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۳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امه سرگشاده مينا احدي به رييس  پارلمان اروپ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ز پارلمان اروپا ميخواهم در ايران نظر سنجي کنن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اسخي به محمد علي حسيني سخنگوي وزارت امور خارجه اي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rtl w:val="true"/>
          <w:lang w:bidi="fa-IR"/>
        </w:rPr>
        <w:t>سخنگوي وزارت امورخارجه جمهوري اسلامي ايران با استناد به آزرده خاطر شدن ميلياردها مسلمان از ديدن فيلم و يا کاريکاتورهاي انتقادي بر عليه جنايات اسلاميها،  خواهان بسته شدن دهانها در اروپا مي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ن براي سنجش افکار عمومي در ايران نسبت به فيلم و يا کاريکاتورهاي انتقادي از جنايات اسلام سياسي و حکومت اسلامي ايران ، خواهان نظر سنجي از مردم ايران در شرايط آزاد هست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گر چماق زندان و شکنجه و اعدام و قتل جمهوري اسلامي را کنار بگذاريد ، ميتوان از خود 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ميليونها مسلم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در ايران پرسي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خنگوي وزارت خارجه حکومت اسلامي ايران از طرف ميلياردها 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لما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خن ميگوي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جازه دهيد در همين ايران، ميليونها نفر مردم ايران، بدون ترس از پاسدار و زندان و شکنجه و شلاق و اعدام حکومت شما، نظرشان را در مورد اين فيلم بگوي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نزمان خواهيد فهميد که چه نفرت و ا نزجاري در همان ايران و از سوي 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ندين ميليون مسلما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يه شما و اسلام اتان وجود دار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مايش يک فيلم در هلند، دوباره سران جنبش اسلامي را در ايران و عربستان و عراق و افغانستان و در همه جا به وجد آورده است ، تا لشکر بکشند و آتش سوزي راه انداخته و قدرت نمايي کنند و امتياز بگي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چه خبر است؟ هنوز کسي فيلم را نديده ، تقاضاي ممنوعيت آنرا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همان اول ميگويند توهين به اسلام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اکنون فيلم در دسترس همگان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فيلمي نه چندان حرفه اي که بيشتر آن، فاکت و وقايع اتفاق افت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يک فيلم مستند  از جنايات جنبش اسلامي در دنيا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ز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 سپتامبر، تا بمب گذاري در مادريد و از سر بريدن در جلو دوربين تلويزيون و تا تهديد به قتل و قتل ناموس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لابلاي فيلم از قران آيه و سوره هايي خوانده ميشود که به قتل فرمان ميدهد و از آزار و اذيت دفاع ميکند، اينها هم، همگي فاکت ه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گر انتقادي هست به اين فيلم، از نظر من اينست که جنبش اسلامي و اسلام سياسي را با مسلمانان و مردم ساکن ايران و عراق و افغانستان و يا مهاجرين و پناهندگان قاطي کرده و بين اين دو پديده تفکيک قايل نمي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و همين ميتواند زمينه ساز حمله به مردم فراري از ايران و عراق و افغانستان و غير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 مردمي که در ايران و افغانستان و عراق و عربستان سعودي قربانيان اسلام سياسي و دولتهاي فاشيست اسلامي هست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ها از جمله نقطه ضعفهاي فيل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هيچ آخوند و سردار جنايتکار اسلامي و از جمله سران حکومت سنگسارو اعدام در ايران نبايد به خود جرات داده و از سوي مردم ايران و افغانستان و غيره و به عنوان نماينده آنها صحبت کنند و خواهان بسته شدن دهانها و يا لابد گلوله زدن به اين دهانها شو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همان ايران سران اين حکومت فاشيست اسلامي، خون مردم را در شيشه کرده و هزاران نفر را در خيابان ها اعدام کرده و صد ها نفررا در مقابل چشم جامعه بشري سنگسار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لابد اگر کسي سرنوشت مريم ايوبي و لحظات آخر زندگي او و جان دادن او زير سنگباران ملاها و جانيان حاکم بر ايران را نشان دهد و يا زندگي شهلا جاهد و کبرا رحمانپور را فيلم کند، لابد نماينده حکومت جانيان در ايران از توهين به اسلام و مسلمانان حرف زده و خواهان بسته شدن دهانها خواهد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ن به اين جناب حسيني ميگويم،  بساط اتان را همان مردم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ايران جارو خواهند کرد و اگر ترس از زندان و پاسدار و شلاق و اعدام شما نبود، اگر ترس از جنايات و سربريدن و از کوه پرتاب کردن شما نبود،  مردم منزجر از جنايات جنبش اسلامي و اسلام سياسي  يک روزه بساط شما و جنبش اسلامي را در منطقه پاک مي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ما با همين جنايات زنده هستيد، شما با جوخه دار و اسيد پاشيدن به صورت زنان و سر بريدن و چشم درآ وردن زنده هستيد، پس اجازه دهيد اين جنايات به صورت فيلم نشان داده شود تا بشريت ببيند در اين قرن مرد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منطقه خاورميانه و در کشورهاي اسلام زده  با چه جانوراني روبرو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تان را به مظلوميت  نزنيد شما اگر قدرت داشتيد در همين اروپا دهانها را مي بستيد و سرها را از تن جدا ميک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ا اينکه جوخه هاي اعدام جمهوري اسلامي فقط در اروپا صدها نفر را تا کنون به قتل رسان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مروز که يکبار ديگر شما جرات کرده و از سوي مردم ايران حرف ميزنيد، من از پارلمان اروپا و يا هر نهاد بين المللي که بخواهد اين کار را بکند، دعوت ميکنم که در ايران از مردم ايران نظر خواهي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شرطي که پاسداران و نيروهاي سرکوبگر حکومت، و تهديد به شکنجه و قت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زندانيان سياسي مسلمان</w:t>
      </w:r>
      <w:r>
        <w:rPr>
          <w:rtl w:val="true"/>
          <w:lang w:bidi="fa-IR"/>
        </w:rPr>
        <w:t xml:space="preserve">"! </w:t>
      </w:r>
      <w:r>
        <w:rPr>
          <w:rtl w:val="true"/>
          <w:lang w:bidi="fa-IR"/>
        </w:rPr>
        <w:t>در ايران از سوي حکومت شما قطع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ذاريد مردم خودشان نظر دهند، که آيا از نشان دادن فيلم جنايات شما آزرده خاطر هستند، يا انبساط  خاطر 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ن خواهان برگزاري يک نظر سنجي در ايران در مورد ميزان آزرده خاطر شدن و يا نشدن مردم ايران در رابطه با کاريکاتورهاي محمد در دانمارک و فيلمهاي انتقادي در مورد جنايات اسلاميها هست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۲۸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lang w:bidi="fa-IR"/>
          </w:rPr>
          <w:t>minaahadi@aol.com</w:t>
        </w:r>
      </w:hyperlink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lang w:bidi="fa-IR"/>
          </w:rPr>
          <w:t>www.rowzane.com</w:t>
        </w:r>
      </w:hyperlink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ahadi@aol.com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6:20:00Z</dcterms:created>
  <dc:creator>pc</dc:creator>
  <dc:description/>
  <cp:keywords/>
  <dc:language>en-US</dc:language>
  <cp:lastModifiedBy>Mohsen </cp:lastModifiedBy>
  <dcterms:modified xsi:type="dcterms:W3CDTF">2008-04-03T23:06:00Z</dcterms:modified>
  <cp:revision>9</cp:revision>
  <dc:subject/>
  <dc:title>از پارلمان اروپا ميخواهم در ايران نظر سنجي کنند</dc:title>
</cp:coreProperties>
</file>