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محمود صالحی باید از زندان آزاد شود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fa-IR"/>
        </w:rPr>
        <w:t>او شایسته حمایت گرم همه ما 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طاب به همه مردم آزادیخواه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حمود صالحی را خیلی از شما میشناسید، یک فعال کارگری که به جرم دفاع از کارگر، به جرم برگزاری اول مه، روز جهانی کارگر، در شهر سقز دستگیر شده و در زندان بسر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سال محکومیت او تمام شده و اکنون به جرم پیام هائی که در دفاع از دانشجویان و به مناسبت هشت مارس، روز جهانی زن، به بیرون فرستاده است، همچنان در زندان بسر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ود را باید با مبارزه همگانی آزاد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ود صالحی را در زندان نگهداشته اند تا رسما به جامعه بگویند که اول مه ممنوع، اعتراض برای دستمزد بیشتر ممنوع، مبارزه علیه بیحقوقی و سرکوب ممنوع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نگهداشته اند که رسما به مردم بگویند دفاع از دانشجوی زندانی جرم است، دفاع از زنان و خواست برابری زن و مرد جر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را نگهداشته اند که بگویند مبارزه بی ثمر است و حتی سازمانهای کارگری و احزاب اپوزیسیون که در بیش از </w:t>
      </w:r>
      <w:r>
        <w:rPr>
          <w:sz w:val="28"/>
          <w:sz w:val="28"/>
          <w:szCs w:val="28"/>
          <w:lang w:bidi="fa-IR"/>
        </w:rPr>
        <w:t>٤٥</w:t>
      </w:r>
      <w:r>
        <w:rPr>
          <w:sz w:val="28"/>
          <w:sz w:val="28"/>
          <w:szCs w:val="28"/>
          <w:rtl w:val="true"/>
          <w:lang w:bidi="fa-IR"/>
        </w:rPr>
        <w:t xml:space="preserve"> کشور دست به تجمع اعتراضی برای آزادی او و اسانلو زدند هم روی رژیم تاثیر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 به کارگران و مردم محروم بگویند هرچه هست هم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م شما از زندگی فقر و بیکاری و محرومیت و بیحقوق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یز در جبهه مقابل باید با صدای بلند بگوئیم که مبارزه را تشدید میکنیم، همبستگی را گسترش میدهیم و این بساط را بر سرتان خراب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ی جز این ندار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روزهای گذشته، مردم آزادیخواه سنندج همراه با مردمی که از شهرهای مختلف به سنندج آمدند، همراه با خانواده محمود صالحی حداقل دو بار درمقابل زندان و دادگستری این شهر دست به تجمع اعتراضی زدند تا پیامشان را از پشت دیوار زندان به محمود برسانند که تو تنها نیس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به همه زندانیان سیاسی بگویند شما تنها نیست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با شما است و شما را آزاد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بخاطر خواست های بحقی مبارزه کردید که خواست همه م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دم، کارگران، دانشجویان، زنان، جوان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ود صالحی را باید با تلاش وسیع خود آزاد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یم و وظیفه داریم آزاد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جتماعاتی که برای آزادی او تشکیل میشود شرک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آزادی او شهر به شهر تومار جمع کنیم و بر در و دیوار بنویسیم که این فعال کارگری را آزاد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جرم نیست، روز همه ما است و با تمام قوا به استقبال آن خواهیم 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 w:val="28"/>
          <w:szCs w:val="28"/>
          <w:lang w:bidi="fa-IR"/>
        </w:rPr>
        <w:t>١٣٦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رای آزادی محمود صالحی این اطلاعیه را هرچه وسیعتر تکثیر و توزیع کنید</w:t>
      </w:r>
      <w:r>
        <w:rPr>
          <w:rtl w:val="true"/>
          <w:lang w:bidi="fa-IR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17:00Z</dcterms:created>
  <dc:creator>wpi</dc:creator>
  <dc:description/>
  <cp:keywords/>
  <dc:language>en-US</dc:language>
  <cp:lastModifiedBy>AK</cp:lastModifiedBy>
  <dcterms:modified xsi:type="dcterms:W3CDTF">2008-03-28T00:04:00Z</dcterms:modified>
  <cp:revision>12</cp:revision>
  <dc:subject/>
  <dc:title>wpi</dc:title>
</cp:coreProperties>
</file>