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ارگران سیمان لوشان پرچم مبارزه علیه کار قراردادی را برافراشتند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كارگران خواهان رسمی شدن قردادهای خود ش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ه گزارشات رسیده در روز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فروردین ماه امسال، كارگران قراردادی سیمان لوشان در اعتراض به قراردادی بودن كارهای خود و در اعتراض به مشخص نبودن وضعیت كاری خود در اولین روز كاری سال جدید دست از كار كشیده و اعتصاب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قراردادی سیمان لوشان سالهاست كه برای این شركت كار می كنند، اما همچنان تحت قرارداد موقت هستند و با اعتصاب خود خواهان رسمی شدن قراردهای خود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كثریت عظیمی از كارگران ایران سالهاست كه تحت شرایط غیرانسانی قراردادهای موقت كار می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كی دو دهه اخیر، یك عرصه مهم اعتراض كارگران بر سر لغو این قراردادها و تبدیل آنها به قراردادهای دائ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کارگران سیمان لوشان خواست میلیونها کارگر در سراسر کشور است و باید با پشتیبانی همه کارگران مواج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كمونیست كارگری قاطعانه از خواست و مبارزه کارگران سیمان لوشان حمایت میکند و از همه كارگران قراردادی و رسمی و خانواده هایشان و كل جامعه می خواهد كه به این اعتراض بپیوندند و پرچمی را که کارگران قراردادی سیمان لوشان برافراشته اند، همه جا برافراز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فروردن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06:00Z</dcterms:created>
  <dc:creator>wpi</dc:creator>
  <dc:description/>
  <cp:keywords/>
  <dc:language>en-US</dc:language>
  <cp:lastModifiedBy>AK</cp:lastModifiedBy>
  <dcterms:modified xsi:type="dcterms:W3CDTF">2008-03-27T23:16:00Z</dcterms:modified>
  <cp:revision>4</cp:revision>
  <dc:subject/>
  <dc:title>wpi</dc:title>
</cp:coreProperties>
</file>