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B0F0"/>
          <w:sz w:val="32"/>
          <w:szCs w:val="32"/>
          <w:lang w:bidi="fa-IR"/>
        </w:rPr>
      </w:pP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lang w:bidi="fa-IR"/>
        </w:rPr>
        <w:t>۲۳۷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از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میان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سئوالات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جلسه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هفتگی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اینترنتی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حمید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B0F0"/>
          <w:sz w:val="32"/>
          <w:sz w:val="32"/>
          <w:szCs w:val="32"/>
          <w:rtl w:val="true"/>
          <w:lang w:bidi="fa-IR"/>
        </w:rPr>
        <w:t>تقوائی</w:t>
      </w:r>
      <w:r>
        <w:rPr>
          <w:rFonts w:cs="Calibri;Century Gothic"/>
          <w:b/>
          <w:b/>
          <w:bCs/>
          <w:color w:val="00B0F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  <w:lang w:bidi="fa-IR"/>
        </w:rPr>
        <w:t>اهمیت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  <w:lang w:bidi="fa-IR"/>
        </w:rPr>
        <w:t>همبستگ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  <w:lang w:bidi="fa-IR"/>
        </w:rPr>
        <w:t>میان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  <w:lang w:bidi="fa-IR"/>
        </w:rPr>
        <w:t>جنبشهای</w:t>
      </w:r>
      <w:r>
        <w:rPr>
          <w:rFonts w:cs="Calibri;Century Gothic"/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  <w:lang w:bidi="fa-IR"/>
        </w:rPr>
        <w:t>اعتراضی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ناصر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احمدى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پياده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44"/>
          <w:szCs w:val="44"/>
          <w:lang w:val="en-US" w:bidi="fa-IR"/>
        </w:rPr>
      </w:pPr>
      <w:r>
        <w:rPr>
          <w:rFonts w:cs="Times New Roman"/>
          <w:b/>
          <w:bCs/>
          <w:sz w:val="44"/>
          <w:szCs w:val="44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  <w:lang w:bidi="fa-IR"/>
        </w:rPr>
      </w:pP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سعيد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لهر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ي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سوال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وتاه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همانطور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گفتيد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جنبشها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عتراض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زيادى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همي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جايگا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يکدي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پيش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ي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يى</w:t>
      </w:r>
      <w:r>
        <w:rPr>
          <w:rFonts w:cs="Times New Roman"/>
          <w:sz w:val="28"/>
          <w:szCs w:val="28"/>
          <w:rtl w:val="true"/>
          <w:lang w:bidi="fa-IR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ي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ي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ي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ي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گا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ي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ي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ي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ي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ي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غ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و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ي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ض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ي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ي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ياس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جي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م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ي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دي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ف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يش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ي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ي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ي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ي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ت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ي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ي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ى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ي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>.*</w:t>
      </w:r>
      <w:r>
        <w:rPr>
          <w:rFonts w:cs="Times New Roman"/>
          <w:sz w:val="32"/>
          <w:szCs w:val="32"/>
          <w:rtl w:val="true"/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20:00Z</dcterms:created>
  <dc:creator>Saber</dc:creator>
  <dc:description/>
  <cp:keywords/>
  <dc:language>en-US</dc:language>
  <cp:lastModifiedBy>Mohsen </cp:lastModifiedBy>
  <dcterms:modified xsi:type="dcterms:W3CDTF">2008-03-27T22:00:00Z</dcterms:modified>
  <cp:revision>10</cp:revision>
  <dc:subject/>
  <dc:title/>
</cp:coreProperties>
</file>