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كارگران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نیشكر</w:t>
      </w:r>
      <w:r>
        <w:rPr>
          <w:b/>
          <w:b/>
          <w:bCs/>
          <w:sz w:val="40"/>
          <w:sz w:val="40"/>
          <w:szCs w:val="40"/>
          <w:rtl w:val="true"/>
        </w:rPr>
        <w:t xml:space="preserve"> هفت تپه بار دیگر دست به اعتصاب زدن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ارگران اعلام كرده اند تا دریافت حقوق خود به اعتصاب ادامه خواهند دا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همچنانكه كارگران شركت نیشكر هفت تپه روز </w:t>
      </w: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اسفند ماه تهدید كرده بودند كه چنانچه تمام حقوق معوقه و كل مزایا و پاداش آنها پرداخت نگردد دست به اعتصاب خواهند زد؛ بنابه خبری كه به حزب كمونیست كارگری رسیده است، صبح امروز بیش از </w:t>
      </w:r>
      <w:r>
        <w:rPr>
          <w:sz w:val="28"/>
          <w:sz w:val="28"/>
          <w:szCs w:val="28"/>
        </w:rPr>
        <w:t>١۵٠٠</w:t>
      </w:r>
      <w:r>
        <w:rPr>
          <w:sz w:val="28"/>
          <w:sz w:val="28"/>
          <w:szCs w:val="28"/>
          <w:rtl w:val="true"/>
        </w:rPr>
        <w:t xml:space="preserve"> تن از پرسنل داخلی این شركت نسبت به عدم پایبندی مدیران این شركت به وعده</w:t>
      </w:r>
      <w:r>
        <w:rPr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های مكرر خود، جلوی درب مدیریت این شركت تجمع كرده و دست به اعتراض و اعتصاب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رگران اطلاع داده</w:t>
      </w:r>
      <w:r>
        <w:rPr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ند كه قرار است روزهای آینده سایر كارگران قسمت</w:t>
      </w:r>
      <w:r>
        <w:rPr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های این شركت نیز به جمع اعتصاب كنندگان بپیون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رگران گفته</w:t>
      </w:r>
      <w:r>
        <w:rPr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ند كه دیگر از دست وعده</w:t>
      </w:r>
      <w:r>
        <w:rPr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های توخالی به ستوه آمده</w:t>
      </w:r>
      <w:r>
        <w:rPr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 به این گزارش كارگران اعلام كرده</w:t>
      </w:r>
      <w:r>
        <w:rPr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ند برای گرفتن حق خود از امروز تا رسیدن به خواسته</w:t>
      </w:r>
      <w:r>
        <w:rPr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هایشان اعتصاب را ادامه خواهند د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ازم به یادآوری است كه بخشی از كارگران كمپ نی</w:t>
      </w:r>
      <w:r>
        <w:rPr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بر در اواخر هفته گذشته نیز با اعتصاب یك روزه و بستن جاده</w:t>
      </w:r>
      <w:r>
        <w:rPr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های كمپ، توانستند بخشی از خواسته</w:t>
      </w:r>
      <w:r>
        <w:rPr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های خود را دریافت ك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كمونیست كارگری از ادامه اعتراض كارگران شركت نیشكر هفته قویا حمایت میكند و از كارگران همه بخش</w:t>
      </w:r>
      <w:r>
        <w:rPr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 xml:space="preserve">های این شركت میخواهد كه به </w:t>
      </w:r>
      <w:r>
        <w:rPr>
          <w:sz w:val="28"/>
          <w:sz w:val="28"/>
          <w:szCs w:val="28"/>
        </w:rPr>
        <w:t>١۵٠٠</w:t>
      </w:r>
      <w:r>
        <w:rPr>
          <w:sz w:val="28"/>
          <w:sz w:val="28"/>
          <w:szCs w:val="28"/>
          <w:rtl w:val="true"/>
        </w:rPr>
        <w:t xml:space="preserve"> كارگر اعتصابی بپیون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رط موفقیت كارگران در بمیدان آمدن متحدانه و یكپارچ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همه كارگران نیشكر هفت تپه را به برگزاری منظم مجمع عمومی و تصمیم گیری و اقدام جمعی فرا میخو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همچنین خانواده های کارگران را به حضور فعال در این مبارزه فرامیخو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 کارگران هفت تپه را فرامیخوانیم که اخبار اعتراضات خود را سریعا به  کانال جدید ارسال  دارند  و مردم را از اخبار مبارزات و فراخوان های خود مطلع ساز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آزادی، برابری، حكومت كارگ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١۵</w:t>
      </w:r>
      <w:r>
        <w:rPr>
          <w:sz w:val="28"/>
          <w:sz w:val="28"/>
          <w:szCs w:val="28"/>
          <w:rtl w:val="true"/>
          <w:lang w:bidi="fa-IR"/>
        </w:rPr>
        <w:t xml:space="preserve"> مارس </w:t>
      </w:r>
      <w:r>
        <w:rPr>
          <w:sz w:val="28"/>
          <w:sz w:val="28"/>
          <w:szCs w:val="28"/>
          <w:lang w:bidi="fa-IR"/>
        </w:rPr>
        <w:t>٢٠٠٨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٢۵</w:t>
      </w:r>
      <w:r>
        <w:rPr>
          <w:sz w:val="28"/>
          <w:sz w:val="28"/>
          <w:szCs w:val="28"/>
          <w:rtl w:val="true"/>
          <w:lang w:bidi="fa-IR"/>
        </w:rPr>
        <w:t xml:space="preserve"> اسفند </w:t>
      </w:r>
      <w:r>
        <w:rPr>
          <w:sz w:val="28"/>
          <w:sz w:val="28"/>
          <w:szCs w:val="28"/>
          <w:lang w:bidi="fa-IR"/>
        </w:rPr>
        <w:t>١٣٦٨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42:00Z</dcterms:created>
  <dc:creator>wpi</dc:creator>
  <dc:description/>
  <cp:keywords/>
  <dc:language>en-US</dc:language>
  <cp:lastModifiedBy>Owner</cp:lastModifiedBy>
  <dcterms:modified xsi:type="dcterms:W3CDTF">2008-03-17T04:18:00Z</dcterms:modified>
  <cp:revision>9</cp:revision>
  <dc:subject/>
  <dc:title>wpi</dc:title>
</cp:coreProperties>
</file>