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نمونه ای از انسان ستیزی و بربریت حکومت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val="en-US"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مکرمه ابراهيمي در يک قدمي آزادي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jc w:val="right"/>
        <w:rPr>
          <w:b/>
          <w:b/>
          <w:bCs/>
          <w:sz w:val="52"/>
          <w:szCs w:val="52"/>
          <w:lang w:val="en-US" w:bidi="fa-IR"/>
        </w:rPr>
      </w:pPr>
      <w:r>
        <w:rPr>
          <w:b/>
          <w:bCs/>
          <w:sz w:val="52"/>
          <w:szCs w:val="52"/>
          <w:lang w:val="en-US"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در مورد او که در چند قدمي آزادي است، بايد بسيار بيش از اينها نو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گذشت او را بايد نوشت و يا اکران کرد و بر پرده سينما ها آورد، تا بشريت به حال مردمي بگريد که زير چکمه هاي يک حکومت ضد انسان حقوق و حرمت  انساني اشان لگدمال ميشو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مکرمه ابراهيمي </w:t>
      </w:r>
      <w:r>
        <w:rPr>
          <w:lang w:bidi="fa-IR"/>
        </w:rPr>
        <w:t>۴٣</w:t>
      </w:r>
      <w:r>
        <w:rPr>
          <w:rtl w:val="true"/>
          <w:lang w:bidi="fa-IR"/>
        </w:rPr>
        <w:t xml:space="preserve"> سال دار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سال است که در زندان چوبيندر در قزوين زنداني است و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سال است که شبانه روز با کابوس سنگسار بسر ميبرد</w:t>
      </w:r>
      <w:r>
        <w:rPr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tl w:val="true"/>
          <w:lang w:bidi="fa-IR"/>
        </w:rPr>
        <w:t>مکرمه که از همسر اول خود جدا شده بود و چندين  سال با جعفر کياني زندگي ميکرده وبا جعفر کياني صاحب دو فرزند شده است، به يکباره دستگير و بهمراه همسرش روانه زندان ميشود</w:t>
      </w:r>
      <w:r>
        <w:rPr>
          <w:lang w:bidi="fa-IR"/>
        </w:rPr>
        <w:t xml:space="preserve">. 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حکومت اسلامي با اعلام اينکه مکرمه از همسر قبلي اش رسما طلاق نگرفته، زندگي مشترک او با جعفر را غير اسلامي و غير قانوني تلقي کرده و هر دو را دستگير مي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زند کوچک مکرمه علي نيز با مادرش در زندان بوده است و اين روزها براي آزاد شدن لحظه شماري ميکن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جعفر کياني هشت ماه قبل در تاکستان سنگسار 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مکرمه در زندان اين خبر را شنيد و هر لحظه نيز با اين کابوس وحشتناک زندگي کرد که ممکن است اين حکومت جنايت و توحش اسلامي او را نيز در مقابل چشم فرزندانش تکه تکه کند ، براي اينکه از نظر اين حکومت ازدواج و رابطه مکرمه و جعفر کياني طبق مقررات اسلامي نبوده است</w:t>
      </w:r>
      <w:r>
        <w:rPr>
          <w:rtl w:val="true"/>
          <w:lang w:bidi="fa-IR"/>
        </w:rPr>
        <w:t xml:space="preserve">!!!  </w:t>
      </w:r>
      <w:r>
        <w:rPr>
          <w:rtl w:val="true"/>
          <w:lang w:bidi="fa-IR"/>
        </w:rPr>
        <w:t>اجراي اين حکم وحشيانه با موجي از اعتراض در ايران و در دنيا مواجه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اسلامي ايران بعنوان حکومتي که بيشترين احکام سنگسار را در دنيا اعلام و اجرا کرده است، همواره در دنيا با اعتراضات بسياري مواجه بوده است</w:t>
      </w:r>
      <w:r>
        <w:rPr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tl w:val="true"/>
          <w:lang w:bidi="fa-IR"/>
        </w:rPr>
        <w:t>در سال</w:t>
      </w:r>
      <w:r>
        <w:rPr>
          <w:lang w:bidi="fa-IR"/>
        </w:rPr>
        <w:t>۲۰۰۳</w:t>
      </w:r>
      <w:r>
        <w:rPr>
          <w:rtl w:val="true"/>
          <w:lang w:bidi="fa-IR"/>
        </w:rPr>
        <w:t xml:space="preserve">  حکومت اسلامي زير فشار اعتراضات و نفرت جهاني از اجراي احکام وحشيانه سنگسار، مجبور شد اعلام کند که احکام جديد سنگسار ، اعلام نميکند و احکام قبلي را نيز اجرا ن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حکومتي که با اعدام و سنگسار سر پا مانده است، همواره سعي کرده است که در سالهاي گذشته اجراي احکام سنگسار را از سر بگيرد</w:t>
      </w:r>
      <w:r>
        <w:rPr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tl w:val="true"/>
          <w:lang w:bidi="fa-IR"/>
        </w:rPr>
        <w:t xml:space="preserve">اين بار که حکم سنگسار مکرمه ابراهيمي لغو ميشود، کماکان موضوع از سوي حکومت اسلامي چنين اعلام شده است که رييس قوه قضاييه حکومت اين زن را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عفو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برخي از فعالين مبارزه عليه سنگسار از فتواي سه آخوند درکمک به لغو اين حکم ددمنشانه حرف زده ان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کرمه را تنها و تنها يک جنبش ابراز نفرت و انزجار عليه سنگسار در ايران و در دنيا نجات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لهاي سال است که مبارزه عليه سنگسار در ايران و در جهان وجود دارد و حکومت اسلامي بارها و بارها مجبور شده است در مقابل اين مبارزات زانو ب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 هر بار هم که زانو زده است، از زبان رهبر دستگاه جنايت اسلامي شاهرودي اعلام کرده است که اين فرد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عفو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يشود</w:t>
      </w:r>
      <w:r>
        <w:rPr>
          <w:lang w:bidi="fa-IR"/>
        </w:rPr>
        <w:t xml:space="preserve">!! </w:t>
      </w:r>
    </w:p>
    <w:p>
      <w:pPr>
        <w:pStyle w:val="Normal"/>
        <w:jc w:val="right"/>
        <w:rPr/>
      </w:pPr>
      <w:r>
        <w:rPr>
          <w:rtl w:val="true"/>
          <w:lang w:bidi="fa-IR"/>
        </w:rPr>
        <w:t xml:space="preserve">کميته بين المللي عليه سنگسار لغو حکم سنگسار مکرمه را يک پيروزي براي مردم مترقي و منزجر از سنگسار تلقي کرده و در عين حال اعلام ميکند که عليه سران حکومتي که يک زن را بجرم واهي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زناي محص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ستگير و همسر و پدر فرزندانش را سنگسار کرده است، بايد بجرم جنايت عليه بشريت کيفر خواستي صادر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ورد همين يک پرونده در يک دادگاه بين المللي ، علني و منصف بايد صحبت کرد تا همگان بدانند در ايران چه جانوراني حکومت ميکنند و چه جناياتي را مرتکب ميشون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ا به همه مردم در ايران و در دنيا که عليه سنگسار و براي نجات جان مکرمه مبارزه کرده اند، درود مي فرستيم و اعلام ميکنيم که براي لغو قانون وحشيانه سنگسار در همه جا مبارزه ميکنيم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لغو قانون قرون وسطايي سنگسار در ايران در دنيا ميسر است، اگر همه ما متحدانه اعتراض کنيم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ميته بين المللي عليه سنگسار</w:t>
      </w:r>
      <w:r>
        <w:rPr>
          <w:b/>
          <w:b/>
          <w:bCs/>
          <w:sz w:val="36"/>
          <w:sz w:val="36"/>
          <w:szCs w:val="36"/>
          <w:lang w:bidi="fa-IR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lang w:bidi="fa-IR"/>
        </w:rPr>
        <w:t>١٨</w:t>
      </w:r>
      <w:r>
        <w:rPr>
          <w:b/>
          <w:b/>
          <w:bCs/>
          <w:rtl w:val="true"/>
          <w:lang w:bidi="fa-IR"/>
        </w:rPr>
        <w:t xml:space="preserve"> مارس </w:t>
      </w:r>
      <w:r>
        <w:rPr>
          <w:b/>
          <w:b/>
          <w:bCs/>
          <w:lang w:bidi="fa-IR"/>
        </w:rPr>
        <w:t>۲۰۰۹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49:00Z</dcterms:created>
  <dc:creator>pc</dc:creator>
  <dc:description/>
  <cp:keywords/>
  <dc:language>en-US</dc:language>
  <cp:lastModifiedBy>Mohsen </cp:lastModifiedBy>
  <dcterms:modified xsi:type="dcterms:W3CDTF">2008-03-20T18:24:00Z</dcterms:modified>
  <cp:revision>9</cp:revision>
  <dc:subject/>
  <dc:title>مکرمه ابراهيمي در يک قدمي آزادي </dc:title>
</cp:coreProperties>
</file>