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رمایه داران و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نک جهانی پو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هایتان را از جیب های ما بیرون بکشی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عتصاب و راهپیمائی سراسری و چندمیلیونی کارگران ترکیه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نا بر گزارشی که از گزارشگر حزب به دست ما رسیده است، در روزهای </w:t>
      </w:r>
      <w:r>
        <w:rPr>
          <w:rFonts w:ascii="Arial" w:hAnsi="Arial" w:cs="Arial"/>
          <w:sz w:val="28"/>
          <w:sz w:val="28"/>
          <w:szCs w:val="28"/>
        </w:rPr>
        <w:t>١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</w:t>
      </w:r>
      <w:r>
        <w:rPr>
          <w:rFonts w:ascii="Arial" w:hAnsi="Arial" w:cs="Arial"/>
          <w:sz w:val="28"/>
          <w:sz w:val="28"/>
          <w:szCs w:val="28"/>
        </w:rPr>
        <w:t>١٤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</w:rPr>
        <w:t>٢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</w:t>
      </w:r>
      <w:r>
        <w:rPr>
          <w:rFonts w:ascii="Arial" w:hAnsi="Arial" w:cs="Arial"/>
          <w:sz w:val="28"/>
          <w:sz w:val="28"/>
          <w:szCs w:val="28"/>
        </w:rPr>
        <w:t>٢٤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فن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کارگران ترکیه در سراسر کشور دست به اعتصاب و راهپیمائی ز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چندین میلیون کارگر بخش های خصوصی و دولتی در اعتراض به قانون جدید کار که بسیاری از حقوق کارگران را زیر سوال میبرد، در شهرهای استانبول، آنکارا و سایر شهرهای بزرگ و کوچک ترکیه اعتصاب کردند، به خیابانها آمدند و با مشت های گره کرده شعار دا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شعارهای کارگران بسیار جالب بود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سرمایه داران و آی ام </w:t>
      </w:r>
      <w:r>
        <w:rPr>
          <w:sz w:val="28"/>
          <w:sz w:val="28"/>
          <w:szCs w:val="28"/>
          <w:rtl w:val="true"/>
        </w:rPr>
        <w:t>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نک جهانی پو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ایتان را از جیب های ما بیرون بکش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ی خواهد رسید که طبقه حاکم و سرمایه داران را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 خواهیم کش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تنها راه رهائی همبستگی همبستگ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روی پلاکاردهای آنها از جمله این عبارات به چشم میخور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ا رسیدن به خواست های برحق خود از پای نخواهیم نشست، پلاتفرم کار در مقابل قانون جدید کار خواهد ایستاد و مبارزه خواهد کرد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دنبال اعتصاب، کارگران در بسیاری از شهرهای ترکیه همراه با اقشار زحمتکش دست به تحصن زدند و از جمله در شهرک توزلای در استانبول شعار آزادی برابری س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یادآوری است که در روز هشت مارس نیز شعار آزادی برابری اینجا و آنجا دیده می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ولت موقتا درمقابل اعتراض قدرتمند کارگران عقب نشسته و قانون جدید کار را معلق گذاش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قانون کار جدید از جمله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بازنشستگی از </w:t>
      </w:r>
      <w:r>
        <w:rPr>
          <w:sz w:val="28"/>
          <w:sz w:val="28"/>
          <w:szCs w:val="28"/>
        </w:rPr>
        <w:t>٥٨</w:t>
      </w:r>
      <w:r>
        <w:rPr>
          <w:sz w:val="28"/>
          <w:sz w:val="28"/>
          <w:szCs w:val="28"/>
          <w:rtl w:val="true"/>
        </w:rPr>
        <w:t xml:space="preserve"> سال به </w:t>
      </w:r>
      <w:r>
        <w:rPr>
          <w:sz w:val="28"/>
          <w:sz w:val="28"/>
          <w:szCs w:val="28"/>
        </w:rPr>
        <w:t>٦٥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 w:val="28"/>
          <w:szCs w:val="28"/>
          <w:rtl w:val="true"/>
        </w:rPr>
        <w:t xml:space="preserve"> افزایش می یاب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 xml:space="preserve">حقوق بازنشستگی </w:t>
      </w:r>
      <w:r>
        <w:rPr>
          <w:sz w:val="28"/>
          <w:sz w:val="28"/>
          <w:szCs w:val="28"/>
        </w:rPr>
        <w:t>٣٣</w:t>
      </w:r>
      <w:r>
        <w:rPr>
          <w:sz w:val="28"/>
          <w:sz w:val="28"/>
          <w:szCs w:val="28"/>
          <w:rtl w:val="true"/>
        </w:rPr>
        <w:t xml:space="preserve"> درصد نسبت به دوره فعالیت کاهش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>مرخصی دوره زایمان از سه ماه به یک ماه کاهش می 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زایا و حقوق در این مدت حذف میشود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 xml:space="preserve">برای استفاده از حق بازنشستگی کارگران باید </w:t>
      </w:r>
      <w:r>
        <w:rPr>
          <w:sz w:val="28"/>
          <w:sz w:val="28"/>
          <w:szCs w:val="28"/>
        </w:rPr>
        <w:t>٩٠٠٠</w:t>
      </w:r>
      <w:r>
        <w:rPr>
          <w:sz w:val="28"/>
          <w:sz w:val="28"/>
          <w:szCs w:val="28"/>
          <w:rtl w:val="true"/>
        </w:rPr>
        <w:t xml:space="preserve"> پ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رای استفاده از خدمات درمانی ماهانه مبلغی پرداخت کنند در غیر اینصورت از خدمات درمانی محروم می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56:00Z</dcterms:created>
  <dc:creator>AK</dc:creator>
  <dc:description/>
  <cp:keywords/>
  <dc:language>en-US</dc:language>
  <cp:lastModifiedBy>Mohsen </cp:lastModifiedBy>
  <cp:lastPrinted>2008-01-03T10:57:00Z</cp:lastPrinted>
  <dcterms:modified xsi:type="dcterms:W3CDTF">2008-03-21T06:34:00Z</dcterms:modified>
  <cp:revision>6</cp:revision>
  <dc:subject/>
  <dc:title>احمد جان سلام</dc:title>
</cp:coreProperties>
</file>