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چهارشنبه سوری</w:t>
      </w:r>
      <w:r>
        <w:rPr>
          <w:b/>
          <w:bCs/>
          <w:color w:val="0000FF"/>
          <w:sz w:val="28"/>
          <w:szCs w:val="28"/>
          <w:rtl w:val="true"/>
          <w:lang w:bidi="fa-IR"/>
        </w:rPr>
        <w:t>:</w:t>
      </w:r>
      <w:r>
        <w:rPr>
          <w:b/>
          <w:bCs/>
          <w:color w:val="0000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نوعی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قدرت دوگانه</w:t>
      </w:r>
      <w:r>
        <w:rPr>
          <w:b/>
          <w:bCs/>
          <w:color w:val="0000FF"/>
          <w:sz w:val="28"/>
          <w:szCs w:val="28"/>
          <w:rtl w:val="true"/>
          <w:lang w:bidi="fa-IR"/>
        </w:rPr>
        <w:t>!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جوانان آریاشهر</w:t>
      </w:r>
      <w:r>
        <w:rPr>
          <w:b/>
          <w:bCs/>
          <w:color w:val="0000FF"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حکومت اسلامی نمی خواهیم، نمی خواهیم</w:t>
      </w:r>
      <w:r>
        <w:rPr>
          <w:b/>
          <w:bCs/>
          <w:color w:val="0000FF"/>
          <w:sz w:val="28"/>
          <w:szCs w:val="28"/>
          <w:rtl w:val="true"/>
          <w:lang w:bidi="fa-IR"/>
        </w:rPr>
        <w:t>!</w:t>
      </w:r>
    </w:p>
    <w:p>
      <w:pPr>
        <w:pStyle w:val="NormalWeb"/>
        <w:bidi w:val="1"/>
        <w:spacing w:before="0" w:after="0"/>
        <w:jc w:val="both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اخبار دریافتی از تهران و برخی شهرستانها حاکی از آن است که در چهارشنبه سوری امسال شرکت مردم و بخصوص دختران و پسران در این جشن فوق العاده چشمگیر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عمل مردم و جوانان توانسته اند در محلات قدرت خود را برقرار کنند و اوباش رژیم یا ترجیح داده اند از </w:t>
      </w:r>
      <w:r>
        <w:rPr>
          <w:sz w:val="28"/>
          <w:sz w:val="28"/>
          <w:szCs w:val="28"/>
          <w:rtl w:val="true"/>
          <w:lang w:bidi="fa-IR"/>
        </w:rPr>
        <w:t>ورود به محلات</w:t>
      </w:r>
      <w:r>
        <w:rPr>
          <w:sz w:val="28"/>
          <w:sz w:val="28"/>
          <w:szCs w:val="28"/>
          <w:rtl w:val="true"/>
          <w:lang w:bidi="fa-IR"/>
        </w:rPr>
        <w:t xml:space="preserve"> پرهیز کنند و</w:t>
      </w:r>
      <w:r>
        <w:rPr>
          <w:sz w:val="28"/>
          <w:sz w:val="28"/>
          <w:szCs w:val="28"/>
          <w:rtl w:val="true"/>
          <w:lang w:bidi="fa-IR"/>
        </w:rPr>
        <w:t xml:space="preserve"> یا</w:t>
      </w:r>
      <w:r>
        <w:rPr>
          <w:sz w:val="28"/>
          <w:sz w:val="28"/>
          <w:szCs w:val="28"/>
          <w:rtl w:val="true"/>
          <w:lang w:bidi="fa-IR"/>
        </w:rPr>
        <w:t xml:space="preserve"> مردم با هو کردن آنها و گاه درگیری های پراکنده اجازه مزاحمت به آنها نداده 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شب</w:t>
      </w:r>
      <w:r>
        <w:rPr>
          <w:sz w:val="28"/>
          <w:sz w:val="28"/>
          <w:szCs w:val="28"/>
          <w:rtl w:val="true"/>
        </w:rPr>
        <w:t xml:space="preserve"> در خیابانهای اصلی نوعی حکومت نظامی برقرار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ولی در محلات قدرت عملا در دست مردم بو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گزاشی از تهران</w:t>
      </w:r>
      <w:r>
        <w:rPr>
          <w:sz w:val="28"/>
          <w:sz w:val="28"/>
          <w:szCs w:val="28"/>
          <w:rtl w:val="true"/>
        </w:rPr>
        <w:t xml:space="preserve"> حاکی ا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موران رژیم خيابانهاي اصلي را بس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کثر جوانان و مردم خيابانهاي فرعي را قرق کرده اند و وسط خيابان آتش خيلي بلند روشن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ليس هاي موتور سوار و گشت ها را هو مي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ضي جاها همه پسر و دخترها با هم وسط خيابان ميرقص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يابان اصلي 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تمام مناطق با  ماشين هاي آب پاش مرتبا آب پاشي مي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ليس از درگيري پرهيز ميکند چون جوانان کاملا آماده مقابله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رقه هاي خطرناک هم در اختیارشان هست</w:t>
      </w:r>
      <w:r>
        <w:rPr>
          <w:sz w:val="28"/>
          <w:szCs w:val="28"/>
          <w:rtl w:val="true"/>
        </w:rPr>
        <w:t>.  </w:t>
      </w:r>
      <w:r>
        <w:rPr>
          <w:sz w:val="28"/>
          <w:sz w:val="28"/>
          <w:szCs w:val="28"/>
          <w:rtl w:val="true"/>
        </w:rPr>
        <w:t>کلا خيلي جالب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ساط شادي و عيش و نوش برپ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 نه توي خيابان اصل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لا پليس درگير ن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ط گروهي با موتور گشت ميزنند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گزارشی از ساری</w:t>
      </w:r>
      <w:r>
        <w:rPr>
          <w:sz w:val="28"/>
          <w:sz w:val="28"/>
          <w:szCs w:val="28"/>
          <w:rtl w:val="true"/>
        </w:rPr>
        <w:t xml:space="preserve"> حاکی ا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 یکی از محلات جوانان با مزدوران رژیم درگیر شده  و آنها را فراری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قص دختران و پسران به گرمی جریان دارد و تعداد جمعیت به نسبت هر سال بی سابقه است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</w:rPr>
        <w:t>گزارش دیگری از تهران</w:t>
      </w:r>
      <w:r>
        <w:rPr>
          <w:sz w:val="28"/>
          <w:sz w:val="28"/>
          <w:szCs w:val="28"/>
          <w:rtl w:val="true"/>
        </w:rPr>
        <w:t xml:space="preserve"> می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تمام فروشگاه ها و پاساژ ها و  ميادين و دستفروش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و غيره گفته اند از  ساعت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به بعد  اجباري بسته شو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 تمام محلات حالت حکومت نظ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نترل شديد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 جلوگيري از برپايي چهارشنبه سوري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ميدان انقلاب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ميدان آريا شه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يدان وليعصر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>ميدان امام حسي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ميدان آزادي که هر سال مراسم چهارشنبه سوري بو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ما در همه اين ميادين رژيم اوضاع را تحت کنترل گرفته بود</w:t>
      </w:r>
      <w:r>
        <w:rPr>
          <w:sz w:val="28"/>
          <w:szCs w:val="28"/>
          <w:rtl w:val="true"/>
          <w:lang w:bidi="fa-IR"/>
        </w:rPr>
        <w:t xml:space="preserve">.  </w:t>
      </w:r>
      <w:r>
        <w:rPr>
          <w:sz w:val="28"/>
          <w:sz w:val="28"/>
          <w:szCs w:val="28"/>
          <w:rtl w:val="true"/>
          <w:lang w:bidi="fa-IR"/>
        </w:rPr>
        <w:t>همه اين وضعيت بو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 گذاشتند که بعد از ساعت هشت کسي در خيابانها نماند</w:t>
      </w:r>
      <w:r>
        <w:rPr>
          <w:sz w:val="28"/>
          <w:szCs w:val="28"/>
          <w:rtl w:val="true"/>
          <w:lang w:bidi="fa-IR"/>
        </w:rPr>
        <w:t xml:space="preserve">.  </w:t>
      </w:r>
      <w:r>
        <w:rPr>
          <w:sz w:val="28"/>
          <w:sz w:val="28"/>
          <w:szCs w:val="28"/>
          <w:rtl w:val="true"/>
          <w:lang w:bidi="fa-IR"/>
        </w:rPr>
        <w:t>هر کس بعد از اين ساعت بماند دستگير ميکنند و تا فردا آزاد نميکنند</w:t>
      </w:r>
      <w:r>
        <w:rPr>
          <w:sz w:val="28"/>
          <w:szCs w:val="28"/>
          <w:rtl w:val="true"/>
          <w:lang w:bidi="fa-IR"/>
        </w:rPr>
        <w:t xml:space="preserve">.  </w:t>
      </w:r>
      <w:r>
        <w:rPr>
          <w:sz w:val="28"/>
          <w:sz w:val="28"/>
          <w:szCs w:val="28"/>
          <w:rtl w:val="true"/>
          <w:lang w:bidi="fa-IR"/>
        </w:rPr>
        <w:t>مردمي که ميخواستند براي نوروز خريد کنند و مغازه داران 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وانان با هو کشيدن و گاها با پرت کردن سنگ اعتراض خود را نشان مي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در محلات بساط 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رقه زدن و سرو صدا به پا 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ساط آتش بازي و رقص پايکوبي در محلات ه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گزارشی از  کرج</w:t>
      </w:r>
      <w:r>
        <w:rPr>
          <w:sz w:val="28"/>
          <w:sz w:val="28"/>
          <w:szCs w:val="28"/>
          <w:rtl w:val="true"/>
          <w:lang w:bidi="fa-IR"/>
        </w:rPr>
        <w:t xml:space="preserve"> حاکی است که شادي و سرور در محلات و پشت بام ها برقر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ي ميادين تحت کنترل نيروي انتظامي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Web"/>
        <w:bidi w:val="1"/>
        <w:spacing w:before="0" w:after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مید آزادی خبرنگار سازمان جوانان کمونیست  گزارش جالب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از آریاشه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ارسال کرده که عینا می بینید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لام رفقا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 xml:space="preserve">جوانان دوباره گل کاشت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شب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 xml:space="preserve">سه شنبه </w:t>
      </w:r>
      <w:r>
        <w:rPr>
          <w:sz w:val="28"/>
          <w:sz w:val="28"/>
          <w:szCs w:val="28"/>
          <w:lang w:bidi="fa-IR"/>
        </w:rPr>
        <w:t>۲۸</w:t>
      </w:r>
      <w:r>
        <w:rPr>
          <w:sz w:val="28"/>
          <w:szCs w:val="28"/>
          <w:lang w:bidi="fa-IR"/>
        </w:rPr>
        <w:t>/</w:t>
      </w:r>
      <w:r>
        <w:rPr>
          <w:sz w:val="28"/>
          <w:sz w:val="28"/>
          <w:szCs w:val="28"/>
          <w:lang w:bidi="fa-IR"/>
        </w:rPr>
        <w:t>۱۲</w:t>
      </w:r>
      <w:r>
        <w:rPr>
          <w:sz w:val="28"/>
          <w:szCs w:val="28"/>
          <w:lang w:bidi="fa-IR"/>
        </w:rPr>
        <w:t>/</w:t>
      </w:r>
      <w:r>
        <w:rPr>
          <w:sz w:val="28"/>
          <w:sz w:val="28"/>
          <w:szCs w:val="28"/>
          <w:lang w:bidi="fa-IR"/>
        </w:rPr>
        <w:t>۸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چهار شنبه سوری بو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در هراس از طغیان مردم به جان آمده ، تمام تدابیر امنیتی و پلیسی را به کار برده بود تا مانع از تجمع مردم و به خصوص جوانان و ابراز شادی آنان شود چون به خوبی آگاه است که هر گونه تجمعی و به ویژه تجمع جوانان ، از کنترل خارج می شود و مردم از این وضعیت استفاده کرده ، خواست واقعی شان را که سرنگونی رژیم جنایتکار اسلامی است ، با شعارهای رادیکال سرمی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نابراین تمام نیروهای سرکوبگرش را به میدان فرستاده بو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 چنین به دکان داران ، صاحبان مغازه ها و پاساژها و کلیۀ اماکنی که مایحتاج مردم را در اختیار آنان قرار می دهند دستور داده بود که تا ساعت 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  <w:rtl w:val="true"/>
          <w:lang w:bidi="fa-IR"/>
        </w:rPr>
        <w:t xml:space="preserve"> بعد از ظهر بیشتر حق کار کردن ندارند و باید تعطیل کرده و محل کار خود را ترک کن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ژیم این کار را انجام داده بود تا تعداد کمتری از مردم که در آخر سال برای خرید به خیابان می آیند در سطح شهر حضور داشته باش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لبته خود این موضوع باعث نارضایتی بیشتر مردم و اعتراضات و درگیری های گاه به گاه آنان با اراذل نیروی انتظامی می شد 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ز طرف دیگر جوانان نیز به استقبال این روز شتافتند و از چند روز قبل هر از گاهی صدای ترقه و فشفشه به گوش می رسید که هر چه به امروز نزدیک تر می شدیم بر تعداد آن افزوده می 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ردم از بعد از ظهر امروز در کوچه ها و معابر عمومی، کپه های آتش را بر پا کردند و دختر و پسر، پیر و جوان وکودک ، دست در دست هم از روی آن می پرید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ز هر گوشه صدای فشفشه و ترقه و بمب های صوتی به گوش می رس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ن امشب در ساعت 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  <w:rtl w:val="true"/>
          <w:lang w:bidi="fa-IR"/>
        </w:rPr>
        <w:t xml:space="preserve"> به آریا شهر رفتم تا از آن جا گزارشی تهیه کنم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بین راه و در میادین اصلی شهر حضور نیروی انتظامی و پلیس ضد شورش محسوس بو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خیابان ستارخان و نرسیده به فلکه اول صادقیه شاهد هجوم گله ای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  <w:lang w:bidi="fa-IR"/>
        </w:rPr>
        <w:t xml:space="preserve"> نفره از نیروهای انتظامی بودم که از ماشین و موتورشان پیاده شده و با لگد و باتوم به یک تعمیر گاه که دکانش را نبسته بود حمله کردند و با فشار و درگیری ، کرکره مغازه اش را پایین کشید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 در خیابان ستارخ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 در چند جا، باقیماندۀ آتش هایی را دیدم که جوانان در وسط خیابان روشن کرده بودند و نیروی انتظامی با استفاده از تانکرهای آب شهرداری آن ها را خاموش کرده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هر چه از میدان توحید به طرف خیابان ستارخان و آریاشهر می آمدم بر تعداد نیروهای انتظامی ، پلیس ضد شورش و پلیس های موتور سوار بیشتر می ش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طوری که در میدان آریاشهر حدود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ون و ماشین نیروی انتظامی پارک شده بود که همگی پراز پلیس های ضد شورش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 این به غیر از پلیس های موتور سوار و همچنین پلیس هایی بود که در پیاده رو بودند و از ایستادن در محل جلوگیری می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اقع پلیس سعی داشت میدان آریاشهر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 ستارخان را تحت کنترل خود درآورده، از تجمع جوانان جلوگیر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ی جوانان از این فرصت استفاده کرده و تجمعات شان را خیابان های رحیمی، بهاران، بلوار شهدا و دیگر خیابان های فرعی و کوچه های اطراف برگزار می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هر جایی هم که تجمع می شد با برافروختن کپه های بزرگ آتش، خیابان را مسدود کرده شروع به دادن شعار علیه رژیم می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دادی از شعارها این ها بودند</w:t>
      </w:r>
      <w:r>
        <w:rPr>
          <w:sz w:val="28"/>
          <w:szCs w:val="28"/>
          <w:rtl w:val="true"/>
          <w:lang w:bidi="fa-IR"/>
        </w:rPr>
        <w:t xml:space="preserve">:  </w:t>
      </w:r>
      <w:r>
        <w:rPr>
          <w:sz w:val="28"/>
          <w:sz w:val="28"/>
          <w:szCs w:val="28"/>
          <w:rtl w:val="true"/>
          <w:lang w:bidi="fa-IR"/>
        </w:rPr>
        <w:t>حکومت اسلامی نمی خواهیم نمی خوا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ز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 تا حالا علاف کردی ما ر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رگ بر خامنه ای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چند شعار دیگر از جمله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امور بیا این ج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وانان این جمله را به این خاطر می گفتند که تعدادی از مزدوران نیروی انتظامی به فاصلۀ </w:t>
      </w:r>
      <w:r>
        <w:rPr>
          <w:sz w:val="28"/>
          <w:sz w:val="28"/>
          <w:szCs w:val="28"/>
          <w:lang w:bidi="fa-IR"/>
        </w:rPr>
        <w:t>۱۵۰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lang w:bidi="fa-IR"/>
        </w:rPr>
        <w:t>۱۰۰</w:t>
      </w:r>
      <w:r>
        <w:rPr>
          <w:sz w:val="28"/>
          <w:sz w:val="28"/>
          <w:szCs w:val="28"/>
          <w:rtl w:val="true"/>
          <w:lang w:bidi="fa-IR"/>
        </w:rPr>
        <w:t xml:space="preserve"> متری ایستاده بودند و جرات نزدیک شدن به جوانان را نداشتند چون با سنگ و پاره آجر از آنان پذیرایی می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لی وقتی تعداد پلیس های ضد شورش زیاد می شد و پلیس های موتور سوار هم به آنان می پیوستند، از چند طرف به سوی جوانان یورش می آوردند و جوانان هم پس </w:t>
      </w:r>
      <w:r>
        <w:rPr>
          <w:sz w:val="28"/>
          <w:sz w:val="28"/>
          <w:szCs w:val="28"/>
          <w:rtl w:val="true"/>
          <w:lang w:bidi="fa-IR"/>
        </w:rPr>
        <w:t xml:space="preserve">از </w:t>
      </w:r>
      <w:r>
        <w:rPr>
          <w:sz w:val="28"/>
          <w:sz w:val="28"/>
          <w:szCs w:val="28"/>
          <w:rtl w:val="true"/>
          <w:lang w:bidi="fa-IR"/>
        </w:rPr>
        <w:t>پرتاب سنگ به طرف آن ها، آن محل را ترک کرده و تجمع شان را در کوچه و یا خیابان فرعی دیگری بر پا می کر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 جنگ و گریز چندین ساعت ادامه داش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هنگامی که من در ساعت </w:t>
      </w:r>
      <w:r>
        <w:rPr>
          <w:sz w:val="28"/>
          <w:sz w:val="28"/>
          <w:szCs w:val="28"/>
          <w:lang w:bidi="fa-IR"/>
        </w:rPr>
        <w:t>۴۵</w:t>
      </w:r>
      <w:r>
        <w:rPr>
          <w:sz w:val="28"/>
          <w:szCs w:val="28"/>
          <w:lang w:bidi="fa-IR"/>
        </w:rPr>
        <w:t>/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محل را ترک کردم اوضاع هنوز متشنج بود و نیروهای انتظامی برای متفرق کردن مردم، از این سو به آن سو روان می ش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گ بر حکومت جنایتکار اسلامی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>زنده باد آزادی و برابری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>زنده باد انقلا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>برقرار باد جمهوری سوسیالیستی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ضمن تشکر از امید عزیز، سازمان جوانان کمونیست دست همه دختران و پسرانی را  که امشب جمهوری اسلامی و آپارتاید جنسی اش را به عقب راندند به گرمی میفش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باید برود، باید آزادی و برابری و</w:t>
      </w:r>
      <w:r>
        <w:rPr>
          <w:sz w:val="28"/>
          <w:sz w:val="28"/>
          <w:szCs w:val="28"/>
          <w:rtl w:val="true"/>
          <w:lang w:bidi="fa-IR"/>
        </w:rPr>
        <w:t xml:space="preserve"> شادی و رفاه و</w:t>
      </w:r>
      <w:r>
        <w:rPr>
          <w:sz w:val="28"/>
          <w:sz w:val="28"/>
          <w:szCs w:val="28"/>
          <w:rtl w:val="true"/>
          <w:lang w:bidi="fa-IR"/>
        </w:rPr>
        <w:t xml:space="preserve"> جمهوری سوسیالیستی را برقرار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خواست جوانان ایران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ازمان جوانان کمونیست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lang w:bidi="fa-IR"/>
        </w:rPr>
        <w:t>۲۸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اسفند </w:t>
      </w:r>
      <w:r>
        <w:rPr>
          <w:b/>
          <w:b/>
          <w:bCs/>
          <w:sz w:val="28"/>
          <w:sz w:val="28"/>
          <w:szCs w:val="28"/>
          <w:lang w:bidi="fa-IR"/>
        </w:rPr>
        <w:t>۸۵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، </w:t>
      </w:r>
      <w:r>
        <w:rPr>
          <w:b/>
          <w:b/>
          <w:bCs/>
          <w:sz w:val="28"/>
          <w:sz w:val="28"/>
          <w:szCs w:val="28"/>
          <w:lang w:bidi="fa-IR"/>
        </w:rPr>
        <w:t>۱۸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مارس </w:t>
      </w:r>
      <w:r>
        <w:rPr>
          <w:b/>
          <w:b/>
          <w:bCs/>
          <w:sz w:val="28"/>
          <w:sz w:val="28"/>
          <w:szCs w:val="28"/>
          <w:lang w:bidi="fa-IR"/>
        </w:rPr>
        <w:t>۲۰۰۸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2"/>
        <w:szCs w:val="2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45310</wp:posOffset>
              </wp:positionH>
              <wp:positionV relativeFrom="paragraph">
                <wp:posOffset>-24765</wp:posOffset>
              </wp:positionV>
              <wp:extent cx="5715000" cy="444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3pt,-1.95pt" to="595.25pt,-1.65pt" stroked="t" o:allowincell="f" style="position:absolute;flip:y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sz w:val="22"/>
        <w:sz w:val="22"/>
        <w:szCs w:val="22"/>
        <w:rtl w:val="true"/>
        <w:lang w:bidi="fa-IR"/>
      </w:rPr>
      <w:t>وب سایت</w:t>
    </w:r>
    <w:hyperlink r:id="rId1">
      <w:r>
        <w:rPr>
          <w:rStyle w:val="InternetLink"/>
          <w:rFonts w:cs="Tahoma" w:ascii="Tahoma" w:hAnsi="Tahoma"/>
          <w:sz w:val="22"/>
          <w:szCs w:val="22"/>
          <w:lang w:bidi="fa-IR"/>
        </w:rPr>
        <w:t>www.cyoiran.com</w:t>
      </w:r>
      <w:r>
        <w:rPr>
          <w:rStyle w:val="InternetLink"/>
          <w:rFonts w:cs="Tahoma" w:ascii="Tahoma" w:hAnsi="Tahoma"/>
          <w:sz w:val="22"/>
          <w:szCs w:val="22"/>
          <w:rtl w:val="true"/>
          <w:lang w:bidi="fa-IR"/>
        </w:rPr>
        <w:t xml:space="preserve"> 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,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حزب کمونیست کارگری ایران </w:t>
    </w:r>
    <w:hyperlink r:id="rId2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www.wpiran.org</w:t>
      </w:r>
    </w:hyperlink>
  </w:p>
  <w:p>
    <w:pPr>
      <w:pStyle w:val="Footer"/>
      <w:jc w:val="center"/>
      <w:rPr/>
    </w:pP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دبیر سازمان 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 </w:t>
    </w:r>
    <w:hyperlink r:id="rId3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navidminay@gmail.com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ای میل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>سازمان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 </w:t>
    </w:r>
    <w:hyperlink r:id="rId4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communist.youth@gmail.com</w:t>
      </w:r>
    </w:hyperlink>
    <w:r>
      <w:rPr>
        <w:rFonts w:cs="Tahoma" w:ascii="Tahoma" w:hAnsi="Tahoma"/>
        <w:sz w:val="22"/>
        <w:szCs w:val="22"/>
        <w:rtl w:val="true"/>
        <w:lang w:val="sv-SE" w:bidi="fa-IR"/>
      </w:rPr>
      <w:t xml:space="preserve"> </w:t>
    </w:r>
    <w:r>
      <w:rPr>
        <w:rFonts w:cs="Tahoma" w:ascii="Tahoma" w:hAnsi="Tahoma"/>
        <w:sz w:val="22"/>
        <w:szCs w:val="22"/>
        <w:rtl w:val="true"/>
        <w:lang w:bidi="fa-IR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Zar"/>
        <w:b/>
        <w:b/>
        <w:bCs/>
        <w:sz w:val="36"/>
        <w:szCs w:val="36"/>
        <w:lang w:val="en-US" w:eastAsia="en-US"/>
      </w:rPr>
    </w:pPr>
    <w:r>
      <w:rPr>
        <w:rFonts w:cs="B Zar"/>
        <w:b/>
        <w:bCs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840865</wp:posOffset>
              </wp:positionH>
              <wp:positionV relativeFrom="paragraph">
                <wp:posOffset>358775</wp:posOffset>
              </wp:positionV>
              <wp:extent cx="41148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.95pt,28.25pt" to="468.9pt,28.2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7428865" cy="2279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28960" cy="227880"/>
                        <a:chOff x="0" y="0"/>
                        <a:chExt cx="742896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2896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84.95pt;height:17.95pt" coordorigin="0,0" coordsize="11699,359">
              <v:rect id="shape_0" stroked="f" o:allowincell="f" style="position:absolute;left:0;top:0;width:1169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541770</wp:posOffset>
              </wp:positionH>
              <wp:positionV relativeFrom="paragraph">
                <wp:posOffset>-335280</wp:posOffset>
              </wp:positionV>
              <wp:extent cx="1804035" cy="10426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4035" cy="1042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1619250" cy="94996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36" r="-2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19250" cy="949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05pt;height:82.1pt;mso-wrap-distance-left:9.05pt;mso-wrap-distance-right:9.05pt;mso-wrap-distance-top:0pt;mso-wrap-distance-bottom:0pt;margin-top:-26.4pt;mso-position-vertical-relative:text;margin-left:515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1619250" cy="94996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36" r="-24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19250" cy="949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cyoiran.com%20%20" TargetMode="External"/><Relationship Id="rId2" Type="http://schemas.openxmlformats.org/officeDocument/2006/relationships/hyperlink" Target="http://www.wpiran.org/" TargetMode="External"/><Relationship Id="rId3" Type="http://schemas.openxmlformats.org/officeDocument/2006/relationships/hyperlink" Target="mailto:navidminay@gmail.com" TargetMode="External"/><Relationship Id="rId4" Type="http://schemas.openxmlformats.org/officeDocument/2006/relationships/hyperlink" Target="mailto:communist.youth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0:54:00Z</dcterms:created>
  <dc:creator>sjk</dc:creator>
  <dc:description/>
  <cp:keywords/>
  <dc:language>en-US</dc:language>
  <cp:lastModifiedBy>Mohsen </cp:lastModifiedBy>
  <dcterms:modified xsi:type="dcterms:W3CDTF">2008-03-20T17:39:00Z</dcterms:modified>
  <cp:revision>5</cp:revision>
  <dc:subject/>
  <dc:title>                                                                                                                                      : تاریخ</dc:title>
</cp:coreProperties>
</file>