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ان محمود صالحي در خطر است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 تمامي سازمانهاي کارگري در سراسر جه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FF0000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طلاع داريد که محمود صالحي از چهره هاي سرشناس کارگري در ايران  از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آپريل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 به جرم برپايي مراسم اول مه در سقز و دفاع از حقوق کارگران در زند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 جسمي محمود صالحي وخيم است و خطر جاني او را تهديد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بق آخرين گزارشات عليرغم اينکه در </w:t>
      </w: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آپريل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فرورد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کسال محکوميت  او  به اتمام ميرس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اما  بازپرسي شعبه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دادگستري شهر سنندج در تاريخ 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مارس محمود صالحي  را احضار کرده و  اين بار  به جرم ارتباط با خارج از زندان و انتشار پيام هاي حمايت از مبارزات کارگران و دانشجوي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راي او قرار بازداشت موقت صاد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صميم جمهوري اسلامي مبني بر نگاهداشتن محمود صالحي در زند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ويژه تحت شرايطي که او در وضعيت وخيم جسمي بسر ميب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يک تصميم جنايتکاران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عتراض به اين حکم محمود صالحي تهديد به اعتصاب غذاي خشک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ين تصميم هم اکنون خطر جاني بيش از بيش محمود صالحي را تهديد مي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ه برپايي مراسم اول مه جرم است و نه دادن پيام همبستگي با مبارزات برحق کارگران و دانشجويان از زندان که بعنوان جرم براي محمود صالحي تعيين مجازات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ود صالحي بايد فورا و بدون قيد و شرط از زندان آزاد و تحت درمان و مراقبت لازم قرار گي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رای نجات جان محمود صالحی به یک اقدام جهانی و اضطراری نیا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نها راهی است که میتوان جمهوری اسلامی را برای آزادی محمود صالحی تحت فشار فوری و قدرتمند گذاشت تا او هم مجبور به ادامه اعتصاب غذا و به خطر انداختن جان خود نشود</w:t>
      </w:r>
      <w:r>
        <w:rPr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FF0000"/>
          <w:sz w:val="28"/>
          <w:szCs w:val="28"/>
        </w:rPr>
      </w:pPr>
      <w:r>
        <w:rPr>
          <w:sz w:val="28"/>
          <w:sz w:val="28"/>
          <w:szCs w:val="28"/>
          <w:rtl w:val="true"/>
        </w:rPr>
        <w:t>کميته همبستگي بين المللي کارگري از همه سازمانها و نهادهاي کارگري در سراسر جهان انتظار اقدامي عاجل و فوري 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</w:rPr>
        <w:t>هلا دانشفر هماهنگ کننده کميته هم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 المللي کارگر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sz w:val="28"/>
          <w:szCs w:val="28"/>
          <w:lang w:val="en-GB"/>
        </w:rPr>
        <w:t>WPI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val="en-GB"/>
        </w:rPr>
        <w:t>(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ام سروش مسئول روابط عموم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مارس </w:t>
      </w:r>
      <w:r>
        <w:rPr>
          <w:sz w:val="28"/>
          <w:sz w:val="28"/>
          <w:szCs w:val="28"/>
        </w:rPr>
        <w:t>٢٠٠٨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0:08:00Z</dcterms:created>
  <dc:creator>alan</dc:creator>
  <dc:description/>
  <cp:keywords/>
  <dc:language>en-US</dc:language>
  <cp:lastModifiedBy>Mohsen </cp:lastModifiedBy>
  <dcterms:modified xsi:type="dcterms:W3CDTF">2008-03-20T17:03:00Z</dcterms:modified>
  <cp:revision>6</cp:revision>
  <dc:subject/>
  <dc:title>به تمامي سازمانهاي کارگري در سراسر جهان</dc:title>
</cp:coreProperties>
</file>