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Cs w:val="28"/>
          <w:lang w:bidi="fa-IR"/>
        </w:rPr>
        <w:t>۲۳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نمی گذاریم تاریخ را زنده بگور کنید</w:t>
      </w:r>
      <w:r>
        <w:rPr>
          <w:b/>
          <w:bCs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siabahari@yahoo.com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روز دوشنبه دهم مارس در استکهلم پایتخت سوئ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ز سوی مجمع دولتی 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تاریخ زند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 xml:space="preserve">نمایشگاهی تحت عنوان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جنایات  کمونیسم علیه بشری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ا تبلیغات وسیع و پوشش رسان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 گسترده و از پیش تدارک دیده شده ای آغاز بکار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احزاب پارلمانی سوئ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شخصیتهای مهم هیئت دول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مع کثیری از اساتید دانشگاهی و موسسات عالی آموزشی برای افتتاح پروژه ضد کمونیستی که هیئت دولت سوئد دوسال است با بودجه هنگفت و امکانات کم نظیر مشغول تدارک آن است گرد آمدند تا بار دیگر روشهای متداول تاریخ نگاری مک کارتیستی را به نام دفاع از حقیقت و اطلاع رسانی  بازسازی کن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تمام هنر بورژوایی و فرهنگ معاصر جنگ سردی در این نمایشگاه به خدمت گرفته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هها موسسه و نهاد از کشورهای اروپای شرقی و دهها دانشگاه وموسسه تحقیقی اروپایی دراین پروژه سهیم هست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Cs w:val="28"/>
          <w:lang w:bidi="fa-IR"/>
        </w:rPr>
      </w:pPr>
      <w:r>
        <w:rPr>
          <w:szCs w:val="28"/>
          <w:rtl w:val="true"/>
          <w:lang w:bidi="fa-IR"/>
        </w:rPr>
        <w:t>پیام صریح این نمایشگاه این است</w:t>
      </w:r>
      <w:r>
        <w:rPr>
          <w:szCs w:val="28"/>
          <w:rtl w:val="true"/>
          <w:lang w:bidi="fa-IR"/>
        </w:rPr>
        <w:t xml:space="preserve">: </w:t>
      </w:r>
      <w:r>
        <w:rPr>
          <w:b/>
          <w:b/>
          <w:bCs/>
          <w:i/>
          <w:i/>
          <w:iCs/>
          <w:szCs w:val="28"/>
          <w:rtl w:val="true"/>
          <w:lang w:bidi="fa-IR"/>
        </w:rPr>
        <w:t>کمونیسم بعنوان خطری جدی و بالفعل که میتواند با ارائه افکار برابری طلبانه</w:t>
      </w:r>
      <w:r>
        <w:rPr>
          <w:b/>
          <w:b/>
          <w:bCs/>
          <w:i/>
          <w:i/>
          <w:iCs/>
          <w:szCs w:val="28"/>
          <w:lang w:bidi="fa-IR"/>
        </w:rPr>
        <w:t>٬</w:t>
      </w:r>
      <w:r>
        <w:rPr>
          <w:b/>
          <w:b/>
          <w:bCs/>
          <w:i/>
          <w:i/>
          <w:iCs/>
          <w:szCs w:val="28"/>
          <w:rtl w:val="true"/>
          <w:lang w:bidi="fa-IR"/>
        </w:rPr>
        <w:t xml:space="preserve"> جوانان بی اطلاع  را بفریب این مهمترین خطر قرن حاضر است که باید برای آن چاره اندیشی شود</w:t>
      </w:r>
      <w:r>
        <w:rPr>
          <w:b/>
          <w:bCs/>
          <w:i/>
          <w:iCs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16"/>
          <w:szCs w:val="16"/>
          <w:lang w:bidi="fa-IR"/>
        </w:rPr>
      </w:pPr>
      <w:r>
        <w:rPr>
          <w:b/>
          <w:bCs/>
          <w:i/>
          <w:i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دولت سوئد با تدارک و صرف بودجه ای هنگفت تلاش دارد جنگ با کمونیسم را با شلیک این نمایشگاه در جبهه سراسری تری پیش بب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انشگا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وسسات عالی آموزشی و مدارس و کلیه نهادهای آموزشی هدف اولیه این پروژ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موزگاران درتمامی سطوح از دبستان تا دانشگاه بایستی از نتیجه این پروژه تحقیقی بطور مستمرا استفاده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زیر فرهنگ سوئد بی صبرانه اعلام کرد که این نمایشگاه باید دائمی 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مجمع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اریخ زند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دراین نمایشگاه که با یک سایت وسیع اینترنتی پشتیبانی می شود با جمع آوری تصاوی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قالا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ستندات شفاهی و کتبی و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مربوط به جنایات حاکمان شوروی سابق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خمرهای سرخ و انقلاب فرهنگی در چی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رسیم می 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ظاهرا کمونیسم و تاریخ آن به گذشته تعلق دار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گذشت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 که همسان فاشیسم و نازیسم هیتلری با کشتار و جنایت علیه بشری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راهش را طی کرده است و اکنون باید برای اطلاع نسل امروز از گزند آن و برای  ثبت در تاریخ از آن یاد ک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 اما فقط یک روی سکه سیاهی است که دولت سوئد و بورژوازی حاکم به آن متشبث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مامی این ابلیس ساز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ین سناریوی نخ نم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کراری و ملال آو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ریشه در واقعیتی عظیم تر و به مراتب تاریخی ت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زنده تر و درعین حال خطرناکتر دارد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واقعیت این است که بوق و کرنای کمونیسم مرد دهه نود و جهان تک قطبی ونظم نوینی سرمایه داری عصر حاض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شریت را نتوانست و نمیتواند فریب ب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یستم سرمایه داری حتی از نوع کم بحران تر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ش دراروپای شمال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هیچ افقی از آینده ای روشن و وعده ای قابل محاسبه نمی تواند در مقابل مردمی بگیرد که عظیم ترین ماشین تکنولوژی تاریخ بشر را به حرکت در می آو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یرغم پیشرفتهای عظیم علمی و تکنیک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گشایش چندانی برای رفاه و سعادتشان دیده نمی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دولتهای سرمایه دار با وعده نان و کار و مسکن و رفاه بیشتر باید سرکار بیایند و در همان او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ستاوردهایی که محصول مبارزه میلیونها انسان بوده اند را زیر پا بگذا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اهش رفاه و امکانات موج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رجیع بند و ماحصل کار تمامی دولتهای اروپایی 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اید جنایات بیشمار سرمایه داری عصر حاضر و همه تاریخ سیاه و خونینش را در پشت تصاویر بزرگی از اردوهای کار اجبار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زندانهای مخوف استالینی و جنایات خمرهای سرخ و </w:t>
      </w:r>
      <w:r>
        <w:rPr>
          <w:szCs w:val="28"/>
          <w:rtl w:val="true"/>
          <w:lang w:bidi="fa-IR"/>
        </w:rPr>
        <w:t xml:space="preserve">. . . </w:t>
      </w:r>
      <w:r>
        <w:rPr>
          <w:szCs w:val="28"/>
          <w:rtl w:val="true"/>
          <w:lang w:bidi="fa-IR"/>
        </w:rPr>
        <w:t>که هیچ  کدام کوچکترین ربطی به  کمونیسم ندارد، که همه شان جنایات سران سرمایه داری دولتی در این کشورها بوده اند، پنهان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 تمامی صحنه های فجیع تحیمل مشقت و حرمان بی پایان به بشریت امروز را از گرسنگی و آوارگی و بیکاری تا جنگ و تباه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و کشتارهای میلیونی تا رشد تروریسم دولتی و گسترش جنایات اسلام سیاس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ستثمار و کارمزد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ه صلابه کشیدن میلیونها کودک در بازار بیرحم سود وسرمای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ا تبعیض و نابرابر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نا امنی اقتصادی و سیاس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رشد عنان گسیخته تبعیض نژاد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عتیاد و فحشا غیر قابل باور و بی مسکنی و مرگ و میر ناشی از محرومیت از بهداشت و درمان در ابعاد میلیون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زن آزاری و اختناق و سرکوب سیاسی درهمه ابعاد جامعه در اغلب کشورهای سرمایه داری ر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شت این مضحکه مک کارتیستی پنهان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بخشی از یک شوی جهانی سرمایه داری عصر حاض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اید مردم را از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جنایات کمونیسم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ترس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ا بشود وضع جهنمی موجود سرمایه را تا آنجا که بشود حفظ کر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پایان کار دولت رفاه درسوئد دقیقا با پایان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خطر کمونیسم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 xml:space="preserve">و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کمونیسم مر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همزما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لاش میکن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ردمی که با کار و تلاش تحسین برانگیزی جامعه کم دغدغه تری برپا کرده و ر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 رفاه و سعادت را تجربه کرده بودند را به عقب نشینی وا دار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ستاوردهای چندین و چند ساله شان را از چنگشان در بیاور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برپایی نمایشگا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اریخ زند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برای این مردم معنایی بجز اعلام جنگی صریحتر و علنی تر درعرصه سیاس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جتماعی و اقتصادی 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 جا را به کمونیستها تنگ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تی حضور احزاب به اصطلاح چپ در پارلمان هم زیر سئوال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 کارگر سوئدی را از خطر و شبح کمونیسم ترساند تا بیمه بیکاریش را مورد هجوم قرار 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 تشکلهای  بی رمق و نیمه جانی مانند اتحادیه های کارگریش را هم به تسلیم کش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اینها یعنی رفاه و امنی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رمت و کرامت انسانها و ارج و قرب کارگر که شاخصهایی از سنت چپ و کمونیسم و  عدالتخواهی طبقات کارکن است باید برچیده شود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دوسال است دولت سوئد همراه با ارکستر جهانی سرمایه و اتکا به دستگاه عظیم تبلیغاتی شرکای غربی اش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ز جیب مالیات دهندگ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رگران و مرد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ودجه سرسام آور خرج میکند تا ضربه جنایات و فجایع بیشمار سرمایه داری امروز را با صحنه گردانی های وقیح و تاریخ سازیهای جعلی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مجمع تاریخ زنده</w:t>
      </w:r>
      <w:r>
        <w:rPr>
          <w:szCs w:val="28"/>
          <w:rtl w:val="true"/>
          <w:lang w:bidi="fa-IR"/>
        </w:rPr>
        <w:t>"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رای مردم قابل تحمل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 سیستم سرمایه داری دولت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م و دستگاه ناسیونالستی احزاب ر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عقب ماندگی و ارتجاع فرهنگی حاکمین شوروی سابق وشرکایشان را که حاصل شکست انقلاب کارگری اکتبر بود را به پای کمونیستها بنویس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 تلاش بدیعی نی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سابقه و تاریخ خود را دار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هنه و زنگ ز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تحان پس داده است و بی خاصیتی اش بارها تجربه شده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ما چاره ای نی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باید از همین نمد برای سرمای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لاهی دوخ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مروز این اسلح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رای نجات سرمایه و تحمیق مردم دوباره باید روغنکاری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بار خطر واقعا نزدیک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ه جا شبح آن خواب از چشم سرمایه ربو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رکس در خیابانه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تصویرش روی تی شرت جوانه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ورد زبانه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لترناتیو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ماکان محبوب ترین چهره تاریخ بش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ا گذشت </w:t>
      </w:r>
      <w:r>
        <w:rPr>
          <w:szCs w:val="28"/>
          <w:lang w:bidi="fa-IR"/>
        </w:rPr>
        <w:t>١۲٥</w:t>
      </w:r>
      <w:r>
        <w:rPr>
          <w:szCs w:val="28"/>
          <w:rtl w:val="true"/>
          <w:lang w:bidi="fa-IR"/>
        </w:rPr>
        <w:t xml:space="preserve"> سا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هنوز مظهر رفاه و حرمت و سعادت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تاب کاپیتال هنوز مهمترین سند مدون تاریخ بش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انیفست کمونی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رخواننده ترین کتاب درسطح جهان است و از همه مهمت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سرنوشت  طبقه کارگر برای خلاصی از شر سرمای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 به کاپیتال و مانیفست و کمونیسم مارکس گره خورده 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ین بار نه شبح کمونیسم که هیبت و سنگینی قدمهای استوارش دارد زمین را زیر پای حاکمان سرمایه می لرز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کابوس و دغدغه دائمی حاکمان سرمایه دار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ارد رسمی و علنی جای خودش را در متن مبارزات جاری مردم باز 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روج کمونیسم واقعی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همین چندی پیش وزارت دفاع انگلیس طی بیانیه رسمی اعلام کر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ارکسیسم بزرگترین خطر و تهدید برای امنیت انگلیس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نبض تبلیغات ضد کمونیستی دولت سوئد هم با شرکای اروپاییش می زند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هیچ دستگاه حکومتی به اندازه نظام سرمایه داری از امکان پذیری سوسیالیسم مطلع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ین خطر را باید در ابعاد همه جانبه پاسخ بگویند و روغنکاری اسلحه های زنگ زده جنگ سردی این بار تحت نام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مجمع تاریخ زند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در سوئد برای پیشگیری این خطر است</w:t>
      </w:r>
      <w:r>
        <w:rPr>
          <w:szCs w:val="28"/>
          <w:rtl w:val="true"/>
          <w:lang w:bidi="fa-IR"/>
        </w:rPr>
        <w:t>! "</w:t>
      </w:r>
      <w:r>
        <w:rPr>
          <w:szCs w:val="28"/>
          <w:rtl w:val="true"/>
          <w:lang w:bidi="fa-IR"/>
        </w:rPr>
        <w:t>خطر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سوسیالیسم واقعی است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ا کمونیستها اجازه نخواهیم دا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اریخ مبارزات و تلاش میلیونها کارگر و انسان شریف را زنده به گور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پاکنندگان این نمایشگاه دقیقا به خاطر کتمان حقیقت و جعل تاریخ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خود را درهمه این جنایات شریک می کن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 مجمع هم سرمایه داری را نجات نخواهد 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طوفان در راه است</w:t>
      </w:r>
      <w:r>
        <w:rPr>
          <w:szCs w:val="28"/>
          <w:rtl w:val="true"/>
          <w:lang w:bidi="fa-IR"/>
        </w:rPr>
        <w:t>!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09:00Z</dcterms:created>
  <dc:creator>Admin</dc:creator>
  <dc:description/>
  <cp:keywords/>
  <dc:language>en-US</dc:language>
  <cp:lastModifiedBy>Admin</cp:lastModifiedBy>
  <dcterms:modified xsi:type="dcterms:W3CDTF">2008-03-20T17:17:00Z</dcterms:modified>
  <cp:revision>5</cp:revision>
  <dc:subject/>
  <dc:title>روز دوشنبه دهم مارس در استکهلم پایتخت سوٸد٬ از سوی مجمع دولتی " تاریخ زنده" نمایشگاهی تحت عنوان "جنایات  کمونیسم علیه بشریت" ب</dc:title>
</cp:coreProperties>
</file>