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عتراض كارگران شركت كیان تایر به عدم پرداخت دستمزدها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ارگران خواهان انحلال شوراهای اسلامی شد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 به خبری كه به حزب كمونیست كارگری رسیده است، كارگران كیان تایر</w:t>
      </w:r>
      <w:r>
        <w:rPr>
          <w:sz w:val="28"/>
          <w:sz w:val="28"/>
          <w:szCs w:val="28"/>
          <w:rtl w:val="true"/>
          <w:lang w:bidi="fa-IR"/>
        </w:rPr>
        <w:t xml:space="preserve"> كه تعدادشان بین </w:t>
      </w:r>
      <w:r>
        <w:rPr>
          <w:sz w:val="28"/>
          <w:sz w:val="28"/>
          <w:szCs w:val="28"/>
          <w:lang w:bidi="fa-IR"/>
        </w:rPr>
        <w:t>١۵٠٠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١٨٠٠</w:t>
      </w:r>
      <w:r>
        <w:rPr>
          <w:sz w:val="28"/>
          <w:sz w:val="28"/>
          <w:szCs w:val="28"/>
          <w:rtl w:val="true"/>
          <w:lang w:bidi="fa-IR"/>
        </w:rPr>
        <w:t xml:space="preserve"> نفر است،</w:t>
      </w:r>
      <w:r>
        <w:rPr>
          <w:sz w:val="28"/>
          <w:sz w:val="28"/>
          <w:szCs w:val="28"/>
          <w:rtl w:val="true"/>
        </w:rPr>
        <w:t xml:space="preserve"> دیروز و امروز </w:t>
      </w:r>
      <w:r>
        <w:rPr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اسفندماه، در اعتراض به تعویق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ماه دستمزدهای خود، برای چندمین بار طی دو ماه اخیر در حیاط كارخانه دست به اعتراض زده و تجمع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این گزارش مدیریت قول داده بود كه دستمزدهای كارگران را تا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اسفندماه پرداخت كند، اما با همدستی شورای اسلامی، كارگران را سردوانده و سرانجام امروز پس از دو روز اعتصاب و اعتراض كارگران، فقط </w:t>
      </w:r>
      <w:r>
        <w:rPr>
          <w:sz w:val="28"/>
          <w:sz w:val="28"/>
          <w:szCs w:val="28"/>
        </w:rPr>
        <w:t>١٠٠</w:t>
      </w:r>
      <w:r>
        <w:rPr>
          <w:sz w:val="28"/>
          <w:sz w:val="28"/>
          <w:szCs w:val="28"/>
          <w:rtl w:val="true"/>
        </w:rPr>
        <w:t xml:space="preserve"> هزار تومان به كارگران پرداخت ك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 به همین خبر کارگران در انبار را قفل کرده اند و با قرار دادن لیفت تراک و پالت در مقابل آن، مانع خروج محصولات به بیرون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میگویند شورای اسلامی با کارفرما تبانی کرده و رسما علیه کارگران به توطئه مشغول است و خواهاان انحلال این نهاد دولتی شده اند</w:t>
      </w:r>
      <w:r>
        <w:rPr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كمونیست كارگری از اعتراض كارگران كیان تایر قویا حمایت میكند و از همه مردم، بخصوص كارگران جاده تهران و ساوه و اسلامشهر می خواهد كه هیچگونه حمایت و كمكی را از كارگران کیان تایر دریغ ن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كارگران شركت كیان تایر را به برگزاری هرروزه مجمع عمومی و تصمیم گیری و اقدام جمعی فرا می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کارگران اعتصابی را فرامیخواند که اخبار اعتراضات خود را سریعا به اطلاع جامعه و بطور مشخص کانال جدید برسانند و مردم را از اخبار مبارزات خود مطلع ساز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كومت ك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اسفند </w:t>
      </w:r>
      <w:r>
        <w:rPr>
          <w:sz w:val="28"/>
          <w:sz w:val="28"/>
          <w:szCs w:val="28"/>
          <w:lang w:bidi="fa-IR"/>
        </w:rPr>
        <w:t>١٣٦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2:27:00Z</dcterms:created>
  <dc:creator>wpi</dc:creator>
  <dc:description/>
  <cp:keywords/>
  <dc:language>en-US</dc:language>
  <cp:lastModifiedBy>AK</cp:lastModifiedBy>
  <dcterms:modified xsi:type="dcterms:W3CDTF">2008-03-18T22:27:00Z</dcterms:modified>
  <cp:revision>2</cp:revision>
  <dc:subject/>
  <dc:title>wpi</dc:title>
</cp:coreProperties>
</file>