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مهوري اسلامي بايد از سازمان جهاني کار  اخراج شود</w:t>
      </w:r>
      <w:r>
        <w:rPr>
          <w:b/>
          <w:bCs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 تمامي اتحاديه هاي کارگري در سراسر جهان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نود و هفتمين کنفرانش سازمان جهاني کا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آي ال او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که بزودی در فاصله </w:t>
      </w:r>
      <w:r>
        <w:rPr>
          <w:sz w:val="28"/>
          <w:sz w:val="28"/>
          <w:szCs w:val="28"/>
        </w:rPr>
        <w:t>٢٨</w:t>
      </w:r>
      <w:r>
        <w:rPr>
          <w:sz w:val="28"/>
          <w:sz w:val="28"/>
          <w:szCs w:val="28"/>
          <w:rtl w:val="true"/>
        </w:rPr>
        <w:t xml:space="preserve"> مه تا </w:t>
      </w:r>
      <w:r>
        <w:rPr>
          <w:sz w:val="28"/>
          <w:sz w:val="28"/>
          <w:szCs w:val="28"/>
        </w:rPr>
        <w:t>١٣</w:t>
      </w:r>
      <w:r>
        <w:rPr>
          <w:sz w:val="28"/>
          <w:sz w:val="28"/>
          <w:szCs w:val="28"/>
          <w:rtl w:val="true"/>
        </w:rPr>
        <w:t xml:space="preserve"> ژوئن برگزار ميشود، هر ساله ميزبان هيات اعزامي جمهوري اسلامي در اجلاس سالانه خود میباشد و علاوه بر جمهوری اسلامی، خانه کارگر و شوراهای اسلامی نیز</w:t>
      </w:r>
      <w:r>
        <w:rPr>
          <w:sz w:val="28"/>
          <w:sz w:val="28"/>
          <w:szCs w:val="28"/>
          <w:rtl w:val="true"/>
          <w:lang w:bidi="fa-IR"/>
        </w:rPr>
        <w:t xml:space="preserve"> که رسما ارگانهای دست ساز حکومت علیه کارگران هستند، به عنوا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شکل هاي کارگري از اير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اجلاس سالانه آی ال او به رسميت شناخته میشو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کميته همبستگي بين المللي کارگري به شرکت هيات جمهوري اسلامي در اجلاس سالانه سازمان جهاني کار شدیدا معترض است و خواهان اخراج جمهوري اسلامي از سازمان جهاني کار و تمامي مراجع بين المللي است</w:t>
      </w:r>
      <w:r>
        <w:rPr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تاسفانه اینطور استدلال شده است که حضور جمهوری اسلامی و خانه کارگر آن در اجلاس های سالانه آی ال او، راه را بر دیالوگ و اعمال فشار بر جمهوری اسلامی برای برسمیت شناختن و رعایت حداقل حقوق کارگران فراهم می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نادرستی این روش امروز بر هیچکس پوشیده 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هوری اسلامی همچنان فعالین کارگری را دستگیر و زندانی میکند، حق اعتصاب و تشکل و قرارداد دسته جمعی و هیچ حق دیگری را برسمیت نشناخته و حتی شلاق زدن به کارگران را نیز به روشهای سرکوب کارگران افز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 ایران حق دارند سازمان جهانی کار را بدلیل برسمیت شناسی هیئت جمهوری اسلامی محکوم کنند و آنرا مانعی بر سر راه مبارزه خود بدانند و خواهان انزوای هرچه بیشتر آن شو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نها در طول سال گذشته صدها اتحادیه کارگری در سراسر جهان خواهان آزادی دو نفر از رهبران کارگری، منصور اسانلو و محمود صالحی، و نیز برسمیت شناختن حقوق پایه ای کارگران در ایران شده اند اما جمهوری اسلامی به همه اینها دهن کجی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علاوه طبق تمام گزارشات نهادهای بین المللی، جنایات این حکومت علیه بخش های مختلف مردم در طول سال های گذشته مدام شدت گرفته و پذیرش این حکومت در نهادهائی مانند آی ال او را بیش از پیش غیر قابل دفاع کرده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کميته همبستگي بين المللي کارگري ضمن قدرداني صميمانه از اقدامات تا کنوني سازمانهاي کارگري در حمايت از کارگران ايران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بر اين اعتقاد است که يک گام اساسي در حمايت از مبارزات کارگران و مردم ايران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طرد و انزواي جمهوري اسلامي در سطح بين المللي و اخراج آن و همینطور ارگان دولتی خانه کارگر از سازمان جهانی کار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ميته همبستگي بين المللي کارگري از سازمانهاي کارگري در سراسر جهان انتظار دارد که از نفوذ خود برای بیرون کردن هیئت جمهوری اسلامی از آی ال او استفاده کن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ش</w:t>
      </w:r>
      <w:r>
        <w:rPr>
          <w:sz w:val="28"/>
          <w:sz w:val="28"/>
          <w:szCs w:val="28"/>
          <w:rtl w:val="true"/>
        </w:rPr>
        <w:t>هلا دانشفر هماهنگ کننده کميته همبستگي بين المللي  کارگري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sz w:val="28"/>
          <w:szCs w:val="28"/>
          <w:lang w:val="en-GB"/>
        </w:rPr>
        <w:t>WPI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val="en-GB"/>
        </w:rPr>
        <w:t>(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رام سروش مسئول روابط عمومي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١٨</w:t>
      </w:r>
      <w:r>
        <w:rPr>
          <w:sz w:val="28"/>
          <w:sz w:val="28"/>
          <w:szCs w:val="28"/>
          <w:rtl w:val="true"/>
        </w:rPr>
        <w:t xml:space="preserve"> مارس </w:t>
      </w:r>
      <w:r>
        <w:rPr>
          <w:sz w:val="28"/>
          <w:sz w:val="28"/>
          <w:szCs w:val="28"/>
        </w:rPr>
        <w:t>٢٠٠٨</w:t>
      </w:r>
    </w:p>
    <w:sectPr>
      <w:type w:val="nextPage"/>
      <w:pgSz w:w="12240" w:h="15840"/>
      <w:pgMar w:left="1418" w:right="1418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23:30:00Z</dcterms:created>
  <dc:creator>alan</dc:creator>
  <dc:description/>
  <cp:keywords/>
  <dc:language>en-US</dc:language>
  <cp:lastModifiedBy>Mohsen </cp:lastModifiedBy>
  <dcterms:modified xsi:type="dcterms:W3CDTF">2008-03-20T17:06:00Z</dcterms:modified>
  <cp:revision>5</cp:revision>
  <dc:subject/>
  <dc:title> </dc:title>
</cp:coreProperties>
</file>