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انترناسیونال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۲۳۶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سال </w:t>
      </w:r>
      <w:r>
        <w:rPr>
          <w:rFonts w:ascii="Arial" w:hAnsi="Arial" w:cs="Arial"/>
          <w:b/>
          <w:b/>
          <w:bCs/>
          <w:sz w:val="40"/>
          <w:sz w:val="40"/>
          <w:szCs w:val="40"/>
          <w:lang w:bidi="fa-IR"/>
        </w:rPr>
        <w:t>۸۶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، سال آزادی، برابری، هویت انسان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پیام  حمید تقوائی بمناسبت فرا رسیدن سال نو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ل نو را به  مردم آزاده ایران تبریک میگو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سالی که گذشت حکومت اسلامی تعرض تازه ای را به اعتراضات برابری طلبانه و آزادیخواهانه مردم آغاز کرد و در توحش و شقاوت رکوردهای تازه ای بجا گ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سال گذشته سال جمهوری اسلامی نبود، سال ما  مردم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ل جوانان و کارگران و زنانی بود که با مبارزات و اعتصابات خود بیش از پیش حکومت اسلامی را به مصاف طلبیدند و زمین را زیر پای جانیان حاکم داغ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Arial" w:hAnsi="Arial" w:cs="Arial"/>
          <w:sz w:val="28"/>
          <w:sz w:val="28"/>
          <w:szCs w:val="28"/>
          <w:lang w:bidi="fa-IR"/>
        </w:rPr>
        <w:t>۸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خیزش آریاشهر و سال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ادی، برابری، هویت انسان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سال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به آپارتاید جنس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لی که جنبش علیه اعدام و مبارزه برای آزادی زندانیان سیاسی با پیشگامی و ابتکار خود زندانیان و محکومین به اعدام، گامهای بلندی به پیش برداشت، و سالی که شاهد اعلام همبستگی کارگران جهان در  بیش از </w:t>
      </w:r>
      <w:r>
        <w:rPr>
          <w:rFonts w:ascii="Arial" w:hAnsi="Arial" w:cs="Arial"/>
          <w:sz w:val="28"/>
          <w:sz w:val="28"/>
          <w:szCs w:val="28"/>
          <w:lang w:bidi="fa-IR"/>
        </w:rPr>
        <w:t>۴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شور دنیا  با جنبش کارگری و کارگران زندانی در ایرا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کومت اسلامی در عکس العمل به  این مبارزات زد و بست و شکنجه و اعدام و سنگسار کرد اما نتوانست جامعه را به سکون و سکوت بکش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تی تهدیدات نظامی آمریکا و تقلاهای نیروهای ملی اسلامی و اپوزیسیون راست برای عمده کردن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به جن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به عقب راندن مبارزات مردم علیه حکومت اسلامی تحت لوای خطر جنگ، به جائی نرس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اخص تحولات سیاسی در سالی که گذشت نه جنگ و صلح و مناسبات حکومت اسلامی با دول غربی، بلکه فریاد حکومت اسلامی نمیخواهیم، به شکست کشیده شدن طرح امنیت اجتماعی جانیان حاکم به قدرت میلیونها ز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د حجا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وجگیری اعتراض در دانشگاهها و در خیابانها علیه آپارتاید جنس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آزاده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کومت اسلامی در یک بحران لاعلاج اقتصادی و اجتماعی و سیاسی دست و پا میز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حش این حکومت  ناشی از بن بست و استیصال و هراس او از گسترش و قدرتگیری جنبش آزادیخواهانه و برابری طلبانه ای است که هر روز چپ تر و رادیکال تر میشود و بیشتر و عمیقتر به نقد و اعتراض انسانی و سوسیالیستی به وضعیت موجود روی می آ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یروهای اپوزیسیون راست، نیروهائی که مردم را از انقلاب بر حذر میدارند، نیروهائی که به دولت آمریکا و دیگر دولتهای غربی دخیل بسته اند، و یا به بهانه خطر حمله آمریکا بیرق حمایت مشروط و غیر مشروط از حکومت اسلامی را بلند کرده اند، در آینده جامعه جائی ن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ادی، برابری، هویت انسان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نمیخواه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سخ جامعه به این نیروها نیز ه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چه امروز به مضمون و جهت جنبشهای اعتراضی در ایران شکل میدهد افق سوسیالیسم و نقد و اعتراض انسانی و آزادیخواهانه و برابری طلبانه سوسیالیستی به کل وضع موجو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کومت اسلامی در مقابل این جنبش و در هراس از این جنبش است که با تمام ظرفیت جهنمی سرکوب خود بمیدان آم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در نهایت نبردی است میان جبهه انسانیت و سوسیالیسم، یعنی برنامه و آلترناتیوی که حزب کمونیست کارگری در برابر جامعه قرار میدهد، با نظام اختناق و سرکوب و فقر و استثمار سرمایه  داری که جمهوری اسلامی حافظ و نماینده آ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ه دیگری وجود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جبهه سوسیالیسم، به حزب کمونیست کارگری بپیوند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روزی از آن م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بار دیگر فرارسیدن نوروز را به همه شما عزیزان تبریک میگویم و برایتان سالی مملو از شادی و پیشروی و پیروزی را آرزومند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۲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rFonts w:ascii="Arial" w:hAnsi="Arial" w:cs="Arial"/>
          <w:sz w:val="28"/>
          <w:sz w:val="28"/>
          <w:szCs w:val="28"/>
          <w:lang w:bidi="fa-IR"/>
        </w:rPr>
        <w:t>۱۳۸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یتر از انترناسیونال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10:00Z</dcterms:created>
  <dc:creator>wpi</dc:creator>
  <dc:description/>
  <cp:keywords/>
  <dc:language>en-US</dc:language>
  <cp:lastModifiedBy>Mohsen </cp:lastModifiedBy>
  <dcterms:modified xsi:type="dcterms:W3CDTF">2008-03-20T17:53:00Z</dcterms:modified>
  <cp:revision>13</cp:revision>
  <dc:subject/>
  <dc:title>wpi</dc:title>
</cp:coreProperties>
</file>