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۳۵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رنامه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 دنیای بهتر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 میخواهد؟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تضی فاتح، عضو دفتر سیاسی پاسخ میدهد 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 بی قید و شرط تشکل و اعتصاب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برنامه یک دنیای بهتر، فصلی به قوانین کار و رفاه اجتماعی اختصاص داده است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ین فصل بندهای زیادی دارد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ز جمله</w:t>
      </w:r>
      <w:r>
        <w:rPr>
          <w:b/>
          <w:bCs/>
          <w:color w:val="0000FF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آزادی کامل و بی قید و شرط تشکل کارگران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آزادی کامل و بی قید و شرط اعتصاب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همیت سیاسی این دو بند برای کارگران چیست؟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آیا عملا در شرایط  حاکمیت جمهوری اسلامی که تماما ضد کارگر است میتوان آزادی بی قید و شرط تشکل و اعتصاب را تحمیل کرد؟ 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پیشروی در این امر چگونه موقعیت کارگران را تحت تاثیر قرار میدهد؟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  <w:t>***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همیت سیاسی این دو بند برای کارگران چیست؟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تضي فاتح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رای درک بهتر اهمیت این دو بند از برنامه یک دنیای بهتر که امروز  به یکی از خواسته های اصلی کارگران و سایر مزد بگیران تبدیل شده است و در اعتراضات جاری همواره به شکل برجسته ای در مطالبات گروههای اجتماعی خودنمائی میکند، ابتدا باید به شرائطی دقت نمود که طبقه کارگر به طور اخص و کلیه مزدبگیران به طور اعم در آن به زندگی و کار مشغول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هانی که سرمایه در آن هدایت شرائط کار و زندگی انسانها را به دست دارد، در هر شکلی یک جدال دائمی میان مزد بگیران و صاحبان سرمایه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یت هر طرف این  جدال بستگی به ابزارهائی دارد که در هر مقطعی طرفین این جدال در اختی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ر شرائط فعلی  امکانات بسیار زیادی در جهت کنترل و تعیین نتیجه این جدال در اختیار دار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ز اشکال مختلف تشکلهای ملی و بین المللی گرفته تا حوزه های اطلاع رسانی و خصوص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یان اصلی ترین سلاح مزد بگیران و در راس آنان طبقه کارگر، تشکل های اجتماعی و نیروی همبسته اجتماعی  آنان است که میتواند این قاعده بازی یکطرفه را بر هم زده و از جامعه در مقابل سرمایه حفاظت نما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بسیاری از کشورهای جهان اشکالی از تشکلهای کارگری از قبیل اتحادیه ها و سندیکاها وجود دارد که به هر حال نوعی از تشکلهای نیروی کار محسوب م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همین تشکلها در مبارزه اقتصادی و بعضا سیاسی کارگران، نیز تابع قواعد حقوقی و قوانین محدود کننده  قانون گزاران سرمایه هست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طور مثال برای اعلام اعتصاب توسط این ارگان ها مسیر طولانی از روابط اداری تا بایدها و نباید های قانونی وجود دارد که عملا دست و پای کارگران را میبن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تشکل و متشکل شدن کارگران نیز تقریبا همین شرائط حاک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نتیجه چنین وضعیتی کارگران برای پیشبرد امر خودشان مجبورند به قواعدی گردن بگذارند که توسط حقوقدانان سرمایه تعیین گردید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جامعه ایران که دیگر اظهر 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شمس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ست که حاکمیت سرمایه داران در اینجا به ضرب و زور و دستگیری و کشتار کارگران و فعالین اجتماعی سعی در جلوگیری از ایجاد تشکلهای کارگری و سایر اشکال تشکل یابی کارگران و سایر مزدبگیران نم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آنجا هم که جامعه با زور و قدرت خود اشکالی از سازمان های اجتماعی را به حاکمیت  تحمیل نموده آنها با انواع فشارها و ارگانهای امنیتی سعی در انحلال و یا بی خاصیت کردن این تشکلها نم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 وجود همه این فشارها کارگران راسا به ایجاد تشکل های خود اقدام نموده و عملا در جهت تحقق این بند از برنامه یک دنیای بهتر در مقیاسی طبقاتی تلاش نمو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آزادی بی 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شرط تشکل و اعتصاب یکی از مهمترین بسترهای پیشبرد مبا</w:t>
      </w:r>
      <w:r>
        <w:rPr>
          <w:sz w:val="28"/>
          <w:sz w:val="28"/>
          <w:szCs w:val="28"/>
          <w:rtl w:val="true"/>
          <w:lang w:bidi="fa-IR"/>
        </w:rPr>
        <w:t>رز</w:t>
      </w:r>
      <w:r>
        <w:rPr>
          <w:sz w:val="28"/>
          <w:sz w:val="28"/>
          <w:szCs w:val="28"/>
          <w:rtl w:val="true"/>
          <w:lang w:bidi="fa-IR"/>
        </w:rPr>
        <w:t>ه جامعه در جهت ایجاد شرائط انسانی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قق این امر موجب میگردد تا بازی یکطرفه سرمایه بر سر زندگی انسانها با مانعی جدی روبرو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برای کارگران و سایر مزدبگیران این امکان را فراهم میکند که  در هر شرائطی بتوانند خود راسا شروع جدال را اعلام نمای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آیا عملا در شرایط  حاکمیت جمهوری اسلامی که تماما ضد کارگر است میتوان آزادی بی قید و شرط تشکل و اعتصاب را تحمیل کرد؟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رتضي فاتح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در پاسخ به این سوال از دو زاویه میتوان به موضوع نگاه کرد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از زاویه شرائط عینی و عملی موجود و دوم از زاویه حقوقی و قانون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مورد اول همانطور که در پیش هم اشاره کردم آزادی بیقید و شرط اعتصاب و تشکل به نوعی از سوی کارگران در مبارزه روزمره بر سر دستم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 های معوقه، بیکار سازیها و سایر اشکال مبارزه اجتماعی طبقه کارگ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ستقل از </w:t>
      </w:r>
      <w:r>
        <w:rPr>
          <w:sz w:val="28"/>
          <w:sz w:val="28"/>
          <w:szCs w:val="28"/>
          <w:rtl w:val="true"/>
          <w:lang w:bidi="fa-IR"/>
        </w:rPr>
        <w:t>جمهوری اسلام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 کارگران اعمال می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ریبا هیچ یک از تشکلهای کارگری از سوی حاکمیت وجه قانونی ندارد و این تشکلها مستقل از قوانین حکومتی ایجاد 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این تا اینجا کارگران تشکلهای خود را </w:t>
      </w:r>
      <w:r>
        <w:rPr>
          <w:sz w:val="28"/>
          <w:sz w:val="28"/>
          <w:szCs w:val="28"/>
          <w:rtl w:val="true"/>
          <w:lang w:bidi="fa-IR"/>
        </w:rPr>
        <w:t>در مقابل</w:t>
      </w:r>
      <w:r>
        <w:rPr>
          <w:sz w:val="28"/>
          <w:sz w:val="28"/>
          <w:szCs w:val="28"/>
          <w:rtl w:val="true"/>
          <w:lang w:bidi="fa-IR"/>
        </w:rPr>
        <w:t xml:space="preserve"> قید و بند های حاکمیت ایجاد کرده اند و یا به بیان دیگر خود را به آنها تحمیل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مامی اعتصاباتی که روزانه در جریان است نیز از این قاعده مستثن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راین علیرغم خواست حاکمیت روند ایجاد تشکل های اجتماعی بدون توجه به 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ندهای قانونی و اجتماعی که سرمایه اعمال م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 جامعه به حکومت سرمایه داران تحمیل گردید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تا آنجا که به تبدیل شدن آزادی بی قید و شرط اعتصاب و تشکل به قانون مربوط میشود چنین حکومتی نه توان تصویب چنین قوانینی را دارد و نه خواهان</w:t>
      </w:r>
      <w:r>
        <w:rPr>
          <w:sz w:val="28"/>
          <w:sz w:val="28"/>
          <w:szCs w:val="28"/>
          <w:rtl w:val="true"/>
          <w:lang w:bidi="fa-IR"/>
        </w:rPr>
        <w:t xml:space="preserve"> آن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دیل این خواست به قانون با ماهیت چنین حاکمیتی در تضاد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 فقط در ج</w:t>
      </w:r>
      <w:r>
        <w:rPr>
          <w:sz w:val="28"/>
          <w:sz w:val="28"/>
          <w:szCs w:val="28"/>
          <w:rtl w:val="true"/>
          <w:lang w:bidi="fa-IR"/>
        </w:rPr>
        <w:t xml:space="preserve">مهوری اسلامی </w:t>
      </w:r>
      <w:r>
        <w:rPr>
          <w:sz w:val="28"/>
          <w:sz w:val="28"/>
          <w:szCs w:val="28"/>
          <w:rtl w:val="true"/>
          <w:lang w:bidi="fa-IR"/>
        </w:rPr>
        <w:t>بلکه در بسیاری از کشورهای غربی نیز تصویب این خواست به عنوان قوانین حقوقی بعید به نظر 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 بی قید و شرط تشکل و اعتصاب به معنی در اختیار گذاشتن سلاحی در دست جامعه است تا به شکلی بنیادی با سرمایه تعیین تکلیف نماید و قید و بندهای کنونی مبارزه اجتماعی را از دست و پای خود بر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پیشروی در این امر چگونه موقعیت کارگران را تحت تاثیر قرار میدهد؟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رتضي فاتح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ا جائی که به مبارزه روزمره کارگران مربوط م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 هر امتیاز از سرمایه داران و تثبیت آن به عنوان یک سنت اجتماعی میتواند تاثیرزیادی در موقعیت اجتماعی آنان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ند هر بار اشکال جدیدی از اعتراض اجتماعی و نیروی گسترده تری را وارد این کارزا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طور مثال مبارزه کارگران بر سر دستمزدهای معوقه و یا بیکار سازیها، تا به امروز اشکال متنوع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اگونی از اعتراض اجتماعی را به وجود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چنین روندی اشکال متنوعی از تشکل و ابراز وجود که روزانه در حال گسترش است به چشم میخورد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عتصابات و اعتراضات کارگری مواردی از تشکیل کمیته های اعتصاب تا تشکیل مجامع عمومی را شاهد 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روندی است که طی آن ظهور و تثبیت هر شکلی از سازمانیابی و اعتراض، منجر  به خلق اشکال جدیدتر و متنوع تری از سازمانهای اعتراض اجتماعی گرد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مورد خاص یعنی پیشروی در تثبیت آزادی بی قید و شرط تشکل و اعتصاب به عنوان یک حق طبیعی نیز، همین قاعده حاکم است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ر درجه از تثبیت این حق زمینه ساز بروز اجتماعی فراگیر تر مبارزه اجتماعی بر علیه نظم م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رایط موجب میگردد که کارگران برای دستیابی به خواسته های خود از قید و بندهای حقوقی موجود رها گردند و اشکال و موضوع مبارزه خود را خودشان تعیین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پیشروی در این امر و تثبیت آن در جامعه، نه فقط در تثبیت حقوق اجتماعی کارگران نقش تعیین کننده ای دارد بلکه چشم اندازهای وسیعتری را در مقابل جامعه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تثبیت آزادی بی قید و شرط تشکل و اعتصاب و تبدیل آن به یک سنت اجتماعی بی بازگشت، گامی تعیین کننده در مبارزه ای است که کارگر در طی آن به حاکمیت سرمایه بر جامعه پایان میبخ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0:32:00Z</dcterms:created>
  <dc:creator>user</dc:creator>
  <dc:description/>
  <cp:keywords/>
  <dc:language>en-US</dc:language>
  <cp:lastModifiedBy>Mohsen </cp:lastModifiedBy>
  <dcterms:modified xsi:type="dcterms:W3CDTF">2008-03-13T03:43:00Z</dcterms:modified>
  <cp:revision>30</cp:revision>
  <dc:subject/>
  <dc:title>برای درک بهتر اهمیت این دو بند از برنامه یک دنیای بهتر که امروز  به یکی از خواسته های اصلی کارگران و سایر مزد بگیران تبدیل شده است و در اعتراضات جاری همواره به شکل برجسته ای در مطالبات گروههای اجتماعی خودنمائی میکند ، ابتدا باید به شرائطی دقت نمود که طبق</dc:title>
</cp:coreProperties>
</file>