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قطعنامه کمیته برگزار کننده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٨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مارس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٢٠٠٨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سنندج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مروز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  <w:lang w:bidi="fa-IR"/>
        </w:rPr>
        <w:t xml:space="preserve"> مارس یادآور مبارزات زنان کارگری است که در سال </w:t>
      </w:r>
      <w:r>
        <w:rPr>
          <w:sz w:val="28"/>
          <w:sz w:val="28"/>
          <w:szCs w:val="28"/>
          <w:lang w:bidi="fa-IR"/>
        </w:rPr>
        <w:t>۱۸۵۷</w:t>
      </w:r>
      <w:r>
        <w:rPr>
          <w:sz w:val="28"/>
          <w:sz w:val="28"/>
          <w:szCs w:val="28"/>
          <w:rtl w:val="true"/>
          <w:lang w:bidi="fa-IR"/>
        </w:rPr>
        <w:t xml:space="preserve"> در اعتراض به شرایط غیر انسانی کار در شهر شیکاگو آمریکا به خیابانها ریخته و توسط حامیان و مالکان سرمایه، به خاک و خون کشیده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مینه اجتماعی این روز، اعتراض به تمامی اشکال ستم کشی و استثمار و نابرابری انسانها در تاریخ نظامهای طبقاتی و مشخصاً روابط سرمایه داری بوده و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یرغم مبارزات و تلاش انسانهای آزادی خواه و مساوات طلب، هنوز طبقه ی کارگر و توده های محروم جوامع مختلف از تبعیضات طبقاتی، جنسی، قومی و مذهبی وبی حقوقی و استثمار انسان که همگی از و جوه و تبعات سیستم سرمایه داری است رنج می 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میان زنان همواره قربانیان خاموش ادوار مختلف تاریخی این فجایع بو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تم مضاعف بر زنان همراه با سنتها و قوانین ارتجاعی تاریخاً همواره بر انسانیت زن سنگینی کرده و به شیوه های مختلف به آنها تحمیل شده و از طریق رسانه ها و کانون های تبلیغی و کلاً ابزار روبنایی این سیستم ها با وضع قوانین به اصطلاح مترقی این بردگی مدرن را توجیه کرده که باعث بردگی و اسارت بیش از پیش انسانها می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ین حال در سراسر جهان جنبش های اعتراضی و برابری طلبانه بر علیه ریشه و ساختار این بی حقوقی ها در قالب تعرضی و طبقاتی و برای نیل به تشکلهای مستقل میرود تا بنیاد این مناسبات غیر انسانی و زن ستیز را برکنده و به شرایط و مناسباتی که انسانها را در حد کالایی تبلیغی و از خود بیگانه تنزل داده است، یک بار برای همیشه از بیخ و بن برک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 انسانهای آزادی خواه و برابری طلب با تلاش برای پیوند و اتحاد و همبستگی هر چه بیشتر جنبش کارگری با جنبش اعتراضی زنان، دانشجویان و سایر جنبشهای رادیکال، بار دیگر با تاکید بر اهداف انسانی و مواضع طبقاتی خود، مطالبات مان را به شرح ذیل اعلام می داریم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>ما خواهان حقوق انسانی برابر و به دور از استثمار برای تمامی انسانها در عرصه های اقتصادی، سیاسی و اجتماعی و فرهنگی هست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>هرگونه قوانین جنسیت محور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 ستیز که زنان را از دستیابی به حقوق انسانی خویش محروم میکند، لغو باید گرد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>حق ایجاد تشکلهای مستقل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تجمع، اعتراض، اعتصاب و غیره جزو حقوق پایه ای هر فردی در جامع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>هرنوع جداسازی انسانها به هر بهانه ای و توسط هر کسی در اجتماعات، کاری غیر انسانی است و باید لغو و ممنوع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 هر گونه خشونت علیه زنان اعم از آزار جنسی، تحقیر، برخورد فیزیکی رفتاری غیر انسانی است و باید جرم محسوب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خلاقیات و فرهنگ مردسالاری پدیده ای ضد بشری است و تبعات ناشی از آن از جمله قتلهای ناموسی، اعدام و سنگسار و </w:t>
      </w:r>
      <w:r>
        <w:rPr>
          <w:sz w:val="28"/>
          <w:szCs w:val="28"/>
          <w:rtl w:val="true"/>
          <w:lang w:bidi="fa-IR"/>
        </w:rPr>
        <w:t>...</w:t>
      </w:r>
      <w:r>
        <w:rPr>
          <w:sz w:val="28"/>
          <w:sz w:val="28"/>
          <w:szCs w:val="28"/>
          <w:rtl w:val="true"/>
          <w:lang w:bidi="fa-IR"/>
        </w:rPr>
        <w:t>جنایت محسوب گشته و مسببین آن باید محاکمه و مجازات ش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>زنان خیابانی و کودکان کار و بی شناسنامه از قربانیان سیستم سرمایه داری هستند و ما بر این باوریم که حق کودکان و تمامی انسانهاست که از زندگی آزاد، امن و شایسته شأن انسان برخوردار باش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زدواج موقت شکلی از تن فروشی و استثمار زنان است و بایستی از قوانین و تفکرات حاکم بر جامعه بطور کل حذف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آزادی انتخاب و اختیار عمل که از پایه ای ترین حقوق انسانهاست و می بایستی تمامی افراد جامعه از تبعات آن یعنی آزادی پوشش، آزادی بیان، حق مسافرت، تحصیل، انتخاب شغل، انتخاب همسر و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به صورت برابر برخوردار باش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>کار خانگی و سایر اشکال استثمار خانگی از زنان می بایست شغل محسوب شده و زنان خانه دار باید از حمایت جامعه و از پوششهای تامین اجتماعی برخوردار ش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  <w:lang w:bidi="fa-IR"/>
        </w:rPr>
        <w:t xml:space="preserve"> مارس به عنوان روز جهانی زن باید به رسمیت شناخته شده و در تقویم رسمی کشور به عنوان تعطیل رسمی ثبت گرد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ewslead">
    <w:name w:val="news_lead"/>
    <w:basedOn w:val="DefaultParagraphFont"/>
    <w:qFormat/>
    <w:rPr/>
  </w:style>
  <w:style w:type="character" w:styleId="Newsbody">
    <w:name w:val="news_body"/>
    <w:basedOn w:val="DefaultParagraphFont"/>
    <w:qFormat/>
    <w:rPr/>
  </w:style>
  <w:style w:type="character" w:styleId="Articleseperator">
    <w:name w:val="article_seperator"/>
    <w:basedOn w:val="DefaultParagraphFont"/>
    <w:qFormat/>
    <w:rPr/>
  </w:style>
  <w:style w:type="character" w:styleId="Small">
    <w:name w:val="smal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paragraph" w:styleId="T">
    <w:name w:val="t"/>
    <w:basedOn w:val="Normal"/>
    <w:qFormat/>
    <w:pPr>
      <w:bidi w:val="1"/>
      <w:ind w:left="0" w:right="0" w:hanging="0"/>
      <w:jc w:val="left"/>
    </w:pPr>
    <w:rPr>
      <w:rFonts w:eastAsia="Times New Roman"/>
      <w:b w:val="false"/>
      <w:bCs w:val="false"/>
      <w:lang w:val="en-US"/>
    </w:rPr>
  </w:style>
  <w:style w:type="paragraph" w:styleId="Authnamesmtxt">
    <w:name w:val="authname smtxt"/>
    <w:basedOn w:val="Normal"/>
    <w:qFormat/>
    <w:pPr>
      <w:spacing w:before="280" w:after="280"/>
    </w:pPr>
    <w:rPr>
      <w:rFonts w:eastAsia="Times New Roman"/>
      <w:b w:val="false"/>
      <w:bCs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8-01-13T12:00:00Z</cp:lastPrinted>
  <dcterms:modified xsi:type="dcterms:W3CDTF">2008-03-13T23:48:00Z</dcterms:modified>
  <cp:revision>360</cp:revision>
  <dc:subject/>
  <dc:title>از: محسن ابراهیمی </dc:title>
</cp:coreProperties>
</file>