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۲۳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ئوال از جلسه هفتگی اینترنتی حمید تقوائ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کومت کارگری یعنی چه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ید کل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 از هر چیز میخواهم به  مردم آریا شهر و همه رهبران عملی اعتراضات در ایران درود بفرستم که  برای سرنگونی رژیم جنایتکار اسلامی تلاش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ید عزیز، من دو سوال 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دبیات حزب کمونیست کارگری و در سایتهای آن از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 و برابری و حکومت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زیاد استفاده میشود، اولین سوالم اینست که منظور شما از این شعار چیست؟ و حکومت کارگری یعنی چه؟ با اینکه شما بارها راجع به آزادی و برابری صحبت کرده اید اما اگر وقت داشتید به  آن هم اشاره کوتاهی بکنید؟ سوال دومم هم اینست که وقتی مردم شعار آزادی و برابری و یا شعار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یالیسم یا بربر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یالیسم بپا خیز برای رفع تبعیض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را فریاد میزنند و یا پلاکارد و بنر شعارها را بلند میکنند، و همین چند روز پیش در آریا شهر نیز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جمهو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فریاد زدند، و یا از همه مهمتر 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ومت اسلامی نمیخواهیم نمیخواه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فریاد زدند، آیا زمان آن نرسیده است که در اعتراضات و پیشروی زنان و کارگران و دانشجویان و همه مردم چپ و معترض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 و برابری ، حکومت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یاد زده شود و یا پلاکارد آن بالا برده شو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 تقوای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مانطور که اشاره کردید 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، برابری، حکومت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ک شعار پایه ای و اساسی حزب 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در مورد آزادی  برابری توضیح مختصری میدهم و بعد بحث را بر حکومت کارگری متمرکز میکن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بینید، در شعار آزادی و برابری که ما مطرح میکنیم  اولا  مفهوم آزادی متفاوت از آن چیزی هست که به آن گفته میشود دمکراسی ودر نظامهای پارلمانی غربی مطرح است و ثانیا  این آزادی مورد نظر ما رابطه مستقیمی دارد با برابری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ا آزادی را بعنوان رهایی انسان میگوییم و نه فقط بعنوان حقوق قانو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بمعنی اینست که انسانها اختیار داشته باشند که سرنوشت خودشان را، نوع زندگی خودشان را، کار خودشان را، مکان زندگی خودشان را و کلا هر آنچه که مربوط به زندگی اجتماعی انسان  میشود را خودشان انتخا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یچ قید و بندی آنهار ا محدود ن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از نظر حقوقی و هم از نظر واقعی و موقعیت عینی شان در جامع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این دومی دیگر کاملا مربوط میشود به مساله براب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اگر از نظر حقوقی و روی کاغذ  هم بیشترین آزادیها را برای انسانها برسمیت بشناسید اما اگر برابری نباشند، یعنی اگر مثل جامعه ایران یکی ثروتش از پارو بالا برود و یکی زیر خط فقر زندگی کند طبعا حقوق برابری هم عملا نخواهن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 فقیر نمیتواند هرجور که میخواهد زندگی کند، هرکجا که میخواهد سفر کند و تفریح و اوقات فراقت داشته باشد و حتی ابتدائی ترین نیازها و احتیاجات خود را بر آورده کند در حالی که   ثروتمندان همه این مواهب را در اختیار 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نابراین هرچقدر هم آزادی بر روی کاغذ برسمیت شناخته شده باشد تنها کسانی که ثروت دارند و کسانی که امکانات مادی دارند، یعنی یک  اقلیت ناچیز، میتوانند از مواهب آن استفاده کنند و اکثریت مردم  که از نظر اقتصادی و اجتماعی محرومند عملا از این حقوق برخوردار نخواه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بارت دیگر آزادی و برابری  کاملا باهم مربوطند و مکمل همدیگر هستند و یکی بدون دیگری بی معن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وشبختانه امروز میبینیم که این شعار وسیعا در جامعه بدست گرفته شده و بخصوص جنبش دانشجویی و جوانان و کلا در بخشهای معترض جامعه این شعار آزادی و برابری تبدیل به یک شعار پایه ای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ما در مورد  آن قسمت سوال شما که منظور از حکومت کارگری چیست، به نظر من باید اول روشن کنیم که  حکومت کارگری چی نی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ن تعابیر غلط و تعابیر اشتباه از این شعار را دیده ام و اولین تعبیر غلط اینست که حکومت کارگری را حکومت کارگران میدا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کومتی که فقط کارگران در آن شرکت می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صورتی که بهیچوجه اینطو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ی حکومت کارگری از دید ما اینست که آن افق و آن آلترناتیو و آن سیاست و آن جامعه ای که طبقه کارگر پرچمدارش است، یعنی جامعه ای که استثمار و کارمزدی در آن برافتاده است و در آن جامعه دیگر دره ای بین فقر و ثروت نیست، جامعه ای که دیگر در آن طبقات وجود ندارد، جامعه سوسیالیستی که براساس منافع انسانی سازمان داده میشود، این حکومت کارگری حافظ چنین جامعه  ا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ژه کارگری صفت این حکومت است و نه بیانگر ترکیب حکومت و افراد  تشکیل دهنده آن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تشکیل دهندگان و ترکیب حکومت چطور تعیین میشود؟  مهمترین خصیصه حکومت کارگری اینست  که حکومت  شورای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وراها هم شوراهای مردم هستند و همه شهروندان را دربر 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کارگری مبتنی بر شوراهای محلی و شوراهایی منطقه ای و شه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راین  حکومت کارگری به معنی واقعی کلمه حکومت مردم است  و تضمین کننده دخالت هر روزه مردم در امور سیاسی و اداره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کارگری اساسش شورایی است و اینهم چیزی نیست که صرفا از تئوری ها درآمده باشد و یا باصطلاح با تفکر و مکاشفه به آن رسیده باشی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ر خود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شعار حکومت کارگری داده شد  منتهی در آن موقع بشکل خود بخودی و توده ای مطرح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عار کارگران در انقلاب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بری ، برادری ، حکومت کارگر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ب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طرح این شعار  کارگران اعلام کردند  که حکومت کارگری را ضامن  آزادی و برابری میدا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صرفا   یک شعار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ها در دوره انقلاب بطور وسیع عملا تشکیل شدند و بعد از قیام در بسیاری کارخانه ها اداره امور را بدست گر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آنجایی که موضوع جلسه هفته پیش ما هم همین شوراها بود اینجا دیگر بیشتر به آن نمیپردازم ولی درهرحال میخواهم بگویم که نقطه شروع این حرکت در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بود و انقلاب با طرح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بری، برادری، حکومت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ا طرح شوراها و تشکیل عملی شوراها درواقع راه آینده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رکت و جنبش شورائی و خواست حکومت کارگری در برنامه حزب کمونیست کارگری یعنی در یک دنیای بهتر تئوریزه شد و تدقیق شد و بعنوان پرچم مبارزه مردم برافراشته شد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در برنامه یک دنیای بهتر بروشنی و به نحو جامعی  اینکه آزادی چیست و برابری به چه معنی است  و  منظور ما از حکومت کارگری چیست و ساختمان شورائی این حکومت با دقت بی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در اینجا بطور خیلی خلاصه اینها را معرفی کردم ولی اگر دوستانی علاقمند باشند، آنها را رجوع میدهم به ادبیات حزب و ازجمله به برنامه یک دنیای بهتر حزب که به شکل جامعی حکومت کارگر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یا جمهوری سوسیالیست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ه ما خواهان آن هستیم و همینطور تلقی و درکی که ما  از آزادی و برابری داریم را بروشنی توضیح میده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 مورد قسمت دوم سئوال یعنی اینکه آیا وقت آن نرسیده که مردم این شعار را مطرح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طور که گفتم تا آنجا که ب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، براب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بوط میشود این شعار تا حد زیادی در جامعه جا افتاده و در اعتراضات مردم و بخصوص در جنبش دانشجوئی مطرح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نظر من این حرکتی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ومت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هم در ادامه خود مطرح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 امروز شعارهای صریحا سوسیالیستی که حدود سه سال است در تجمعات و مناسبتهای مختلف مردم مطرح میشود نشان دهنده زمینه مساعد پذیرش حکومت کارگری د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در چه مقطعی این شعار صریحا ویا به شکل جمهوری سوسیالیستی، که صرفا بیان دیگر حکومت کارگری است، طرح خواهد شد دیگر کاملا به توازن قوا و شرایط سیاسی جامعه بستگی دارد اما  همانطور که اشاره کردم روند مبارزات مردم نشان میدهد که ما به این سمت حرکت میکنیم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15:00Z</dcterms:created>
  <dc:creator>Naser</dc:creator>
  <dc:description/>
  <cp:keywords/>
  <dc:language>en-US</dc:language>
  <cp:lastModifiedBy>Mohsen </cp:lastModifiedBy>
  <dcterms:modified xsi:type="dcterms:W3CDTF">2008-03-13T22:16:00Z</dcterms:modified>
  <cp:revision>27</cp:revision>
  <dc:subject/>
  <dc:title>پیاده کردن متن از ناصر احمدی</dc:title>
</cp:coreProperties>
</file>