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رگران نیشكر هفت تپه برای اعتصابی بزرگ آماده میشوند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٤٠٠</w:t>
      </w:r>
      <w:r>
        <w:rPr>
          <w:sz w:val="36"/>
          <w:sz w:val="36"/>
          <w:szCs w:val="36"/>
          <w:rtl w:val="true"/>
        </w:rPr>
        <w:t xml:space="preserve"> تن از كارگران نی كش هم اكنون در اعتصاب هستن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طلاعیه 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اسفندماه به اطلاع رساندیم كه بدنبال اعتصاب چهارروزه بیش از </w:t>
      </w:r>
      <w:r>
        <w:rPr>
          <w:sz w:val="28"/>
          <w:sz w:val="28"/>
          <w:szCs w:val="28"/>
        </w:rPr>
        <w:t>٣٢٠٠</w:t>
      </w:r>
      <w:r>
        <w:rPr>
          <w:sz w:val="28"/>
          <w:sz w:val="28"/>
          <w:szCs w:val="28"/>
          <w:rtl w:val="true"/>
        </w:rPr>
        <w:t xml:space="preserve"> كارگر شركت نیشكر هفت تپه، كارفرما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ماه دستمزد پرداخت نشده كارگران را پرداخت كرد و كارگران 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سفند به اعتصاب خود پای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خبری که امروز به حزب رسیده است، صبح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سفند کارفرما قبول میکند که دو ماه حقوق کارگران را بپردازد و کارگران تصمیم به پایان اعتصاب میگیرند اما کارفرما زیر تعهد خود میزند و فقط یک ماه حقوق معوقه را پرداخت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قابل این حقه بازی کارفرما و برای دریافت یک ماه حقوق و مزایا، کارگران تصمیم دارند چنانچه بزودی تمام حقوق معوقه یعنی یک ماه حقوق و کل مزایا و پاداش کارگران پرداخت نشود، کل کارگران اعم از کارگران کارخانه و نی بر که بین </w:t>
      </w:r>
      <w:r>
        <w:rPr>
          <w:sz w:val="28"/>
          <w:sz w:val="28"/>
          <w:szCs w:val="28"/>
        </w:rPr>
        <w:t>٤٥٠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نفر میشوند، دست به اعتصاب یکپارچه خواهند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همین خبر، هم اكنون حدود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نفر از كارگران نی كش، از ام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اسفند در اعتراض به نپرداختن دو ماه حقوق دی و بهمن اعتصاب را شرو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گران نی کش و نی بر قراردادی هستند و تعداد کل کارگران قراردادی بین </w:t>
      </w:r>
      <w:r>
        <w:rPr>
          <w:sz w:val="28"/>
          <w:sz w:val="28"/>
          <w:szCs w:val="28"/>
        </w:rPr>
        <w:t>١١٠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٧٠٠</w:t>
      </w:r>
      <w:r>
        <w:rPr>
          <w:sz w:val="28"/>
          <w:sz w:val="28"/>
          <w:szCs w:val="28"/>
          <w:rtl w:val="true"/>
        </w:rPr>
        <w:t xml:space="preserve"> نفر متغی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نپرداختن حقوق ها و رفتار بیشرمانه کارفرما و همکاری ادارات دولتی با کارفرما و مدیران این شرکت و تهدیدات عوامل اطلاعات و سرکوبگر رژیم را شدیدا محكوم می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نیروی متحد کارگران، و اعتصاب یکپارچه آنها میتواند صف مقابل کارگران را به عقب 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ه كارگران نیشكر هفت تپه، اعم از کارگران کارخانه و نی بر ونی کش، را به برگزاری منظم مجمع عمومی و بحث و تصمیم گیری جمعی فرا 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خانواده های کارگران را به حضور فعال در این مبارزه فرا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باید همه نیروی خود را به میدان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ط موفقیت هرچه بیشتر ک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چنین کارگران هفت تپه را فرامیخواند که با تلویزیون کانال جدید تماس بگیرند و از این طریق اخبار هرروزه مبارزه خود را به گوش مردم برسانند و مردم را از فراخوان های خود مطلع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٦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0:21:00Z</dcterms:created>
  <dc:creator>wpi</dc:creator>
  <dc:description/>
  <cp:keywords/>
  <dc:language>en-US</dc:language>
  <cp:lastModifiedBy>AK</cp:lastModifiedBy>
  <dcterms:modified xsi:type="dcterms:W3CDTF">2008-03-13T00:21:00Z</dcterms:modified>
  <cp:revision>2</cp:revision>
  <dc:subject/>
  <dc:title>wpi</dc:title>
</cp:coreProperties>
</file>