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۳۵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هتفگ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شک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هاد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وقف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ایپ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/>
          <w:bCs/>
          <w:sz w:val="40"/>
          <w:sz w:val="40"/>
          <w:szCs w:val="40"/>
          <w:lang w:bidi="fa-IR"/>
        </w:rPr>
        <w:t>۶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lang w:bidi="fa-IR"/>
        </w:rPr>
        <w:t>۸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مارس،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طلیع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ی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حرکت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جهانی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محکو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کرد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جمهوری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ا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ط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ط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قد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ج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حجاب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ذ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أ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ؤثر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lang w:bidi="fa-IR"/>
        </w:rPr>
        <w:t>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ب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ج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)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گ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اً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ِ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و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گردانم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ط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ینار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یه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ل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ن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نزد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نز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۰۰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ل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ن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عک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ی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کا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ی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گ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حا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ر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اً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فت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ا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شتنا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ک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ی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ت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فر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َ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اج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و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پ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ت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ست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ن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ق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َ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ی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تی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ؤ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ک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ِ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ئ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ناسید</w:t>
      </w:r>
      <w:r>
        <w:rPr>
          <w:rFonts w:cs="Times New Roman"/>
          <w:sz w:val="28"/>
          <w:szCs w:val="28"/>
          <w:rtl w:val="true"/>
          <w:lang w:bidi="fa-IR"/>
        </w:rPr>
        <w:t xml:space="preserve">.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پلم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قا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س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ورمیان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اج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اج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م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گ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ا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َ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وق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گ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یز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ث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ناسید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ناس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35-hadi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35:00Z</dcterms:created>
  <dc:creator>HP DEMO</dc:creator>
  <dc:description/>
  <cp:keywords/>
  <dc:language>en-US</dc:language>
  <cp:lastModifiedBy>Mohsen </cp:lastModifiedBy>
  <dcterms:modified xsi:type="dcterms:W3CDTF">2008-03-13T23:03:00Z</dcterms:modified>
  <cp:revision>27</cp:revision>
  <dc:subject/>
  <dc:title/>
</cp:coreProperties>
</file>