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>
          <w:rFonts w:eastAsia="Times New Roman"/>
          <w:sz w:val="36"/>
          <w:szCs w:val="36"/>
          <w:lang w:val="en-US" w:eastAsia="en-US"/>
        </w:rPr>
      </w:pP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>روزی بزرگ و فراموش نشدنی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قطعنامه اتحادیه سراسری کارگران اخراجی و بیکار به مناسبت </w:t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۶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مارس </w:t>
      </w:r>
      <w:r>
        <w:rPr>
          <w:rFonts w:eastAsia="Times New Roman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>روز اقدام جهانی در حمایت از کارگران ایران</w:t>
      </w:r>
      <w:r>
        <w:rPr>
          <w:rFonts w:eastAsia="Times New Roman"/>
          <w:sz w:val="28"/>
          <w:szCs w:val="28"/>
          <w:rtl w:val="true"/>
          <w:lang w:val="en-US" w:eastAsia="en-US"/>
        </w:rPr>
        <w:t>"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۶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ارس روز اقدام جهانی در حمایت از کارگران ایران، برای ما روزی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بزرگ و فراموش نشدنی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ین روز حلقه مهمی از پیشروی طبقه کارگر ایران برای خلاصی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ز جهنم موجود و بیانگر اعتبار جهانی مبارزات آن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ینک مبارزات ما کارگران در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یران، وسعتی به گستره تمامی کشورهای جهان پیدا کرده است و بنوبه خود به عاملی برای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گسترش و تحکیم همبستگی جهانی طبقه کارگر تبدیل شده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ا به کنفدراسیون بین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مللی اتحادیه های آزاد کارگری و فدراسیون جهانی کارگران حمل و نقل و تمامی نهاد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ها و شخصیتهایی که با عزمی راسخ کوشنده گان این راه بوده اند درود می فرستیم و دست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یکایک آنها را به گرمی می فشاریم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  <w:br/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 اما این دستاوردی نیست که آسان بدست آمده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باش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.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نصور اسالو به پنج سال زندان محکوم شده است، محمود صالحی با وضعیت بسیار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خیم جسمانی در زندان بسر می برد و کارگران بازداشت شده در اول ماه مه سنندج شلاق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بر گرده شان فرود می آی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تمامی اینها در بهم پیوستگی با نزدیک به سی سال مبارزه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طبقه کارگر ایران و همدوش و همگام با مبارزات سخت و بی امان کارگران واحد، شاهو،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پرریس، نساجی کردستان و نیشکر هفت تپه و پیشروان کارگری در تهران و سقز و سنندج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...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، طلایه داران این دستاورد بزرگ هستن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.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 </w:t>
        <w:br/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ا کارگران عضو اتحادیه سراسری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کارگران اخراجی و بیکار این دستاورد را پاس خواهیم داشت و بنوبه خود تلاش خواهیم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کرد تا آنرا به پیشروی های هر چه سرنوشت سازتری برای طبقه کارگر تبدیل کنیم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.</w:t>
        <w:br/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ین راستا ما خواهان تحقق هر چه فوری تر مطالبات زیر هستیم و اعلام میداریم لحظه ای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ز مبارزه برای تحقق آنها دست نخواهیم کشی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:</w:t>
        <w:br/>
        <w:br/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۱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-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نصور اسالو و محمود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صالحی باید فورا و بی قید و شرط از زندان آزاد شو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br/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نصور اسالو تحت عمل جراحی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چشم قرار گرفته و محمود صالحی با وضعیت بسیار وخیم جسمانی در زندان بسر می بر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.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سئولیت عواقب هر گونه لطمات جسمی و روحی وارده بر آنان را متوجه کسانی میدانیم که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آنها را به زندان افکنده و علیرغم شرایط جسمانی نا مناسب منصور اسا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ن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لو و وضعیت بسیار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خیم جسمانی محمود صالحی، آنان را در زندان نگه داشته ا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.</w:t>
        <w:br/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۲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-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حکم شلاق و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جریمه بر علیه کارگران باید فورا ملغی شو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ین احکام، احکامی ضد انسانی بر علیه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طبقه کارگر است و ما صدور و اجرای حکم شلاق بر علیه کارگران در سنندج را تعرضی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نابخشودنی به شان و حرمت انسانی کارگران می دانیم و آنرا قویا محکوم می کنیم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br/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۳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-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کلیه احکام صادر ه بر علیه کارگران، دانشجویان، معلمین و فعالین جنبش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زنان باید فورا ملغی شود و تمامی فعالین این جنبشها که در زندان بسر می برند باید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فورا آزاد شو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br/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۴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-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ا خواهان پایان دادن به آزار و اذیت و بازداشت تمامی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فعالین اجتماعی اعم از فعالین کارگری، دانشجویی، معلمان و زنان هستیم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br/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۵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-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یجاد تشکلهای مستقل از دولت و کارفرمایان، اعتصاب و برگزاری مراسم اول ماه مه حق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سلم ما کارگران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.</w:t>
        <w:br/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۶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-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ما در آستانه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۸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مارس روز جهانی زن، با جنبش زنان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علام همبستگی کرده و با گرامی داشت این روز، خواهان تساوی کامل و بی قید و شرط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حقوق زنان و مردان در تمامی شئون زندگی اجتماعی هستیم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br/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برسمیت شناسی تشکلهای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ستقل از دولت و کارفرمایان، اعتصاب و برگزاری مراسم اول ماه مه و تحقق تمامی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خواسته های فوق و داشتن یک زندگی بهتر، تنها و تنها با مبارزه بی امان ما کارگران و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در همبستگی با طبقه کارگر جهانی قابل تحقق است و ما عموم کارگران را به این مبارزه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فرا می خوانیم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.</w:t>
        <w:br/>
        <w:br/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زنده باد همبستگی کارگری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br/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تحادیه سراسری کارگران اخراجی و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بیکار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br/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۶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مارس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۲۰۰۸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۱۶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اسفند </w:t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۱۳۸۶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ewslead">
    <w:name w:val="news_lead"/>
    <w:basedOn w:val="DefaultParagraphFont"/>
    <w:qFormat/>
    <w:rPr/>
  </w:style>
  <w:style w:type="character" w:styleId="Newsbody">
    <w:name w:val="news_body"/>
    <w:basedOn w:val="DefaultParagraphFont"/>
    <w:qFormat/>
    <w:rPr/>
  </w:style>
  <w:style w:type="character" w:styleId="Articleseperator">
    <w:name w:val="article_seperator"/>
    <w:basedOn w:val="DefaultParagraphFont"/>
    <w:qFormat/>
    <w:rPr/>
  </w:style>
  <w:style w:type="character" w:styleId="Small">
    <w:name w:val="smal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paragraph" w:styleId="T">
    <w:name w:val="t"/>
    <w:basedOn w:val="Normal"/>
    <w:qFormat/>
    <w:pPr>
      <w:bidi w:val="1"/>
      <w:ind w:left="0" w:right="0" w:hanging="0"/>
      <w:jc w:val="left"/>
    </w:pPr>
    <w:rPr>
      <w:rFonts w:eastAsia="Times New Roman"/>
      <w:b w:val="false"/>
      <w:bCs w:val="false"/>
      <w:lang w:val="en-US"/>
    </w:rPr>
  </w:style>
  <w:style w:type="paragraph" w:styleId="Authnamesmtxt">
    <w:name w:val="authname smtxt"/>
    <w:basedOn w:val="Normal"/>
    <w:qFormat/>
    <w:pPr>
      <w:spacing w:before="280" w:after="280"/>
    </w:pPr>
    <w:rPr>
      <w:rFonts w:eastAsia="Times New Roman"/>
      <w:b w:val="false"/>
      <w:bCs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1:00:00Z</dcterms:created>
  <dc:creator>Mohsen </dc:creator>
  <dc:description/>
  <cp:keywords/>
  <dc:language>en-US</dc:language>
  <cp:lastModifiedBy>Mohsen </cp:lastModifiedBy>
  <cp:lastPrinted>2008-01-13T12:00:00Z</cp:lastPrinted>
  <dcterms:modified xsi:type="dcterms:W3CDTF">2008-03-06T21:18:00Z</dcterms:modified>
  <cp:revision>373</cp:revision>
  <dc:subject/>
  <dc:title>از: محسن ابراهیمی </dc:title>
</cp:coreProperties>
</file>