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>از اقدامتان صمیمانه قدردانی میکنی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يانيه جمعي از کارگران پالايشگاه گاز فازهاي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۹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و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۱۰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و شرک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توان توسعه در عسلويه به مناسبت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مارس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حمود صالحی از فعالین شهر سقز به جرم شرکت در مراسم روز جهان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کارگر در س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۸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وزی که طبقه کارگر حق دارد به خیابان بیاید و خواهان برخوردار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یک زندگی انسانی و بدور از فقر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زدیک به یک سال است که در زندان به سر م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و به علت از کار افتادگی کامل یکی ازکلیه ها و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۹۵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س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از کلیه دیگرش با خطر مر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ست و پنجه نرم می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صالحی در طی مدت زندانش بارها به حالت کما رفته اما مقاما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ضائی ایران حتی اجازه مداوا در بیمارستان تخصصی خارج از زندان را به او نداد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صور اسانلو رئیس هیئت مدیره سندیکای کارگران شرکت واحد اتوبوسرانی تهر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حومه به جرم احیای سندیکای کارگران شرکت واحد، فعالیت برای افزایش دستمزد و بهبو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ضعیت معیشت کارگران به تحم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سال زندان محکوم شده و حدود هشت ماه است که در زند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سر می ب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ی نیز دچار بیماریهائی از جمله ناراحتی چش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این مد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رها توسط اتحادیه ها، تشکلها و جمعهای کارگری چه در داخل و چه در سطح بین الملل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عتراضات متعدد و گسترده ای برای آزادی این فعالین کارگری به راه افتاده است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جسته ترین این اعتراضات فراخوان اتحادیه های کارگری ای مانند کنفدراسیون بی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مللی اتحادیه های آزاد کارگر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ی،تی،یو،س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تحادیه سراسری کارگران حمل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ق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ی، تی، اف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ه اقدام جهانی در حمایت از حقوق کارگران ایران در روز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۵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فوری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۵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م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نامگذاری این روز به عنوان روز جهانی در حمایت از کارگران ایران و بع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ز آن فراخوان این اتحادیه ها برای آزادی این فعالان در تابستان گذشته و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ر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فند ماه جار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با تکیه به این حمایتهای بین المللی از سوی ه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بقه ایها و هم سرنوشتیهایمان بیش از پیش دلگرم و امیدوار می شویم که تا رسیدن ب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طالباتمان و در رأس همه آنها آزادی هر چه س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تر محمود صالحی و منصور اسانلو ا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ای ننشی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از اقدام آی، تی، یو، سی و آی، تی، اف صمیمانه قدردانی می کنی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در پیوند با این فراخوان تمام تلاشمان را برای آزادی محمود صالحی و منصور اسانل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ه به مثابه دفاع از حقوق کلیه کارگران ایران است به کار می گیر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نده با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تحاد و هبستگی جهانی کارگرا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جمعی از کارگران پالایشگاه گاز فازها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۹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۰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سلوی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معی از کارگران شرکت توان توسع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وسعه سیلوها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سلوی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3-06T21:19:00Z</dcterms:modified>
  <cp:revision>365</cp:revision>
  <dc:subject/>
  <dc:title>از: محسن ابراهیمی </dc:title>
</cp:coreProperties>
</file>