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ه به آپارتاید جنسی، نه به تبعی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سوسیالیس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دا شنبه صدمين سالروز هشت مارس روز جهاني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 سال مبارزه و تلاش در پشت اين روز بزرگ آزاديخواهي نهفته است و هر ساله هشت مارس در سطح جهاني از سوي انسانهاي آزاديخواه و برابري طلب جشن گرف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يز به استقبال گراميداشت هر چه با شکوهتر اين روز مير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هشت مارس در ايران هر سال بيشتر جاي خود را باز کرده و امروز به یک روز مهم و به صحنه کشاکش زنان  وانسانهاي آزاديخواه براي برابري زن و مرد و عليه ستم کشي زن در جامعه تبديل ش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سال ما در شرايط متفاوتي نسبت به هر سال هشت مارس را برگزار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دل يک شرايط بسيار متحول که جامعه در التهاب مبارزه ميسوزد هشت مارس را برگزار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شت مارس را بدنبال يک شانزده آذر سرخ با شعارهاي آزاديخواهي و برابري طلبي برگزار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يطي برگزار ميکنيم که مردم در تمام عرصه ها درگير يک جنگ هر روزه با اين رژيم هستند و امروز جامعه رساتر از هر وقت نه خود را به اين رژيم و به کل اين توحش سرمايه دارد اعلام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سه ماه اخير و به اتفاقات بعد از شانزده آذر نگاه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ر تحولات آنچنان سريع است که بيش از بيش ابعاد يک جنبش قدرتمند سرنگوني طل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اديکال و چپ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ک جنبش انقلابي که دارد رنگ سرخ خود را به اتفاقات هر روزه اين جامعه ميزند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ما کمونيست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شت مارس که اساسا روز آزاديخواهي و  برابري طلب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در دل چنين شرايطي است که 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که بيش از بسياري از روزهاي ديگر به ما و به همه کسانيکه ميخواهند ستم و استثمار نباشد، ميخواهند تبعيض و نابرابري نباشد و براي آزادي و رهايي انسان مبارزه ميکنند مربو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تمام قوا براي برپايي يک هشت مارس قدرتمند تلاش ميک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جازه بدهيد کمي از نزديکتر به اتفاقات همين سه ماهه اخير نگاه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ا ديديم که بدنبال شانزده آذر رژيم دانشجويان را که علنا به اسم چپ جلو آمدند  و شعار  آزاديخواهي و برابری طلبی سر دادند را مورد تهاجم قرار داد و تعداد زيادي را زنداني و مورد شکنجه قرار د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اين اعتراضات وسعيتر و گسترده تر تداوم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همچنان بر خواستهايشان پاي فشردند  و مبارزه براي آزادي دانشجويان دستگير شده و تمامي زندانيان سياسي به يک کمپين عظيم جهاني تبديل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يديم که يورش رژيم به دانشجويان چپ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موج بالنده اعتراضي را عقب نز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همچنان چپ بصورت علني و متشکل دارد سخن ميگو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راس اعتراضات دانشجويي قرار دارد و تحت عنوان دانشجويان چپ و سوسياليست اعلام موجوديت ميکند و بيانيه صادر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ا بطور مثال ما ديديم که رژيم بيشرمانه براي کارگران دستگير شده اول مه سنندج احکام زندان و شلاق صادر کرد و اين احکام را براي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نفر از اين کارگران به اجرا گذ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کارگران جلو آمدند و گفتند اجراي  اين حکم قرون وسطاي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لاق زدن بر بدن طبقه کارگر است و ما در برابر آن مي اي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 که ما کوتاه نمي آييم و اگر رهبران ما را شلاق بزنيد با ما و با خانواده هاي ما روبروي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خواست افزايش دستمزدها را به ميان کشيدند و ما شاهد اين هستيم که هر روز اعتراضات کارگري گسترش بيشتري 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مهم ديگر اجراي طرح امنيت اجتماعي رژيم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ي که در واقع طرح سرکوب جامعه و عقب راندن جنبش اعتراضي در کل جامع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 اظهارات  خود مقامات حکومتي عملا شکست و استيصال رژيم را در به اجرا گذاشتن اين طرح و سرکوب جامعه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آمار خود دولت صحبت از ابعاد ميليوني زناني که بقول آنها بدحجاب بودند و در مقابل رژيم ايستادند و زير بار اين فشار ها و تهديدات نرفتند سخن ميگو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واقع  امسال اين جامعه است که در يک کشاکش هر روزه با اين رژيم زن ستيز دارد به استقبال هشت مارس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سفند همين دو هفته پيش بود که در آرياشهر در ميدان صادقيه  هنگاميکه نيروهاي طرح امنيت اجتماعي رژيم زني را بعنوان بد حجاب مورد تعرض قرار 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قاومت اين زن در مقابل نيروهاي سرکوب رژ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و حمايت وسيع مردم از او به صحنه تظاهرات با شکوهي تبديل شد که در واقع داشت پيام هشت مارس امسال را فرياد مي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حرکت اعتراضي جمعيتي انبوه يک صدا شعار 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کومت اسلامي نميخواه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ميخواه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جمعيتي که نه خود به حج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خود به آپارتايد جنسي و نه خود به قوانين ارتجاعي اسلامي را اعلام داشت و شعار ميداد از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تا حالا علاف کردي ما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اتفاق سياسي مهم در آستانه هشت مارس است و به روشني منعکس کننده فضاي امروز ايران در شرايط کن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هفته اخير دانشجويان در شيراز نيز يک نمونه ديگر از همين اتفاقات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نجا دانشجويان متحد ايستاده اند و با اعتراض عليه تبعيض و جدا سازي جنسيتي و عليه آپارتايد جنس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ه خود را به خيابانها کشانده و با شعار ما زن و مرد جنگيم بجنگ تا بجن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مانده پادگ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است، جنبش دانشج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آماده‌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شکارا رژيم اسلامي را به چالش مي 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شرايطي است که هشت مارس را برگزار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بالاتر نيز اشاره کردم اينها همه حاکي از جامعه ملتهبي است که با خواستهاي راديکال خود به جلو آمده و مهر خود را بر هشت مارس امسال نيز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تکا به قدرت اين جنبش است که ميرويم تا هشت مارس را هر چه با شکوه تر برگزار ک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عار ما در هشت مارس امسال نه به آپارتايد جنسي است و اين شعاري است که  بطور واقعي جامعه دارد آنرا فرياد ميزند و ما صداي اعتراضي هستيم که در آرياشهر بلند شد و رساتر از هر وقت به اين رژيم و قوانين اسلامي ارتجاعي آن نه گ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صداي اعتراض ميليونها زني هستيم که در مقابل طرح امنيت اجتماعي رژيم ايستاده اند و ما شاهد جنگ هر روزه آن در کوچه و خيابا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يي که در کارخا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دانشگاه و در همه جا بگوش 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صداي اعتراض جنبش راديکال و بالنده اي هستيم که امروز در همه جا و در مناسبت هاي مختلف از رهايي انساني سخن ميگويد و ميخواهد تبعيض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ي برابري هويت انساني خواست فوري آنست و از به زير کشيدن اين جهان وارونه سخن ميگويد و زنده باد سوسياليسم را فرياد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شت مارس امسال ما بايد صداي قدرتمند اين جنبش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عار و خواست  ما در هشت مارس امسال در سطح جهان اينست که مردم آزاديخواه جهان رژيم اسلامي اين رژيم آپارتايد جنسي را محکوم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ژيم آپارتايد جنس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رژيم شل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ژيم سنگسار و رژيم اعد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ژيم را بايد از همه سازمانها و مراجع بين المللي اخراج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ب سفارتخانه هاي آنرا بست و همان بلايي را بر سر آن آورد که دنيا بر سر رژيم آپارتايد نژادي آفريقاي جنوبي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پيشبرد اين خواست و اين اعتراض ما کمپيني جهاني را در دستور گذاشته ايم و از همه انسانهاي آزاديخواه در سراسر جهان خواسته ايم که با گذاشتن امضاي خود در زير نامه ما به اين حرکت برحق ما بپيوندند و جنبش اعتراضي قدرتمند در ايران براي سرنگوني رژيم آپارتايد جنسي در ايران را مورد حمايت و پشتيباني قرار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آخر سخن من خطاب به فعالين و دست اندرکاران هشت مارس امسال اينست که با چنين تبييني از شرايط سياسي امروز و فرصت بزرگي که در مقابل ما قرار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اين روز را هر چه با شکوهتر برگزار کرد و  با شعار نه به آپارتايد جن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به تبعيض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سوسياليسم هشت مارس را گرامي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شيم تا هشت مارس را به يک روز بزرگ اعتراضي عليه اين حکومت ضد زن و اين مظهر توحش سرمايه داري تبديل ک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زنده باد صدمين سالگرد هشت مارس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0:54:00Z</dcterms:created>
  <dc:creator>alan</dc:creator>
  <dc:description/>
  <cp:keywords/>
  <dc:language>en-US</dc:language>
  <cp:lastModifiedBy>Mohsen </cp:lastModifiedBy>
  <dcterms:modified xsi:type="dcterms:W3CDTF">2008-03-06T08:03:00Z</dcterms:modified>
  <cp:revision>16</cp:revision>
  <dc:subject/>
  <dc:title>فردا شنبه صدمين سالروز هشت مارس روز جهاني زن است</dc:title>
</cp:coreProperties>
</file>