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bidi="fa-IR"/>
        </w:rPr>
        <w:t>۲۳۴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هفتگ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آریاشه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استقبا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lang w:bidi="fa-IR"/>
        </w:rPr>
        <w:t>۸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مارس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رفت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نگا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مجددی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ب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اهمیت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جنبش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آزادی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زن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شه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ب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أم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م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ع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ل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تی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رداز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رات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ِ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ش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خصو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شه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ورگ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ا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ز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أم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ب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م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أم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ورگ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دهن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ی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ح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فاف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ی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ح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ا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س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ر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FF0000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ا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ظ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چی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ِ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ص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ظا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لاق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ُ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ِ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ج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ف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د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پذ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فت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ق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لذ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ج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ورگ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أم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ه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خ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ظا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ر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ن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وبو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خر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ه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FF0000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ض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ضاخانی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ط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: 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فت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د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ت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د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ار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صل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ر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بل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ات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ّ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م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30:00Z</dcterms:created>
  <dc:creator>hadi</dc:creator>
  <dc:description/>
  <cp:keywords/>
  <dc:language>en-US</dc:language>
  <cp:lastModifiedBy>Mohsen </cp:lastModifiedBy>
  <dcterms:modified xsi:type="dcterms:W3CDTF">2008-03-07T08:17:00Z</dcterms:modified>
  <cp:revision>23</cp:revision>
  <dc:subject/>
  <dc:title>موضوعی که این هفته برای صحبت انتخاب کرده ام، بحث شوراهاست و تحت این بررسی، قصد دارم از جنبه ها یا کارکردهای مختلف " شورا " در شرایط مختلف صحبت کنم</dc:title>
</cp:coreProperties>
</file>