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انعکاس شلاق زدن کارگران در برخی از رسانه های ترکیه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گروه تاتر آزاد ترکیه شلاق زدن کارگران را محکوم کر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عالین حزب کمونیست کارگری در روزهای اخیر، عمل جنایتکارانه شلاق زدن کارگران توسط جمهوری اسلامی را به زبانهای مختلف ترجمه و به رسانه ها، نهادها، سازمانها و مراجع بسیار زیادی در سراسر جهان ارسال کردند که به انعکاس گسترده تر این خبر در بسیاری از کشورها انجام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جمله در ترکیه گروه تاتر آزاد در تاریخ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اسف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ا صدور اطلاعیه ای شلاق زدن کارگران توسط جمهوری اسلامی را عملی وحشیانه توصیف کرده و آن را بشدت محکو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زگار باسکایا رئیس گروه هنری نوشته 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به فعالین اول ماه مه سنندج درود میفرس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غرور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لاق زدن یکی از قبیح ترین و عقب مانده ترین روش هاست</w:t>
      </w:r>
      <w:r>
        <w:rPr>
          <w:sz w:val="28"/>
          <w:szCs w:val="28"/>
          <w:rtl w:val="true"/>
          <w:lang w:bidi="fa-IR"/>
        </w:rPr>
        <w:t xml:space="preserve">.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هفته نام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نی اوت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زارش مشروحی از شلاق زدن کارگران توسط جمهوری اسلامی منتش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گزارش ضمن اشاره به مراسم اول مه سال قبل، به دستگیری و محکومیت اعضای اتحادیه سراسری کارگران اخراجی و بیکار پرد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 نامه اصغر کریمی به سازمانهای کارگری و نهادها و سازمانهای مدافع حقوق انسان در این هفته نامه منتشر ش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سای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واس کارسیتلری</w:t>
      </w:r>
      <w:r>
        <w:rPr>
          <w:sz w:val="28"/>
          <w:szCs w:val="28"/>
          <w:rtl w:val="true"/>
          <w:lang w:bidi="fa-IR"/>
        </w:rPr>
        <w:t>" (</w:t>
      </w:r>
      <w:r>
        <w:rPr>
          <w:sz w:val="28"/>
          <w:sz w:val="28"/>
          <w:szCs w:val="28"/>
          <w:rtl w:val="true"/>
          <w:lang w:bidi="fa-IR"/>
        </w:rPr>
        <w:t>مخالفین جن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یز فراخوان اتحادیه سراسری کارگران اخراجی و بیکار، نامه اصغر کریمی و اطلاعیه کمیته همبستگی بین المللی کارگری درمورد شلاق زدن کارگران را منتشر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ادآوری کنیم که اخبار اعتراض دانشجویان و دستگیری آنها نیز با تلاش کادرهای حزب در برخی رسانه های ترکیه منعکس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برای انعکاس هرچه بیشتر اعمال جنایتکارانه حکومت اسلامی، طرد و منزوی کردن این رژیم و جلب همبستگی بین المللی با مبارزات مردم ایران در دستور همیشگی تشکیلات خارج کشور حزب در سطح بین الملل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sz w:val="28"/>
          <w:sz w:val="28"/>
          <w:szCs w:val="28"/>
          <w:lang w:bidi="fa-IR"/>
        </w:rPr>
        <w:t>١٣٨٦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sz w:val="28"/>
          <w:sz w:val="28"/>
          <w:szCs w:val="28"/>
          <w:lang w:bidi="fa-IR"/>
        </w:rPr>
        <w:t>٢٠٠٨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7:40:00Z</dcterms:created>
  <dc:creator>wpi</dc:creator>
  <dc:description/>
  <cp:keywords/>
  <dc:language>en-US</dc:language>
  <cp:lastModifiedBy>AK</cp:lastModifiedBy>
  <dcterms:modified xsi:type="dcterms:W3CDTF">2008-03-06T17:50:00Z</dcterms:modified>
  <cp:revision>3</cp:revision>
  <dc:subject/>
  <dc:title>wpi</dc:title>
</cp:coreProperties>
</file>