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تصاب كارگران نی بر در شركت نیشكر هفت تپ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خبری كه به حزب كمونیست كارگری رسیده است، بیش از </w:t>
      </w:r>
      <w:r>
        <w:rPr>
          <w:sz w:val="28"/>
          <w:sz w:val="28"/>
          <w:szCs w:val="28"/>
          <w:lang w:bidi="fa-IR"/>
        </w:rPr>
        <w:t>١٧٠٠</w:t>
      </w:r>
      <w:r>
        <w:rPr>
          <w:sz w:val="28"/>
          <w:sz w:val="28"/>
          <w:szCs w:val="28"/>
          <w:rtl w:val="true"/>
          <w:lang w:bidi="fa-IR"/>
        </w:rPr>
        <w:t xml:space="preserve"> تن از كارگران نی بر در بخش كشاورزی نیشكر هفت تپه، رو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اسفند ماه در اعتراض به بتعویق افتادن حقوق خود و عدم تحویل جیره ایام نوروز دست از كار ك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همچنین 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اند كه شایعه اخراج </w:t>
      </w:r>
      <w:r>
        <w:rPr>
          <w:sz w:val="28"/>
          <w:sz w:val="28"/>
          <w:szCs w:val="28"/>
          <w:lang w:bidi="fa-IR"/>
        </w:rPr>
        <w:t>٢٠٠٠</w:t>
      </w:r>
      <w:r>
        <w:rPr>
          <w:sz w:val="28"/>
          <w:sz w:val="28"/>
          <w:szCs w:val="28"/>
          <w:rtl w:val="true"/>
          <w:lang w:bidi="fa-IR"/>
        </w:rPr>
        <w:t xml:space="preserve"> نفر از كارگران این شركت تا پایان سال بر نگرانی كارگران افز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گزارش دیگری فعالین كارگری شاغل در نیشكر هف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په از جمله فریدون نیكوفر، حیدر مهری، ابولفضل عابدینی، احمدی و علیپور با حكم دادگاه طی روزهای آینده دستگیر و زندانی خواهند شد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ا به این خبر، كارفرما كاغذ پرداخت عیدی را به كارگران داده است، اما از پرداخت پول خبری نیست؛ بلكه مثل همیشه قول آن را به كارگران دا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ارگران التیماتوم دا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د كه اگر پول پرداخت نشود اعتصاب خود را از سر خواهند گرف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قاطعانه از خواست کارگران نیشكر هفت تپه حمایت میكند و کارگران را به تشکیل هر روزه مجمع عمومی و تصمیم دسته جمعی و متحدانه برای ادامه مبارزه خود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کام صادره علیه فعالین کارگری در هفت تپه باید بی قید و شرط ملغی شود و به اذیت و آزار فعالین کارگری پایان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ه کارگران هفته تپه و خانواده های آنها را به اعتراض به جلب فعالین کارگری و لغو احکام آنها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اید این را در صدر خواستهای خود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سایر مراکز کارگری و مردم منطقه را به پشتیبانی از کارگران هفت تپه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 کارگران نیشکر هفت تپه شایسته بیشترین پشتیبان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۵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3:24:00Z</dcterms:created>
  <dc:creator>wpi</dc:creator>
  <dc:description/>
  <cp:keywords/>
  <dc:language>en-US</dc:language>
  <cp:lastModifiedBy>AK</cp:lastModifiedBy>
  <dcterms:modified xsi:type="dcterms:W3CDTF">2008-03-05T23:24:00Z</dcterms:modified>
  <cp:revision>2</cp:revision>
  <dc:subject/>
  <dc:title>wpi</dc:title>
</cp:coreProperties>
</file>