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۳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ین فقط یک بیوگرافی یا مانیفست نیس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گو با مینا احد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باره انتشار کتا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 از مذهب رویگردانم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66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3366FF"/>
          <w:sz w:val="28"/>
          <w:szCs w:val="28"/>
          <w:rtl w:val="true"/>
          <w:lang w:bidi="fa-IR"/>
        </w:rPr>
        <w:t xml:space="preserve">: </w:t>
      </w:r>
      <w:r>
        <w:rPr>
          <w:color w:val="3366FF"/>
          <w:sz w:val="28"/>
          <w:sz w:val="28"/>
          <w:szCs w:val="28"/>
          <w:rtl w:val="true"/>
          <w:lang w:bidi="fa-IR"/>
        </w:rPr>
        <w:t xml:space="preserve">با تبریک برای انتشار کتاب </w:t>
      </w:r>
      <w:r>
        <w:rPr>
          <w:color w:val="3366FF"/>
          <w:sz w:val="28"/>
          <w:szCs w:val="28"/>
          <w:rtl w:val="true"/>
          <w:lang w:bidi="fa-IR"/>
        </w:rPr>
        <w:t>"</w:t>
      </w:r>
      <w:r>
        <w:rPr>
          <w:color w:val="3366FF"/>
          <w:sz w:val="28"/>
          <w:sz w:val="28"/>
          <w:szCs w:val="28"/>
          <w:rtl w:val="true"/>
          <w:lang w:bidi="fa-IR"/>
        </w:rPr>
        <w:t>من از مذهب رویگردانم</w:t>
      </w:r>
      <w:r>
        <w:rPr>
          <w:color w:val="3366FF"/>
          <w:sz w:val="28"/>
          <w:szCs w:val="28"/>
          <w:rtl w:val="true"/>
          <w:lang w:bidi="fa-IR"/>
        </w:rPr>
        <w:t>"</w:t>
      </w:r>
      <w:r>
        <w:rPr>
          <w:color w:val="3366FF"/>
          <w:sz w:val="28"/>
          <w:sz w:val="28"/>
          <w:szCs w:val="28"/>
          <w:rtl w:val="true"/>
          <w:lang w:bidi="fa-IR"/>
        </w:rPr>
        <w:t>، این کتاب در باره چیست و ایده انتشار چنین کتابی چگونه شکل گرف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ين کتاب در حقيقت بيوگرافي م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ندگي من در ايران، در دوران شاه و بعد از انقلاب در دوره جمهوري اسلامي ايران، در کردستان و بالاخره پناهندگي من به اروپا و فعاليتها و زندگيم در اروپا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تاب نگاهي است در عين حال به اوضاع سياسي در ايران در دوره ديکتاتوري پهلوي و در دوران جمهوري اسلامي و نگاهي است از نزديک به چپ و کمونيزم در ايران و کمونيزم کارگري و پروسه تشکيل حزب کمونيست کارگري ايران و بويژه نقش منصور حکمت در اين تاريخ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ن در طول فعاليتم در اروپا و در جريان مصاحبه ها و سخنرانيهايم، بارها در مورد زندگيم حرف زده ام و بارها از من سوال ميشد چرا زندگيم را بصورت کتاب نمي نويس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خره خانم سينا فوگت، دو سال پيش پيشنهاد داد که اين کتاب را به کمک او بنويسم و من اين پيشنهاد را قبول 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نا فوگت ژورناليست آزادي است که در سازمان عفو بين الملل عليه اعدام فعاليت ميکرد و دوراني سخنگوي اين سازمان در آلمان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  <w:lang w:bidi="fa-IR"/>
        </w:rPr>
      </w:pPr>
      <w:r>
        <w:rPr>
          <w:color w:val="3366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3366FF"/>
          <w:sz w:val="28"/>
          <w:szCs w:val="28"/>
          <w:rtl w:val="true"/>
          <w:lang w:bidi="fa-IR"/>
        </w:rPr>
        <w:t xml:space="preserve">: </w:t>
      </w:r>
      <w:r>
        <w:rPr>
          <w:color w:val="3366FF"/>
          <w:sz w:val="28"/>
          <w:sz w:val="28"/>
          <w:szCs w:val="28"/>
          <w:rtl w:val="true"/>
          <w:lang w:bidi="fa-IR"/>
        </w:rPr>
        <w:t xml:space="preserve">کتاب </w:t>
      </w:r>
      <w:r>
        <w:rPr>
          <w:color w:val="3366FF"/>
          <w:sz w:val="28"/>
          <w:szCs w:val="28"/>
          <w:rtl w:val="true"/>
          <w:lang w:bidi="fa-IR"/>
        </w:rPr>
        <w:t>"</w:t>
      </w:r>
      <w:r>
        <w:rPr>
          <w:color w:val="3366FF"/>
          <w:sz w:val="28"/>
          <w:sz w:val="28"/>
          <w:szCs w:val="28"/>
          <w:rtl w:val="true"/>
          <w:lang w:bidi="fa-IR"/>
        </w:rPr>
        <w:t>من از مذهب رویگردانم</w:t>
      </w:r>
      <w:r>
        <w:rPr>
          <w:color w:val="3366FF"/>
          <w:sz w:val="28"/>
          <w:szCs w:val="28"/>
          <w:rtl w:val="true"/>
          <w:lang w:bidi="fa-IR"/>
        </w:rPr>
        <w:t xml:space="preserve">" </w:t>
      </w:r>
      <w:r>
        <w:rPr>
          <w:color w:val="3366FF"/>
          <w:sz w:val="28"/>
          <w:sz w:val="28"/>
          <w:szCs w:val="28"/>
          <w:rtl w:val="true"/>
          <w:lang w:bidi="fa-IR"/>
        </w:rPr>
        <w:t>در اول  لیست مربوط به کتابهاي نقد به اسلام در سایت آمازون که مهمترین سایت توزیع اینترنتی کتاب در سطح جهان است قرار گرفته است</w:t>
      </w:r>
      <w:r>
        <w:rPr>
          <w:color w:val="3366FF"/>
          <w:sz w:val="28"/>
          <w:szCs w:val="28"/>
          <w:rtl w:val="true"/>
          <w:lang w:bidi="fa-IR"/>
        </w:rPr>
        <w:t xml:space="preserve">. </w:t>
      </w:r>
      <w:r>
        <w:rPr>
          <w:color w:val="3366FF"/>
          <w:sz w:val="28"/>
          <w:sz w:val="28"/>
          <w:szCs w:val="28"/>
          <w:rtl w:val="true"/>
          <w:lang w:bidi="fa-IR"/>
        </w:rPr>
        <w:t>این شاید فقط نمونه ای از استقبال وسیع از این کتاب است</w:t>
      </w:r>
      <w:r>
        <w:rPr>
          <w:color w:val="3366FF"/>
          <w:sz w:val="28"/>
          <w:szCs w:val="28"/>
          <w:rtl w:val="true"/>
          <w:lang w:bidi="fa-IR"/>
        </w:rPr>
        <w:t xml:space="preserve">. </w:t>
      </w:r>
      <w:r>
        <w:rPr>
          <w:color w:val="3366FF"/>
          <w:sz w:val="28"/>
          <w:sz w:val="28"/>
          <w:szCs w:val="28"/>
          <w:rtl w:val="true"/>
          <w:lang w:bidi="fa-IR"/>
        </w:rPr>
        <w:t xml:space="preserve">کلا از کتاب چگونه استقبال شده است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علا کتاب يک ماه نيست که منتش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مدت ژورناليستها و فعالين مدافع حقوق انسان و کسانيکه با من آشنا بودند، اين کتاب را خوانده اند و استقبال زيادي از کتاب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جموع نظر اين دوستان اينست که کتاب زبان بسيار سليس و خوب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تاب فقط يک مانيفست سياسي و يا فقط يک بيوگرافي ساده نيست، بلکه با نگاهي به زندگي يک نفر، همواره سعي ميشود که به اوضاع سياسي و روند تحولات نيز معطوف شده و به خواننده تصويري روشن از اوضاع سياسي و در عين حال نيروهاي درگير در عرصه سياست در ايران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کتاب  بويژه نقش اسلام سياسي مورد بررسي دقيق قرار گرفته و راه حل هايي در مورد مبارزه عليه دخالت سازمانهاي اسلامي در مقدرات مردم در خاورميانه و در اروپا مطرح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  <w:lang w:val="en-US" w:bidi="fa-IR"/>
        </w:rPr>
      </w:pPr>
      <w:r>
        <w:rPr>
          <w:color w:val="3366FF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  <w:lang w:val="en-US" w:bidi="fa-IR"/>
        </w:rPr>
      </w:pPr>
      <w:r>
        <w:rPr>
          <w:color w:val="3366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3366FF"/>
          <w:sz w:val="28"/>
          <w:szCs w:val="28"/>
          <w:rtl w:val="true"/>
          <w:lang w:bidi="fa-IR"/>
        </w:rPr>
        <w:t xml:space="preserve">: </w:t>
      </w:r>
      <w:r>
        <w:rPr>
          <w:color w:val="3366FF"/>
          <w:sz w:val="28"/>
          <w:sz w:val="28"/>
          <w:szCs w:val="28"/>
          <w:rtl w:val="true"/>
          <w:lang w:bidi="fa-IR"/>
        </w:rPr>
        <w:t xml:space="preserve">این درجه از استقبال چه دلایلی دارد؟ موضوع کتاب این چنین حساسیت جهانی را برانگیخته است یا نگاه انتقادی رادیکال و بی تعارف کتاب به مسئله مذهب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ستقبال از کتاب زياد است چرا که اولا اين کتاب سرگذشت يک زن است که بر عليه دو حکومت ديکتاتور مبارزه کرده و بويژه بر عليه جنبش اسلامي و فاشيسم اسلامي جنگ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تاب نگاهي است انتقادي و بي تعارف به يک جنبش قرون وسطايي و عقب مانده  که زندگي ميليونها نفر و بويژه ميليونها زن را در خاورميانه و اخيرا تا حدودي در اروپا زير سيطره سياه خود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تاب در عين حال در دنيايي که بوق و کرناي شکست کمونيزم گوشها را کر کرده و هر تقلايي از سوي بشريت مدرن، براي بهبود زندگي و براي مقابله با دوقطب تروريستي در دنيا، يعني ميليتاريزم دولتي غرب و اسلام سياسي ، با سد و موانع متعدد فکري و سياسي روبرو است، ايستاده و از تغيير در زندگي امروز بشر و از انسانيت و مدرنيسم در کليت آن دفاع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تاب از چپ و کمونيزم، و از چهره انساني کمونيزم کارگري حرف ميزند و اينرا در قالب فعاليتها و تلاشهاي افراد و يا حزب معيني نشان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گي جذابيت زيادي به کتاب ميده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  <w:lang w:bidi="fa-IR"/>
        </w:rPr>
      </w:pPr>
      <w:r>
        <w:rPr>
          <w:color w:val="3366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3366FF"/>
          <w:sz w:val="28"/>
          <w:szCs w:val="28"/>
          <w:rtl w:val="true"/>
          <w:lang w:bidi="fa-IR"/>
        </w:rPr>
        <w:t xml:space="preserve">: </w:t>
      </w:r>
      <w:r>
        <w:rPr>
          <w:color w:val="3366FF"/>
          <w:sz w:val="28"/>
          <w:sz w:val="28"/>
          <w:szCs w:val="28"/>
          <w:rtl w:val="true"/>
          <w:lang w:bidi="fa-IR"/>
        </w:rPr>
        <w:t xml:space="preserve">واکنش اسلامیها به انتشار چنین کتابی چه گونه بوده است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علا رسما چيزي نشنيده 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طبق اخباري که شنيده ام، در اين مورد بحث ميکنند و براي سازمانهاي اسلامي در آلمان اين واقعه مهم است و مورد دقت فراوان آ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خيرا شنيدم که شبکه رسمي تلويزيون جمهوري اسلامي ايران، در مورد جنبش انتقادي به اسلام در آلمان و در اروپا حرف زده و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عوت کرده که در مقابل اين موج مقاومت 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  <w:lang w:bidi="fa-IR"/>
        </w:rPr>
      </w:pPr>
      <w:r>
        <w:rPr>
          <w:color w:val="3366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3366FF"/>
          <w:sz w:val="28"/>
          <w:szCs w:val="28"/>
          <w:rtl w:val="true"/>
          <w:lang w:bidi="fa-IR"/>
        </w:rPr>
        <w:t xml:space="preserve">: </w:t>
      </w:r>
      <w:r>
        <w:rPr>
          <w:color w:val="3366FF"/>
          <w:sz w:val="28"/>
          <w:sz w:val="28"/>
          <w:szCs w:val="28"/>
          <w:rtl w:val="true"/>
          <w:lang w:bidi="fa-IR"/>
        </w:rPr>
        <w:t>کتاب به زبان آلمانی است</w:t>
      </w:r>
      <w:r>
        <w:rPr>
          <w:color w:val="3366FF"/>
          <w:sz w:val="28"/>
          <w:szCs w:val="28"/>
          <w:rtl w:val="true"/>
          <w:lang w:bidi="fa-IR"/>
        </w:rPr>
        <w:t xml:space="preserve">. </w:t>
      </w:r>
      <w:r>
        <w:rPr>
          <w:color w:val="3366FF"/>
          <w:sz w:val="28"/>
          <w:sz w:val="28"/>
          <w:szCs w:val="28"/>
          <w:rtl w:val="true"/>
          <w:lang w:bidi="fa-IR"/>
        </w:rPr>
        <w:t>اما موضوع کتاب جهانی است</w:t>
      </w:r>
      <w:r>
        <w:rPr>
          <w:color w:val="3366FF"/>
          <w:sz w:val="28"/>
          <w:szCs w:val="28"/>
          <w:rtl w:val="true"/>
          <w:lang w:bidi="fa-IR"/>
        </w:rPr>
        <w:t xml:space="preserve">. </w:t>
      </w:r>
      <w:r>
        <w:rPr>
          <w:color w:val="3366FF"/>
          <w:sz w:val="28"/>
          <w:sz w:val="28"/>
          <w:szCs w:val="28"/>
          <w:rtl w:val="true"/>
          <w:lang w:bidi="fa-IR"/>
        </w:rPr>
        <w:t xml:space="preserve">آیا به زبانهای دیگر بزودی ترجمه خواهد ش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نتشاراتي هاينه که اين کتاب را منتشر کرده، در نظر دارد که امکان ترجمه کتاب به زبانهاي ديگر را بررسي کرده و احتمالا براي ترجمه آن اقدا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لبته بستگي زيادي به استقبال از کتاب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خودمان، نيز در نظر داريم، بدنبال امکانات لازم براي ترجمه و انتشار کتاب به زبانهاي ديگر و بويژه به انگليسي و فارسي و سوئدی باش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  <w:lang w:bidi="fa-IR"/>
        </w:rPr>
      </w:pPr>
      <w:r>
        <w:rPr>
          <w:color w:val="3366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3366FF"/>
          <w:sz w:val="28"/>
          <w:szCs w:val="28"/>
          <w:rtl w:val="true"/>
          <w:lang w:bidi="fa-IR"/>
        </w:rPr>
        <w:t xml:space="preserve">: </w:t>
      </w:r>
      <w:r>
        <w:rPr>
          <w:color w:val="3366FF"/>
          <w:sz w:val="28"/>
          <w:sz w:val="28"/>
          <w:szCs w:val="28"/>
          <w:rtl w:val="true"/>
          <w:lang w:bidi="fa-IR"/>
        </w:rPr>
        <w:t>در سالهای گذشته مبارزه وسیعی علیه اسلام سیاسی و جنایاتش را پیش برده اید</w:t>
      </w:r>
      <w:r>
        <w:rPr>
          <w:color w:val="3366FF"/>
          <w:sz w:val="28"/>
          <w:szCs w:val="28"/>
          <w:rtl w:val="true"/>
          <w:lang w:bidi="fa-IR"/>
        </w:rPr>
        <w:t xml:space="preserve">. </w:t>
      </w:r>
      <w:r>
        <w:rPr>
          <w:color w:val="3366FF"/>
          <w:sz w:val="28"/>
          <w:sz w:val="28"/>
          <w:szCs w:val="28"/>
          <w:rtl w:val="true"/>
          <w:lang w:bidi="fa-IR"/>
        </w:rPr>
        <w:t>جایگاه این کتاب در ادامه این مبارزه 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ين کتاب بدنبال کمپين بسيار موفق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 از مذهب رويگردان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آلمان و در اروپا منتشر شد و در حقيقت يک گام ديگر ما را در اين مبارزه به جلو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بسياري از ايده ها و يا انتقادات ما به اسلام سياسي و مماشات دولتهاي غربي با آن، انتقادات ما به مذهب اسلام و همه مذاهب کتبي شده و در اختيار عمو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 گام مهم به جل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کتاب در عين حال سمپاتي عميقي را در بين مردم نسبت به فعاليتهاي ما ايجاد ميک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يدوارم بتوانيم در فعاليتهاي آتي خودمان از اين کتاب نيز بيشترين استفاده را ب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آلمان شاهد رشد يک جنبش سکولار و اومانیستي نوين هستيم که با استقبال عمومي روبر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اقمندم همين جا اضافه کنم که سازم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ردانو برون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ه به ما تا کنون خيلي کمک کرده، روز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۲۰۰۸</w:t>
      </w:r>
      <w:r>
        <w:rPr>
          <w:sz w:val="28"/>
          <w:sz w:val="28"/>
          <w:szCs w:val="28"/>
          <w:rtl w:val="true"/>
          <w:lang w:bidi="fa-IR"/>
        </w:rPr>
        <w:t xml:space="preserve"> در شهر برلين و در مرکز شهر از يک مجس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ردانو برون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نتقد سرشناس مذهب که در قرن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سوزانده شد،  پرده برداري کرد که به عنوان سمبل مبارزه بر عليه مذهب و دخالت آن در زندگي مردم در مرکز شهر برلين خواهد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يک سخنراني آقاي ميکاييل اشميت سالمون در برلين چنين گفت که چند صد سال پيش جردانو برونو بر عليه مذهب مبارزه کرد و امروز شخصيت هايي چون مينا احدي بر عليه مذهب و اسلام سياسي و براي جهانشمولي حقوق انساني مبارزه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ين مبارزات را ارج مي ن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مراسم مثلا کتاب من به حاضرين معرفي شد و همه ما را بعنوان يک جنبش مدرن و سکولاريستي و اومانيستي معرفي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ين روزها شهر برلين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يتخت اوماني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 نهاده و معرفي کرده وبا همه اين ابزارها ما ميکوشيم  اين جنبش را  به پيش ببريم</w:t>
      </w:r>
      <w:r>
        <w:rPr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right"/>
        <w:rPr>
          <w:color w:val="0000FF"/>
        </w:rPr>
      </w:pPr>
      <w:r>
        <w:rPr>
          <w:color w:val="0000FF"/>
          <w:rtl w:val="true"/>
        </w:rPr>
        <w:drawing>
          <wp:inline distT="0" distB="0" distL="0" distR="0">
            <wp:extent cx="2496185" cy="39992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self.close(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1:46:00Z</dcterms:created>
  <dc:creator>pcc</dc:creator>
  <dc:description/>
  <cp:keywords/>
  <dc:language>en-US</dc:language>
  <cp:lastModifiedBy>Mohsen </cp:lastModifiedBy>
  <dcterms:modified xsi:type="dcterms:W3CDTF">2008-03-06T18:26:00Z</dcterms:modified>
  <cp:revision>12</cp:revision>
  <dc:subject/>
  <dc:title>کتاب زندگي نامه مينا احدي در ماه فوريه به زبان آلماني منتشر ميشود</dc:title>
</cp:coreProperties>
</file>