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lang w:bidi="fa-IR"/>
        </w:rPr>
        <w:t>۶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مارس </w:t>
      </w:r>
      <w:r>
        <w:rPr>
          <w:b/>
          <w:b/>
          <w:bCs/>
          <w:sz w:val="56"/>
          <w:sz w:val="56"/>
          <w:szCs w:val="56"/>
          <w:lang w:bidi="fa-IR"/>
        </w:rPr>
        <w:t>۲۰۰۸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یک روز شور انگی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همبستگی جهانی با کارگران ایران گسترش میابد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فردا پنجشنب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مارس سازمان های کارگری در </w:t>
      </w:r>
      <w:r>
        <w:rPr>
          <w:sz w:val="28"/>
          <w:sz w:val="28"/>
          <w:szCs w:val="28"/>
          <w:lang w:bidi="fa-IR"/>
        </w:rPr>
        <w:t>۴۲</w:t>
      </w:r>
      <w:r>
        <w:rPr>
          <w:sz w:val="28"/>
          <w:sz w:val="28"/>
          <w:szCs w:val="28"/>
          <w:rtl w:val="true"/>
          <w:lang w:bidi="fa-IR"/>
        </w:rPr>
        <w:t xml:space="preserve"> کشور در سراسر جهان در حمایت از کارگران ایران دست به اقدامات گسترده و شورانگیزی خواهند ز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سازمان های کارگری اعلام کرده اند که فردا پنجشنب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مارس برابر با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اسفند  با برگزاری ده ها تظاهرات و پیکت در مقابل سفارتخانه ها و کنسولگری های جمهوری اسلامی و ملاقات هیئت های نمایندگی آنها با مقامات جمهوری اسلامی ایران و یا برگزاری تظاهرات و پیکت در مراکز شهرها و پخش ده ها هزار اعلامیه در میان مردم، با برگزاری کنفرانس مطبوعاتی، نمایش فیلم، ملاقات با مسافرین قطارها در چند کشور جنوب اروپا و صحبت با آنها در باره وضعیت کارگران در ایران،ملاقات با کارکنان کشتی های ایرانی و ملاقات با وزارتخانه ها در کشورهای مختلف برای اعمال فشار به جمهوری اسلامی  دست به حمایت گسترده از کارگران ایران خواهند زد و خواهان آزادی منصور اسانلو و محمود صالحی و آزادی فعالیت های اتحادیه ای و رعایت قوانین بین المللی کار در ایران خواهند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ین برنامه ها از خاور دور در نیوزلند،استرالیا،ژاپن،کره، تایوان، هنگ کنک، اندونزی، تایلند، فلیپین، هند، پاکستان تا کشورهای عربی شامل عراق، فلسطین، لبنان، اردن، تونس، مراکش و در آفریقا در اتیوپی، افریقای جنوبی، گینه و در اروپا  از ترکیه، روسیه، اکرائین، رمانی،مجارستان، لیتوانی ، استونیا، سوئد، نروژ، اتریش، آلمان، سوئیس، ایتالیا، هلند،لوکزانبورگ، بلژیک، فرانسه، اسپانیا،پرتقال تا انگلیس و  درآمریکای شمالی ومرکزی در کانادا و مکزیک برگزار میگرد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طی دو سال گذسته این سومین بار است که سازمان های کارگری در حمایت از کارگران ایران اعتراض بین المللی سازمان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یشتر در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و سال گذشته در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اوت سازمان های کارگری با سازماندهی اعتراض بین المللی خواهان آزادی کارگران زندانی در ایر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امسال  گسترده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اسخ کارگران جهان به جمهوری اسلامی در ادامه سیاست سرکوب فعالین کارگری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قدام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مارس سازمان های کارگری جلوه ای تحسین برانگیز و غرور آفرین  از همبستگی بین المللی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نوز گوشه کوچکی از قدرت بین المللی طبقه ک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تلاش کنیم که اعتراضات گسترده تر در جهان در حمایت از کارگران و همه مردم ایران شکل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ضد کارگر، سرکوبگر، ضد زن و برپا کننده آپارتاید جنسی باید تحت بیشترین فشارها قرار گیرد و طرد و منزوی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از مجامع بین المللی از جمله  سازمان جهانی کار آی ال او اخراج گرد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ات خارج کشور حزب کمونیست کارگری ایران همه را به شرکت فعال در این برنامه ها فرا میخو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val="sv-SE" w:bidi="fa-IR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sv-SE"/>
        </w:rPr>
        <w:t>زنده باد همبستگی جهانی با کارگران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2"/>
          <w:szCs w:val="32"/>
          <w:lang w:val="sv-SE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sv-SE"/>
        </w:rPr>
        <w:t>کارگر زندانی،زندانی سیاسی آزاد باید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56"/>
          <w:szCs w:val="56"/>
          <w:lang w:val="sv-SE"/>
        </w:rPr>
      </w:pPr>
      <w:r>
        <w:rPr>
          <w:b/>
          <w:bCs/>
          <w:color w:val="800000"/>
          <w:sz w:val="56"/>
          <w:szCs w:val="56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تشکیلات خارج 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lang w:val="sv-SE" w:bidi="fa-IR"/>
        </w:rPr>
        <w:t>۱۵</w:t>
      </w:r>
      <w:r>
        <w:rPr>
          <w:rtl w:val="true"/>
          <w:lang w:val="sv-SE" w:bidi="fa-IR"/>
        </w:rPr>
        <w:t xml:space="preserve"> اسفند </w:t>
      </w:r>
      <w:r>
        <w:rPr>
          <w:lang w:val="sv-SE" w:bidi="fa-IR"/>
        </w:rPr>
        <w:t>۸۶،۵</w:t>
      </w:r>
      <w:r>
        <w:rPr>
          <w:rtl w:val="true"/>
          <w:lang w:val="sv-SE" w:bidi="fa-IR"/>
        </w:rPr>
        <w:t xml:space="preserve"> مارس </w:t>
      </w:r>
      <w:r>
        <w:rPr>
          <w:lang w:val="sv-SE"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53:00Z</dcterms:created>
  <dc:creator>wpi</dc:creator>
  <dc:description/>
  <cp:keywords/>
  <dc:language>en-US</dc:language>
  <cp:lastModifiedBy>Mohsen </cp:lastModifiedBy>
  <dcterms:modified xsi:type="dcterms:W3CDTF">2008-03-06T06:04:00Z</dcterms:modified>
  <cp:revision>32</cp:revision>
  <dc:subject/>
  <dc:title>wpi</dc:title>
</cp:coreProperties>
</file>