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پیام حمید تقوائی به مناسبت روز جهانی زن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آپارتاید جنسی توهین به انسان و انسانیت است</w:t>
      </w:r>
      <w:r>
        <w:rPr>
          <w:rFonts w:cs="Arial" w:ascii="Arial" w:hAnsi="Arial"/>
          <w:b/>
          <w:bCs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زنان و مردان آزاده</w:t>
      </w:r>
      <w:r>
        <w:rPr>
          <w:rFonts w:cs="Arial" w:ascii="Arial" w:hAnsi="Arial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صدمین سالگرد هشت مارس روز جهانی زن را به همه شما زنان و مردان آزادیخواه تبریک میگوی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شتم مارس روز اعتراض همه آزادیخواهان جهان به بی حقوقی و نابرابری هائی است که در سراسر دنیا علیه زنان اعمال میشو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ما در جمهوری اسلامی صفاتی چون تبعیض و ستم و نابرابری هنوز حق مطلب را ادا نمیک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ینجا نزدیک به سه دهه است که یک سیستم کامل بردگی جنسی برقرار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جمهوری اسلامی نظامی است که رسما و قانونا زن را نیمی از مرد محسوب میکند، تحقیر زن  جزئی از تفکر وایدئولوژی حکومت اسلامی و حمله به زنان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بدحجاب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و سنگسار واعدام  زنانی که به قوانین بردگی جنسی تن نمیدهند جزئی از عملکرد هر روزه این حکومت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ین یک نظام آپارتاید جنسی است که در همه ابعاد زندگی اجتماعی وحتی مجالس و مهمانیهای خصوصی زن و مرد را از یکدیگر جدا کرده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حجاب زندان متحرک و حصار جداسازی زنان از جامعه و نماد و مظهر این جداسازی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برای تحقق آزادی زن و آزادی کل جامعه در ایران قبل از هر چیز باید این دیوار آپارتاید جنسی را در هم شک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زنان و مردان آزادیخواه</w:t>
      </w:r>
      <w:r>
        <w:rPr>
          <w:rFonts w:cs="Arial" w:ascii="Arial" w:hAnsi="Arial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روز هشت مارس علیه آپارتاید جنسی فریاد اعتراض خود را بلند کنید و با کنار گذاشتن حجابها عملا دیوار آپارتاید جنسی را در هم بشکنی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در تجمعات و بیانیه ها و قطعنامه های هشت مارس  به جهانیان اعلام کنید که مردم ایران این تحقیرو توهین آشکار به انسانیت را  نمی پذیرند و از آنان بخواهید که نظام آپارتاید جنسی را محکوم کن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شت مارس امسال میتواند نقطه شروع یک جنبش جهانی پر قدرت علیه نظام آپارتاید جنسی در ایران باش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حمید تقوائی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دبیر کمیته مرکزی حزب کمونیست کارگری ایرا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szCs w:val="28"/>
        </w:rPr>
        <w:t>۴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ارس </w:t>
      </w:r>
      <w:r>
        <w:rPr>
          <w:rFonts w:ascii="Arial" w:hAnsi="Arial" w:cs="Arial"/>
          <w:sz w:val="28"/>
          <w:sz w:val="28"/>
          <w:szCs w:val="28"/>
        </w:rPr>
        <w:t>۲۰۰۸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</w:rPr>
        <w:t>۱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سفند </w:t>
      </w:r>
      <w:r>
        <w:rPr>
          <w:rFonts w:ascii="Arial" w:hAnsi="Arial" w:cs="Arial"/>
          <w:sz w:val="28"/>
          <w:sz w:val="28"/>
          <w:szCs w:val="28"/>
        </w:rPr>
        <w:t>۱۳۸۶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b/>
          <w:bCs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 w:val="28"/>
          <w:szCs w:val="32"/>
          <w:lang w:val="en-US"/>
        </w:rPr>
      </w:pPr>
      <w:r>
        <w:rPr>
          <w:b/>
          <w:bCs/>
          <w:sz w:val="28"/>
          <w:szCs w:val="3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</w:rPr>
      <w:t>سايت سازمان جوانان کمونيست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     </w:t>
    </w:r>
    <w:hyperlink r:id="rId5">
      <w:r>
        <w:rPr>
          <w:rStyle w:val="InternetLink"/>
          <w:sz w:val="20"/>
          <w:szCs w:val="20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 و فاکس برای تماس با حزب</w:t>
    </w:r>
    <w:r>
      <w:rPr>
        <w:sz w:val="20"/>
        <w:sz w:val="20"/>
        <w:szCs w:val="20"/>
        <w:rtl w:val="true"/>
      </w:rPr>
      <w:t xml:space="preserve">   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</w:rPr>
      <w:t xml:space="preserve">       Fax: </w:t>
    </w:r>
    <w:r>
      <w:rPr>
        <w:b/>
        <w:bCs/>
        <w:sz w:val="20"/>
        <w:szCs w:val="20"/>
        <w:lang w:eastAsia="sv-SE"/>
      </w:rPr>
      <w:t>0046- 8 6489716</w:t>
    </w:r>
    <w:r>
      <w:rPr>
        <w:b/>
        <w:bCs/>
        <w:sz w:val="20"/>
        <w:szCs w:val="20"/>
        <w:rtl w:val="true"/>
        <w:lang w:eastAsia="sv-SE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6:10:00Z</dcterms:created>
  <dc:creator>wpi</dc:creator>
  <dc:description/>
  <cp:keywords/>
  <dc:language>en-US</dc:language>
  <cp:lastModifiedBy>Mohsen </cp:lastModifiedBy>
  <dcterms:modified xsi:type="dcterms:W3CDTF">2008-03-06T06:23:00Z</dcterms:modified>
  <cp:revision>5</cp:revision>
  <dc:subject/>
  <dc:title>wpi</dc:title>
</cp:coreProperties>
</file>