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۲۳۳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ایام باستان،احکام ثانویه و دزدی غربیها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Cs/>
          <w:color w:val="000000"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کودک آزاری گناه است</w:t>
      </w:r>
      <w:r>
        <w:rPr>
          <w:b/>
          <w:bCs/>
          <w:color w:val="000000"/>
          <w:sz w:val="36"/>
          <w:szCs w:val="36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استان عجیبی نیست اگر بگویم نماینده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یسف از یکی از آیات عظام در مورد کودک آزاری چند تا فتوا خوا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کی به این دلیل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اس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ان تز معروف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 خودشان 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ودک آزاران را قانع کنند که کودک آزاری گن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بیر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م اینکه این تنها علمای شیعه هستند 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حکام ثانوی دارند و همانطور که واضح و مبرهن است این اصولا فقه شیعه است که پویا است </w:t>
      </w:r>
      <w:r>
        <w:rPr>
          <w:color w:val="000000"/>
          <w:sz w:val="28"/>
          <w:sz w:val="28"/>
          <w:szCs w:val="28"/>
          <w:rtl w:val="true"/>
          <w:lang w:bidi="fa-IR"/>
        </w:rPr>
        <w:t>که قابل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update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  <w:lang w:bidi="fa-IR"/>
        </w:rPr>
        <w:t>دن را دارد</w:t>
      </w:r>
      <w:r>
        <w:rPr>
          <w:color w:val="000000"/>
          <w:sz w:val="28"/>
          <w:sz w:val="28"/>
          <w:szCs w:val="28"/>
          <w:rtl w:val="true"/>
          <w:lang w:bidi="fa-IR"/>
        </w:rPr>
        <w:t>، متوجه هستید که</w:t>
      </w:r>
      <w:r>
        <w:rPr>
          <w:color w:val="000000"/>
          <w:sz w:val="28"/>
          <w:szCs w:val="28"/>
          <w:rtl w:val="true"/>
          <w:lang w:bidi="fa-IR"/>
        </w:rPr>
        <w:t>!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جداناَ از فلان مفتی سنی چگونه 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ین سوالی را مطرح کنند که فقه مذهب شان درجا میزند؟ اما این آیت الله ک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ست بر قضا 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 هم هست، جناب حاج آقا صانعی هستند که مدتی در کسوت دادستانی به خدمت جمهوری اسلامی مشغول 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اری نکردند که عرش خدا بلرزد بلکه در جهت رضای ذات اقدس الهی دستشان تا </w:t>
      </w:r>
      <w:r>
        <w:rPr>
          <w:color w:val="000000"/>
          <w:sz w:val="28"/>
          <w:sz w:val="28"/>
          <w:szCs w:val="28"/>
          <w:rtl w:val="true"/>
          <w:lang w:bidi="fa-IR"/>
        </w:rPr>
        <w:t>مرف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خون جوانان آل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یز مهمی نیست، هست؟ در جهت مبارزه با جمعیت رو به افزایش زمین مبارزه می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الا از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ارد چند ده هزار کمتر چی میشود؟ هیچی و</w:t>
      </w:r>
      <w:r>
        <w:rPr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Cs w:val="28"/>
          <w:rtl w:val="true"/>
          <w:lang w:bidi="fa-IR"/>
        </w:rPr>
        <w:t>!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گر یکی از شعارهای سازمان ملل مبارزه با افزایش جمعیت نیست؟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ین سابقه درخشان حاج آقا است که جناب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ریستین سالاز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ماینده یونیسف در ایرا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ا ترغیب کرده است چند ت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ستفتاء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اقابل از ایشان بخواهند و ایشان باز هم در جهت قربت الی ال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ه فتوا صادر نم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ب کار آیت الله همین است که فتوا بدهد مگر شک دارید</w:t>
      </w:r>
      <w:r>
        <w:rPr>
          <w:color w:val="000000"/>
          <w:sz w:val="28"/>
          <w:sz w:val="28"/>
          <w:szCs w:val="28"/>
          <w:rtl w:val="true"/>
          <w:lang w:bidi="fa-IR"/>
        </w:rPr>
        <w:t>؟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کنه انتظار دارید یکی مثل من بی دین فتوا </w:t>
      </w:r>
      <w:r>
        <w:rPr>
          <w:color w:val="000000"/>
          <w:sz w:val="28"/>
          <w:sz w:val="28"/>
          <w:szCs w:val="28"/>
          <w:rtl w:val="true"/>
          <w:lang w:bidi="fa-IR"/>
        </w:rPr>
        <w:t>صادر بکند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 حاج آقا در باب کودک آزاری چه فتوا دادند</w:t>
      </w:r>
      <w:r>
        <w:rPr>
          <w:color w:val="000000"/>
          <w:sz w:val="28"/>
          <w:sz w:val="28"/>
          <w:szCs w:val="28"/>
          <w:rtl w:val="true"/>
          <w:lang w:bidi="fa-IR"/>
        </w:rPr>
        <w:t>؟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هم میخوانیم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کودک آزاري به عنوان آزار و اذيت انسان ها حرام، جرم و گناه است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>خیلی ساده اگر</w:t>
      </w:r>
      <w:r>
        <w:rPr>
          <w:color w:val="000000"/>
          <w:sz w:val="28"/>
          <w:sz w:val="28"/>
          <w:szCs w:val="28"/>
          <w:rtl w:val="true"/>
        </w:rPr>
        <w:t xml:space="preserve"> عنوانش</w:t>
      </w:r>
      <w:r>
        <w:rPr>
          <w:color w:val="000000"/>
          <w:sz w:val="28"/>
          <w:sz w:val="28"/>
          <w:szCs w:val="28"/>
          <w:rtl w:val="true"/>
        </w:rPr>
        <w:t xml:space="preserve"> محبت بر اثر مهر پدری باشد عیب ندارد</w:t>
      </w:r>
      <w:r>
        <w:rPr>
          <w:color w:val="000000"/>
          <w:sz w:val="28"/>
          <w:sz w:val="28"/>
          <w:szCs w:val="28"/>
          <w:rtl w:val="true"/>
        </w:rPr>
        <w:t xml:space="preserve"> بلکه مستحب هم ه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ور نداری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پس ادامه میدهیم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عدم قصاص والد فقط اختصاص دارد به جايي که جان پدر با همه عواطف و نصايح و خيرخواهي براي فرزندش و تخلف فرزند، به لبش رسيده و به خاطر همان نصايح و تخلف ها بدون اختيار دست به چنين عملي ز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ستثنا از اصل کلي قصاص در قتل فرزند توسط والد شامل ساير موارد که قتل با انگيزه هاي ديگر صورت گرفته، نمي شود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>خب همه پدرانی که فرزند شان را کشت</w:t>
      </w:r>
      <w:r>
        <w:rPr>
          <w:color w:val="000000"/>
          <w:sz w:val="28"/>
          <w:sz w:val="28"/>
          <w:szCs w:val="28"/>
          <w:rtl w:val="true"/>
        </w:rPr>
        <w:t>ه اند</w:t>
      </w:r>
      <w:r>
        <w:rPr>
          <w:color w:val="000000"/>
          <w:sz w:val="28"/>
          <w:sz w:val="28"/>
          <w:szCs w:val="28"/>
          <w:rtl w:val="true"/>
        </w:rPr>
        <w:t xml:space="preserve"> قصد نداشت</w:t>
      </w:r>
      <w:r>
        <w:rPr>
          <w:color w:val="000000"/>
          <w:sz w:val="28"/>
          <w:sz w:val="28"/>
          <w:szCs w:val="28"/>
          <w:rtl w:val="true"/>
        </w:rPr>
        <w:t>ه اند</w:t>
      </w:r>
      <w:r>
        <w:rPr>
          <w:color w:val="000000"/>
          <w:sz w:val="28"/>
          <w:sz w:val="28"/>
          <w:szCs w:val="28"/>
          <w:rtl w:val="true"/>
        </w:rPr>
        <w:t xml:space="preserve"> کودک آزاری کن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غول مهر و محبت بود</w:t>
      </w:r>
      <w:r>
        <w:rPr>
          <w:color w:val="000000"/>
          <w:sz w:val="28"/>
          <w:sz w:val="28"/>
          <w:szCs w:val="28"/>
          <w:rtl w:val="true"/>
        </w:rPr>
        <w:t>ه اند</w:t>
      </w:r>
      <w:r>
        <w:rPr>
          <w:color w:val="000000"/>
          <w:sz w:val="28"/>
          <w:sz w:val="28"/>
          <w:szCs w:val="28"/>
          <w:rtl w:val="true"/>
        </w:rPr>
        <w:t xml:space="preserve"> اما نفهمید</w:t>
      </w:r>
      <w:r>
        <w:rPr>
          <w:color w:val="000000"/>
          <w:sz w:val="28"/>
          <w:sz w:val="28"/>
          <w:szCs w:val="28"/>
          <w:rtl w:val="true"/>
        </w:rPr>
        <w:t>ه اند</w:t>
      </w:r>
      <w:r>
        <w:rPr>
          <w:color w:val="000000"/>
          <w:sz w:val="28"/>
          <w:sz w:val="28"/>
          <w:szCs w:val="28"/>
          <w:rtl w:val="true"/>
        </w:rPr>
        <w:t xml:space="preserve"> که چطور بر اثر مهر زیادی کودک زیر دستشان پژمرده ش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وز زمانی از محبت بی شائبه پدری در زاهدان در حق دخترش نگذشته است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 از این هم بگذری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نصافا مگر تحمل یک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ال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چقدر است؟ </w:t>
      </w:r>
      <w:r>
        <w:rPr>
          <w:color w:val="000000"/>
          <w:sz w:val="28"/>
          <w:sz w:val="28"/>
          <w:szCs w:val="28"/>
          <w:rtl w:val="true"/>
        </w:rPr>
        <w:t>یک بار نه ، دو بار نه، هزار بار یک پدر مثلا به دخترش میگوی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دلبندم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بلند نخند، کوچه نرو، چادر بپوش و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دفعه هزار یکمی جانش به لبش میرسد دیگر و میزند کار دست خودش میده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ته  توجه دارید که فقط پدر محترم حق دارد کاسه صبرش لبریز 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ز این هم میگذریم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الد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ا فقط زاینده است و بس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را پایین تر از قول یکی از باستان شناسان ایران بهتر خواهیم فهم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ب توجه دارید که خود ما شرقیها از قرنها پیش در باب حقوق کودک قانون داشتیم مستقیم از سوی خدا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 ها آنقدر بدبخت شدیم که از غربیها اقتباس کرد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این هم خواهیم رس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نکته فعلا این است که </w:t>
      </w:r>
      <w:r>
        <w:rPr>
          <w:color w:val="000000"/>
          <w:sz w:val="28"/>
          <w:sz w:val="28"/>
          <w:szCs w:val="28"/>
          <w:rtl w:val="true"/>
        </w:rPr>
        <w:t xml:space="preserve"> حالا </w:t>
      </w:r>
      <w:r>
        <w:rPr>
          <w:color w:val="000000"/>
          <w:sz w:val="28"/>
          <w:sz w:val="28"/>
          <w:szCs w:val="28"/>
          <w:rtl w:val="true"/>
        </w:rPr>
        <w:t>خود کلاهتان را قاضی</w:t>
      </w:r>
      <w:r>
        <w:rPr>
          <w:color w:val="000000"/>
          <w:sz w:val="28"/>
          <w:sz w:val="28"/>
          <w:szCs w:val="28"/>
          <w:rtl w:val="true"/>
        </w:rPr>
        <w:t xml:space="preserve"> کنی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صندوق حمایت از کودکان سازمان مل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چه باید گفت؟ اصلا این عنو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زیادی نیست؟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ارکس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/>
          <w:bCs/>
          <w:sz w:val="36"/>
          <w:sz w:val="36"/>
          <w:szCs w:val="36"/>
          <w:rtl w:val="true"/>
        </w:rPr>
        <w:t>مزدک</w:t>
      </w:r>
      <w:r>
        <w:rPr>
          <w:b/>
          <w:b/>
          <w:bCs/>
          <w:sz w:val="36"/>
          <w:sz w:val="36"/>
          <w:szCs w:val="36"/>
          <w:rtl w:val="true"/>
        </w:rPr>
        <w:t xml:space="preserve"> و باقی قضای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که خبر نداشتم که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</w:rPr>
        <w:t xml:space="preserve"> فوریه سالروز انتشار مانیفست کمونیست بوده، شما داشتید؟ </w:t>
      </w:r>
      <w:r>
        <w:rPr>
          <w:sz w:val="28"/>
          <w:sz w:val="28"/>
          <w:szCs w:val="28"/>
          <w:lang w:bidi="fa-IR"/>
        </w:rPr>
        <w:t>۱۶۰</w:t>
      </w:r>
      <w:r>
        <w:rPr>
          <w:sz w:val="28"/>
          <w:sz w:val="28"/>
          <w:szCs w:val="28"/>
          <w:rtl w:val="true"/>
        </w:rPr>
        <w:t xml:space="preserve"> سال گذشته، در این سالگرد فرخنده نکته بسیار مهمی متوجه شدم ک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دیشه های مارک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رانی ناب ن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دا را </w:t>
      </w:r>
      <w:r>
        <w:rPr>
          <w:sz w:val="28"/>
          <w:sz w:val="28"/>
          <w:szCs w:val="28"/>
          <w:rtl w:val="true"/>
        </w:rPr>
        <w:t xml:space="preserve">صدهزار مرتبه </w:t>
      </w:r>
      <w:r>
        <w:rPr>
          <w:sz w:val="28"/>
          <w:sz w:val="28"/>
          <w:szCs w:val="28"/>
          <w:rtl w:val="true"/>
        </w:rPr>
        <w:t>شکر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دیگر کسی نمی تواند ما را متهم کند که غرب زده هستیم بلکه حالا سینه را جلو می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 و هر کس ما را متهم کرد غرب زده هستید صاف تو چشماش نگاه می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 و با افتخار جواب تو جوابش می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و خدا روزی تو را جای دیگری حواله ب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عقا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رکس شرقی شرقی است که بماند ایرا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م ج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فتخارات این ملت سربلند است که کوروش در سپیده دمان تاریخ حقوق بشر را تدوین کرد و بیمه بیکاری میپرداخ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مزد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سیالیست سپیده دمان تاری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که در روزگار ساسانیان میزیسته است و</w:t>
      </w:r>
      <w:r>
        <w:rPr>
          <w:sz w:val="28"/>
          <w:sz w:val="28"/>
          <w:szCs w:val="28"/>
          <w:rtl w:val="true"/>
        </w:rPr>
        <w:t>تئوری سوسیالیسم را ساخته و پرداخته میکرد و</w:t>
      </w:r>
      <w:r>
        <w:rPr>
          <w:sz w:val="28"/>
          <w:sz w:val="28"/>
          <w:szCs w:val="28"/>
          <w:rtl w:val="true"/>
        </w:rPr>
        <w:t xml:space="preserve"> بعد ها مارکس عقاید او را به عنو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ضی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در مانیفست مطرح ک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هم ج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همان سرقتهای تاریخی است که غربیها مرتکب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میدانید همه علم نجوم و پزشکی مال ما ایرانیها است که از غفلت ما شرقیها استفاده کردند و آنرا دزدیدند و صدایش را هم درنیا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کر کردند این دنیا حساب و کتاب ندارد، کور خو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زدیها خیلی ابعاد وسیعی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 کردید رومئو و ژولیت را شکسپیر از خودش درآورده؟ نه، اصلا و ابدا این طور نبود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نتها نه این است که ژن من نیز ایرانی است این است که حافظه تاریخی یا ندارم یا ضعیف است و هر چه زور میزنم که این شکسپیرمعلوم الحال  کدام اثر ادبی ما را دزدید یادم نمی آی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ولی این را مطمئنم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ن کیشو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ان داستان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 کرد شبستر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 که سروانتس نابکار با دستکاری کردن در آن داستان خودش را جهانی 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ا  </w:t>
      </w:r>
      <w:r>
        <w:rPr>
          <w:sz w:val="28"/>
          <w:sz w:val="28"/>
          <w:szCs w:val="28"/>
          <w:rtl w:val="true"/>
        </w:rPr>
        <w:t>همین جشن کریسمس فکر کردید از کجا آمده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خب همان شب یلدای ما ایران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  والنتاین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ما خودمان خیلی پیشتر از آن</w:t>
      </w:r>
      <w:r>
        <w:rPr>
          <w:sz w:val="28"/>
          <w:sz w:val="28"/>
          <w:szCs w:val="28"/>
          <w:rtl w:val="true"/>
        </w:rPr>
        <w:t>، روز عشاق</w:t>
      </w:r>
      <w:r>
        <w:rPr>
          <w:sz w:val="28"/>
          <w:sz w:val="28"/>
          <w:szCs w:val="28"/>
          <w:rtl w:val="true"/>
        </w:rPr>
        <w:t xml:space="preserve">  داشت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ايران باستان پنجم اسفن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</w:rPr>
        <w:t xml:space="preserve"> فور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پندارمذ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شتیم که نه تنها روز عشاق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ین البته کشف چند سال پیش اس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؛ امسال معلوم گشته </w:t>
      </w:r>
      <w:r>
        <w:rPr>
          <w:sz w:val="28"/>
          <w:sz w:val="28"/>
          <w:szCs w:val="28"/>
          <w:rtl w:val="true"/>
        </w:rPr>
        <w:t xml:space="preserve"> که روز زنان هم بو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ین وجود، </w:t>
      </w:r>
      <w:r>
        <w:rPr>
          <w:sz w:val="28"/>
          <w:sz w:val="28"/>
          <w:szCs w:val="28"/>
          <w:rtl w:val="true"/>
        </w:rPr>
        <w:t xml:space="preserve">غرب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خود ش را </w:t>
      </w:r>
      <w:r>
        <w:rPr>
          <w:sz w:val="28"/>
          <w:sz w:val="28"/>
          <w:szCs w:val="28"/>
          <w:rtl w:val="true"/>
        </w:rPr>
        <w:t>به ما قالب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سند تاریخی را مطالعه فرمایی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 xml:space="preserve">در ايران باستان پنجم اسفن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</w:rPr>
        <w:t xml:space="preserve"> فور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پندارمذ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وانده مي ش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 زمي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 و مراسم آن برگزار مي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رانيان از عهد باستان همه تلاش خود را به کار مي بردند تا زم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حيط زي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آلوده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آنجا که زمين مادر و زاينده محصولات و هستي بخش است و زنان نيز داراي همين خصلت هاي خوب هستند، بعداً روز زمين به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وز زن و زمي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تبديل شد و روز فداکاري ها نام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 ايران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طول تاريخ همواره نمونه نجابت، وفاداري، شرافت، اخلاق، فداکاري، گذشت و مهرباني بوده که اين خصلت را همچنان حفظ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اريخ ملل ديگر به موارد متعدد از بي وفايي همسران دولتمردان و سياستمداران معروف اشاره شده است که تاريخ با شکوه ايران عاري از اين ناپاکي هاست که افتخاري بزرگ و نشانه تمدن ايراني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ی بینید </w:t>
      </w:r>
      <w:r>
        <w:rPr>
          <w:sz w:val="28"/>
          <w:sz w:val="28"/>
          <w:szCs w:val="28"/>
          <w:rtl w:val="true"/>
        </w:rPr>
        <w:t xml:space="preserve">که اجداد ما با یک تیر چند </w:t>
      </w:r>
      <w:r>
        <w:rPr>
          <w:sz w:val="28"/>
          <w:sz w:val="28"/>
          <w:szCs w:val="28"/>
          <w:rtl w:val="true"/>
        </w:rPr>
        <w:t xml:space="preserve">تا </w:t>
      </w:r>
      <w:r>
        <w:rPr>
          <w:sz w:val="28"/>
          <w:sz w:val="28"/>
          <w:szCs w:val="28"/>
          <w:rtl w:val="true"/>
        </w:rPr>
        <w:t>نشان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ما شرقیها نه این است </w:t>
      </w:r>
      <w:r>
        <w:rPr>
          <w:sz w:val="28"/>
          <w:sz w:val="28"/>
          <w:szCs w:val="28"/>
          <w:rtl w:val="true"/>
        </w:rPr>
        <w:t>که غل و غش نداریم</w:t>
      </w:r>
      <w:r>
        <w:rPr>
          <w:sz w:val="28"/>
          <w:sz w:val="28"/>
          <w:szCs w:val="28"/>
          <w:rtl w:val="true"/>
        </w:rPr>
        <w:t xml:space="preserve"> و همه را مثل خودمان میدانیم </w:t>
      </w:r>
      <w:r>
        <w:rPr>
          <w:sz w:val="28"/>
          <w:sz w:val="28"/>
          <w:szCs w:val="28"/>
          <w:rtl w:val="true"/>
        </w:rPr>
        <w:t xml:space="preserve">و همانطور که اشاره شده حافظه تاریخی مان دارای نقصان است، </w:t>
      </w:r>
      <w:r>
        <w:rPr>
          <w:sz w:val="28"/>
          <w:sz w:val="28"/>
          <w:szCs w:val="28"/>
          <w:rtl w:val="true"/>
        </w:rPr>
        <w:t>همه این دستاوردها را از دست دادیم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شدیم بی هوی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همتر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 xml:space="preserve">برای ما کمونیستها هم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قاید سوسیالیس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 xml:space="preserve">که روح مان خبر ندارد که مارکس چه دزد </w:t>
      </w:r>
      <w:r>
        <w:rPr>
          <w:sz w:val="28"/>
          <w:sz w:val="28"/>
          <w:szCs w:val="28"/>
          <w:rtl w:val="true"/>
        </w:rPr>
        <w:t>حیله گر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 w:val="28"/>
          <w:szCs w:val="28"/>
          <w:rtl w:val="true"/>
        </w:rPr>
        <w:t xml:space="preserve"> که به کمک همان دوستش، فردریک انگلس که نقش مهمی درفریب مارکس داشته، </w:t>
      </w:r>
      <w:r>
        <w:rPr>
          <w:sz w:val="28"/>
          <w:sz w:val="28"/>
          <w:szCs w:val="28"/>
          <w:lang w:bidi="fa-IR"/>
        </w:rPr>
        <w:t>۱۶۰</w:t>
      </w:r>
      <w:r>
        <w:rPr>
          <w:sz w:val="28"/>
          <w:sz w:val="28"/>
          <w:szCs w:val="28"/>
          <w:rtl w:val="true"/>
        </w:rPr>
        <w:t xml:space="preserve"> سال است که سرمان شیره مالیدند جنس خودمان را به خودمان فرو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همه را خوشبختانه جن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کترنوشيروان کيهاني زا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شف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شان یک ستون ثابت در روز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م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ارند به نام </w:t>
      </w:r>
      <w:bookmarkStart w:id="0" w:name="69768"/>
      <w:bookmarkEnd w:id="0"/>
      <w:r>
        <w:rPr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گاهي به گذشته در امروز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9A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 هر روز یکی از افتخارات ما ایرانیان آریایی را ثبت میکنند تا دیگر غربیها مال خود نکنند از جمله در مورد سالگرد مانیفست آورد</w:t>
      </w:r>
      <w:r>
        <w:rPr>
          <w:color w:val="000000"/>
          <w:sz w:val="28"/>
          <w:sz w:val="28"/>
          <w:szCs w:val="28"/>
          <w:rtl w:val="true"/>
        </w:rPr>
        <w:t>ه ا</w:t>
      </w:r>
      <w:r>
        <w:rPr>
          <w:color w:val="000000"/>
          <w:sz w:val="28"/>
          <w:sz w:val="28"/>
          <w:szCs w:val="28"/>
          <w:rtl w:val="true"/>
        </w:rPr>
        <w:t>ند که</w:t>
      </w:r>
      <w:r>
        <w:rPr>
          <w:color w:val="0000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ورخان فرضيه مارکس را همان عقا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زدک بامدا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ي زرتشتي دانسته اند که در زمان حکومت قباد ساساني در ايران رواج يا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مورخان علت شکست نظام کمونيستي شوروي را در اين دانسته اند که روسيه از آغاز کار هم آمادگي پياده شدن چنين نظامي را نداشت و برخي جامعه شناسان نيز مي گويند از آنجا که چنين نظمي با خوي و خصلت بشر سازگاري ندارد ، به رغم منشور زيبا و فريبنده اش قابل اجرا نيست و اگر قابل اجرا بود فروپاشي شوروي و بلوک شرق اتفاق نمي افتاد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روزنامه اعتماد مورخه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</w:rPr>
        <w:t xml:space="preserve"> اسفند</w:t>
      </w:r>
      <w:r>
        <w:rPr>
          <w:sz w:val="28"/>
          <w:sz w:val="28"/>
          <w:szCs w:val="28"/>
          <w:lang w:bidi="fa-IR"/>
        </w:rPr>
        <w:t>۸۶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ا تشکر از دکتر که سالگرد انتشار مانیفست برایشان مهم بوده</w:t>
      </w:r>
      <w:r>
        <w:rPr>
          <w:sz w:val="28"/>
          <w:sz w:val="28"/>
          <w:szCs w:val="28"/>
          <w:rtl w:val="true"/>
        </w:rPr>
        <w:t xml:space="preserve"> و ما را هم متوجه این سرقت بزرگ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سوال </w:t>
      </w:r>
      <w:r>
        <w:rPr>
          <w:sz w:val="28"/>
          <w:sz w:val="28"/>
          <w:szCs w:val="28"/>
          <w:rtl w:val="true"/>
        </w:rPr>
        <w:t xml:space="preserve">بی پاسخ </w:t>
      </w:r>
      <w:r>
        <w:rPr>
          <w:sz w:val="28"/>
          <w:sz w:val="28"/>
          <w:szCs w:val="28"/>
          <w:rtl w:val="true"/>
        </w:rPr>
        <w:t>مانده است و یک خواهش داری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طف کنند حالا که برخی از جامعه شناسان فهمیدند که این نظام با خصلت بشری سازگاری ندارد و قابلیت اجرا هم ندارد</w:t>
      </w:r>
      <w:r>
        <w:rPr>
          <w:color w:val="000000"/>
          <w:sz w:val="28"/>
          <w:sz w:val="28"/>
          <w:szCs w:val="28"/>
          <w:rtl w:val="true"/>
        </w:rPr>
        <w:t xml:space="preserve"> بگذارند که کمونیستها آزدانه حرفشان را بزنن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ه ج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ی که برنمیخو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سوال این است چرا همه نیروهای بورژوازی به روسیه شوروی حمله کردند تا این نظام شکل نگیرد</w:t>
      </w:r>
      <w:r>
        <w:rPr>
          <w:color w:val="000000"/>
          <w:sz w:val="28"/>
          <w:sz w:val="28"/>
          <w:szCs w:val="28"/>
          <w:rtl w:val="true"/>
        </w:rPr>
        <w:t xml:space="preserve">؟ </w:t>
      </w:r>
      <w:r>
        <w:rPr>
          <w:color w:val="000000"/>
          <w:sz w:val="28"/>
          <w:sz w:val="28"/>
          <w:szCs w:val="28"/>
          <w:rtl w:val="true"/>
        </w:rPr>
        <w:t>میگذاشتند تا خود بلشویکها به بن بست برسند</w:t>
      </w:r>
      <w:r>
        <w:rPr>
          <w:color w:val="000000"/>
          <w:sz w:val="28"/>
          <w:sz w:val="28"/>
          <w:szCs w:val="28"/>
          <w:rtl w:val="true"/>
        </w:rPr>
        <w:t xml:space="preserve"> نه اینکه سرشان را به سنگ بکوب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چر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وشیروان عادل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 مرد دادگستر</w:t>
      </w:r>
      <w:r>
        <w:rPr>
          <w:color w:val="000000"/>
          <w:sz w:val="28"/>
          <w:sz w:val="28"/>
          <w:szCs w:val="28"/>
          <w:rtl w:val="true"/>
        </w:rPr>
        <w:t xml:space="preserve"> در آن سپیده دمان تاریخ به آن شکل وحشتناک مزدکیان را قلع و قمع کرد و با سر در چاه آهک فرو کرد تا جلو نشر عقاید مزدکیان را بگیرد؟ اگر جواب همین سوال را بده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د ممنون خواهیم 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2:30:00Z</dcterms:created>
  <dc:creator>admainester</dc:creator>
  <dc:description/>
  <cp:keywords/>
  <dc:language>en-US</dc:language>
  <cp:lastModifiedBy>Mohsen </cp:lastModifiedBy>
  <dcterms:modified xsi:type="dcterms:W3CDTF">2008-02-27T18:15:00Z</dcterms:modified>
  <cp:revision>20</cp:revision>
  <dc:subject/>
  <dc:title>داستان عجیبی نیست اگر بگوییم نماینده بونیسف از یکی از آیات اعظام در مورد کودک آزاری چند تا فتوا ناقابل خواستند</dc:title>
</cp:coreProperties>
</file>