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۲۳۴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صغر کریمی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  <w:lang w:bidi="fa-IR"/>
        </w:rPr>
      </w:pPr>
      <w:r>
        <w:rPr>
          <w:b/>
          <w:b/>
          <w:bCs/>
          <w:sz w:val="48"/>
          <w:sz w:val="48"/>
          <w:szCs w:val="48"/>
          <w:rtl w:val="true"/>
          <w:lang w:bidi="fa-IR"/>
        </w:rPr>
        <w:t>ورود زن ممنوع</w:t>
      </w:r>
      <w:r>
        <w:rPr>
          <w:b/>
          <w:bCs/>
          <w:sz w:val="48"/>
          <w:szCs w:val="4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  <w:lang w:bidi="fa-IR"/>
        </w:rPr>
      </w:pPr>
      <w:r>
        <w:rPr>
          <w:b/>
          <w:b/>
          <w:bCs/>
          <w:sz w:val="48"/>
          <w:sz w:val="48"/>
          <w:szCs w:val="48"/>
          <w:rtl w:val="true"/>
          <w:lang w:bidi="fa-IR"/>
        </w:rPr>
        <w:t>آپارتاید جنسی باید به تاریخ سپرده شو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ین جمله ای است که حکومت اسلامی بر سردر جامعه ایران نصب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رن بیست و یک است و هنوز در بخشی از این کره خاکی، باید جنگید تا نیمی از جامعه بطور رسمی در قوانین یک کشور انسان به حساب آید و با آن بعنوان یک انسان برخورد 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زمانی در آفریقای جنوبی سیاهپوستان رسما انسان محسوب نمیشدند و هیچ حقی به عنوان یک انسان نداشتند و این در قانون تنظیم شده بود و سر و کار خاطی با قانون و دادگاه و شلاق و زندان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شریت با این لکه ننگ جنگید تا آنرا ملغی کرد و آپارتاید نژادی را برانداخ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ند دهه قبل تر از آن نه تنها زنان در تقریبا تمام دنیا حق رای نداشتند، بلکه کسی که مالکیت نداشت هم رسما و قانونا از حق رای ساده و معمولی در جامعه محروم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عنی رای دادن مخصوص مردان طبقات اشراف و تجار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مبارزه کردند و جنگیدند تا آن قوانین را نیز ملغی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 ولی هنوز در گوشه هائی از این جهان، با زن به همان شیوه و حتی غیرانسانی تر رفتار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ی آپارتاید نژادی را آپارتاید جنسی و جای ورود سیاه ممنوع را ورود زن ممنوع گ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ن حق رفتن به ورزشگاه و دیدن یک مسابقه را 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ن حق ورود به بسیاری از رشته های ورزشی را 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ن حق آواز خواندن 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ن حتی صدای خنده اش هم نباید بلند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مقابل بسیاری از مشاغل نوشته شده است ورود زن ممنوع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مشاغل مخصوص مردها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 بطور اتوماتیک سرپرست خانواده است مهم نیست که زن در خانه چه نقشی دارد و چه وظایفی بر عهده گ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انون گفته است و بر پیشانی اش نوشته است که تو ارزش سرپرستی خانواده را نداری، صلاحیت سرپرستی مشترک بر فرزندان و تعلیم و تربیت آنها را ندار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وار اتوبوس که میشود روی درب جلو نوشته اند ورود زنان ممنوع، زنان از در عقب سوار میشوند و دختر از پسر و حتی اعضای یک خانواده، خواهر از برادر، زن از همسر، پدر از دختر و مادر از پسر جدا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تی تصورش تکان دهن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تفریحگاه ها و پارکها، در استخرها، کنار دریا، در مجالس عزا و عروسی، همه جا زن و مرد و حتی اعضای خانواده را از هم جدا 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قتصاد خانواده زن حق تصمیم 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یکار هم بشود مشمول هیچ بیمه ای ن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قوانین کار، همه چیز بر مبنای مرد نوشته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ن وجود 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خانه کنترلی بر دارائی خانواده ندارد، نصف مرد ارث میبرد همینطور که در قضا نصف مرد حق شهادت دارد و برای تصدی بسیاری از پست های قضائی هم صلاحیت او را ذاتا زیر سوال ب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مساله به اینجا ختم ن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سن مهد کودک، بعنوان گناهکار به جامعه معرفی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نشاء فساد نامگذاری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از پسرها جدا شود و از بازی با آنها محروم گردد، در واقع آنها هم از بازی با او محروم شوند، چون آنها را فاسد میکن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بچه های سیاه هم حق بازی با بچه های سفید را ند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انون اینرا ممنوع کرده بود و اینجا دختر و پسر حق بازی با هم را ن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س مونث را، از همان دوره کودکی، در چادر میپوشانند تا دیگران را تحریک نکند و با این دیوار از همه چیز جدایش 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تی امکان لذت بردن از جست و خیز و بازی را از او میگی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دختر است نه کودک، او زن است نه انسان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موجودی است که از همان کودکی تولید گناه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سی نباید هیچ گوشه ای از اندامش را ببی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موی سر تا پایش، از سینه تا سایر منحنی هایش، از صدا تا رنگ لباسش گناه تولید میشود و چندین علامت ممنوعه مقابل آن قرار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نوز در سن نوجوانی است که صاحب پیدا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ثل برده مادام العمر درخدمت یکی دیگر در میا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ثل کشتزار و به قیمتی که اسمش مهریه است در خدمت آقای خود در میاید تا هرطور خواست از آن استفاده کند، تا زمانی که او را نخواهد و یا کنیزان دیگری خریداری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این ببعد او معمولا حتی با اسمش هم صدا زده نمیشود، او زن یکی دیگر است، خانم یکی دیگ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رار نیست از رابطه جنسی لذت بب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تی بعضا ختنه اش میکنند تا مادام العمر امکان هرنوع لذتی از او سلب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سیله ای برای لذت یکی دیگ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دش انسان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 شوهرش را، که گاهی به اندازه پدر بزرگش سن دارد، نخواهد و به کس دیگری علاقمند شود و خطا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کند شلاقش میزنند، سنگسارش میکنند، چون به مالکش و صاحبش خیانت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جرم عشق ورزیدن سنگسارش میکنند و در رسانه ها اعلام میکنند که زنان دیگر هم درس عبرت بگیرند و سر جایشان بنشینند و به موقعیت خود رضایت 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ین لیست انتها 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فلسفه حکومت های اسلامی و از جمله جمهوری اسلامی در برخورد به زن و جامعه در قرن بیست و یک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جاب، سمبل این بردگی و بیحقوقی و سمبل آپارتاید جنس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ندان متحرکی است که همه جا با ز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ا بعبارتی زن همه جا در آ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تی رنگ این زندان نیز توسط دولتی که زندانبان زن است تعیین میشود و تخطی از آن با شلاق و زندان پاسخ می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جاب ابزاری است که هرلحظه میتوان بخاطر عدم رعایت آن، زن را به شلاق کشید، اذیت و آزار کرد، بهانه گرفت و به او توهین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جاب است که همه جا حکومت آپارتاید را نه تنها به خود زن که به همگان گوشزد میکند و این جداسازی را هر لحظه عملی میکند و هر کس پا از خانه بیرون میگذارد باید ببیند و هرلحظه بیاد بیاورد که اینجا آپارتاید حکومت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یجهت نیست که یک سانت که حجاب از سر عقب میرود با بیشترین بی رحمی و خشونت نیروهای سرکوب مواجه می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نها شنیع و تکان دهنده است، مو را بر تن بشر سیخ میکند، اما واقع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گر مقاومت هرروزه و توده ای زنان و مردم معترض به آپارتاید نبود، این تصویر همه جا، بر تمام شئون زندگی مردم حاکم شد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 این مقاومت توده ای نبود موقعیت زن در ایران از موقعیت سیاه در آفریقای جنوبی بمراتب وخیم تر و حقیرتر میبود اما مردم نگذاشت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بول نکرده اند و این سردر جمهوری اسلامی را مدام پائین میکشند و زیر پا لگدمال 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ورزشگاه و در وسائل نقلیه، در مدرسه و دانشگاه، در خیابان و خانه، در کارخانه و اداره، در پارکها و کوهها، در بسیاری از مشاغل، در انتخاب رنگهای شاد، در راه انداختن دیسکوها، در رابطه پسر و دختر، در اجتماعات، در برپائی هشت مارسها، در مقاومت های خیابانی، و بویژه با عدم رعایت حجاب در ابعادی توده ای و سراسری، با بیرون انداختن موهای خود، با کوتاه کردن دامن ها، با تغییر رنگهای تیره به روشن و گاها با کنار زدن کامل آن، علیه این قوانین بپاخاسته اند و نگذاشته اند که این قوانین و این تصویر سیاه همه جا حاکم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جنگ لحظه ای متوقف ن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ین یک منشاء بحران غیرقابل علاج حکومت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ین سیستم قابل اصلاح نیست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رجور بزک کردن قوانین و آپارتاید جنسی در ایران، خاک پاشیدن به چشم زنان و به چشم همه مرد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اید برای کسانی اگر این سیستم را کمی اصلاح کنند قابل قبول شود و دست رهبران این حکومت را هم ببوسند و از آنها تقدیر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اید اگر یکی از هزاران جلوه هایش را عوض کنند، جریاناتی به وجد بیایند و در کنار همان حکومت بایستند و به آنها که قصد دگرگونی بنیادی این نظام را دارند لیچار بگویند و آنها را خشونت طلب بنام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شاید در پوشش دفاع از زن، کمپین یک میلیون امضا هم سازمان دهند و کسانی هم به آنها تبریک بگویند، اما صورت مساله واقعی را نمیتوانند تغییر 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آفریقای جنوبی هم مصلحینی پیدا شدند که میخواستند اصلاحی بر نابرابری سیاه و سفید ایجاد کنند و اینجا و آنجا  تبصره هائی را در قوانین تغییر دهند تا جلو الغای کامل آپارتاید را بگیرند، اما بشریت دست رد به سینه آنها زد و از بیخ نظام آپارتاید را واژگون ساخت و اعلام کرد که انسان انس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نگ مبنای تفاوت در حقوق و جایگاه و شان و حرمت انسانها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ژیم نژادپرست را برانداخت و اعلام کرد که سیاه بودن جرم نیست، سیاه و سفید یک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 هم دنیا باید اعلام کند که زن با مرد برابر است، زن بودن جرم نیست و آپارتاید جنسی قبول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ویران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چنین مصلحینی نمیخواه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فتار این مصلحین تهوع آو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حقیر و توهین به انسان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پاشنه آشیل رژیم</w:t>
      </w:r>
      <w:r>
        <w:rPr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مهوری اسلامی با زن ستیزی خود، مبارزه علیه خود را وسیعا گسترش د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پاشنه آشیل واقعی و بزرگ رژی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لیه این ارتجاع بتمام معنی جنبشی شکل گرفته است که هیچ نیروئی قادر به شکست آن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جاب، سمبل آپارتاید، موضوع دعوای میلیونی و هرروزه و بطور واقعی بارومتر سیاسی جامعه است که هرروز شل تر میشود و عقب تر میر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فی است یک سانت روسری ها عقب برود تا حکومت به لرزه بیافت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فی است زنی دست یک مرد حتی برادرش را در خیابان بگیرد و یا با صدای بلند خنده کند تا به یک درگیری و یک مقاومت تبدیل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فی است تا زنی روسری اش را دور بیندازد تا سران حکومت بخود بپیچند و حکومتشان را در خطر ببی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ین اتفاق هرروز به وفور می افت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ن جنگی است که لحظه به لحظه میان مردم بویژه نسل جوان با حکومت در جری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گ علیه حجاب، جنگ با رنگهای تحمیلی، علیه اسلام و مقدسات اسلامی، علیه حکومت مذهبی، علیه ممنوعیت رابطه دختر و پسر، علیه جداسازی ها، برای رابطه با فرهنگ و سنن مدرن و دستاوردهای جنبش های آزادیخواهانه در سطح جهان، علیه بیحقوقی کودک و بویژه کودکان دختر، علیه اخلاقیات سنتی و عقب مانده و آخوندی و حاجی بازار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جنگ از بدو شکل گیری این حکومت وجود داشته است اما ابعاد آن صدها برابر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الانه چند میلیون نفر طبق آمار رژیم دستگیر یا جریمه میشوند یا شلاق میخورند چون قوانین آپارتاید را نقض ک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ستند کسانی که این جنبش را شکست خورده مینامند، میفرمایند افق ارتجاعی بر آن حاکم بوده و تمام شده است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ولی مهم نیست اینها چه میگویند، گوشه کوچکی از این مقاومت را دو هفته قبل در آریاشهر دید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جدال عظیم به اشکال مختلف و همه جا جریان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 مقاومتی در این ابعاد نبود حکومت اسلامی از خمینی تا احمدی نژاد، از خامنه ای تا رفسنجانی و خاتمی، از محافظه کار تا اصلاح طلب، حکومتی عینا شبیه حکومت طالبان را حاکم کرده ب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مهوری اسلامی در این زمینه نیز مصائب عظیمی برای زنان و کل مردم ایجاد کرده، ضربات انسانی غیر قابل توصیفی به زنان و همه مردم وارد آورده و ضربات روحی عمیقی به دو نسل از مردم ز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بویژه نسل جوان تا همینجا شکست های بزرگی نصیب رژیم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ژیم نیروی سرکوب گسترده ای را علیه این نسل، دختر و پسر، سازمان داده است چون سران رژیم بخوبی فهمیده اند که این درجه از خرافه و تحجر را نمیتوان به سادگی به خورد این جامعه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ا نصیحت و موعظه و به اصطلاح کار فرهنگی و آموزشی و حتی با این درجه سرکوبی که در طول این سه دهه کرده اند، نمیتوانند دیدگاه اسلامی </w:t>
      </w:r>
      <w:r>
        <w:rPr>
          <w:sz w:val="28"/>
          <w:sz w:val="28"/>
          <w:szCs w:val="28"/>
          <w:lang w:bidi="fa-IR"/>
        </w:rPr>
        <w:t>١٤٠٠</w:t>
      </w:r>
      <w:r>
        <w:rPr>
          <w:sz w:val="28"/>
          <w:sz w:val="28"/>
          <w:szCs w:val="28"/>
          <w:rtl w:val="true"/>
          <w:lang w:bidi="fa-IR"/>
        </w:rPr>
        <w:t xml:space="preserve"> سال قبل نسبت به زن را بر جامعه حاکم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ویژه در میان نسلی که با دنیا آشنا است و چشم و گوشش از هر نظر باز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نتیجه تنها راه شدت دادن به سرکوب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نه رژیم توان بی انتهائی دارد آنهم با توجه به بحران همه جانبه و نیز شکافهای عمیق در خود حکومت، نه نسل جوان نیروئی است که به سادگی تسلیم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ژیم در این زمینه بی دورنما و بی آین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ه راه پیش دارد نه راه پس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بار تلاش برای اصلاحات جزئی در مقابل کوه مشکلات شکست خو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روژه اصلاح رژیم که معنی اش درجه ای از عقب نشینی است، بسرعت این جنبش عظیم را به جلو صحنه خواهد ر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را امتحان کردند و نتیجه اش را دیدند و بار دیگر تماما به سرکوب متکی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حکومت اسلام است و بدون حجاب و آپارتاید و مقررات اسلامی معنی 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عرصه ای نیست که قابل تغییر و قابل سازش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قب نشینی و کوتاه آمدن درمقابل حجاب و آپارتاید، بنای حکومت را بلافاصله از پایه ویران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یک بن بست واقعی رژیم و یک منشاء شکاف های عمیق آ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دانند که جامعه هر لحظه و در هر نقطه آبستن درگیری ها و خیزشهای بزرگ مرد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یزشی که میرود تا مهارناپذیر 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رژیم آپارتاید جنسی باید به تاریخ سپرده شود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ردم ایران این حکومت را نپذیرفته اند و عزم سرنگونی اش را 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تلاش برای سرنگونی چنین رژیمی، همانند رژیم آپارتاید آفریقای جنوبی وظیفه همه مردم آزادیخواه و انساندوست دنیا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عرصه بزرگی برای شکل دادن به جنبش جهانی همبستگی با زنان و مردم ایران برای انزوای جهانی رژیم آپارتاید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کاری است که تازه شروع شده است و باید با تمام قوا و همه جا به ایجاد جمع های همبستگی با زنان ایران، برای برانداختن آپارتاید جنسی منجر 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نسان دو جنس دارد مونث و مذکر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شق، تولید مثل، کار، زندگی، و همه چیز با این دو معنی پیدا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ژیم آپارتاید از این زیباترین تفاوت طبیعی انسان، زشت ترین و غیرانسانی ترین مناسبات را حاکم کرده و یک شکنجه گاه واقعی برای زنان و کل مردم شکل د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وظیفه همه مردم اعم از زن و مرد است که در ایران و در سطح جهان یکصدا اعلام کنند که حکومت آپارتاید توهین به بشریت است و باید هرچه زودتر گورش را گم کند و به تاریخ سپرده شود همانگونه که رژیم آپارتاید نژادی به تاریخ پیوست</w:t>
      </w:r>
      <w:r>
        <w:rPr>
          <w:sz w:val="28"/>
          <w:szCs w:val="28"/>
          <w:rtl w:val="true"/>
          <w:lang w:bidi="fa-IR"/>
        </w:rPr>
        <w:t>.*</w:t>
      </w:r>
    </w:p>
    <w:sectPr>
      <w:type w:val="nextPage"/>
      <w:pgSz w:w="12240" w:h="15840"/>
      <w:pgMar w:left="180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gztext">
    <w:name w:val="sgz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gzintrotext">
    <w:name w:val="sgzintrotext"/>
    <w:basedOn w:val="Normal"/>
    <w:qFormat/>
    <w:pPr>
      <w:spacing w:before="280" w:after="280"/>
    </w:pPr>
    <w:rPr/>
  </w:style>
  <w:style w:type="paragraph" w:styleId="Sgzauthortext">
    <w:name w:val="sgzauthorte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17:07:00Z</dcterms:created>
  <dc:creator>AK</dc:creator>
  <dc:description/>
  <cp:keywords/>
  <dc:language>en-US</dc:language>
  <cp:lastModifiedBy>Mohsen </cp:lastModifiedBy>
  <cp:lastPrinted>2008-01-03T10:57:00Z</cp:lastPrinted>
  <dcterms:modified xsi:type="dcterms:W3CDTF">2008-03-06T19:40:00Z</dcterms:modified>
  <cp:revision>88</cp:revision>
  <dc:subject/>
  <dc:title>ما چه میخواهیم؟ </dc:title>
</cp:coreProperties>
</file>