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سن صالحی </w:t>
      </w:r>
    </w:p>
    <w:p>
      <w:pPr>
        <w:pStyle w:val="Normal"/>
        <w:bidi w:val="1"/>
        <w:ind w:left="0" w:right="0" w:hanging="0"/>
        <w:jc w:val="center"/>
        <w:rPr>
          <w:color w:val="FF0000"/>
          <w:sz w:val="52"/>
          <w:szCs w:val="52"/>
          <w:lang w:bidi="fa-IR"/>
        </w:rPr>
      </w:pPr>
      <w:r>
        <w:rPr>
          <w:color w:val="FF0000"/>
          <w:sz w:val="52"/>
          <w:sz w:val="52"/>
          <w:szCs w:val="52"/>
          <w:rtl w:val="true"/>
          <w:lang w:bidi="fa-IR"/>
        </w:rPr>
        <w:t>محکومین کره ارض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صف حال وضعیت تحت ستم نیمی از جامعه بشری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یعنی زنان را شاید بتوان  بطور فشرده در سه کلمه خلاصه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کومین کره ارض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بت فقط بر سر این نیست که زنان در بی حقوقی رسمی و عمومی در گوشه و کنار دنیا بی حقوق ترین کسا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هنوز همه مسئله نی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بت بر سر این است که تبعیض ضد انسانی بر علیه زنان به قتل و جنایتی هر روزه و نتایجی هولناک بر علیه نیمی از جامعه می انجامد بطوریکه أنرا می توان به یک جنگ تمام عیار بر علیه زنان تشبیه کر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جا به نمونه هایی اشاره می کن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 به یک گزارش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جهان با فقدان نزدیک ب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یلیون زن روبرو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یاری از این زنان هرگز بدنیا نیام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 که آنها قبل از بدنیا آمدن دقیقا بدلیل جنسیتشان سقط جنین ش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یی هم که شانس تولد داشته اند در همان سنین نوزدای به قتل می رس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ری از طریق آغشته کردن پستانک شیشه شیرشان به گیاهان سمی و عده ای از طریق خفه کردن با بالشی که بر آن اِتر ریخته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روز دیگر کلمه </w:t>
      </w:r>
      <w:r>
        <w:rPr>
          <w:b w:val="false"/>
          <w:bCs w:val="false"/>
          <w:sz w:val="28"/>
          <w:szCs w:val="28"/>
          <w:lang w:bidi="fa-IR"/>
        </w:rPr>
        <w:t>infanticid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یعنی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 قتل کودکان نوزاد که درمیان حیوانات پستاندار و نوعی از پرندگان متداول است در مورد انسانها نیز صدق می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ل دختران نوزاد</w:t>
      </w:r>
      <w:r>
        <w:rPr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جهان امروز باکره گی زنان به وسیله تجارت برای سوداگران سکس تبدیل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تایلند معامله گران سکس مخارج عملیات جراحی ترمیم مجدد پرده بکارت دختران جوان تن فروش را می پرداز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ین عملیات جراحی یک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مایه گذار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 محسوب می شود چرا که دختران باکره با قیمت بیشتری به فروش می رس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بخشهایی از آفریقا دختران خردسال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ذبه سکسی مطلوبتر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مداد می شوند چرا که به هر میزان سن این دختران کمتر باشد احتمال مبتلا بودن به بیماری ایدز و دیگر بیمارهای مقاربتی کمتر می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مین دلیل دختران خردسال معمولا مورد تجاوز قرار می گی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یمی از کسانی که در جهان از بیماری ایدز رنج می برند زنان هست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 به آمار، یکصد و بیست میلیون کودک از رفتن به مدرسه محروم هستند و در این میان دو سوم آنها کودکان دختر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مالی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۹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زنان بیسواد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5" w:before="280" w:after="280"/>
        <w:ind w:left="240" w:right="240" w:hanging="0"/>
        <w:jc w:val="left"/>
        <w:rPr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ان یکی از قربانیان مستقیم جنگ ها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ی از جنبه های دردناک این قربانی بودن تجاوز جنسی به زنان در جریان جنگ ها 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بنابر آمار رسمی در رواندا، در قاره آفريقا،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۶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هزار زن در جنگ سال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۱۹۹۴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مورد تجاوز جنسی قرار گرفتند که دو سوم از آنها به بيماری ايدز مبتلا شده ان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آمار تجاوز جنسی در زمان جنگ بوسنی هرزگوين به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۴۰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هزار نفر می رس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5" w:before="280" w:after="280"/>
        <w:ind w:left="240" w:right="24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</w:t>
      </w:r>
      <w:r>
        <w:rPr>
          <w:b w:val="false"/>
          <w:bCs w:val="false"/>
          <w:sz w:val="28"/>
          <w:szCs w:val="28"/>
        </w:rPr>
        <w:t>Jerez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ی از شهرهای مکزیک که با آمریکا هم مرز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 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۹۹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ه بعد حداق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۴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زن به قتل رسیده اند و بیش ا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۵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زن ناپدید شده اند و مجرمین این جنایات هنوز شناسایی نش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طول یک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۶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زن در گواتمالا به قتل رسیدند و  تنها پرونده قضایی دو مورد از این قتل ها به شناسایی و محکومیت قاتلین منجر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 به یک آمار السالوادر در سطح جهان  بالاترین میزان خشونت بر علیه زنان را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زنان این کشور در روابط زناشویی مورد خشونت قرار می گی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lang w:bidi="fa-IR"/>
        </w:rPr>
        <w:t>Nakusha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یک اسم دخترانه در هندوستان است که معنای آ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طلبید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امروز متاسفانه در میان گروههایی از مردم جهان این آرزو وجود دارد که ای کاش تنها فرزندان پسر زاده می ش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زویی که مترادف ظلم و فشار غیر قابل توصیفی بر کودکانی است که دختر بدنیا آم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حافی که گریبان این انسانها را نیز در ایام بزرگی رها نمی ک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قلب اروپا دختران جوان با پیشینه خارجی بدلیل برگزیدن راه و رسم دیگری برای زندگی به قتل می رسند تا آنچه که ناموس و شرف خانواده قلمداد می شود لکه دار نگرد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تاسفبار تر آنکه در مجازات قاتلین تحت عنوا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 تفاوتهای فرهنگ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فیف داده می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یت زنان در کشورهای اسلام زده ای نظیر جمهوری اسلامی بر کسی پوشیده نی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سلام زن انسان ناکامل است و بعنوان جنس فرودست تعریف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این ترتیب مهر فرودستی از بدو تولد بر زنان نقش می بندد و زنان از سنین کودکی در معرض تحقیر قرار می گی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ان همه عمر تحت قیمومیت مردان قرار 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حق طلاق بی بهره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دوجشان در گرو اجازه قیم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 سرپرستی کودکان از آنها دریغ می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گذرانشان ب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قع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ق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 ان واگذار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ظیفه آنها این تعیین شده است که کنیزی مرد را بکنند و امر زاد و ولد برای مرد را انجام ده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ان در این کشورها دقیقا بدلیل حاکمیت اسلام سیاسی از هر گونه حقوق و امکانات اقتصادی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جتماعی و سیاسی لازم برای زیستن بعنوان یک انسان مستقل و برابر با مردان محروم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جمهوری اسلامی ما با یک آپارتاید جنسی روبرو هست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مانطور که رژیم نژاد پرست آفریقای جنوبی سیاها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ت و کثیف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ا در همه جا از سفید پوستان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یب و تمیز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 نگه می داش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جمهوری اسلامی نیز مدافع نظامی است ک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های برت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ا از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سانها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ا نیمه انسانها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ثیف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 می ساز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لاوه اینکه اوباش و مامورین اسلامی بطور موسمی در کوچه و خیابانها به شکار زنان می پردازند و آنها را بدلیل امتناع از رعایت مقررات اسلامی مورد آزار و ضرب و شتم قرار می ده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 پدیده نفرت انگیز دیگر در کشورهای اسلام زده سنگسار زنان تا حد مرگ است که متاسفانه در سالهای اخیر موارد قابل توجه ای به وقوع پیوس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این لیست طبعا می توان موارد بسیار بیشتری را اضافه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ی همین موارد نشان می دهد که اولا وجود ستمگری و جنایت علیه زنان نه امری اتفاقی است بلکه یک قاعده عمومی در دنیای امروز است و ثانیا ابعاد ستم و خشونت علیه زنان چنان زیاد است که کسی نمی تواند منکر آن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امری است که دارد هر روز و هر ساعت در مقابل چشمان ما اتفاق می افت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 چه درجه میزان خشونت و اعمال ستمگری علیه زنان در کشورهای جهان متفاوت است ولی در یگ نگاه کلی ما با یک توحش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رکوب و ستم سازمانیافته علیه زنان روبرو هست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م بر زنان اگر چه در قرون و اعصار ریشه دارد ولی تدوام آن تا به امروز گواه مسلمی است که چگونه نظام و مناسبات سرمایه داری در این بی عدالتی و توحش علیه زنان ذینفع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یا جامعه بشری می تواند گریبان خود را از این جنگ اعلام نشده علیه زنان خلاص کند و نقطه پایانی بر این سیاهی بگذارد؟ آیا جامعه بشری می تواند لکه ننگ خشونت علیه زنان و اعمال تبعیض علنی و بردگی رسمی بخاطر جنسیت را از دامن خود پاک کند؟ بطور قطع جواب مثب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نه فقط می توانیم به تبعیض ضد انسانی و خشونت عنان گسیخته علیه زنان پایان دهیم بلکه موظفیم که هر چه سریعتر در مقابل آن قد علم کنیم و از قربانی شدن هر روزه زنان در گوشه و کنار دنیا جلوگیری کین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یچ نوع ستم و وحشیگیری علیه زنان جایز نیست و نباید پذیرفته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ایذ بگذاریم که این مسئله به یک امر عادی و داده شده در جامعه تبدیل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ید علیه سلطه دولتهای زن ستیز در جهان بپا خیزیم و در مقابل هر گونه جهل و خرافه و دگمی که توجیه گر ستمکشی زن و اعمال خشونت علیه زنان است قاطعانه بایستی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عيض مذهبى عليه زنان يک مشخصه موقعيت زن در جامعه است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ید دست مذهب را زندگی مردم کوتاه کرد و در همه جا خواهان جدایی قطعی دین از دولت ش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زم است در جهت رهایی زنان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لطه و فشار مذهب و سنتهاى کهنه بر نظام سياسى و ادارى و فرهنگى جام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فورا و بلادرنگ خاتمه داده ش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ین وظیفه ای است که در مقابل بشریت مترقی و آزادیخواه قرار دار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هشتم مارس روز جهانی زن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همبستگی همه انسانهای آزادیخواه برای پایان بخشیدن به تبعیض</w:t>
      </w:r>
      <w:r>
        <w:rPr>
          <w:b w:val="false"/>
          <w:b w:val="false"/>
          <w:bCs w:val="false"/>
          <w:sz w:val="28"/>
          <w:sz w:val="28"/>
          <w:szCs w:val="28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خشونت و ستمگری علیه زنان را هر چه قدرتمندتر به نمایش بگذاری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مه جا اعلام کنیم که برپایی جامعه ای که در آن نشانی از نابرابری و تبعیض نباشد همین امروز میسر است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b w:val="false"/>
      <w:bCs w:val="false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37:00Z</dcterms:created>
  <dc:creator>Bahram</dc:creator>
  <dc:description/>
  <cp:keywords/>
  <dc:language>en-US</dc:language>
  <cp:lastModifiedBy>Mohsen </cp:lastModifiedBy>
  <dcterms:modified xsi:type="dcterms:W3CDTF">2008-02-27T17:36:00Z</dcterms:modified>
  <cp:revision>62</cp:revision>
  <dc:subject/>
  <dc:title>محکومین کره ارض</dc:title>
</cp:coreProperties>
</file>