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تکذیب یاوه های وزرات اطلاعات رژیم در سنندج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خیرا وزرات اطلاعات جمهوری اسلامی دست به اقدام مضحکی علیه حزب کمونیست کارگری و حزب کمونیست ایران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برگزاری رسمی جمهوری اسلامی در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بری از قول یک منبع آگاه در سنندج که خواست نامش افشاء نش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تشر کرده و در تیتر آن حزب کمونیست ایران و در متن آن حزب کمونیست کارگری ایران را به آدم ربایی، اخاذی و ایجاد فضای رعب و وحشت و نا امنی متهم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 xml:space="preserve">این اولین بار نیست جمهوری اسلامی چنین یاوه هائی به </w:t>
      </w:r>
      <w:r>
        <w:rPr>
          <w:sz w:val="28"/>
          <w:sz w:val="28"/>
          <w:szCs w:val="28"/>
          <w:rtl w:val="true"/>
          <w:lang w:bidi="fa-IR"/>
        </w:rPr>
        <w:t>هم می بافد</w:t>
      </w:r>
      <w:r>
        <w:rPr>
          <w:sz w:val="28"/>
          <w:szCs w:val="28"/>
          <w:rtl w:val="true"/>
          <w:lang w:bidi="fa-IR"/>
        </w:rPr>
        <w:t>. </w:t>
      </w:r>
      <w:r>
        <w:rPr>
          <w:sz w:val="28"/>
          <w:sz w:val="28"/>
          <w:szCs w:val="28"/>
          <w:rtl w:val="true"/>
          <w:lang w:bidi="fa-IR"/>
        </w:rPr>
        <w:t>اینگونه تلاشهای وزرات اطلاعات برای مردم ایران و بخصوص سنندج بخوبی آشن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 اطلاعیه های مسخره ای ظاهرا برای ایجاد فضای ناامن و مغشوش کردن اذهان عمومی منتش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فقط شاخص دیگری است از استیصال حضرات در برابر کارگران و مردم معترض و قهرمان سنندج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وزها رژیم برای ایجاد رعب خود را به آب و آتش میزند، بساط اعدام راه می اندازد، کارگران را شلاق میزند، بگیر و ببند راه می اندازد، و بازهم حریف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 اطلاعیه هایی نیز فقط مایه مزاح و ریشخند رژیم توسط مردم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یته کردستان 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٠٨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20:00Z</dcterms:created>
  <dc:creator>wpi</dc:creator>
  <dc:description/>
  <cp:keywords/>
  <dc:language>en-US</dc:language>
  <cp:lastModifiedBy>AK</cp:lastModifiedBy>
  <dcterms:modified xsi:type="dcterms:W3CDTF">2008-02-27T16:27:00Z</dcterms:modified>
  <cp:revision>4</cp:revision>
  <dc:subject/>
  <dc:title>wpi</dc:title>
</cp:coreProperties>
</file>