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52"/>
          <w:szCs w:val="52"/>
          <w:lang w:bidi="fa-IR"/>
        </w:rPr>
      </w:pP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  <w:lang w:bidi="fa-IR"/>
        </w:rPr>
        <w:t>حکومت اسلامی نمیخواهیم، نمیخواهیم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مردم آریاشهر علیه حمله به زنان بخاطر عدم رعایت حجاب اسلامی، با شعارهای مرگ بر جمهوری اسلامی، مرگ بر خامنه ای دست به تظاهرات زدند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نا به گزارش یکی از خبرنگاران حزب کمونیست کارگری، </w:t>
      </w:r>
      <w:r>
        <w:rPr>
          <w:rFonts w:ascii="Arial" w:hAnsi="Arial" w:cs="Arial"/>
          <w:sz w:val="28"/>
          <w:sz w:val="28"/>
          <w:szCs w:val="28"/>
          <w:rtl w:val="true"/>
        </w:rPr>
        <w:t>امر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lang w:bidi="fa-IR"/>
        </w:rPr>
        <w:t>٤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سفندماه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lang w:bidi="fa-IR"/>
        </w:rPr>
        <w:t>٢٣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فوریه</w:t>
      </w:r>
      <w:r>
        <w:rPr>
          <w:rFonts w:cs="Arial" w:ascii="Arial" w:hAnsi="Arial"/>
          <w:sz w:val="28"/>
          <w:szCs w:val="28"/>
          <w:rtl w:val="true"/>
          <w:lang w:bidi="fa-IR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رکوبگر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امی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جتماعي رژيم</w:t>
      </w:r>
      <w:r>
        <w:rPr>
          <w:rFonts w:ascii="Arial" w:hAnsi="Arial" w:cs="Arial"/>
          <w:sz w:val="28"/>
          <w:sz w:val="28"/>
          <w:szCs w:val="28"/>
          <w:rtl w:val="true"/>
        </w:rPr>
        <w:t>، در آریاشهر تهران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و زن ر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ه عنوان بدحجاب مورد تعرض قرار ميدهند که ب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کس العمل و اعتراض سریع جوانان و </w:t>
      </w:r>
      <w:r>
        <w:rPr>
          <w:rFonts w:ascii="Arial" w:hAnsi="Arial" w:cs="Arial"/>
          <w:sz w:val="28"/>
          <w:sz w:val="28"/>
          <w:szCs w:val="28"/>
          <w:rtl w:val="true"/>
        </w:rPr>
        <w:t>مردم روبرو مي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تجمع مردم ب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ظاهرات بزرگ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بدی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يشو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 شعار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حکومت اسلامی نمیخواهیم نمیخواهیم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مرگ بر جمهوري اسلام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مرگ بر خامنه ای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 </w:t>
      </w:r>
      <w:r>
        <w:rPr>
          <w:rFonts w:cs="Arial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</w:rPr>
        <w:t>بلند می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ظاهرات حداقل تا ساعت </w:t>
      </w:r>
      <w:r>
        <w:rPr>
          <w:rFonts w:ascii="Arial" w:hAnsi="Arial" w:cs="Arial"/>
          <w:sz w:val="28"/>
          <w:sz w:val="28"/>
          <w:szCs w:val="28"/>
        </w:rPr>
        <w:t>٦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صر ادامه داشته است و تعدادی دستگیر شده ا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ز جزئیات خبر اطلاع بیشتری نداری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ظاهرات مردم آریاشهر و شعارهای آنان، بیانگر گوشه ای از خشم و نفرت عمیق مردم از جمهوری اسلامی و سران جنایتکار آن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یانگر انزجار مردم از بیحقوقی زن، از حمله به جوانان، از شلاق زدن کارگران، از زندانی کردن دانشجویان و از بیحقوقی و فقر و محرومیتی است که جمهوری اسلامی به اکثریت عظیم مردم تحمیل کر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شعار مرگ بر جمهوری اسلامی، و مرگ بر خامنه ای بعنوان اصلی ترین سمبل این حکومت، شعارهای مردم در سراسر کشور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سرنگونی جمهوری اسلامی خواست اول مردم ایران است و هیچ نیروئی قادر به جلوگیری از انقلاب مردم و سرنگونی این حکومت نخواهد ب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حزب کمونیست کارگری به مردم آریاشهر درود میفرستد و حمله به زنان را که در سراسر کشور در جریان است شدیدا محکوم میک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ستگیرشدگان باید فورا و بدون قید و شرط و بدون هیچ وثیقه ای آزاد شو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ین حق مسلم مردم است که درمقابل رژیم و اوباشانش دست به تجمع و تظاهرات بزنند و شعار بده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زب همه زنان و مردان آزادیخواه در سراسر کشور را به تلاش برای برپائی مراسم های بزرگ هشت مارس روز جهانی زن که امسال مصادف با </w:t>
      </w:r>
      <w:r>
        <w:rPr>
          <w:rFonts w:ascii="Arial" w:hAnsi="Arial" w:cs="Arial"/>
          <w:sz w:val="28"/>
          <w:sz w:val="28"/>
          <w:szCs w:val="28"/>
        </w:rPr>
        <w:t>١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سفند است فرامیخوا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پاسخ سرکوب زنان را باید نه تنها در دفاع از زنان و مقابله با سرکوبگران، یعنی کاری که مردم آریاشهر کردند بلکه همچنین در برپائی هرچه گسترده تر روز جهانی زن دا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</w:rPr>
        <w:t>٤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سفند </w:t>
      </w:r>
      <w:r>
        <w:rPr>
          <w:rFonts w:ascii="Arial" w:hAnsi="Arial" w:cs="Arial"/>
          <w:sz w:val="28"/>
          <w:sz w:val="28"/>
          <w:szCs w:val="28"/>
        </w:rPr>
        <w:t>١٣٨٦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sz w:val="28"/>
          <w:sz w:val="28"/>
          <w:szCs w:val="28"/>
        </w:rPr>
        <w:t>٢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وریه </w:t>
      </w:r>
      <w:r>
        <w:rPr>
          <w:rFonts w:ascii="Arial" w:hAnsi="Arial" w:cs="Arial"/>
          <w:sz w:val="28"/>
          <w:sz w:val="28"/>
          <w:szCs w:val="28"/>
        </w:rPr>
        <w:t>٢٠٠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1:58:00Z</dcterms:created>
  <dc:creator>wpi</dc:creator>
  <dc:description/>
  <cp:keywords/>
  <dc:language>en-US</dc:language>
  <cp:lastModifiedBy>AK</cp:lastModifiedBy>
  <dcterms:modified xsi:type="dcterms:W3CDTF">2008-02-23T22:07:00Z</dcterms:modified>
  <cp:revision>3</cp:revision>
  <dc:subject/>
  <dc:title>wpi</dc:title>
</cp:coreProperties>
</file>