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عتراض به شلاق زدن کارگران گسترش می یاب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sz w:val="36"/>
          <w:szCs w:val="36"/>
          <w:lang w:bidi="fa-IR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این شلاقی به همه ما است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6"/>
          <w:szCs w:val="36"/>
          <w:lang w:bidi="fa-IR"/>
        </w:rPr>
      </w:pPr>
      <w:r>
        <w:rPr>
          <w:rFonts w:cs="Tahoma" w:ascii="Tahoma" w:hAnsi="Tahoma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صدور حکم شلاق به کارگران و اجرای این حکم علیه صديق امجدي، حبيب الله کلکاني و فارس گويليان خشم و اعتراض بسیاری از مردم را</w:t>
      </w:r>
      <w:r>
        <w:rPr>
          <w:rtl w:val="true"/>
          <w:lang w:bidi="fa-IR"/>
        </w:rPr>
        <w:t xml:space="preserve"> در سنندج و در سراسر کشور</w:t>
      </w:r>
      <w:r>
        <w:rPr>
          <w:rtl w:val="true"/>
          <w:lang w:bidi="fa-IR"/>
        </w:rPr>
        <w:t xml:space="preserve"> برانگیخ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یانیه زیر اعتراض مشترک کارگران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مرکز کارگری در سنندج، کرمانشاه، تهران و عسلویه است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تحاديه سراسري کارگران اخراجي و بيکار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انجمن صنفي کارگران برق و فلزکار کرمانشاه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کارگران کارخانه شاه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جمع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يي از کارگر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رريس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نساجي کردستان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شرکت واحد اتوبوسراني تهران و حومه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 xml:space="preserve">پالايشگاه گاز فازهاي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و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عسلويه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پتروشيمي مبين عسلويه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پلي اتيلن سنگين کرمانشا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 این بیانیه کارگران اعلام کرده ان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ستمزدهاي زير خط فقر، اخراج سازي ها، عدم پرداخت بموقع دستمزدهاي زير خط فقر و دهها مصيبت ديگر، خود شرايط بغايت برده واري است که سالهاست در کمال شقاوت و بي رحمي بر ما کارگران تحميل کرده اند و امروز در مقابل اعتراض ما به اين وضعيت و گراميداشت روز جهاني کارگر، پا را از تحميل يک زندگي جهنمي بر کارگران فراتر گذاشته و به جرم حق خواهي آنان، رسما بر عليه کارگران حکم شلاق صادر و آنرا به مورد اجرا مي گذارند تا با شکستن و خرد کردن حرمت انساني کارگران، بيش از پيش شرايط برده وار موجود را مستحکم نموده و بر عمق و ابعاد آن بيافزاين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 ترديد ما کارگران در مقابل حکم شلاق که شان و حرمت انساني ما را هدف قرار داده است سکوت نکرده و اجازه نخواهيم داد، انسانيت مان لگد مال 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حزب کمونیست کارگری به کارگران این مراکز درود میفرستد و از سایر مراکز کارگری، از دانشجویان، زنان، جوانان و از جریانات مختلف سیاسی مخالف رژیم میخواهد که این دست درازی حکومت اسلامی را بی جواب نگذارند و قاطعانه دست به اعتراض ب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از همه رسانه ها، رادیو و تلویزیون ها، روزنامه ها، سایتها و وبلاگها میخواهد صدای این اعتراض را هرچه بیشتر منعکس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بویژه از همه مردم سنندج میخواهد به هرشکل که میتوانند دست به اعتراض ب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 آن است که پیوند محکمی میان جنبشهای اعتراضی عادلانه مردم شکل گیرد و به صدای اعتراض واحد همه مردم علیه این نظام وحشی و ضدانسان تبدیل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، معلم، دانشجو، جوان و زنان و دخترانی که تازیه های حکام اسلامی سرمایه را بر گرده خود لمس کرده اند وقت آن است که یکصدا و یکپارچه دست به اعتراض بزنند و هم سرنوشتی خود را هرچه گسترده تر نشان ده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از مردم آزادیخواه در سراسر جهان، از سازمانهای کارگری و دانشجوئی و همه سازمانهای مدافع حقوق انسان میخواهد به قاطع ترین شیوه دست به اعتراض بزنند و جمهوری اسلامی را بخاطر این عمل شنیع و جنایتکارانه شدیدا محکوم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یک واقعه عادی نیست و نباید گذاشت عادی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lang w:bidi="fa-IR"/>
        </w:rPr>
      </w:pP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يانيه مشترک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ا کارگران در دفاع از حرمت انساني خود ذره اي کوتاه نخواهيم آمد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شعبه چهارم دادگاه تجديد نظر استان کردستان، حکم شلاق دادگاه بدوي را بر عليه </w:t>
      </w:r>
      <w:r>
        <w:rPr>
          <w:rFonts w:ascii="Tahoma" w:hAnsi="Tahoma" w:cs="Tahoma"/>
          <w:lang w:bidi="fa-IR"/>
        </w:rPr>
        <w:t>۱۱</w:t>
      </w:r>
      <w:r>
        <w:rPr>
          <w:rFonts w:ascii="Tahoma" w:hAnsi="Tahoma" w:cs="Tahoma"/>
          <w:rtl w:val="true"/>
          <w:lang w:bidi="fa-IR"/>
        </w:rPr>
        <w:t xml:space="preserve"> کارگر بازداشت شده در مراسم اول ماه مه امسال تائيد کرد و آنرا جهت اجرا به دادگاه شعبه </w:t>
      </w:r>
      <w:r>
        <w:rPr>
          <w:rFonts w:ascii="Tahoma" w:hAnsi="Tahoma" w:cs="Tahoma"/>
          <w:lang w:bidi="fa-IR"/>
        </w:rPr>
        <w:t>۲</w:t>
      </w:r>
      <w:r>
        <w:rPr>
          <w:rFonts w:ascii="Tahoma" w:hAnsi="Tahoma" w:cs="Tahoma"/>
          <w:rtl w:val="true"/>
          <w:lang w:bidi="fa-IR"/>
        </w:rPr>
        <w:t xml:space="preserve"> اجراي احکام ارجاع داد و اين دادگاه تا کنون در مورد سه نفر از اين کارگران به نامهاي صديق امجدي، حبيب الله کلکاني و فارس گويليان حکم شلاق را به مورد اجرا گذاشته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دستمزدهاي زير خط فقر، اخراج سازي ها، عدم پرداخت بموقع دستمزدهاي زير خط فقر و دهها مصيبت ديگر، خود شرايط بغايت برده واري است که سالهاست در کمال شقاوت و بي رحمي بر ما کارگران تحميل کرده اند و امروزه در مقابل اعتراض ما به اين وضعيت و گراميداشت روز جهاني کارگر، پا را از تحميل يک زندگي جهنمي بر کارگران فراتر گذاشته و به جرم حق خواهي آنان، رسما بر عليه کارگران حکم شلاق صادر و آنرا به مورد اجرا مي گذارند تا با شکستن و خرد کردن حرمت انساني کارگران، بيش از پيش شرايط برده وار موجود را مستحکم نموده و بر عمق و ابعاد آن بيافزاي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ي ترديد ما کارگران در مقابل حکم شلاق که شان و حرمت انساني ما را هدف قرار داده است سکوت نکرده و اجازه نخواهيم داد، انسانيت مان لگد مال ش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در اين راستا ما امضا کننده اين بيانيه، مصرانه خواهان لغو فوري حکم شلاق بر عليه کارگران بازداشت شده در مراسم اول ماه مه سنندج هستيم و اعلام ميکنيم حکم شلاق و اجراي آن بر عليه اين کارگران، حکمي بر عليه حرمت و شان انساني همه ما کارگران در سراسر ايران است و ما در قبال تداوم اجراي اين حکم و عدم لغو آن سکوت نخواهيم کر</w:t>
      </w:r>
      <w:r>
        <w:rPr>
          <w:rFonts w:ascii="Tahoma" w:hAnsi="Tahoma" w:cs="Tahoma"/>
          <w:rtl w:val="true"/>
          <w:lang w:bidi="fa-IR"/>
        </w:rPr>
        <w:t>د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ا اعلام ميداريم چنانچه اجراي اين احکام تداوم پيدا کرده و ملغي نشود، دست به اعتراض خواهيم زد، اين حق ماست و ما در دفاع از حرمت انساني خود ذره اي کوتاه نخواهيم آم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تحاديه سراسري کارگران اخراجي و بيکار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نجمن صنفي کارگران برق و فلزکار کرمانشاه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کارگران کارخانه شاهو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و جمع هايي از کارگران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پرريس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نساجي کردستان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شرکت واحد اتوبوسراني تهران و حوم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پالايشگاه گاز فازهاي </w:t>
      </w:r>
      <w:r>
        <w:rPr>
          <w:rFonts w:ascii="Tahoma" w:hAnsi="Tahoma" w:cs="Tahoma"/>
          <w:lang w:bidi="fa-IR"/>
        </w:rPr>
        <w:t>۹</w:t>
      </w:r>
      <w:r>
        <w:rPr>
          <w:rFonts w:ascii="Tahoma" w:hAnsi="Tahoma" w:cs="Tahoma"/>
          <w:rtl w:val="true"/>
          <w:lang w:bidi="fa-IR"/>
        </w:rPr>
        <w:t xml:space="preserve"> و </w:t>
      </w:r>
      <w:r>
        <w:rPr>
          <w:rFonts w:ascii="Tahoma" w:hAnsi="Tahoma" w:cs="Tahoma"/>
          <w:lang w:bidi="fa-IR"/>
        </w:rPr>
        <w:t>۱۰</w:t>
      </w:r>
      <w:r>
        <w:rPr>
          <w:rFonts w:ascii="Tahoma" w:hAnsi="Tahoma" w:cs="Tahoma"/>
          <w:rtl w:val="true"/>
          <w:lang w:bidi="fa-IR"/>
        </w:rPr>
        <w:t xml:space="preserve"> عسلويه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پتروشيمي مبين عسلويه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پلي اتيلن سنگين کرمانشاه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lang w:bidi="fa-IR"/>
        </w:rPr>
        <w:t>۴</w:t>
      </w:r>
      <w:r>
        <w:rPr>
          <w:rFonts w:cs="Tahoma" w:ascii="Tahoma" w:hAnsi="Tahoma"/>
          <w:lang w:bidi="fa-IR"/>
        </w:rPr>
        <w:t>/</w:t>
      </w:r>
      <w:r>
        <w:rPr>
          <w:rFonts w:ascii="Tahoma" w:hAnsi="Tahoma" w:cs="Tahoma"/>
          <w:lang w:bidi="fa-IR"/>
        </w:rPr>
        <w:t>۱۲</w:t>
      </w:r>
      <w:r>
        <w:rPr>
          <w:rFonts w:cs="Tahoma" w:ascii="Tahoma" w:hAnsi="Tahoma"/>
          <w:lang w:bidi="fa-IR"/>
        </w:rPr>
        <w:t>/</w:t>
      </w:r>
      <w:r>
        <w:rPr>
          <w:rFonts w:ascii="Tahoma" w:hAnsi="Tahoma" w:cs="Tahoma"/>
          <w:lang w:bidi="fa-IR"/>
        </w:rPr>
        <w:t>۱۳۸۶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1:18:00Z</dcterms:created>
  <dc:creator>AK</dc:creator>
  <dc:description/>
  <cp:keywords/>
  <dc:language>en-US</dc:language>
  <cp:lastModifiedBy>Mohsen </cp:lastModifiedBy>
  <cp:lastPrinted>2008-01-03T10:57:00Z</cp:lastPrinted>
  <dcterms:modified xsi:type="dcterms:W3CDTF">2008-02-28T02:24:00Z</dcterms:modified>
  <cp:revision>11</cp:revision>
  <dc:subject/>
  <dc:title>بيانيه مشترک</dc:title>
</cp:coreProperties>
</file>