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لقمان مهری فعال کارگری و از فعالین حقوق انسان بازداشت شد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دهها نفر از مردم سقز لقمان را بدرقه کرد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ی اسلامی سرکوب مردم، دستگیری و شکنجه فعالین کارگری و فعالین سیاسی را بویژه در شهرهای کردستان تشدید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طبق اطلاعیه ای که از کمیته مبارزه برای آزادی زندانیان سیاسی منتشر شده است، امروز چهارشنبه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اسفند لقمان مهري يکي از فعالين سياسي در شهر سقز که مدتی قبل به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سال و نیم زندان و </w:t>
      </w:r>
      <w:r>
        <w:rPr>
          <w:sz w:val="28"/>
          <w:sz w:val="28"/>
          <w:szCs w:val="28"/>
        </w:rPr>
        <w:t>٢٥</w:t>
      </w:r>
      <w:r>
        <w:rPr>
          <w:sz w:val="28"/>
          <w:sz w:val="28"/>
          <w:szCs w:val="28"/>
          <w:rtl w:val="true"/>
        </w:rPr>
        <w:t xml:space="preserve"> ضربه شلاق محکوم شده بود بازداشت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م لقمان شرکت در مراسم اول مه و در ميتينگ اعتراضي میدان هفت تیر تهران در دفاع از حقوق ز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دادگاه</w:t>
      </w:r>
      <w:r>
        <w:rPr>
          <w:sz w:val="28"/>
          <w:sz w:val="28"/>
          <w:szCs w:val="28"/>
          <w:rtl w:val="true"/>
        </w:rPr>
        <w:t xml:space="preserve">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يوان عالي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ادگاه تجديد نظر مورد </w:t>
      </w:r>
      <w:r>
        <w:rPr>
          <w:sz w:val="28"/>
          <w:sz w:val="28"/>
          <w:szCs w:val="28"/>
          <w:rtl w:val="true"/>
        </w:rPr>
        <w:t xml:space="preserve">تائید قرار گرفته </w:t>
      </w:r>
      <w:r>
        <w:rPr>
          <w:sz w:val="28"/>
          <w:sz w:val="28"/>
          <w:szCs w:val="28"/>
          <w:rtl w:val="true"/>
        </w:rPr>
        <w:t xml:space="preserve">و به او ابلاغ </w:t>
      </w:r>
      <w:r>
        <w:rPr>
          <w:sz w:val="28"/>
          <w:sz w:val="28"/>
          <w:szCs w:val="28"/>
          <w:rtl w:val="true"/>
        </w:rPr>
        <w:t>گردي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قمان بعد از مراسم اول مه </w:t>
      </w:r>
      <w:r>
        <w:rPr>
          <w:sz w:val="28"/>
          <w:sz w:val="28"/>
          <w:szCs w:val="28"/>
        </w:rPr>
        <w:t>٨٣</w:t>
      </w:r>
      <w:r>
        <w:rPr>
          <w:sz w:val="28"/>
          <w:sz w:val="28"/>
          <w:szCs w:val="28"/>
          <w:rtl w:val="true"/>
        </w:rPr>
        <w:t xml:space="preserve"> همراه با محمود صالحی به مدت یک هفته بازداشت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یدان هفت تیر تهران دستگیر و یک ماه و نیم زندانی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مرداد </w:t>
      </w:r>
      <w:r>
        <w:rPr>
          <w:sz w:val="28"/>
          <w:sz w:val="28"/>
          <w:szCs w:val="28"/>
        </w:rPr>
        <w:t>٨٤</w:t>
      </w:r>
      <w:r>
        <w:rPr>
          <w:sz w:val="28"/>
          <w:sz w:val="28"/>
          <w:szCs w:val="28"/>
          <w:rtl w:val="true"/>
        </w:rPr>
        <w:t xml:space="preserve"> همزمان با اعتراضات شهرهای کردستان دستگیر و دو ماه در زندان بود و با وثیقه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میلیون تومان از زندان آزاد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لقمان امروز خود را به دادگاه معرفی کرد و بازداشت شد، اما در یک اقدام جالب و ارزشمند، حدود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نفر از دوستان و آشنایان لقمان او را تا دم دادگاه بدرقه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قمان بدلیل فعالیت های ارزشمندش در دفاع از حقوق کارگران، در دفاع از حقوق کودکان و زنان، شخصیت شناخته شده ای است و محبوبیت زیادی در میان مردم بویژه مردم سقز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ی که امروز او را به دادگاه بدرقه کردند همراهی مردم سقز و هزاران نفر دیگر را با او نشان می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حزب کمونیست کارگری محکومیت و بازداشت لقمان مهری را شدیدا محکوم میکند و خواهان آزادی بی قید و شرط او و کلیه زندانیان سیاس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های زندانهای سیاسی باید بشکند و بدست مردم شکسته خواهد شد و زندانیان سیاسی با افتخار به آغوش خانواده هایشان بازخواهند گ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سران جنایتکار حکومتند که باید در دادگاههای عادلانه و علنی به محاکمه کشیده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سران رژیم تصور میکنند که میتوانند مردم را با این اقدامات مرعوب کنند، اشتباه 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همه مردم آزادیخواه و بویژه مردم مبارز سقز را فرامیخواند که گسترده ترین اقدامات را برای آزاد کردن لقمان مهری و کلیه زندانیان سیاسی در دستور بگذا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کمیته کردستان حزب کمونیست کارگری ایران 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فند </w:t>
      </w:r>
      <w:r>
        <w:rPr>
          <w:sz w:val="28"/>
          <w:sz w:val="28"/>
          <w:szCs w:val="28"/>
        </w:rPr>
        <w:t>١٣٨٦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</w:rPr>
        <w:t>٢٧</w:t>
      </w:r>
      <w:r>
        <w:rPr>
          <w:sz w:val="28"/>
          <w:sz w:val="28"/>
          <w:szCs w:val="28"/>
          <w:rtl w:val="true"/>
        </w:rPr>
        <w:t xml:space="preserve"> فوريه </w:t>
      </w:r>
      <w:r>
        <w:rPr>
          <w:sz w:val="28"/>
          <w:sz w:val="28"/>
          <w:szCs w:val="28"/>
        </w:rPr>
        <w:t>٢٠٠</w:t>
      </w:r>
      <w:r>
        <w:rPr>
          <w:sz w:val="28"/>
          <w:sz w:val="28"/>
          <w:szCs w:val="28"/>
          <w:lang w:bidi="fa-IR"/>
        </w:rPr>
        <w:t>۸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5:55:00Z</dcterms:created>
  <dc:creator>wpi</dc:creator>
  <dc:description/>
  <cp:keywords/>
  <dc:language>en-US</dc:language>
  <cp:lastModifiedBy>AK</cp:lastModifiedBy>
  <dcterms:modified xsi:type="dcterms:W3CDTF">2008-02-27T15:57:00Z</dcterms:modified>
  <cp:revision>4</cp:revision>
  <dc:subject/>
  <dc:title>wpi</dc:title>
</cp:coreProperties>
</file>