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اطلاعیه شماره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>٣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گزارش از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عتصاب مجدد بیش از </w:t>
      </w:r>
      <w:r>
        <w:rPr>
          <w:rFonts w:ascii="Times New Roman" w:hAnsi="Times New Roman" w:cs="Times New Roman"/>
          <w:sz w:val="32"/>
          <w:sz w:val="32"/>
          <w:szCs w:val="32"/>
        </w:rPr>
        <w:t>١٥٠٠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کارگر سد گتوند علیا </w:t>
      </w:r>
    </w:p>
    <w:p>
      <w:pPr>
        <w:pStyle w:val="Normal"/>
        <w:jc w:val="center"/>
        <w:rPr>
          <w:rFonts w:ascii="Times New Roman" w:hAnsi="Times New Roman" w:cs="2  Zar;Courier New"/>
          <w:sz w:val="28"/>
          <w:szCs w:val="28"/>
        </w:rPr>
      </w:pPr>
      <w:r>
        <w:rPr>
          <w:rFonts w:cs="2  Zar;Courier New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بنا به گزارش رسیده به حزب کمونیست کارگری، ازساعات اولیه  صبح روز یکشنبه </w:t>
      </w:r>
      <w:r>
        <w:rPr>
          <w:rFonts w:ascii="Times New Roman" w:hAnsi="Times New Roman" w:cs="Times New Roman"/>
          <w:b w:val="false"/>
          <w:b w:val="false"/>
          <w:bCs w:val="false"/>
        </w:rPr>
        <w:t>٥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اسفند ماه </w:t>
      </w:r>
      <w:r>
        <w:rPr>
          <w:rFonts w:ascii="Times New Roman" w:hAnsi="Times New Roman" w:cs="Times New Roman"/>
          <w:b w:val="false"/>
          <w:b w:val="false"/>
          <w:bCs w:val="false"/>
        </w:rPr>
        <w:t>٨٦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تمامی  کارگران شیفت روز سد گتوند علیا اعتصاب  گسترده ای را بمنظور تحقق خواسته هایشان آغاز کردن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و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در ادامه شیفت شب هم به اعتصاب پیوستند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این اعتصاب در حالی مجددا آغاز شد که سپاسد به وعده های خود عمل نکرد و کارگران متوجه فریبکاری و وعده های دروغین مسئولین آب و نیرو سپاسد شدند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کارگران پس از تصمیم گیری جمعی متحدانه و یکپارچه در ساعت هفت و نیم صبح همین روز به سمت دفاتر آب و نیرو بحرکت در آمدند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حراست آب و نیرو سپاسد که از اعتصاب و براه افتادن کارگران مطلع شده بود در ورودی را که قبلا کارگران طی اعتصاب روز </w:t>
      </w:r>
      <w:r>
        <w:rPr>
          <w:rFonts w:ascii="Times New Roman" w:hAnsi="Times New Roman" w:cs="Times New Roman"/>
          <w:b w:val="false"/>
          <w:b w:val="false"/>
          <w:bCs w:val="false"/>
        </w:rPr>
        <w:t>٢٠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بهمن ماه از جا کنده بودند قبل از رسیدن کارگران بروی آنها باز کردند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در صورتیکه در ورودی را مجددا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"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باز سازی و برای ممانعت از ورود کارگران قفل و زنجیر کرده بودند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بدین ترتیب کارگران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با قدرت و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بدون هیچ مزاحمتی وارد محوطه آب و نیرو شدند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پس از گذشت حدود </w:t>
      </w:r>
      <w:r>
        <w:rPr>
          <w:rFonts w:ascii="Times New Roman" w:hAnsi="Times New Roman" w:cs="Times New Roman"/>
          <w:b w:val="false"/>
          <w:b w:val="false"/>
          <w:bCs w:val="false"/>
        </w:rPr>
        <w:t>٢٠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دقیقه خودرو حامل معنوی فر مدیر عامل آب و نیرو سپاسد وارد محوطه آب و نیرو شد که بلافاصله  به محاصره کارگران در آمد و او را  خشمگینانه از ماشین بیرون کشیدند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معنوی فر دستها را بحالت تسلیم در مقابل کارگران بالا برد و در جمع کارگران اعتصابی حدود </w:t>
      </w:r>
      <w:r>
        <w:rPr>
          <w:rFonts w:ascii="Times New Roman" w:hAnsi="Times New Roman" w:cs="Times New Roman"/>
          <w:b w:val="false"/>
          <w:b w:val="false"/>
          <w:bCs w:val="false"/>
        </w:rPr>
        <w:t>٢٠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دقیقه  به تکرار وعده و وعیدهای قبلی  پرداخت که سخنان وی با اعتراض شدید  کارگران مواجه شد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وی زیر فشار کارگران مهلت خواست که با مرکز تماس بگیرد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پس از گذشت یکساعت  کارگران به مقابل دفتر آب و نیرو رسیدند و به اعتصاب خود ادامه دادند و خواهان پاسخ قطعی شدند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تعداد کثیری از مهندسین و تکنیسین ها در جمع کارگران اعتصابی حضور داشتند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مسئول </w:t>
      </w:r>
      <w:r>
        <w:rPr>
          <w:b w:val="false"/>
          <w:b w:val="false"/>
          <w:bCs w:val="false"/>
          <w:sz w:val="28"/>
          <w:sz w:val="28"/>
          <w:rtl w:val="true"/>
        </w:rPr>
        <w:t>عق</w:t>
      </w:r>
      <w:r>
        <w:rPr>
          <w:b w:val="false"/>
          <w:b w:val="false"/>
          <w:bCs w:val="false"/>
          <w:sz w:val="28"/>
          <w:sz w:val="28"/>
          <w:rtl w:val="true"/>
        </w:rPr>
        <w:t>ی</w:t>
      </w:r>
      <w:r>
        <w:rPr>
          <w:b w:val="false"/>
          <w:b w:val="false"/>
          <w:bCs w:val="false"/>
          <w:sz w:val="28"/>
          <w:sz w:val="28"/>
          <w:rtl w:val="true"/>
        </w:rPr>
        <w:t>دت</w:t>
      </w:r>
      <w:r>
        <w:rPr>
          <w:b w:val="false"/>
          <w:b w:val="false"/>
          <w:bCs w:val="false"/>
          <w:sz w:val="28"/>
          <w:sz w:val="28"/>
          <w:rtl w:val="true"/>
        </w:rPr>
        <w:t>ی</w:t>
      </w:r>
      <w:r>
        <w:rPr>
          <w:b w:val="false"/>
          <w:b w:val="false"/>
          <w:bCs w:val="false"/>
          <w:sz w:val="28"/>
          <w:sz w:val="28"/>
          <w:rtl w:val="true"/>
        </w:rPr>
        <w:t xml:space="preserve"> س</w:t>
      </w:r>
      <w:r>
        <w:rPr>
          <w:b w:val="false"/>
          <w:b w:val="false"/>
          <w:bCs w:val="false"/>
          <w:sz w:val="28"/>
          <w:sz w:val="28"/>
          <w:rtl w:val="true"/>
        </w:rPr>
        <w:t>ی</w:t>
      </w:r>
      <w:r>
        <w:rPr>
          <w:b w:val="false"/>
          <w:b w:val="false"/>
          <w:bCs w:val="false"/>
          <w:sz w:val="28"/>
          <w:sz w:val="28"/>
          <w:rtl w:val="true"/>
        </w:rPr>
        <w:t>اس</w:t>
      </w:r>
      <w:r>
        <w:rPr>
          <w:b w:val="false"/>
          <w:b w:val="false"/>
          <w:bCs w:val="false"/>
          <w:sz w:val="28"/>
          <w:sz w:val="28"/>
          <w:rtl w:val="true"/>
        </w:rPr>
        <w:t>ی</w:t>
      </w:r>
      <w:r>
        <w:rPr>
          <w:b w:val="false"/>
          <w:b w:val="false"/>
          <w:bCs w:val="false"/>
          <w:sz w:val="28"/>
          <w:sz w:val="28"/>
          <w:rtl w:val="true"/>
        </w:rPr>
        <w:t xml:space="preserve"> شرکت سپاسد</w:t>
      </w:r>
      <w:r>
        <w:rPr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آخون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ی بنام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حسنی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هم بمیان کارگران اعتصابی آمده بود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کارگران چندین بار بسمت دفتر معنوی فر هجوم بردند تا اینکه او ناگزیر از دفتر بیرون آمده و به کارگران اعلام کرد که کلیه دستمزدهای معوقه و همچنین عیدی و پادش کارگران را میپردازد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او گفت که پول از خزانه خارج شده و بیش از یک هفته طول میکشد تا چک آن به حساب واریز شود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وی در خصوص ادامه کار کارگران با توجه به اتمام قرارداد موقت آنان در پایان اسفند ماه گفت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فعلا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"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دو ماه قرارداد کارگران را تمدید میکند و در صورت تخصیص اعتبار توسط دولت در سال آینده کارگران بر سر کارهایشان ابقا میشوند و در غیر اینصورت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، تعداد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ی از کارگران را اخراج و کارگران اخراجی را برای دریافت بیمه بیکاری معرفی خواهد کرد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سخنان معنوی فر بارها با اعتراض شدید تعداد زیادی از کارگران روبرو شد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یکی از کارگران گفت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من امروز صبح صبحانه نان خالی خورده ام و سر کار آمده ام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میخواهی قبول کن میخواهی قبول نکن 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معنوی فر گفت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قبول دارم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یکی دیگر از کارگران در اعتراض به قرارداد موقت معنوی فر را به پرسش گرفت و گفت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من </w:t>
      </w:r>
      <w:r>
        <w:rPr>
          <w:rFonts w:ascii="Times New Roman" w:hAnsi="Times New Roman" w:cs="Times New Roman"/>
          <w:b w:val="false"/>
          <w:b w:val="false"/>
          <w:bCs w:val="false"/>
        </w:rPr>
        <w:t>١٥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سال سابقه کار دارم اما هنوز بصورت قراردادی کار میکنم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در صورتیکه اگر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</w:rPr>
        <w:t>٥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سال در شهرداری جارو میکشیدم یا </w:t>
      </w:r>
      <w:r>
        <w:rPr>
          <w:rFonts w:ascii="Times New Roman" w:hAnsi="Times New Roman" w:cs="Times New Roman"/>
          <w:b w:val="false"/>
          <w:b w:val="false"/>
          <w:bCs w:val="false"/>
        </w:rPr>
        <w:t>٥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سال میز شما را تمیز میکردم باید بعنوان کارگر رسمی در این مملکت استخدام بشوم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او به پاسدار بودن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معنوی فر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اشاره کرد و گفت چرا اینطور با ما رفتار میکنید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پولی در بساط نداریم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چقدر باید قرض کنیم؟ معنوی فر که هیچ پاسخی نداشت از کارگران خواست که بر سر کارهایشان برگردند و به اعتصاب پایان دهند و به دفترش مراجعه کنند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اما اعتصاب کارگران تا پایان شیفت روز ادامه داشت و کارگران شیفت شب هم به اعتصاب پیوستند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کارگران اعتصابی سد گتوند علیا خواستار پرداخت دو ماه نیم حقوق شامل نیمه آذر ماه، دی و بهمن و همچنین عیدی و پاداش، پرداخت بموقع دستمزدها، جلوگیری از تعطیل شدن کار و بیکار سازی و ماندن بر سر کارهای خود با پیمان جمعی کار هستند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حزب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 کمونیست کارگری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 از مبارزه حق طلبانه کارگران سد گتوند علیا با تمام قوا حمایت میکند و آنان را به برپائی هر روزه مجمع عمومی و بحث و تصمیم گیری جمعی برای تداوم مبارزه متحدانه و یکپارچه خود فرا میخواند</w:t>
      </w:r>
      <w:r>
        <w:rPr>
          <w:rFonts w:cs="Times New Roman" w:ascii="Times New Roman" w:hAnsi="Times New Roman"/>
          <w:b w:val="false"/>
          <w:bCs w:val="fals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حزب همچنین بر نقش و اهمیت شرکت همسران و اعضای خانواده کارگران و پشتیبانی کارگران و مردم آزادیخواه منطقه  بویژه شهرهای گتوند، شوشتر و دزفول در موفقیت کارگران سد گتوند علیا تاکید میکند</w:t>
      </w:r>
      <w:r>
        <w:rPr>
          <w:rFonts w:cs="Times New Roman" w:ascii="Times New Roman" w:hAnsi="Times New Roman"/>
          <w:b w:val="false"/>
          <w:bCs w:val="false"/>
          <w:rtl w:val="true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lang w:bidi="fa-IR"/>
        </w:rPr>
      </w:pPr>
      <w:r>
        <w:rPr>
          <w:rFonts w:cs="Times New Roman" w:ascii="Times New Roman" w:hAnsi="Times New Roman"/>
          <w:b w:val="false"/>
          <w:bCs w:val="false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آزادی، برابری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bidi="fa-IR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٢٦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فوریه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٢٠٠٨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٧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  <w:lang w:bidi="fa-IR"/>
        </w:rPr>
        <w:t xml:space="preserve">  اسفند </w:t>
      </w:r>
      <w:r>
        <w:rPr>
          <w:rFonts w:ascii="Times New Roman" w:hAnsi="Times New Roman" w:cs="Times New Roman"/>
          <w:b w:val="false"/>
          <w:b w:val="false"/>
          <w:bCs w:val="false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 w:val="false"/>
        <w:b w:val="false"/>
        <w:bCs w:val="false"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 w:val="false"/>
        <w:b w:val="false"/>
        <w:bCs w:val="false"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 w:val="false"/>
        <w:b w:val="false"/>
        <w:bCs w:val="false"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 w:val="false"/>
        <w:b w:val="false"/>
        <w:bCs w:val="false"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rFonts w:eastAsia="Arial"/>
        <w:sz w:val="20"/>
        <w:szCs w:val="20"/>
        <w:rtl w:val="true"/>
        <w:lang w:bidi="fa-IR"/>
      </w:rPr>
      <w:t xml:space="preserve">     </w:t>
    </w:r>
    <w:r>
      <w:rPr>
        <w:b w:val="false"/>
        <w:b w:val="false"/>
        <w:bCs w:val="false"/>
        <w:sz w:val="20"/>
        <w:sz w:val="20"/>
        <w:szCs w:val="20"/>
        <w:rtl w:val="true"/>
      </w:rPr>
      <w:t>تلفن</w:t>
    </w: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 xml:space="preserve"> و فاکس برای</w:t>
    </w:r>
    <w:r>
      <w:rPr>
        <w:b w:val="false"/>
        <w:b w:val="false"/>
        <w:bCs w:val="false"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 w:val="false"/>
        <w:bCs w:val="false"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 w:val="false"/>
        <w:bCs w:val="false"/>
        <w:sz w:val="20"/>
        <w:szCs w:val="20"/>
        <w:lang w:eastAsia="sv-SE" w:bidi="fa-IR"/>
      </w:rPr>
      <w:t>0046- 8 6489716</w:t>
    </w:r>
    <w:r>
      <w:rPr>
        <w:b w:val="false"/>
        <w:bCs w:val="false"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 w:val="false"/>
        <w:bCs w:val="false"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rFonts w:eastAsia="Arial"/>
        <w:b w:val="false"/>
        <w:b w:val="false"/>
        <w:bCs w:val="false"/>
        <w:sz w:val="20"/>
        <w:szCs w:val="20"/>
        <w:lang w:bidi="fa-IR"/>
      </w:rPr>
    </w:pPr>
    <w:r>
      <w:rPr>
        <w:rFonts w:eastAsia="Arial"/>
        <w:b w:val="false"/>
        <w:bCs w:val="false"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7:24:00Z</dcterms:created>
  <dc:creator>wpi</dc:creator>
  <dc:description/>
  <cp:keywords/>
  <dc:language>en-US</dc:language>
  <cp:lastModifiedBy>Mohsen </cp:lastModifiedBy>
  <dcterms:modified xsi:type="dcterms:W3CDTF">2008-02-27T16:08:00Z</dcterms:modified>
  <cp:revision>4</cp:revision>
  <dc:subject/>
  <dc:title>wpi</dc:title>
</cp:coreProperties>
</file>