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۲۳۳</w:t>
      </w:r>
    </w:p>
    <w:p>
      <w:pPr>
        <w:pStyle w:val="Normal"/>
        <w:bidi w:val="1"/>
        <w:ind w:left="0" w:right="0" w:hanging="0"/>
        <w:jc w:val="left"/>
        <w:rPr>
          <w:rFonts w:cs="Times New Roman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حم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قوائ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ن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خنر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فت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ترن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گ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قوائی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ظ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شک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قف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ی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/>
          <w:sz w:val="36"/>
          <w:sz w:val="36"/>
          <w:szCs w:val="36"/>
          <w:rtl w:val="true"/>
          <w:lang w:bidi="fa-IR"/>
        </w:rPr>
        <w:t>شورا</w:t>
      </w:r>
      <w:r>
        <w:rPr>
          <w:rFonts w:cs="Times New Roman"/>
          <w:sz w:val="36"/>
          <w:szCs w:val="36"/>
          <w:rtl w:val="true"/>
          <w:lang w:bidi="fa-IR"/>
        </w:rPr>
        <w:t xml:space="preserve">: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پل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نقلاب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lang w:bidi="fa-IR"/>
        </w:rPr>
        <w:t>۵۷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نقلاب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ت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ران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س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ال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د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ر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ط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ی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د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قریب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و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ارس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دار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صو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ص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شد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موکراس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خا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حب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هائ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کتات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لطن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رل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ل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ئ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ه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و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ابیربورژوائ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ع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موکر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رل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رلمانتار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ا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شن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تقیم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ی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موکر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ی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اد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م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د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ر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م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ت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ئ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ف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شنفک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یع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(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ضو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د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)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ج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خوا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ک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ک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ل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جر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منظ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غی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اساساً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صیص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ص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یی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ن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ک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د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غی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ی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خا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م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تقیم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تی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روکراس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خت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د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لیسی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ک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سر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صا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لبی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اواسط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درر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ن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یه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ی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لو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م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مک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بز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ف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یع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ن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فت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ز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وی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ق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لائ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ر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ل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ب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ر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ن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ی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کتات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لطن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(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لاخر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د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لیسی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ل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ن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صا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لبی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کوبند</w:t>
      </w:r>
      <w:r>
        <w:rPr>
          <w:rFonts w:cs="Times New Roman"/>
          <w:sz w:val="28"/>
          <w:szCs w:val="28"/>
          <w:rtl w:val="true"/>
          <w:lang w:bidi="fa-IR"/>
        </w:rPr>
        <w:t>.</w:t>
      </w:r>
      <w:r>
        <w:rPr>
          <w:rFonts w:cs="Times New Roman"/>
          <w:color w:val="0000FF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نک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روج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هف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ل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تیج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ف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ل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صلاح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ض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یل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ه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رج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دو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ی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(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هر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و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زای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ه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ر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لاخ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ط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ج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نع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د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اس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اط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Cs w:val="28"/>
          <w:rtl w:val="true"/>
          <w:lang w:bidi="fa-IR"/>
        </w:rPr>
        <w:t xml:space="preserve">(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ل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کت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س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ر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اگ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ن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ی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ط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ی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دی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قب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اندهند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color w:val="FF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لو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خا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ا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ک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ر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کنن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ب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(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ض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به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دمد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)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ی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ق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موکر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خ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م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ط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ل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رل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ا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فت</w:t>
      </w:r>
      <w:r>
        <w:rPr>
          <w:rFonts w:cs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Calibri;Century Gothic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ه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رل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جر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هل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ن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همی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ذ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ق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خ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ظور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موکر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رلمان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ل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ل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ی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ب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م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اد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جر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ع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ه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ر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ئ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م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ی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م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قد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ی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می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ف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ی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تر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ن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گاه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دار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ت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شد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تدریج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ور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حشی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رد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۶۰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اور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ق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کوب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Calibri;Century Gothic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س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صور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و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شت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ط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ند</w:t>
      </w:r>
      <w:r>
        <w:rPr>
          <w:rFonts w:cs="Times New Roman"/>
          <w:sz w:val="28"/>
          <w:szCs w:val="28"/>
          <w:rtl w:val="true"/>
          <w:lang w:bidi="fa-IR"/>
        </w:rPr>
        <w:t xml:space="preserve">.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ف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وس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انده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بوب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فوذ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ز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د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تو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ُه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گ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کو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ج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گ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کو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گ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ل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یرن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ینطو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چارچوب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ثل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ه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غیره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>.</w:t>
      </w: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گانهائ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م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کوب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ک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ی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ابرای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قیق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ط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ر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َسو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ت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ف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گ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بط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ر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دئولوژ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ش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ی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(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لات</w:t>
      </w:r>
      <w:r>
        <w:rPr>
          <w:rFonts w:cs="Times New Roman"/>
          <w:sz w:val="28"/>
          <w:szCs w:val="28"/>
          <w:rtl w:val="true"/>
          <w:lang w:bidi="fa-IR"/>
        </w:rPr>
        <w:t xml:space="preserve">)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توا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ائل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ث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و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ه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صم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یر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صم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ف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گ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ع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ب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خورد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ن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ی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وب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ی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وس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گان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کو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امد</w:t>
      </w:r>
      <w:r>
        <w:rPr>
          <w:rFonts w:cs="Times New Roman"/>
          <w:sz w:val="28"/>
          <w:szCs w:val="28"/>
          <w:rtl w:val="true"/>
          <w:lang w:bidi="fa-IR"/>
        </w:rPr>
        <w:t>. 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اق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ری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ی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ش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اسف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Times New Roman"/>
          <w:sz w:val="28"/>
          <w:szCs w:val="28"/>
          <w:rtl w:val="true"/>
          <w:lang w:bidi="fa-IR"/>
        </w:rPr>
        <w:t xml:space="preserve">"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صوی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ه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ع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ه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تما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طر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م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ور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حب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خص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جر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شت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تما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از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مک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گیز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بوب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ذه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ج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اب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کرد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فه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ُه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چنا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ق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ج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دید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حب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افاص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ظه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ی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یم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لاح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ث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رو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ای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گ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م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اد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ابرای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اخت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پ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ز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دار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لیس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می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ل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ر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ش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م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اد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ور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شک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ف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رو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َ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بوب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ک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ی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FF0000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ص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ح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ئ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ام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ا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م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ه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ج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صا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جم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تی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م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م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صاب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ش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ظر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اس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ال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برن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ام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م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ظرف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م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اد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Calibri;Century Gothic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حال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کت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اکید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ست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شک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م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ظ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ای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ات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ام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زن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ام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ظ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ثاب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گ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گ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یا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توا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تد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م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یر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ام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یا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نق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ک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صر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ک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یخ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سخ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ن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ج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ه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رف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ایط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ن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ل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ت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ر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سو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شو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م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اد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گ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ج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تماعی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م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ث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صم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ی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ئ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ی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بر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ز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ص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کانپذ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گی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تب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شو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نیدگان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ط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ساز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سخ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مک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یژ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ط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ر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کنولوژ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مک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تباط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پیوت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ا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خ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رع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أ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ه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أ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یر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او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اک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توا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قر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ط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صم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یر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Calibri;Century Gothic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ن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یگاه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یری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ن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م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گ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عار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ادی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(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ش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)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بز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گ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ی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ک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ظرفیته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ص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ص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تر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عث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گ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فاو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وییم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ص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ک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ترک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ص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با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ظرف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خا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صم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یر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صمیم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ظرف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ندا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فوق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م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اد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م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حق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خت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البا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ن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رو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گ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روکراتیک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فو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ای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معن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م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حق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او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خا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م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د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مجام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گ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رس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م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ظ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د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خ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دّ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ک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من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د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تنا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ک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ب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ق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تنا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؟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حاظ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ل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ا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روکراتیک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نا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دار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ر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ضو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نی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ضوعا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ح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لی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ب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ائ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ث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صم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ی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ندگ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توا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ائ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بر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ائ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اجه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اک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فر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صم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ی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صاب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ی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م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ائل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مک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ق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د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تقیم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گ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فر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خ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ز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کوب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حر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کشان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ساخت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اگ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ط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و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واه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ندیک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ض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ی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توان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أ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ی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ضو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هی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ثب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سان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ک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ا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ا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جر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م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ام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ظ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ه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بز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هر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اس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مانده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ب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ضر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Calibri;Century Gothic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بز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هر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ر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ر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ز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ز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از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کوب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البا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(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ف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حق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یل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ظر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ب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بز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ی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ش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ه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Calibri;Century Gothic"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د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ک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تر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ضی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ثب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ک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ی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ط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ئ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اق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ه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خت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ثب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ای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صو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ک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ی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چش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ج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کن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چنی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فو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Cs w:val="28"/>
          <w:rtl w:val="true"/>
          <w:lang w:bidi="fa-IR"/>
        </w:rPr>
        <w:t xml:space="preserve">.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فو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ژنر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خصص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بوروکراته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گزید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مدا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ک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ف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حق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ز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>. 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نج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عی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لای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خا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ائ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قتصادیشان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ام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ؤ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مک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ر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ی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ز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؟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لاخر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کلی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راتژ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یست؟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Calibri;Century Gothic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ز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صو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یع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ض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افا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ز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ر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ظر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اس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ز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توا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ر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ذ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ز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رل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کن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ب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یر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ز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ی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رل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ست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رل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ر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کثر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بی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رلم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ز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ه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شان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نداز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ع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ئول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گذ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بینه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فاو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رلم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صم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ی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ز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صب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ب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م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ش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صم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یرن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Calibri;Century Gothic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تر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خص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ئولی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ه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ط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هر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ط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اسر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ب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لاتفر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ازی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د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کانیس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م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رلمان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ر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ک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اد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مو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کان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ل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ن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ش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أ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ب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س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ع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ا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(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و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امو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دبی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اد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وغ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واه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ست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کر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ش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سخ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دی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ضحک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موکر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رلمانی</w:t>
      </w:r>
      <w:r>
        <w:rPr>
          <w:rFonts w:cs="Times New Roman"/>
          <w:sz w:val="28"/>
          <w:szCs w:val="28"/>
          <w:rtl w:val="true"/>
          <w:lang w:bidi="fa-IR"/>
        </w:rPr>
        <w:t xml:space="preserve">!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ئ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د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ت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ه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فو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ز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تقیم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خا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صم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ی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;Century Gothic"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ک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ضاف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ق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بع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و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هف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موکر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یخت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و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لی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ا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د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رلمان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موکراس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ب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جر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ظ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ن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جر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عث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ی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لس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موکر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رل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ری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ک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یه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ردا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لطن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لب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ن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رلم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ل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ر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ن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لاص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ن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ق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ک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امروز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ی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پ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ستاد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دام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ه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ه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رو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ان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یگزی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ک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ی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ف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>. 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Husaini118noTab">
    <w:name w:val="00 -- Husaini 11.8 - no Tab"/>
    <w:basedOn w:val="Normal"/>
    <w:qFormat/>
    <w:pPr>
      <w:bidi w:val="1"/>
      <w:spacing w:lineRule="auto" w:line="146" w:before="0" w:after="0"/>
      <w:ind w:left="0" w:right="0" w:hanging="0"/>
      <w:jc w:val="both"/>
    </w:pPr>
    <w:rPr>
      <w:rFonts w:ascii="Times New Roman" w:hAnsi="Times New Roman" w:eastAsia="Times New Roman" w:cs="Times New Roman"/>
      <w:color w:val="000000"/>
      <w:w w:val="95"/>
      <w:kern w:val="2"/>
      <w:sz w:val="2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3:20:00Z</dcterms:created>
  <dc:creator>hadi</dc:creator>
  <dc:description/>
  <cp:keywords/>
  <dc:language>en-US</dc:language>
  <cp:lastModifiedBy>Mohsen </cp:lastModifiedBy>
  <dcterms:modified xsi:type="dcterms:W3CDTF">2008-02-28T18:10:00Z</dcterms:modified>
  <cp:revision>21</cp:revision>
  <dc:subject/>
  <dc:title>موضوعی که این هفته برای صحبت انتخاب کرده ام، بحث شوراهاست و تحت این بررسی، قصد دارم از جنبه ها یا کارکردهای مختلف " شورا " در شرایط مختلف صحبت کنم</dc:title>
</cp:coreProperties>
</file>