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color w:val="FF0000"/>
          <w:sz w:val="52"/>
          <w:szCs w:val="52"/>
          <w:rtl w:val="true"/>
          <w:lang w:bidi="fa-IR"/>
        </w:rPr>
        <w:t xml:space="preserve"> </w:t>
      </w:r>
      <w:r>
        <w:rPr>
          <w:color w:val="FF0000"/>
          <w:sz w:val="44"/>
          <w:sz w:val="44"/>
          <w:szCs w:val="44"/>
          <w:rtl w:val="true"/>
          <w:lang w:bidi="fa-IR"/>
        </w:rPr>
        <w:t xml:space="preserve">زنده باد هشت مارس روز جهانی زن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علیه تبعیض، علیه آپارتاید جنسی، علیه حجاب</w:t>
      </w:r>
      <w:r>
        <w:rPr>
          <w:b/>
          <w:bCs/>
          <w:sz w:val="52"/>
          <w:szCs w:val="52"/>
          <w:rtl w:val="true"/>
          <w:lang w:bidi="fa-IR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44"/>
          <w:szCs w:val="44"/>
          <w:lang w:bidi="fa-IR"/>
        </w:rPr>
      </w:pPr>
      <w:r>
        <w:rPr>
          <w:sz w:val="44"/>
          <w:sz w:val="44"/>
          <w:szCs w:val="44"/>
          <w:rtl w:val="true"/>
          <w:lang w:bidi="fa-IR"/>
        </w:rPr>
        <w:t>برای آزادی زن، آزادی جامعه، به میدان بیایید</w:t>
      </w:r>
      <w:r>
        <w:rPr>
          <w:sz w:val="44"/>
          <w:szCs w:val="44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مسال صدمین سالگرد روز جهانی زن است و متاسفانه هنوز در سراسر جهان لازم است که علیه تبعیض شرم آوری که بر نیمی از بشریت اعمال میگردد، سخت جنگی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در ایران اما موقعیت زن با  عباراتی چون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تبعیض شرم آور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 xml:space="preserve">،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ستمکشی زن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 xml:space="preserve">،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موقعیت نابرابر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و غیره قابل توصیف نی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ینجا یک بردگی جنسی وحشیانه و خشن علیه زنان، یک آپارتاید جنسی کامل برقرار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تبعیض علیه زنان در تمامی ابعاد اقتصادی و سیاسی و اجتماعی یک رکن وجودی حکومت اسلامی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حمله هر روزه  به زنان برای تحمیل حجاب وظیفه مهم دستگاه عظیم سرکوب و اختناق اسلامی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حکومت بدون ابداع منظم وحشیانه ترین و غیر انسانی ترین رفتارها علیه زنان نمی تواند به بقاء خود ادامه ده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جمهوری اسلامی بدون آپارتاید جنسی و حجاب و زن ستیزی اصولا وجود ندارد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درست همین ویژگی هر تلاش و کوشش جدی جامعه برای آزادی و رهایی از یوغ حکومت اسلامی را به مبارزه برای رهایی زن گره زده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در ایران آزادی زن بمعنی دقیق کلمه آزادی جامعه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هر قدم برای خلاصی جامعه، حتی قدم زدن بی دغدغه در خیابان، به مبارزه برای رهایی زن مرتبط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حجاب فقط زندان متحرک زنان نیست، زندانی برای افکار و رفتار و فرهنگ و اعتراض کل جامعه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عجیب نیست که جمهوری اسلامی این روزها لیست های چند صدهزار تذکر به زنان و بازداشت آنها را در این شهر و آن استان اعلام میک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رژیم میکوشد توان سرکوب خود را به رخ جامعه بکش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و بالعکس، هر سانتیمتر آب رفتن از حجاب و بالا رفتن روسری ها شکستی برای رژیم و پیشروی برای مردم محسوب میشو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رهایی زن در ایران بطور عینی در مرکز جدال عظیم و هر روزه جامعه و بویژه نسل جوان علیه حکومت اسلامی است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چنین است که در این کشور صدمین سالگرد هشت مارس بیش از هرجای دیگر معنی دار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برپایی اجتماعات و گردهمایی ها و هر اعتراضی  به مناسبت روز زن بیش از هرجایی یک واقعه سیاسی و مربوط به کل جامعه و سرنوشت همه انسانها محسوب میشو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بخصوص در شرایطی که رژیم اسلامی درگیر یک فلج اقتصادی، بی افقی بین المللی و دعواهای حاد درونی و در محاصره مردم عاصی و به جان آمده است، هشت مارس بازهم اهمیت بیشتری می یاب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حزب کمونیست کارگری همه مردم آزاده از زن و مرد را فرامیخواند تا هشت مارس را با گردهمایی و تظاهرات، با اعتراض به همه مظاهر آپارتاید جنسی و بویژه با برگرفتن حجاب گرامی دار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در صدمین سالگرد هشت مارس باید صدای اعتراض زنان و جامعه ایران رساتر از هر زمان دیگر به گوش جهان رسد و باید جمهوری اسلامی بعنوان رژیم آپارتاید جنسی بیش از پیش در سطح جهان رسوا و منزوی گردد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صدمین سالگرد هشت مار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یوار آپارتاید جنسی را بشکنید، حجاب برگیرید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زب کمونیست کارگری ایران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٨</w:t>
      </w:r>
      <w:r>
        <w:rPr>
          <w:sz w:val="28"/>
          <w:sz w:val="28"/>
          <w:szCs w:val="28"/>
          <w:rtl w:val="true"/>
          <w:lang w:bidi="fa-IR"/>
        </w:rPr>
        <w:t xml:space="preserve"> فوریه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اسفند </w:t>
      </w:r>
      <w:r>
        <w:rPr>
          <w:sz w:val="28"/>
          <w:sz w:val="28"/>
          <w:szCs w:val="28"/>
          <w:lang w:bidi="fa-IR"/>
        </w:rPr>
        <w:t>١٣٨٦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56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05pt,66.6pt" to="494.9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1:55:00Z</dcterms:created>
  <dc:creator>wpi</dc:creator>
  <dc:description/>
  <cp:keywords/>
  <dc:language>en-US</dc:language>
  <cp:lastModifiedBy>Mohsen </cp:lastModifiedBy>
  <dcterms:modified xsi:type="dcterms:W3CDTF">2008-02-28T17:26:00Z</dcterms:modified>
  <cp:revision>3</cp:revision>
  <dc:subject/>
  <dc:title>wpi</dc:title>
</cp:coreProperties>
</file>