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به این عمل شنیع جمهوری اسلامی اعتراض کنید</w:t>
      </w:r>
      <w:r>
        <w:rPr>
          <w:b/>
          <w:bCs/>
          <w:sz w:val="44"/>
          <w:szCs w:val="44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جمهوری اسلامی دو فعال کارگری دیگر را هم شلاق زد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دیق صبحانی به شکنجه گر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ین شلاق ها را به طبقه کارگر میزنی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sz w:val="28"/>
          <w:sz w:val="28"/>
          <w:szCs w:val="28"/>
          <w:rtl w:val="true"/>
        </w:rPr>
        <w:t>در روزهای اخیر صدیق صبحانی و عباس اندریاری را نیز علاوه بر پرداخت جریمه، شلاق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یق صبحانی میگوید به آنها گفتم </w:t>
      </w:r>
      <w:r>
        <w:rPr>
          <w:sz w:val="28"/>
          <w:sz w:val="28"/>
          <w:szCs w:val="28"/>
          <w:rtl w:val="true"/>
        </w:rPr>
        <w:t>شلاقی که به من می زنيد، فقط به من زده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 شلاق را به طبقه کارگر می ز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هيچ چيز نگفتند و عکی ال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 نشان ندا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کنون حکم شلاق درمورد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از کارگران، </w:t>
      </w:r>
      <w:r>
        <w:rPr>
          <w:sz w:val="28"/>
          <w:sz w:val="28"/>
          <w:szCs w:val="28"/>
          <w:rtl w:val="true"/>
        </w:rPr>
        <w:t>صدیق امجدی، حبیب الله کلکانی، فارس گویلیان، صدیق سبحانی و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یاری به مورد اجرا گذاشته</w:t>
      </w:r>
      <w:r>
        <w:rPr>
          <w:sz w:val="28"/>
          <w:sz w:val="28"/>
          <w:szCs w:val="28"/>
          <w:rtl w:val="true"/>
        </w:rPr>
        <w:t xml:space="preserve"> شده و طبق اطلاعیه ا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یه سراسری كارگران اخراجی و بیك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www.ettehade.net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اسفند ماه منتشر كرده است، </w:t>
      </w:r>
      <w:r>
        <w:rPr>
          <w:sz w:val="28"/>
          <w:sz w:val="28"/>
          <w:szCs w:val="28"/>
          <w:rtl w:val="true"/>
        </w:rPr>
        <w:t xml:space="preserve">حکم بازداشت طیب چتانی و طیب مولایی </w:t>
      </w:r>
      <w:r>
        <w:rPr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هت اجرای حکم شلاق و جریمه به آنان ابلاغ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 سراسری کارگران اخراجی و بیکار اعلام کرده است که اقدامات اعتراضی بیشتری را علیه این عمل قرون وسطائی در دستور خود قرار خواهد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حزب كمونیست كارگری همه مردم اعم از کارگران، زنان، جوانان و همه مردم آزادیخواه را فرامیخواند به هر شکل که میتوانند به این عمل رذیلانه و شنیع جمهوری اسلامی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ازیانه ای به همه مردم است، برای مرعوب کردن جامعه است، برای جا انداختن بیشتر احکام اسلامی قصاص و شکنجه و تحمیل شرایط بدتر به کارگران و همه مردم است و بالاخره برای نجات این حکومت کثیف و جنایتکا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 با کارگران محکوم شده و شلاق خورده را باید گسترش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همه کارگران اخراجی و بیکار میخواهد وسیعا به اتحادیه سراسری کارگران اخراجی و بیکار بپیوندند و درمقابل این عمل شنیع رژیم واحدهای این اتحادیه را همه جا تشکیل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مقابل این وحشیگری رژیم جبهه قدرتمندی از همه مردم آزادیخواه ایجا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باید برود و این شلاق زدنها حکم نابودی این رژی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Authnamesmtxt">
    <w:name w:val="authname smtxt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12:00Z</dcterms:created>
  <dc:creator>wpi</dc:creator>
  <dc:description/>
  <cp:keywords/>
  <dc:language>en-US</dc:language>
  <cp:lastModifiedBy>Mohsen </cp:lastModifiedBy>
  <dcterms:modified xsi:type="dcterms:W3CDTF">2008-02-28T18:59:00Z</dcterms:modified>
  <cp:revision>9</cp:revision>
  <dc:subject/>
  <dc:title>wpi</dc:title>
</cp:coreProperties>
</file>