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۲۳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 حاشیه رویداد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فيدل كاسترو از قدرت كناره گيري كر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يادم مي آيد اولين بار كه با نام فيدل كاسترو آشنا شدم دبستان ميرفت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فكر كنم در اوج بحران موسوم ب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ليج خوك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ود و من به يك تقويم جيبي كوچك دست پيدا كرده بودم كه در آن عكس تعدادي از شخصيتهاي جنجالي همراه با زندگينامه شان چاپ شده بود و يكي از آنها فيدل كاسترو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معرفي كاسترو از جمله نوشته بود ك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رتار ريش او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دلار ارزش دار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ن اين را براي دوستانم در مدرسه تعريف كردم و براي همه ما معما شده بود كه چرا ريش او اينهمه قيمت دارد و چرا او آنها را نميفروشد</w:t>
      </w:r>
      <w:r>
        <w:rPr>
          <w:color w:val="000000"/>
          <w:sz w:val="28"/>
          <w:szCs w:val="28"/>
          <w:rtl w:val="true"/>
          <w:lang w:bidi="fa-IR"/>
        </w:rPr>
        <w:t xml:space="preserve">!! </w:t>
      </w:r>
      <w:r>
        <w:rPr>
          <w:color w:val="000000"/>
          <w:sz w:val="28"/>
          <w:sz w:val="28"/>
          <w:szCs w:val="28"/>
          <w:rtl w:val="true"/>
          <w:lang w:bidi="fa-IR"/>
        </w:rPr>
        <w:t>بعدها كه بزرگ تر شدم فهميدم كه اين قيمت هر تار ريش كاسترو بر اساس صدها ميليون دلار قيمتي بود كه سازمان سيا و حكومت آمريكا براي سر كاسترو تعيين كرده بود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كسي به اين جايزه دست نيافت و آن رئيس جمهورها و روساي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ي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سازمانهاي جاسوسي غربي كه ميخواستند سر او را تحويل بگيرند همه ناكام به تاريخ پيوست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ر دنيا شخصيتهاي جنجالي و مشهور كم نبود اند و نيستند اما كاسترو جزو معدود شخصيتهايي است كه هنگام حياتش افسانه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 يك دولت چپگراي ضد آمريكائي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يا بهتر است بگوييم ضد ايالات متحده اي</w:t>
      </w:r>
      <w:r>
        <w:rPr>
          <w:color w:val="000000"/>
          <w:sz w:val="28"/>
          <w:szCs w:val="28"/>
          <w:rtl w:val="true"/>
          <w:lang w:bidi="fa-IR"/>
        </w:rPr>
        <w:t xml:space="preserve">!) </w:t>
      </w:r>
      <w:r>
        <w:rPr>
          <w:color w:val="000000"/>
          <w:sz w:val="28"/>
          <w:sz w:val="28"/>
          <w:szCs w:val="28"/>
          <w:rtl w:val="true"/>
          <w:lang w:bidi="fa-IR"/>
        </w:rPr>
        <w:t>را در بغل گوش آمريكا روي كار آورد، محاصره اقتصادي و توطئه هاي متعدد را پشت سرگذاشت، و حتي سقوط شوروي و بلوك شرق هم كه همه پايان كوبا و فيدل كاسترو را قطعي ميديدند  نتوانست دولت كوبا و كاسترو را از پاي در آ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عكس طي همين چند سال اخير يك دوجين دولتهاي چپگرا در اطراف كوبا شكل گرفته اند و بلوك قابل توجهي را عليه سياست امپرياليستي آمريكا شكل دا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سانه هاي غربي و كل مدياي ضد كمونيست در سطح جهان، مدام تصوير يك ديكتاتور بيرحم ضد مردمي را از كاسترو ترسيم ميكنند و به خورد مردم مي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در خود غرب هم بخش كمي از مردم اين تصوير را پذير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 درها را به سوي دنياي بيرون باز كرده است تا توريستها و همه كساني كه مايلند به اين كشور سفر كنند و ببينند كه در اين كشور به دليل يك محاصره اقتصادي جنايتكارانه فقر وسيع است اما مردم بر خلاف دوره باتيستا ديكتاتور سابق و سلفهاي ديگر دست پرورد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 آي ا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و برخلاف مردم كشورهاي آمريكاي لاتين تحت حكومتهاي نظامي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يائي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احساس آزادي و غرور مي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واقع راز بقاي كاسترو تا كنون اين بوده است كه هيچگاه حمايت وسيع مردميش را از دست نداد و گرنه تا كنون صد بار ارتش آمريكا او را هم همچو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وريگ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پاناما كه دست پرورده سيا بود و بعد دست به تمرد زده بود، به ذلت بار ترین شکل ميگرفت و به زنداني در آمريكاي شمالي منتقل مي كرد و محاكمه اي نمايشي و تحقير آميز را برايش ترتيب مي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آرزو را بارها سران سيا علنا اعلام ك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كنون كوبا كشور كوچكي است كه بنا به گزارش سازمان ملل و سازمان جهاني كار و بسياري سازمانهاي معتبر بين المللي از نظر بهداشت و درمان عمومي و از نظر سطح پايين بيكاري و تامينات اجتماعي در جهان اگر اول نباشد در رديف دو سه كشور اول جهان قرار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حاصره اقتصادي اين كشور را از نظر در آمد سرانه به يك كشور فقير با يك نظام سرمايه داري هدايت شده كه خود آنرا سوسياليستي مينامند تبديل ك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اين وضعيت نيز مانع آن نشده است كه مردم اين كشور كوچك </w:t>
      </w: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يليوني، از تامينات اجتماعي بالايي برخوردار 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كاسترو و دولت كوبا يك استراتژي چپ و ناسيوناليستي و ضد آمريكائي را دنبال ميكنند كه به كمونيسم و سوسياليسم ربطي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در واقع خصوصيت اغلب رژيمهاي دست چپي آمريكاي لاتين عليرغم تفاوتهاي بارز آن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ضد آمريكائي گري خصوصيت مهم اين خط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ي دليل نيست كه سران اين كشورها هر دولتي را كه با حكومت ايالات متحده سر مخالفت داشته باشد به گرمي در آغوش ميگيرند و نمونه بسيار اخيرش رابطه گرم و دوستانه كاسترو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و </w:t>
      </w:r>
      <w:r>
        <w:rPr>
          <w:color w:val="000000"/>
          <w:sz w:val="27"/>
          <w:sz w:val="27"/>
          <w:szCs w:val="27"/>
          <w:rtl w:val="true"/>
          <w:lang w:bidi="fa-IR"/>
        </w:rPr>
        <w:t>چاوز با چهره هاي ارتجاعي و منفوري همچون خاتمي و احمدي نژاد و ديگر سران جمهوري اسلامي است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>اين مناسبات با نيروهايي بغايت ارتجاعي و ضد انساني و ضد كارگري با هيچ چيز جز ناسيوناليسم بي ربط به آزادي و انسانيت قابل توضيح نيست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>همين مناسبات اين را برهمگان برملا ميكند كه اين خط هرچيز باشد با سوسياليسم كه اساسش انسان است مغايرت و تضادي اساسي دارد</w:t>
      </w:r>
      <w:r>
        <w:rPr>
          <w:color w:val="000000"/>
          <w:sz w:val="27"/>
          <w:szCs w:val="27"/>
          <w:rtl w:val="true"/>
          <w:lang w:bidi="fa-IR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اين مناسبات دوستانه با سران حكومت ايران كه برخلاف كاسترو بشدت در سطح جهان منفورند، به وجهه كاسترو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ا حدي لطمه زد اما اين نيز نتوانست او را از رده شخصيتهاي مشهور و محبوب پايين بك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ويژه در آمريكاي لاتين او در كن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چه گوار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 يك قهرمان محسوب مي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ايد مردم اين را بعنوان دست دادن با شيطان در شرايط اضطراري و خطير قبول كرده ا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هررو كاسترو اكنون در شرايطي از قدرت كناره گيري ميكند كه بعد از حدود </w:t>
      </w:r>
      <w:r>
        <w:rPr>
          <w:color w:val="000000"/>
          <w:sz w:val="28"/>
          <w:sz w:val="28"/>
          <w:szCs w:val="28"/>
          <w:lang w:bidi="fa-IR"/>
        </w:rPr>
        <w:t>٦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همچنان وجهه خودرا حفظ ك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 ميتواند اميدوار باشد كه با شكستها و بن بست سياسي نئوكنسرواتيستها و بحران موقعيتي كه طبقه حاكم آمريكا را فرا گرفته، دريچه ها و روزنه هاي ديگري نيز عليه آمريكا گشوده شود و نظام سياسي و اقتصادي كوبا را عليرغم تمام تناقضات بنياديش از تند پيچ حوادث حفظ كند و نگذارد كه با پايان دوره كاسترو، رژيم دست چپي حدودا </w:t>
      </w:r>
      <w:r>
        <w:rPr>
          <w:color w:val="000000"/>
          <w:sz w:val="28"/>
          <w:sz w:val="28"/>
          <w:szCs w:val="28"/>
          <w:lang w:bidi="fa-IR"/>
        </w:rPr>
        <w:t>٦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ه اين كشور به لرزه بيفت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نگ و نفرت بر اين شرافت و اين آبروداري</w:t>
      </w:r>
      <w:r>
        <w:rPr>
          <w:b/>
          <w:bCs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 حادثه دخترم را به زور از خانه خارج كردم و به سمت ارتفاعات هلور كشاند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در تمام طول مسير وحشت زده بود و با اينكه مى دانست عاقبت خوشى در انتظارش نخواهد بود اما مطمئن نبود كه چه مجازاتى را براى وى در نظر گرفته‌ا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س از آنكه به محل مورد نظر رسيديم دخترم را روى زمين انداختم و سنگسار او را شروع كرد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ميه مرتب جيغ مى كشيد و با خواهش و التماس تلاش مى كرد جانش را نجات دهد اما من براى دست يافتن دوباره به آبرويم و داشتن زندگى شرافتمندانه چاره يى جز كشتن او نداشتم و پس از قتل فرار كردم</w:t>
      </w:r>
      <w:r>
        <w:rPr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نميدانم در مورد اين خبر كه روز </w:t>
      </w:r>
      <w:r>
        <w:rPr>
          <w:color w:val="000000"/>
          <w:sz w:val="28"/>
          <w:sz w:val="28"/>
          <w:szCs w:val="28"/>
          <w:lang w:bidi="fa-IR"/>
        </w:rPr>
        <w:t>٢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من در يكي از روزنامه هاي ايران منتشر شد، چه ميشود گ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تي به آن فكر ميكنم مغزم قفل مي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كر ميكنم هر انسان متعارفي همين احساس را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حساسي توام با شرم و استيصال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شنيدن هر خبري ازين دست در اين اول قرن بيست و يكم من واقعا شرم ميكنم كه در چنين دنيايي زندگي ميك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طفل بي پناه و هزاران كودك ديگر براي نجات از دست يك مشت درنده خوي عقب مانده و ضد انسان بارها فرياد زدند و به بزرگترها اميد بستند اما كمكي به آنها نكرد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زجر در اين دنياي كثيفي كه برايشان ساخته اند زندگي كردند، و قبل از اينكه فرصت كنند بفهمند چرا به چنين دنيايي پا گذاشته اند، زجركش 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رياد اين دخترك مدام در گوشم طنين مي اندازد و احساس شرم ميك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تي كه ميدانيم كه هم اكنون صدها هزار كودك ديگر از ترس چنين سرنوشتي ناچارند به شكنجه و محروميت و زجر هرروزه تمكين كنند و در خلوت خود بگريند و دم برنياورند، وقتي كه هرروز خبر خودكشي دختران و كودكان را ميشنويم، و ميدانيم كه اين هيولاهاي انسان ستيز و ضد بشري را مذهب و سرمايه ميسازد و به جان كودكان بيگناه و بي پناه مي اندازد، و ما هنوز نتوانسته ايم اين منبع رذالت و كثافت را به جايي كه بايد برود يعني زباله دان تاريخ بفرستيم، احساس عذاب وجدان ميك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ام شماري ديگر از اين دختران مدام در مغزم طنين مي انداز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عاطفه رجبي كه بعد از تجاوز به دست حكام كثيف اسلامي اعدام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عا دختري كه به طرز مشابهي توسط بستگانش سنگسار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اديما شاهيندل كه توسط بستگانش در سوئد به به قتل رس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ختر ديگري كه همين چند هفته پيش در انگلستان بعد از اينكه توسط پدرش به قتل رسيد در باغچه خانه اش دفن ش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بسياري ديگ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نوز در كابوس مرگ و زجر و شكنجه يكي داري دست و پا ميزني كه يكي ديگر و يكي ديگر از صدها و هزاران جنايت وحشيانه ازين دست خبرش رو مي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ناه اين كودكان چه بود كه در همان اوان زندگي تلخ و پر از وحشتشان، هنوز از كودكي پا بيرون نگذاشته، اينچنين درد آور زجركش شدن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ميشود اسم اين جنايت را توحش 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يرا حيوانات وحشي هيچگاه نشنيده ام كه هم نوع خودرا اينچنين بيرحمانه كشتار 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ه رسد به كودك خودر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حيوانات وحشي وقتي كشتار ميكنند به قصد سير كردن شكمش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مذهب و جهالت از انسانها موجودي ميسازد كه تماما كو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يك دستگاه كشتا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رحم، از مهر و محبت پدري، از نوع دوستي، تهي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رياد و ضجه قربانيانش، جيغ زدن كودك دلبندش را ميشنود و در پيش خدايش احساس رضايت ميكند كه دارد به وظيفه شرعي خود عمل مي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حساس غرور ميكند كه دارد از آبرو و شرافتش دفاع مي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نگ و نفرت بر اين شرع و اين آبرو و اين شرافت</w:t>
      </w:r>
      <w:r>
        <w:rPr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پدري كه سخنانش را در بالا ذكر كردم اين حرفها را در دادسراي زاهدان ز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يعني جمهوري اسلامي ميخواهد او را محاكمه 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رم او اينست كه نميبايست خودش اورا سنگسار مي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يبايست اين دختر را به جلادان اسلامي ميداد تا آنها اورا بعد از شكنجه و تجاوز جلوي چشم مردم سنگسار 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 اكنون چندين زن و مرد و كودك در زير دست جلادان اسلامي منتظر اعدام و سنگس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همينجا ميتوان فهميد كه اين موجود درنده خو را چه كسي خلق ك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يك نظام تماما ضد انساني كه براي تداوم خود، براي حفظ يكه تازي صاحبان سرمايه، براي حفظ ثروت در يك سو و فقر در سوي ديگر، فسيلهاي درنده خوي تاريخ را از گور بيرون كشيده است و به جلوي صحنه ران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ي ترديد هركسي از مرگ دلخراش سميه كوچك متاثر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گر زجركش كردن سميه و صدها دختر ديگر كسي را به ريشه و علت اين درنده خويي در قرن اينترنت و تكنولوژي و علم نرساند، اگر به عزم و تصميم مبارزه با كل اين نظام و سيستم كثيف ضد انساني سرمايه كه بقايش را در ادامه همين توحش و درنده خويي مي بيند نكشاند، واقعا بايد در احساس انساني خود، در اصالت احساس دلسوزي خود براي اين قربانيان كوچك، در كل تعقل و خرد انساني خود شك كند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30:00Z</dcterms:created>
  <dc:creator>kaze</dc:creator>
  <dc:description/>
  <cp:keywords/>
  <dc:language>en-US</dc:language>
  <cp:lastModifiedBy>Mohsen </cp:lastModifiedBy>
  <dcterms:modified xsi:type="dcterms:W3CDTF">2008-02-21T22:58:00Z</dcterms:modified>
  <cp:revision>29</cp:revision>
  <dc:subject/>
  <dc:title>فيدل كاسترو از قدرت كناره گيري كرد</dc:title>
</cp:coreProperties>
</file>