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۳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ین واقعه باید دنیا را تکان دهد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ه مردم ایران كمك كنید تا از شر جمهوری اسلامی رها شو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طاب به همه مردم آزاده دنی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خطاب به سازمانهای كارگری، سازمانهای دانشجوئی، سازمانها و نهادهای مدافع حقوق زن و سازمانهای مدافع حقوق انس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در روزهای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  <w:t>١٦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و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  <w:t>١٩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فوریه سه نفر از رهبران و فعالین كارگری در شهر سنندج، </w:t>
      </w:r>
      <w:r>
        <w:rPr>
          <w:rtl w:val="true"/>
          <w:lang w:val="en-CA" w:bidi="fa-IR"/>
        </w:rPr>
        <w:t>صدیق امجدی، فارس گویلیان و حبیب اله کلکانی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را شلاق زدند و هشت نفر دیگر از فعالین کارگری نیز به شلاق محكوم شده ان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جرم كارگران شركت در مراسم اول مه در شهر سنندج در سال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  <w:t>٢٠٠٧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بوده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این یک اتفاق مهم سیاسی در ایران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جمهوری اسلامی با این عمل شنیع، گام دیگری علیه طبقه کارگر و همه مردم برداش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این واقعه باید دنیا را تکان دهد و خشم و انزجار عمومی را برانگیز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این شلاقی به همه مردم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شلاق بر بشریتی است که وضع موجود را نمیخواه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شلاقی برای خفه کردن، بی حرمت کردن، شکستن، و عقب راندن مردم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کاری که بیست قرن قبل برده دار با برده هایش میکر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اما این بار با طبقه ای که به میدان آمده است و قصد کوتاه آمدن ندار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با طبقه ای که مبارزاتش و بسیاری از رهبرانش را در سراسر جهان می شناسن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به سایر اقدامات رژیم توجه کنی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در دو ماه و نیم گذشته بیش از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  <w:t>٥٠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نفر دانشجو دستگیر شده و شكنجه شده اند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جرم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شركت در تظاهرات های دانشجوئی در تعدادی از دانشگاههای كشور، در دفاع از کارگران، محکومیت آپارتاید جنسی، و در دفاع از آزادی، برابری و آزادی زندانیان سیاسی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حدود یك میلیون نفر زن در طول ده ماه گذشته طبق آمار دولتی دستگیر شده، جریمه شده و یا شلاق خورده اند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جرم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زن بودن، نداشتن حجاب اسلامی مطلوب حكومت، دوستی با جنس مخالف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محمود صالحی از رهبران كارگری با وضعیت بسیار وخیم و خطرناك جسمی در زندان بسر میبرد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جرم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شركت در مراسم اول مه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  <w:t>٢٠٠٦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در شهر سقز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معلمان به زندان محکوم شد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جرم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اعتصاب و تجمع اعتراضی و مطالبه حقوق بهتر، کمک هزینه مسکن و آزادی بیان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دو خواهر بنام آذر و زهره کبیری به سنگسار محکوم شد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جرم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اتهام به داشتن رابطه جنسی خارج از ازدواج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softHyphen/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نزدیک به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  <w:t>٣٠٠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نفر از اهالی بندر ترکمن در شمال ایران به زندان افتادند و یا تبعید شدند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جرم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اعتراض به قتل یک ماهیگیر توسط نیروهای رژیم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softHyphen/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دست راست و پای چپ پنج نفر را در بلوچستان قطع كرد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softHyphen/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دو نفر در شهر شیراز به اعدام از طریق پرتاب از بلندی محكوم شدند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softHyphen/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دهها نفر در ماههای گذشته اعدام شده ان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softHyphen/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عده زیادی در زندان منتظر اعدام هستند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softHyphen/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عده ای در زندان منتظر سنگسارند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و این لیست انتها ندارد 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این گوشه بسیار کوچکی از كارنامه سراپا سیاه جمهوری اسلامی در ماههای گذشته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گوشه ای از وحشی گری رژیم اسلامی با اکثریت عظیم مردم زحمتکش و کارکن و شریف جامعه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و این سیاستهای جنایتكارانه و ضدانسانی در تمام طول حاكمیت این حكومت ادامه داشته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یك پای خانواده ها در گورستانهای بی نام و نشان و یك پا مقابل در زندانها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این رژیم صدهزار اعدام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اعدام فعالین سیاسی، فعالین کارگری، مدافعین حقون زن، مدافعین سکولاریسم و منتقدین حکوم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جمهوری اسلامی را باید در سطح بین المللی بخاطر شلاق زدن رهبران کارگری و سایر جنایاتش محکوم کرد اما این کافی نی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باید خواهان آزادی دانشجویان و کارگران زندانی شد اما این کافی نی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باید خواهان قطع شکنجه و شلاق و سنگسار و اعدام و سایر مجازات های اسلامی شد و از خواست زنان و مردان در ایران علیه آپارتاید جنسی و بیحقوقی زن حمایت کرد اما اینها کافی نی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باید به مبارزه مردم ایران کمک کرد تا از شر همه این مصائب رها شون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مردم ایران وسیعا خواهان سرنگونی این حکومت اند و این مشروع ترین خواست مردم ایران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تا این رژیم هست کوچکترین بهبودی در زندگی مردم ایجاد نخواهد ش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راهی جز انقلاب و سرنگونی مقابل مردم ایران نی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مردم این را در طول سالیان متمادی با گوشت و پوست تجربه کرده ان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این حكومت قابل اصلاح نی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کمک کنید تا جمهوری اسلامی بعنوان یک حکومت قاتل و جنایتکار از همه مجامع بین المللی بیرون انداخته شو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دولت ها را تحت فشار قرار دهید که روابط سیاسی و دیپلماتیک با جمهوری اسلامی را قطع کنن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کمک کنید تا نتوانند با این حکومت علیه مردم ایران توطئه کنن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نه جنگ، نه دیالوگ انتقادی، نه راه دادن رژیم به نهادهای بین المللی، راه حل نی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کمک به رژیم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در مقابل مردم ایران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بشریت مترقی و آزادیخواه باید از مبارزه مردم ایران برای یك زندگی انسانی، برای انداختن این حكومت و نظام جنایتكارانه آن فعالانه حمایت كن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مردم ایران در مبارزه برای سرنگونی این حكومت به همبستگی بین المللی نیاز دارند و مبارزه آنها شایسته حمایت و همبستگی قاطع مردم دنیا است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بشریت متمدن و آزادیخواه جهان تجارب عظیمی از همبستگی با مردم آفریقای جنوبی علیه رژیم نژاد پرست این کشور دارن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اکنون نوبت جمهوری اسلامی است که جنبش عظیمی در سراسر جهان علیه آن براه افتد، از همه جا طرد شود، منزوی شود و سرانجام بدست کارگران و مردم در ایران سرنگون شو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جهانی از شر این حکومت رها خواهد شد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زنده باد همبستگی جهانی با مردم ایران برای سرنگونی حکومت اسلامی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اصغر کریمی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از طرف حزب کمونیست کارگری ایر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  <w:t>٢١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فوریه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  <w:t>٢٠٠٨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انترناسیونال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000000"/>
          <w:rtl w:val="true"/>
        </w:rPr>
        <w:t>تیتر اول این مطلب از انترناسیونال است</w:t>
      </w:r>
    </w:p>
    <w:sectPr>
      <w:type w:val="nextPage"/>
      <w:pgSz w:w="11906" w:h="16838"/>
      <w:pgMar w:left="1417" w:right="3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41:00Z</dcterms:created>
  <dc:creator>pc</dc:creator>
  <dc:description/>
  <cp:keywords/>
  <dc:language>en-US</dc:language>
  <cp:lastModifiedBy>Mohsen </cp:lastModifiedBy>
  <cp:lastPrinted>2008-02-21T21:50:00Z</cp:lastPrinted>
  <dcterms:modified xsi:type="dcterms:W3CDTF">2008-02-22T04:40:00Z</dcterms:modified>
  <cp:revision>18</cp:revision>
  <dc:subject/>
  <dc:title>دستگيريها در سنندج همچنان ادامه دارد</dc:title>
</cp:coreProperties>
</file>