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۳۲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یام حمید تقوائی به مناسبت هفته همبستگی با دانشجویان دربند و زندانیان سیاسی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ین تازه آغاز کار است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هفته همبستگی با دانشجویان دربند و زندانیان سیاس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وم تا نهم فوری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) 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ه از جانب خانواده های دانشجویان زندانی و جمعهائی از دانشجویان  دانشگاههای مختلف فراخوان داده شده بود، شاهد یک تحرک وسیع و بیسابق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این یک هفته حزب ما در کنار دهها اتحادیه دانشجوئی و اتحادیه های کارگری، نهادها و کمیته های مدافع  زندانیان سیاسی، و فعالین و شخصیتها و هنرمندان آزادیخواه، مبارزه گسترده ای را در بیش از پانزده پایتخت و شهر بزرگ در سراسر جهان از استرالیا تا اروپا و از ژاپن تا آمریکای شمالی به حمایت از دانشجویان در بند و زندانیان سیاسی به پیش ب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هها پیکت و تجمعات اعتراضی، نمایشگاه عکس و میزهای اطلاعاتی، شبهای همبستگی، جلسات سخنرانی و آکسیونهای دیگر سازمان  داده شد و در طی این هفته رهبران اتحادیه های دانشجوئی و کارگری به نمایندگی از میلیونها نفر عضو خود به جمهوری اسلامی قویا اعتراض  کرده و حمایت خود را از دانشجویان دربند و زندانیان سیاسی اعلام  داش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حرکت از نظر گستردگی، تنوع آکسیونها، و تعداد سازمانها و نیروهای ایرانی و غیر ایرانی درگیر در آن  حرکتی بیسابق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این تازه آغاز کا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ایان کمپین یک هفته ای به معنی پایان و حتی فرعی و جانبی شدن مبارزه ما برای آزادی دانشجویان و زندانیان سیاسی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 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تا آزادی همه  دانشجویان دربند و زندانیان سیاسی با تمام قوا و امکانات خود به مبارزه و فعالیت همه جانبه برای تحت فشار قرار دادن جمهوری اسلامی  در یک مقیاس جهانی ادامه خواهیم داد  و در این راه از هر فراخوان دانشجویان برای جلب  همبستگی و حمایت،  نظیر فراخوان شانزده فوریه  دانشجویان آزادیخواه و برابری طلب، قویا حمایت میک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 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ما به سهم خود خواهد کوشید با اتکا به دستاورهای هفته همبستگی و  حرکت و جنبش گسترده ای  که برای آزادی زندانیان سیاسی آغاز شده این کارزار جهانی را هر چه گسترده تر و قدرتمند تر به پیش ببرد و  همه نیروهای فعال در این نبرد را  به ادامه تلاش و مبارزه ای پیگیر و متحد   فرامیخو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نیا  را باید بر سر تبهکاران حاکم بر ایران خراب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ه همه فعالین درگیر در این کمپین درود میفرستم و دستشان را به گرمی میفشارم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حمید تقوائی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فوری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۰۰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بهم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۳۸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2-22T04:44:00Z</dcterms:modified>
  <cp:revision>360</cp:revision>
  <dc:subject/>
  <dc:title>از: محسن ابراهیمی </dc:title>
</cp:coreProperties>
</file>