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ولين کنفرانس معرفي کتاب </w:t>
      </w:r>
      <w:r>
        <w:rPr>
          <w:b/>
          <w:bCs/>
          <w:sz w:val="36"/>
          <w:szCs w:val="36"/>
          <w:rtl w:val="true"/>
          <w:lang w:bidi="fa-IR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ن از مذهب رويگردانم</w:t>
      </w:r>
      <w:r>
        <w:rPr>
          <w:b/>
          <w:bCs/>
          <w:sz w:val="36"/>
          <w:szCs w:val="36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تاب بيوگرافي مينا احدي در همه کتابفروشي ها قابل دسترس است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185737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وز چهارشنبه هفته آينده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ماه فوريه در شهر برلين اولين جلسه معرفي کتاب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ن از مذهب رويگردان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جلسه مينا احدي و سينا فوگت و همچنين ميکاييل اشميت سالمون سخنراني کرده و کتاب را معرفي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ر اين کنفرانس ، بخشهايي از کتاب خوانده ميشود و در مورد آن بحث و بررسي انجام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شاراتي هاينه از نمايندگان احزاب و مطبوعات در آلمان دعوت کرده است، در اين نشست حضور بهم رس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در دعوت نامه اي که به اين منظور تهيه و ارسال شده است، نوشته شد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ينا احدي در سال </w:t>
      </w:r>
      <w:r>
        <w:rPr>
          <w:sz w:val="28"/>
          <w:sz w:val="28"/>
          <w:szCs w:val="28"/>
          <w:lang w:bidi="fa-IR"/>
        </w:rPr>
        <w:t>۱۹۵۶</w:t>
      </w:r>
      <w:r>
        <w:rPr>
          <w:sz w:val="28"/>
          <w:sz w:val="28"/>
          <w:szCs w:val="28"/>
          <w:rtl w:val="true"/>
          <w:lang w:bidi="fa-IR"/>
        </w:rPr>
        <w:t xml:space="preserve"> در ايران متولد شده ، او بايد تحصيلات خود در رشته پزشکي را بعد از انقلاب در سال </w:t>
      </w:r>
      <w:r>
        <w:rPr>
          <w:sz w:val="28"/>
          <w:sz w:val="28"/>
          <w:szCs w:val="28"/>
          <w:lang w:bidi="fa-IR"/>
        </w:rPr>
        <w:t>۱۹۷۹</w:t>
      </w:r>
      <w:r>
        <w:rPr>
          <w:sz w:val="28"/>
          <w:sz w:val="28"/>
          <w:szCs w:val="28"/>
          <w:rtl w:val="true"/>
          <w:lang w:bidi="fa-IR"/>
        </w:rPr>
        <w:t xml:space="preserve"> قطع ميکرد، چرا که بعنوان  يک فعال سياسي چپ، مورد تعقيب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سر او اعدام شده و او به کردستان و منطقه مرزي بين ايران و عراق فرار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يي که او ده سال بعنوان پارتيزان مبارز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۹۹۰</w:t>
      </w:r>
      <w:r>
        <w:rPr>
          <w:sz w:val="28"/>
          <w:sz w:val="28"/>
          <w:szCs w:val="28"/>
          <w:rtl w:val="true"/>
          <w:lang w:bidi="fa-IR"/>
        </w:rPr>
        <w:t xml:space="preserve"> او به اطريش پناهنده شده و از سال </w:t>
      </w:r>
      <w:r>
        <w:rPr>
          <w:sz w:val="28"/>
          <w:sz w:val="28"/>
          <w:szCs w:val="28"/>
          <w:lang w:bidi="fa-IR"/>
        </w:rPr>
        <w:t>۱۹۹۶</w:t>
      </w:r>
      <w:r>
        <w:rPr>
          <w:sz w:val="28"/>
          <w:sz w:val="28"/>
          <w:szCs w:val="28"/>
          <w:rtl w:val="true"/>
          <w:lang w:bidi="fa-IR"/>
        </w:rPr>
        <w:t xml:space="preserve"> در آلمان زندگ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بارزات خود در دفاع از حقوق انساني و حقوق زنان را در اروپا نيز ادامه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۲۰۰۱</w:t>
      </w:r>
      <w:r>
        <w:rPr>
          <w:sz w:val="28"/>
          <w:sz w:val="28"/>
          <w:szCs w:val="28"/>
          <w:rtl w:val="true"/>
          <w:lang w:bidi="fa-IR"/>
        </w:rPr>
        <w:t xml:space="preserve"> او کميته بين المللي عليه سنگسار را سازمان ميدهد و در سا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  <w:lang w:bidi="fa-IR"/>
        </w:rPr>
        <w:t xml:space="preserve"> او شوراي مرکزي سازمان اکس مسلم را سازمان ميدهد که هم اکنون مسول اين سازمان است</w:t>
      </w:r>
      <w:r>
        <w:rPr>
          <w:sz w:val="28"/>
          <w:szCs w:val="28"/>
          <w:rtl w:val="true"/>
          <w:lang w:bidi="fa-IR"/>
        </w:rPr>
        <w:t xml:space="preserve">. " </w:t>
      </w:r>
      <w:r>
        <w:rPr>
          <w:sz w:val="28"/>
          <w:sz w:val="28"/>
          <w:szCs w:val="28"/>
          <w:rtl w:val="true"/>
          <w:lang w:bidi="fa-IR"/>
        </w:rPr>
        <w:t>جلسه معرفي کتاب در شهربرلين است و از ساعت هفته و نيم عصر آغاز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ل جلسه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Lichtburg forum. Behrn str </w:t>
      </w:r>
      <w:r>
        <w:rPr>
          <w:sz w:val="28"/>
          <w:szCs w:val="28"/>
          <w:lang w:val="en-US" w:bidi="fa-IR"/>
        </w:rPr>
        <w:t>1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335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Berlin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علاقمندان دعوت ميکنيم در اين جلسه حضور بهم 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تهيه کارت ورودي ميتوانيد به مراکز کتابفروشي تاليا در برلين مراجعه کنيد و يا با شماره تلفن</w:t>
      </w:r>
      <w:r>
        <w:rPr>
          <w:sz w:val="28"/>
          <w:sz w:val="28"/>
          <w:szCs w:val="28"/>
          <w:lang w:bidi="fa-IR"/>
        </w:rPr>
        <w:t>۰۳۰۴۹۳۰۶۸۰</w:t>
      </w:r>
      <w:r>
        <w:rPr>
          <w:sz w:val="28"/>
          <w:sz w:val="28"/>
          <w:szCs w:val="28"/>
          <w:rtl w:val="true"/>
          <w:lang w:bidi="fa-IR"/>
        </w:rPr>
        <w:t xml:space="preserve">  تماس بگيري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مايندگان مطبوعات ميتوانند با خانم اوته بيرويش </w:t>
      </w:r>
      <w:r>
        <w:rPr>
          <w:sz w:val="28"/>
          <w:sz w:val="28"/>
          <w:szCs w:val="28"/>
          <w:lang w:bidi="fa-IR"/>
        </w:rPr>
        <w:t>۰۰۴۹۸۹۴۱۳۶۳۱۳۴</w:t>
      </w:r>
      <w:r>
        <w:rPr>
          <w:sz w:val="28"/>
          <w:sz w:val="28"/>
          <w:szCs w:val="28"/>
          <w:rtl w:val="true"/>
          <w:lang w:bidi="fa-IR"/>
        </w:rPr>
        <w:t xml:space="preserve"> تماس بگي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کتاب من از مذهب رويگردانم هم اکنون در کتابفروشي هاي آلمان بفروش ميرسد و همچنين  از طريق چندين شبکه توزيع کتاب مثلا  آمازون و ليبري و 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از طريق اينترنت قابل خري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جا ليست برخي از اين مراکز انتشاراتي را ميتوانيد ببي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MINA AHADI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sz w:val="18"/>
            <w:szCs w:val="18"/>
          </w:rPr>
          <w:t>SINA VOGT</w:t>
        </w:r>
      </w:hyperlink>
    </w:p>
    <w:p>
      <w:pPr>
        <w:pStyle w:val="Heading1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Ich habe abgeschworen</w:t>
      </w:r>
      <w:r>
        <w:rPr>
          <w:sz w:val="18"/>
          <w:szCs w:val="18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/>
        <w:t>Warum ich für die Freiheit und gegen den Islam kämpfe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</w:rPr>
        <w:t>Buchbestellung:</w:t>
      </w:r>
      <w:r>
        <w:rPr/>
        <w:t xml:space="preserve"> Direkt über folgende Online-Buchhändler oder überall, wo es Bücher gibt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rtl w:val="true"/>
        </w:rPr>
        <w:drawing>
          <wp:inline distT="0" distB="0" distL="0" distR="0">
            <wp:extent cx="771525" cy="2381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drawing>
          <wp:inline distT="0" distB="0" distL="0" distR="0">
            <wp:extent cx="771525" cy="2381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drawing>
          <wp:inline distT="0" distB="0" distL="0" distR="0">
            <wp:extent cx="771525" cy="2381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drawing>
          <wp:inline distT="0" distB="0" distL="0" distR="0">
            <wp:extent cx="771525" cy="2381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drawing>
          <wp:inline distT="0" distB="0" distL="0" distR="0">
            <wp:extent cx="771525" cy="23812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drawing>
          <wp:inline distT="0" distB="0" distL="0" distR="0">
            <wp:extent cx="771525" cy="23812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وراي مرکزي سازمان اکس مسل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۲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فوريه </w:t>
      </w:r>
      <w:r>
        <w:rPr>
          <w:b/>
          <w:b/>
          <w:bCs/>
          <w:sz w:val="32"/>
          <w:sz w:val="32"/>
          <w:szCs w:val="32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ماره تلفن تماس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۰۰۴۹۱۷۷۵۶۹۲۴۱۳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ndomhouse.de/author/author.jsp?per=203996&amp;frm=false" TargetMode="External"/><Relationship Id="rId4" Type="http://schemas.openxmlformats.org/officeDocument/2006/relationships/hyperlink" Target="http://www.randomhouse.de/author/author.jsp?per=203997&amp;frm=false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mazon.de/exec/obidos/ASIN/3453152883/verlagsgruppe-21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zanox-affiliate.de/ppc/?5520855C1816178129T&amp;ULP=9783453152885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buchkatalog.de/kod-bin/isuche.cgi?caller=random&amp;Aktion=In_Warenkorb_legen&amp;SB=9783453152885&amp;usecookie=ja&amp;et_cid=5&amp;et_lid=11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buecher.de/w1100798h/9783453152885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libri.de/shop/action/productDetails?id=3453152883&amp;adCode=332Q40H42V41S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medienshop.de/buch/keywordsearch?ref=random_house&amp;SEARCH_STRING=ISBN:3453152883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0:00Z</dcterms:created>
  <dc:creator>pc</dc:creator>
  <dc:description/>
  <cp:keywords/>
  <dc:language>en-US</dc:language>
  <cp:lastModifiedBy>Mohsen </cp:lastModifiedBy>
  <dcterms:modified xsi:type="dcterms:W3CDTF">2008-02-21T22:17:00Z</dcterms:modified>
  <cp:revision>7</cp:revision>
  <dc:subject/>
  <dc:title>اولين کنفرانس معرفي کتاب " من از مذهب رويگردانم" </dc:title>
</cp:coreProperties>
</file>