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۲۳۲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نامه حزب چه میخواهد؟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یر توکلی، عضو دفتر سیاسی پاسخ میدهد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both"/>
        <w:outlineLvl w:val="0"/>
        <w:rPr>
          <w:b w:val="false"/>
          <w:b w:val="false"/>
          <w:bCs w:val="false"/>
          <w:color w:val="0000FF"/>
          <w:sz w:val="28"/>
          <w:szCs w:val="28"/>
          <w:lang w:bidi="fa-IR"/>
        </w:rPr>
      </w:pPr>
      <w:r>
        <w:rPr>
          <w:b w:val="false"/>
          <w:bCs w:val="false"/>
          <w:color w:val="0000FF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0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Cs w:val="32"/>
          <w:rtl w:val="true"/>
          <w:lang w:bidi="fa-IR"/>
        </w:rPr>
        <w:t>"</w:t>
      </w:r>
      <w:r>
        <w:rPr>
          <w:color w:val="000000"/>
          <w:sz w:val="32"/>
          <w:sz w:val="32"/>
          <w:szCs w:val="32"/>
          <w:rtl w:val="true"/>
          <w:lang w:bidi="fa-IR"/>
        </w:rPr>
        <w:t>یک دنیای بهتر</w:t>
      </w:r>
      <w:r>
        <w:rPr>
          <w:color w:val="000000"/>
          <w:sz w:val="32"/>
          <w:szCs w:val="32"/>
          <w:rtl w:val="true"/>
          <w:lang w:bidi="fa-IR"/>
        </w:rPr>
        <w:t xml:space="preserve">" 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و </w:t>
      </w:r>
      <w:r>
        <w:rPr>
          <w:color w:val="000000"/>
          <w:sz w:val="32"/>
          <w:szCs w:val="32"/>
          <w:rtl w:val="true"/>
          <w:lang w:bidi="fa-IR"/>
        </w:rPr>
        <w:t>"</w:t>
      </w:r>
      <w:r>
        <w:rPr>
          <w:color w:val="000000"/>
          <w:sz w:val="32"/>
          <w:sz w:val="32"/>
          <w:szCs w:val="32"/>
          <w:rtl w:val="true"/>
          <w:lang w:bidi="fa-IR"/>
        </w:rPr>
        <w:t>کنوانسیون حقوق کودک</w:t>
      </w:r>
      <w:r>
        <w:rPr>
          <w:color w:val="000000"/>
          <w:sz w:val="32"/>
          <w:szCs w:val="32"/>
          <w:rtl w:val="true"/>
          <w:lang w:bidi="fa-IR"/>
        </w:rPr>
        <w:t>"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0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 w:val="32"/>
          <w:szCs w:val="32"/>
          <w:rtl w:val="true"/>
          <w:lang w:bidi="fa-IR"/>
        </w:rPr>
        <w:t>یک مقایسه مختصر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both"/>
        <w:outlineLvl w:val="0"/>
        <w:rPr/>
      </w:pP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b w:val="false"/>
          <w:bCs w:val="false"/>
          <w:color w:val="0000FF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fa-IR"/>
        </w:rPr>
        <w:t xml:space="preserve">در </w:t>
      </w:r>
      <w:r>
        <w:rPr>
          <w:b w:val="false"/>
          <w:bCs w:val="false"/>
          <w:color w:val="0000FF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fa-IR"/>
        </w:rPr>
        <w:t>یک دنیای بهتر</w:t>
      </w:r>
      <w:r>
        <w:rPr>
          <w:b w:val="false"/>
          <w:bCs w:val="false"/>
          <w:color w:val="0000FF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fa-IR"/>
        </w:rPr>
        <w:t>برنامه حزب کمونیست کارگری بند مفصلی در باره  حقوق  کودکان وجود دارد که در همین شماره چاپ شده است</w:t>
      </w:r>
      <w:r>
        <w:rPr>
          <w:b w:val="false"/>
          <w:bCs w:val="false"/>
          <w:color w:val="0000FF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fa-IR"/>
        </w:rPr>
        <w:t xml:space="preserve">اگر بخواهید از دریچه این بند به کنوانسیون حقوق کودک نگاه کنید، چه نقدی به این کنوانسیون وارد است؟ 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left"/>
        <w:outlineLvl w:val="0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یر توکلی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ر پايه اى ترين سطح مفاد بيانيه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وانسيون حقوق كودك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و بخش مربوط به حقوق كودكان مندرج در برنامه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 دنياى بهتر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دو طبقه متفاوت در جامعه تعلق دارند لذا دو ديدگاه و دو برخورد به كودك را تجويز ميك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left"/>
        <w:outlineLvl w:val="0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نا به اهميت و جايگاهى كه سنتا بيانيه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وانسيون حقوق كودك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بين فعالين مدافع كودك دار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لازم استكه به آن پرداخته 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left"/>
        <w:outlineLvl w:val="0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تدوين بيانيه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وانسيون حقوق كودك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ابتداى دهه نود هر چند با تاخير اما قدمى به پيش ب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مفاد اين بيانيه آنگونه كه شايسته زندگى كودك باش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ني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ر واقع تدوين و تصويب اين بيانيه از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 اكثر دولتهاى عضو در سازمان ملل نتيجه توافق اين دولتها بر سر حداقل ها با توجه به قوانين هر كشور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ذا ما با قوانينى جهانشمول كه استانداردهاى پيشرو و يكسانى را به دولتها تجويز ميكن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واجه نيستيم بلكه نهايتا اين قوانين جارى در هر كشوراس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 زندگى كودك را رقم ميز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جوهر و التزام بيانيه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وانسيون حقوق كودك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سميت شناسى قوانين جارى و تشويق به تبعيت از اين قوانين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يانيه 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وانسيون حقوق كودك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ر گره اى ترين مسايل كه زندگى شاد و سالم كودك ربط مستقيم به آن دارد در كنار دولتها و قوانينى قرار ميگيرد كه ارتجاعى و ضد كودك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اينجا به مهمترين آنها ميپرداز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ن بلوغ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نقش خانواده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نقش مذهب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منيت و منفعت ملى و شرايط جنگى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 سن بلوغ شروع مى كنيم</w:t>
      </w:r>
      <w:r>
        <w:rPr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١</w:t>
      </w:r>
      <w:r>
        <w:rPr>
          <w:b w:val="false"/>
          <w:bCs w:val="false"/>
          <w:sz w:val="28"/>
          <w:szCs w:val="28"/>
          <w:rtl w:val="true"/>
          <w:lang w:bidi="fa-IR"/>
        </w:rPr>
        <w:t>-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ن بلوغ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بيانيه  چنين آمده است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اده اول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Cs w:val="false"/>
          <w:i/>
          <w:iCs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>يك كودك انسانى است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>كه سن هجده سالگى را هنوز تمام نكرده است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مگر اينكه سن بلوغ از نظر حقوق جارى در كشورهاى مربوطه زودتر تعيين شده باشد</w:t>
      </w:r>
      <w:r>
        <w:rPr>
          <w:i/>
          <w:iCs/>
          <w:sz w:val="28"/>
          <w:szCs w:val="28"/>
          <w:rtl w:val="true"/>
          <w:lang w:bidi="fa-IR"/>
        </w:rPr>
        <w:t xml:space="preserve">." 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انيه كنوانسيون ابتدا سن بلوغ را هجده سال ذكر ميكند اما بلافاصله دست دولتها را باز ميگذارد تا خود راسا سن بلوغ را تعيين ك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 يك تناقص در تعريف از سن بلوغ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كامل و بلوغ جسمى و روانى انسان امرى مربوط به محل تولد و جغرافيايى نيست بلكه امرى فيزيولوژيك و طبيعى است لذا سن بلوغ براى همه انسانها بايد به يكسان تعيين گردد نبايد دست دولتها را باز گذاشت تا آنرا بنا به اهداف مذهبى، ارتجاعى و يا بنا به سياستهاى روز خود تعيين ك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 سن بلوغ در دانمارك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لمان و كانادا هجده سال است بايد همين هجده سالگى مبناى بلوغ كودك در همه كشورها باش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 ماده كنوانسيون بويژه دست دولتهاى اسلامى را باز ميگذارد تا سن بلوغ دختران را نه سال و پسران را پانزده سال طبق قانون شريع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علام ك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همين دليل وضعيت كودكان در كشورهاى اسلام زده بسيار فاجعه بارتر است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حت اين قانون كودكان بسيارى اعدام ميشوند و يا به زندانهاى طويل المدت محكوم ميگردن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ها هزار كودك به جنگ فرستاده ميشوند و يا دختران خردسال را به ازدواج با مردان مسن وا ميدار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ليونها دختر خردسال از همان نه سالگى به بهانه اينكه ديگر طبق قانون بالغ اند مورد آپارتايد جنسى قرار ميگيرند و در شرايط غير انسانى زندگى شان تباه ميگرد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ذا عدم تعيين قاطع سن بلوغ در بيانيه كنوانسيون در خدمت دولته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٢</w:t>
      </w:r>
      <w:r>
        <w:rPr>
          <w:b w:val="false"/>
          <w:bCs w:val="false"/>
          <w:sz w:val="28"/>
          <w:szCs w:val="28"/>
          <w:rtl w:val="true"/>
          <w:lang w:bidi="fa-IR"/>
        </w:rPr>
        <w:t>-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نواده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حد خانواده در بيانيه كنوانسيون نقش كليدى در جهت رشد و تربيت كودك داراست و آينده كودك تماما به وضعيت عمومى خانواده گره خور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١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ند يك نقش خانواده را اينگونه تعريف ميك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Cs w:val="false"/>
          <w:i/>
          <w:iCs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 xml:space="preserve">حكومتها تاكيد و تضمين ميكنند كه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پدر و مادر هر دو با هم مسئول تربيت و رشد كودك هستند</w:t>
      </w:r>
      <w:r>
        <w:rPr>
          <w:b w:val="false"/>
          <w:bCs w:val="false"/>
          <w:i/>
          <w:iCs/>
          <w:sz w:val="28"/>
          <w:szCs w:val="28"/>
          <w:rtl w:val="true"/>
          <w:lang w:bidi="fa-IR"/>
        </w:rPr>
        <w:t>."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و يا در ماد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٢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ند دوم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b w:val="false"/>
          <w:bCs w:val="false"/>
          <w:i/>
          <w:iCs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>تامين شرايط مطلوب براى كودك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، در مرتبه نخست، وظيفه والدين و يا سرپرست اوست</w:t>
      </w:r>
      <w:r>
        <w:rPr>
          <w:b w:val="false"/>
          <w:bCs w:val="false"/>
          <w:i/>
          <w:iCs/>
          <w:sz w:val="28"/>
          <w:szCs w:val="28"/>
          <w:rtl w:val="true"/>
          <w:lang w:bidi="fa-IR"/>
        </w:rPr>
        <w:t>."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ول كردن و سپردن زندگى امروز و آينده كودك تماما به حجم دارايى خانواده يكى از مسايل مهمى اس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 زندگى صدها ميليون كودك را به تباهى كشان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كثريت كودكانى كه والدين شان از درآمد بالايى برخوردار نيستند آينده روشنى ندارند و اين بخش اكثريت ساكنين جهان را در بر ميگي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همين دليل اس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 صدها ميليون كودك به ابتدايى ترين امكانات زندگى بفوريت محتاج هست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 طرف ديگر كودكانى كه فاقد خانواده هستند بدون سرپرست و حامى در شرايط غير انسانى بسر ميبرند و دولتها هيچ نقشى در تامين زندگى آنها ندار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دكان كار، كودكان خيابانى، كودكان پناهجو، كودكانى كه با گدايى خود را زنده نگه داشتند، كودكانى كه به فحشا كشانده شده اند تنها چند نمونه اس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 نشان ميدهد كه دولت بايد نقش كليدى در تامين زندگى كودكان ايفا ك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دكان مستقل از داشتن پدر و مادر، مستقل از اينكه والدين شان پولدار و يا فقير هستند بايد از امكانات كافى و امروزى براى يك زندگى انسانى با آينده اى روشن برخوردار باش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ضمين رفاه و سعادت هر كودك، مستقل از وضعيت خانوادگى، با دولت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چنين بيانيه كنوانسيون در مورد خانواده هايى كه رفتارى انسانى با كودكانشان ندارند ساكت است و غير مسئولانه كودكان را در وضعيت غير انسانى رها ميك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نواده هايى كه كودكشان را مورد اذيت و آزار جسمى و روحى قرار ميدهند بايد با دخالت قاطع دولت مواجه گردند و كودك از اين محيط نامناسب براى رشد، به نهادهاى مسئول و مدرن منتقل گرد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ذا دولت بايد تضمين كننده رفاه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شادى و امنيت هر كودك در جامعه باشد مستقل از وضعيت مالى خانواده اش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دوين اين بند در بيانيه كنوانسيون عملا تاكيدى بر بى مسئوليتى دولتها در قبال كودكا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٣</w:t>
      </w:r>
      <w:r>
        <w:rPr>
          <w:b w:val="false"/>
          <w:bCs w:val="false"/>
          <w:sz w:val="28"/>
          <w:szCs w:val="28"/>
          <w:rtl w:val="true"/>
          <w:lang w:bidi="fa-IR"/>
        </w:rPr>
        <w:t>-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قش مذهب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يانيه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وانسيون حقوق كودك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مورد نقش مذهب بر كودكان ساكت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اسفانه امروزه مذهب در خانواده، در جامعه، در دولت و در آموزش و پرورش نقش برجسته اى در تخريب شخصيت كودك دا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وزش و پرورش در اكثر نقاط دنيا كاملا سكولار و مبتنى بر علم و دانش ني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 در حالى اس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 دولتهاى مذهبى متعددى در دنيا وجود دارند كه قوانين مذهبى را روزانه در جامعه اعمال ميكنند و ميليونها كودك بطور سيستماتيك تحت آموزش و پرورش مذهبى و رفتارى قرون وسطايى قرار دارند و شكوفايى و زندگى شاد و آزاد از آنان سلب گردي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تى در اروپا مدارس مذهبى زندگى كودكان را تباه كر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چ دولتى مذهب را مشتى خرافه و متعلق به دوران جهالت انسان نميداند بلكه تحت پوشش جزيى از فرهنگ جامعه و تحت لواى تز نسبيت فرهنگى بصورت سيستماتيكى آنرا تبليغ و اعمال ميك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يانيه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وانسيون حقوق كودك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مقابل اين پديده شوم و پر از جنايت سكوت كرده است و آنجايى هم كه به مذهب اشاره ميكند از مذهب والدين و حق كودكان در فراگيرى آن سخن ميگو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انيه حتى بشكل الكن هم صحبتى از بى مذهبى و از سكولاريسم در گوشه اى از زندگى كودك ن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ذا خواست ما اين اس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 رشد كودكان در محيطى كاملا آزاد، سكولار و علمى باشد و هيچ نهادى حق اجبار فيزيكى و يا روحى براى پذيرش مذهب را به كودك نداشته باش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وزش و پرورش بايد كاملا غير مذهبى باشد و مدارس مذهبى فورا تعطيل گردند، پوشش هاى مذهبى از جمله حجاب اسلامى بايد ممنوع گردد و همينطور حمل س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هاى مذهبى هم ممنوع باش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٤</w:t>
      </w:r>
      <w:r>
        <w:rPr>
          <w:b w:val="false"/>
          <w:bCs w:val="false"/>
          <w:sz w:val="28"/>
          <w:szCs w:val="28"/>
          <w:rtl w:val="true"/>
          <w:lang w:bidi="fa-IR"/>
        </w:rPr>
        <w:t>-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نيت و منافع ملى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i/>
          <w:i/>
          <w:iCs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آزادى هاى فردى و اجتماعى كودك در بيانيه كنوانسيون در موارد متعددى محدود و يا كلا از بين رفته است از جمله در ماده هاى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١٣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و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١٤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و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١٥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كه درباره آزادى عقيده و افكار و آزادى تشكيل انجمن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١٣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يگويد</w:t>
      </w:r>
      <w:r>
        <w:rPr>
          <w:b w:val="false"/>
          <w:bCs w:val="false"/>
          <w:sz w:val="28"/>
          <w:szCs w:val="28"/>
          <w:rtl w:val="true"/>
          <w:lang w:bidi="fa-IR"/>
        </w:rPr>
        <w:t>: 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دك حق آزادى بيان دارد، كودك بدون ترس از محدويتهاى حكومتى، دانستنيها و افكار متنوع خود را در قالب كلمات، دست نويس يا چاپ كارهاى هنرى بيان كرده و يا به ديگران بده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lang w:bidi="fa-IR"/>
        </w:rPr>
        <w:t>٢</w:t>
      </w:r>
      <w:r>
        <w:rPr>
          <w:b w:val="false"/>
          <w:bCs w:val="false"/>
          <w:i/>
          <w:iCs/>
          <w:sz w:val="28"/>
          <w:szCs w:val="28"/>
          <w:rtl w:val="true"/>
          <w:lang w:bidi="fa-IR"/>
        </w:rPr>
        <w:t>)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جراى اين حق ميتواند از طرف قوانين ديگرى كه لازم هستند، محدود شود</w:t>
      </w:r>
      <w:r>
        <w:rPr>
          <w:i/>
          <w:iCs/>
          <w:sz w:val="28"/>
          <w:szCs w:val="28"/>
          <w:rtl w:val="true"/>
          <w:lang w:bidi="fa-IR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لف</w:t>
      </w:r>
      <w:r>
        <w:rPr>
          <w:i/>
          <w:iCs/>
          <w:sz w:val="28"/>
          <w:szCs w:val="28"/>
          <w:rtl w:val="true"/>
          <w:lang w:bidi="fa-IR"/>
        </w:rPr>
        <w:t xml:space="preserve">)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خاطر حفظ حقوق يا شهرت فردى ديگر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</w:t>
      </w:r>
      <w:r>
        <w:rPr>
          <w:i/>
          <w:iCs/>
          <w:sz w:val="28"/>
          <w:szCs w:val="28"/>
          <w:rtl w:val="true"/>
          <w:lang w:bidi="fa-IR"/>
        </w:rPr>
        <w:t xml:space="preserve">)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خاطر حفظ امنيت ملى، نظم عمومى، اخلاق و عفت عمومى و يا سلامتى جامعه</w:t>
      </w:r>
      <w:r>
        <w:rPr>
          <w:b w:val="false"/>
          <w:bCs w:val="false"/>
          <w:i/>
          <w:iCs/>
          <w:sz w:val="28"/>
          <w:szCs w:val="28"/>
          <w:rtl w:val="true"/>
          <w:lang w:bidi="fa-IR"/>
        </w:rPr>
        <w:t>"</w:t>
      </w:r>
      <w:r>
        <w:rPr>
          <w:b w:val="false"/>
          <w:bCs w:val="false"/>
          <w:i/>
          <w:iCs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و يا ماد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١٤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كومتها به حق كودك براى آزادى افكار، وجدان و مذهب توجه ميكنن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 xml:space="preserve">بند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lang w:bidi="fa-IR"/>
        </w:rPr>
        <w:t>٣</w:t>
      </w:r>
      <w:r>
        <w:rPr>
          <w:b w:val="false"/>
          <w:bCs w:val="false"/>
          <w:i/>
          <w:iCs/>
          <w:sz w:val="28"/>
          <w:szCs w:val="28"/>
          <w:rtl w:val="true"/>
          <w:lang w:bidi="fa-IR"/>
        </w:rPr>
        <w:t xml:space="preserve">)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>آزادى مذهب و جهان بينى تنها در شرايط قانونى تعيين شده قابل ت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>ح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  <w:lang w:bidi="fa-IR"/>
        </w:rPr>
        <w:t xml:space="preserve">ديد است كه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نهم بخاطر حفظ امنيت ملى، نگهدارى نظم اجتماعى، حفظ سلامتى و يا عفت عمومى و يا وقتى منافى حقوق اوليه و آزادى ديگرى باشد</w:t>
      </w:r>
      <w:r>
        <w:rPr>
          <w:b w:val="false"/>
          <w:bCs w:val="false"/>
          <w:i/>
          <w:iCs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و يا ماد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١٥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كومتها حق كودك را براى شركت در اجتماعات برسميت ميشناس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جراى اين حق نبايد با امنيت ملى و نظم عمومى مبادرت داشته و منافى اخلاق عمومى و يا بر خلاف حقوق اوليه و آزادى ديگرى باشد</w:t>
      </w:r>
      <w:r>
        <w:rPr>
          <w:i/>
          <w:iCs/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وانسيون حقوق كودك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 يك طرف آزادى عقيده و تشكل كودك را برسميت ميشناسد ولى همزمان آنرا مشروط به امنيت ملى و منافع ملى ميكند و آنرا نقص مى نما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كجاى دنيا كودكان امنيت دولتها را برهم زده اند، بلكه اين دولتها هستند كه زندگى امن را از كودكان سلب مى ك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دك بايد آزاد باشد تا آنگونه كه فكر ميكند خود را بيان ك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ينه هاى رشد و شكوفايى انسان در كودكى ايجاد ميشود لذا سركوب و ايجاد محدوديت عملا باعث تباهى و دوگانگى در شخصيت و در آينده كودك ميگرد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يد اين محدوديتهاى فاحش در بيانيه كنوانسيون همسويى با دولتهاى ديكتاتورى اس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 كل جامعه و بويژه كودكان در آن هيچ ارزشى ندارند و همواره بطور سيستماتيك مورد سركوب قرار ميگيرند، در صورتى كه همين آزادى هاى عمومى در برخى از كشورهاى جهان جزو فرهنگ و نرمهاى جامع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ذا اين ماده بيانيه كنوانسيون كاملا منطبق با قوانين كشورهاى اختناق زده و غير انسانى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٥</w:t>
      </w:r>
      <w:r>
        <w:rPr>
          <w:b w:val="false"/>
          <w:bCs w:val="false"/>
          <w:sz w:val="28"/>
          <w:szCs w:val="28"/>
          <w:rtl w:val="true"/>
          <w:lang w:bidi="fa-IR"/>
        </w:rPr>
        <w:t>-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ايط جنگى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يانيه كنوانسيون در ماد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٣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 سن كودكان را در شرايط جنگى از هجده سال به پانزده سال تقليل دا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 كاهش سن در زمان جنگ كه شرايطى خطرناك براى كودكان است عجيب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ى جنگى بين دولتها رخ ميدهد كودكان بايد از اولين اقشار جامعه باشند كه سريعا به مناطق امن منتقل شوند، كودكان هميشه قربانيان اوليه جنگ بين دولتها بوده 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اين ماده با كاهش سن كودكان، شركت آنها در جنگها را عملا قانونيت ميده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٣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يگويد</w:t>
      </w:r>
      <w:r>
        <w:rPr>
          <w:b w:val="false"/>
          <w:bCs w:val="false"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i/>
          <w:iCs/>
          <w:sz w:val="28"/>
          <w:szCs w:val="28"/>
          <w:rtl w:val="true"/>
          <w:lang w:bidi="fa-IR"/>
        </w:rPr>
        <w:t>"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كومتهاى عضو پيمان، افرادى را كه هنوز سن پانزده سالگى خود را تمام نكرده اند به جنگ نمى فرستند</w:t>
      </w:r>
      <w:r>
        <w:rPr>
          <w:b w:val="false"/>
          <w:bCs w:val="false"/>
          <w:i/>
          <w:iCs/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دكان بايد از شرايط جنگى كاملا دور باشن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ين را بايد دولتها تضمين ك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دك هيچ منفعتى در جنگ ندار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 شرايط وحشيانه را دولتها با سياستهاى ضد انسانى شان به كل جامعه تحميل ميك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يد با فشار به دولتها از مسلح كردن كودكان و در جنگ شركت دادن آنها جلوگيرى ك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لهاست كه بيش از دويست هزار كودك در كشورهاى آفريقايى براى اينكه زنده بمانند مجبورند روزانه بجنگند، كودكانى كه اسلحه هايشان از قدشان بلندتر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 كودكان در شرايطى بغايت غير انسانى و وحشيانه بسر ميبر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زمان ملل در اين مورد هم ساكت است و از زير فشار گذاردن دولتها پرهيز ميك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ى از مضرا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ه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يانيه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وانسيون حقوق كودك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 كردن مبارزه فعالين حقوق كودك در كشورهاى مختلف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 طرفى فعالين حقوق كودك در كشورهاى پيشرفته قوانين جارى در جامعه شان را پيشروتر و كاملتر نسبت به بيانيه كنوانسيون مى بينند و كوتاه ميآيند 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نگران از آنند كه قوانين كنوانسيون جایگزين قوانين جارى نشو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ز طرف ديگ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كنوانسيو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فعالين كودكان در جوامع اختناق زده را با حواله دادن به قوانين موجود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ر جامعه خودى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 ميدو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ذا وقتى از اين زاويه به بيانيه كنوانسيون حقوق كودك نگاه مى كنيم مهر جامعه سرمايه دارى را در اعماق آن مى بينيم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وانسيون ابزارى كارا براى پاسخگويى به معضلات كودكان ني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بش دفاع از كودكان بسيار گسترده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راديكال 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جهانى است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 جنبش مى تواند با فشار بر دولتها بنفع كودكان كارى انجام ده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 امر تنها در گرو مبارزه فعالينى روشن بين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اكز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ليست و معتقد به جهانشمول بودن حقوق كودك است</w:t>
      </w:r>
      <w:r>
        <w:rPr>
          <w:b w:val="false"/>
          <w:bCs w:val="false"/>
          <w:sz w:val="28"/>
          <w:szCs w:val="28"/>
          <w:rtl w:val="true"/>
          <w:lang w:bidi="fa-IR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ewslead">
    <w:name w:val="news_lead"/>
    <w:basedOn w:val="DefaultParagraphFont"/>
    <w:qFormat/>
    <w:rPr/>
  </w:style>
  <w:style w:type="character" w:styleId="Newsbody">
    <w:name w:val="news_body"/>
    <w:basedOn w:val="DefaultParagraphFont"/>
    <w:qFormat/>
    <w:rPr/>
  </w:style>
  <w:style w:type="character" w:styleId="Articleseperator">
    <w:name w:val="article_seperator"/>
    <w:basedOn w:val="DefaultParagraphFont"/>
    <w:qFormat/>
    <w:rPr/>
  </w:style>
  <w:style w:type="character" w:styleId="Small">
    <w:name w:val="sma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paragraph" w:styleId="T">
    <w:name w:val="t"/>
    <w:basedOn w:val="Normal"/>
    <w:qFormat/>
    <w:pPr>
      <w:bidi w:val="1"/>
      <w:ind w:left="0" w:right="0" w:hanging="0"/>
      <w:jc w:val="left"/>
    </w:pPr>
    <w:rPr>
      <w:rFonts w:eastAsia="Times New Roman"/>
      <w:b w:val="false"/>
      <w:bCs w:val="false"/>
      <w:lang w:val="en-US"/>
    </w:rPr>
  </w:style>
  <w:style w:type="paragraph" w:styleId="Authnamesmtxt">
    <w:name w:val="authname smtxt"/>
    <w:basedOn w:val="Normal"/>
    <w:qFormat/>
    <w:pPr>
      <w:spacing w:before="280" w:after="280"/>
    </w:pPr>
    <w:rPr>
      <w:rFonts w:eastAsia="Times New Roman"/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8-01-13T12:00:00Z</cp:lastPrinted>
  <dcterms:modified xsi:type="dcterms:W3CDTF">2008-02-21T22:44:00Z</dcterms:modified>
  <cp:revision>17</cp:revision>
  <dc:subject/>
  <dc:title>از: محسن ابراهیمی </dc:title>
</cp:coreProperties>
</file>