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۳۲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rFonts w:cs="Times New Roman"/>
          <w:b/>
          <w:b/>
          <w:bCs/>
          <w:sz w:val="48"/>
          <w:sz w:val="48"/>
          <w:szCs w:val="48"/>
          <w:rtl w:val="true"/>
          <w:lang w:bidi="fa-IR"/>
        </w:rPr>
        <w:t>سبقت</w:t>
      </w:r>
      <w:r>
        <w:rPr>
          <w:rFonts w:cs="Calibri;Century Gothic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fa-IR"/>
        </w:rPr>
        <w:t>از</w:t>
      </w:r>
      <w:r>
        <w:rPr>
          <w:rFonts w:cs="Calibri;Century Gothic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fa-IR"/>
        </w:rPr>
        <w:t>تاریخ</w:t>
      </w:r>
      <w:r>
        <w:rPr>
          <w:rFonts w:cs="Times New Roman"/>
          <w:b/>
          <w:bCs/>
          <w:sz w:val="48"/>
          <w:szCs w:val="4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36"/>
          <w:szCs w:val="36"/>
          <w:lang w:bidi="fa-IR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مروری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زمینه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ها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پیامدهای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>انقلاب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lang w:bidi="fa-IR"/>
        </w:rPr>
        <w:t>۵۷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جلس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هفتگ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اینترنت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Cs/>
          <w:sz w:val="28"/>
          <w:szCs w:val="28"/>
          <w:rtl w:val="true"/>
          <w:lang w:bidi="fa-IR"/>
        </w:rPr>
        <w:t>"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گفتگو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تقوائی</w:t>
      </w:r>
      <w:r>
        <w:rPr>
          <w:rFonts w:cs="Times New Roman"/>
          <w:i/>
          <w:iCs/>
          <w:sz w:val="28"/>
          <w:szCs w:val="28"/>
          <w:rtl w:val="true"/>
          <w:lang w:bidi="fa-IR"/>
        </w:rPr>
        <w:t xml:space="preserve">" 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i/>
          <w:iCs/>
          <w:sz w:val="28"/>
          <w:szCs w:val="28"/>
          <w:rtl w:val="true"/>
          <w:lang w:bidi="fa-IR"/>
        </w:rPr>
        <w:t xml:space="preserve">.          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تشکر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هاد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وقف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تایپ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متن</w:t>
      </w:r>
      <w:r>
        <w:rPr>
          <w:rFonts w:cs="Times New Roman"/>
          <w:i/>
          <w:iCs/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بق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م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ط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ر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بوح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ذ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دی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ظو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ن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مک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مد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ستا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ان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۵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color w:val="0000FF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تحول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ا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ت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ی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ما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ل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ُ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ارو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اخ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ا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ریب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ت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؛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ر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ا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وریس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تار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ساز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ت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ج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ا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ه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ئوکنسرواتیستی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س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م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خ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رو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ض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ز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ش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زم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ن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هل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سیل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سیون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به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ض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ب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ش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ا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ف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ج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ت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ضا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ضاش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م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ض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ب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ل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طب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گ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وکرات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ا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رو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اص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س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ی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ث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ثق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ائ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بود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رسائیهای</w:t>
      </w:r>
      <w:r>
        <w:rPr>
          <w:rFonts w:cs="Times New Roman"/>
          <w:sz w:val="28"/>
          <w:szCs w:val="28"/>
          <w:rtl w:val="true"/>
          <w:lang w:bidi="fa-IR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ث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امناز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ب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قز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color w:val="0000FF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ط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مید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ور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د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ش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و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ه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شم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ض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ر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ح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ُ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ن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ظور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یت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به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ض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ق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ارس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را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ج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ت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color w:val="0000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color w:val="0000FF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پر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ی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ی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ه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ئیبخش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رگو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ت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تب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اد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و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ش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سیونالیستی</w:t>
      </w:r>
      <w:r>
        <w:rPr>
          <w:rFonts w:cs="Times New Roman"/>
          <w:sz w:val="28"/>
          <w:szCs w:val="28"/>
          <w:rtl w:val="true"/>
          <w:lang w:bidi="fa-IR"/>
        </w:rPr>
        <w:t xml:space="preserve">-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گاهان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پ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کس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تاب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ف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اخ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کس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تاب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ف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تاب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کس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ی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تش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کس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کس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گل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ئوئ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ئوری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ثال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ی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د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ر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ت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ج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ئوری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عم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تاب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ف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ریژین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گل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ت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ئ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؛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ک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پر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ج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ع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ع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ع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ر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وب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بی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م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ند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color w:val="0000FF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 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م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شا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ند</w:t>
      </w:r>
      <w:r>
        <w:rPr>
          <w:rFonts w:cs="Times New Roman"/>
          <w:sz w:val="28"/>
          <w:szCs w:val="28"/>
          <w:rtl w:val="true"/>
          <w:lang w:bidi="fa-IR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می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وان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د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ا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ب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ق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أ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م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وا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ار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و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ریب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یصال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م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راف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وب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ء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زم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ث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وس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س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رات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غ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ع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ح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ال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ست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حل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رب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ب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زم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جاهد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خراج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تعاقب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طالبان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م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الب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طق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فریق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ش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ن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رشک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ش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فای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و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ا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ن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ز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color w:val="0000FF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ش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خ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ل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گش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یز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ی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ّ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د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ت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ص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م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گذ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ک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وبد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رو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گانه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نج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ن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اک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فارت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و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ند</w:t>
      </w:r>
      <w:r>
        <w:rPr>
          <w:rFonts w:cs="Times New Roman"/>
          <w:color w:val="0000FF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یس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ح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گذ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ک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ت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طور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خشان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ق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پر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ی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ل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</w:t>
      </w:r>
      <w:r>
        <w:rPr>
          <w:rFonts w:cs="Times New Roman"/>
          <w:sz w:val="28"/>
          <w:szCs w:val="28"/>
          <w:rtl w:val="true"/>
          <w:lang w:bidi="fa-IR"/>
        </w:rPr>
        <w:t>-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پریالیستی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ست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ف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خا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کس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پر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گ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ذی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ب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ئ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کس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ای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گ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کف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Cs w:val="28"/>
          <w:rtl w:val="true"/>
          <w:lang w:bidi="fa-IR"/>
        </w:rPr>
        <w:t>: 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Times New Roman"/>
          <w:sz w:val="28"/>
          <w:szCs w:val="28"/>
          <w:rtl w:val="true"/>
          <w:lang w:bidi="fa-IR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ت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تب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بست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دو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سم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خ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قل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فای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وزیسیون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بی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بی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وان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و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ُخ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وان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وان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ا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وان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خف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ید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وا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ر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و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وا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ع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ر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ر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ُ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Times New Roman"/>
          <w:sz w:val="28"/>
          <w:szCs w:val="28"/>
          <w:rtl w:val="true"/>
          <w:lang w:bidi="fa-IR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بریت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؛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ی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ش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؛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زّ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یف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ش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ا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ب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Times New Roman"/>
          <w:sz w:val="28"/>
          <w:szCs w:val="28"/>
          <w:rtl w:val="true"/>
          <w:lang w:bidi="fa-IR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ف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ریفا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هم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ب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ف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خی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ش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خو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ا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ب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ی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ش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ی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خ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ئوکنسروات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ب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سیل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ست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گ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وا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ک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ش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غراف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ت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color w:val="0000FF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بی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گ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وان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ح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ّ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ی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ر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و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ن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چ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قیزست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یتو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کر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دا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و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وق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بی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وان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وب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خ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پا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هم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و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ی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رسی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رسی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ر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ا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فو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یتو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ر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و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نسو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ی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فریق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سیای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Cs w:val="28"/>
          <w:rtl w:val="true"/>
          <w:lang w:bidi="fa-IR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ر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کسو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ر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زلت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ب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نب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رز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ل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ل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ستر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یف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حمتک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اب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مل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ویز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غاز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خ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وم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ب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هم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ریف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نگ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بری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بند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ج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ج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ک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ئوکنسروات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ب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؛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ّ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ص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ّ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ظیف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وب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خ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حمتک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بر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ت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ئ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ی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شم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ق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فاف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یست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ر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سا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رو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ت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ی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هقر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ت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کس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ت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ر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color w:val="0000FF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ی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ت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هم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ّ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ب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بریت</w:t>
      </w:r>
      <w:r>
        <w:rPr>
          <w:rFonts w:cs="Times New Roman"/>
          <w:sz w:val="28"/>
          <w:szCs w:val="28"/>
          <w:rtl w:val="true"/>
          <w:lang w:bidi="fa-IR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*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bqat az tarix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47:00Z</dcterms:created>
  <dc:creator>HP DEMO</dc:creator>
  <dc:description/>
  <cp:keywords/>
  <dc:language>en-US</dc:language>
  <cp:lastModifiedBy>Mohsen </cp:lastModifiedBy>
  <dcterms:modified xsi:type="dcterms:W3CDTF">2008-02-21T20:53:00Z</dcterms:modified>
  <cp:revision>27</cp:revision>
  <dc:subject/>
  <dc:title>سبقت از تاریخ</dc:title>
</cp:coreProperties>
</file>