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val="en-US" w:bidi="fa-IR"/>
        </w:rPr>
        <w:t>۲۳۲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محمد آسنگر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Cs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Cs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عاملان این جنایت باید به محاکمه کشیده شون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Cs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lang w:val="en-US" w:bidi="fa-IR"/>
        </w:rPr>
        <w:t>۱۱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 xml:space="preserve"> فعال کارگري در سنندج به شلاق محکوم شدند، </w:t>
      </w:r>
      <w:r>
        <w:rPr>
          <w:b/>
          <w:b/>
          <w:bCs/>
          <w:sz w:val="28"/>
          <w:sz w:val="28"/>
          <w:szCs w:val="28"/>
          <w:lang w:val="en-US" w:bidi="fa-IR"/>
        </w:rPr>
        <w:t>٣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 xml:space="preserve"> نفر از آنها را شلاق زدند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Cs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جمهوري اسلامي </w:t>
      </w:r>
      <w:r>
        <w:rPr>
          <w:sz w:val="28"/>
          <w:sz w:val="28"/>
          <w:szCs w:val="28"/>
          <w:lang w:val="en-US" w:bidi="fa-IR"/>
        </w:rPr>
        <w:t>١١</w:t>
      </w:r>
      <w:r>
        <w:rPr>
          <w:sz w:val="28"/>
          <w:sz w:val="28"/>
          <w:szCs w:val="28"/>
          <w:rtl w:val="true"/>
          <w:lang w:val="en-US" w:bidi="fa-IR"/>
        </w:rPr>
        <w:t xml:space="preserve"> فعال کارگري را در سنندج به جرم شرکت در مراسم روزجهاني کارگر به شلاق محکوم کر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کم آنها به اجراي احکام رفت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تا کنون </w:t>
      </w:r>
      <w:r>
        <w:rPr>
          <w:sz w:val="28"/>
          <w:sz w:val="28"/>
          <w:szCs w:val="28"/>
          <w:lang w:val="en-US" w:bidi="fa-IR"/>
        </w:rPr>
        <w:t>٣</w:t>
      </w:r>
      <w:r>
        <w:rPr>
          <w:sz w:val="28"/>
          <w:sz w:val="28"/>
          <w:szCs w:val="28"/>
          <w:rtl w:val="true"/>
          <w:lang w:val="en-US" w:bidi="fa-IR"/>
        </w:rPr>
        <w:t xml:space="preserve"> نفر از آنها به اسامي 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صدیق امجدی، فارس گویلیان و حبیب اله کلکانی را شلاق زده اند</w:t>
      </w:r>
      <w:r>
        <w:rPr>
          <w:rFonts w:cs="Tahoma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  <w:lang w:bidi="fa-IR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مردم سنندج، کارگران، مردم آزاديخواه</w:t>
      </w:r>
      <w:r>
        <w:rPr>
          <w:b/>
          <w:bCs/>
          <w:sz w:val="28"/>
          <w:szCs w:val="28"/>
          <w:rtl w:val="true"/>
          <w:lang w:val="en-US"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Cs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 w:bidi="fa-IR"/>
        </w:rPr>
        <w:t>حکم شلاق عليه فعالين کارگري سنندج يک بدعت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جمهوري اسلامي با اين سياست قرون وسطايي ميخواهد شخصيت و کرامت طبقه کارگر و بالطبع همه مردم را به سخره بگي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ين اقدام در نوع خود کم سابق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اين اولين باري است که فعالين کارگري در ايران به چنين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جرمي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به شلاق محکوم ميشو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 اين جامعه فقر و فحشا و بيکاري و بيحقوقي بيداد مي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 شلاق زدن کارگران نهايت توحش اين حکومت را به نمايش گذاشت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ين اقدام رژيم اسلامي تازيانه اي بر پيکر انسانيت و حرمت انسان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ين اقدام وحشيانه بايد پاسخ قاطع و روشني بگيرد</w:t>
      </w:r>
      <w:r>
        <w:rPr>
          <w:sz w:val="28"/>
          <w:szCs w:val="28"/>
          <w:rtl w:val="true"/>
          <w:lang w:val="en-US" w:bidi="fa-IR"/>
        </w:rPr>
        <w:t xml:space="preserve">.  </w:t>
      </w:r>
      <w:r>
        <w:rPr>
          <w:sz w:val="28"/>
          <w:sz w:val="28"/>
          <w:szCs w:val="28"/>
          <w:rtl w:val="true"/>
          <w:lang w:val="en-US" w:bidi="fa-IR"/>
        </w:rPr>
        <w:t>اين اقدام رژيم اسلامي سرمايه،  اگر متوقف نشود ميتواند يک گام ديگرجامعه را به عقب بر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ين اقدام رژيم اسلامي اگر جواب قاطع نگيرد ابعاد و تاثيرات آن ميتواند بسيار بيشتر از عادي کردن دستمزدهاي پرداخت نشده، جامعه کارگري را با مشکل روبرو ک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شلاق زدن فعالين کارگري از سنندج آغاز شده است اما جمهوري اسلامي ميخواهد با اين تاکتيک سياست قبرستاني را بر جامعه حاکم 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جمهوري اسلامي قدرت و نقش زيروروکننده طبقه کارگر را فهمي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سرمايه داران و حکومتشان از ترس و نگراني از رشد جنبش کارگري به اين اقدام وحشيانه دست زده 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يخواهند جلو اين طبقه را بگير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يخواهند جلو متشکل شدن و رشد اعتراضات و اقدامات طبقه اي را بگيرند که طبق تعريف گورکن آنها محسوب ميشو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ارگران و مردم آزاديحواه و برابري طلب ايران</w:t>
      </w:r>
      <w:r>
        <w:rPr>
          <w:b/>
          <w:bCs/>
          <w:sz w:val="28"/>
          <w:szCs w:val="28"/>
          <w:rtl w:val="true"/>
          <w:lang w:val="en-US"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Cs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ين اقدام رژيم اسلامي اعلان جنگي آشکار و اهانتي بدون پرده عليه کل بشريت متمدن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يچ بهانه و توجيهي نميتواند اين اقدام رژيم اسلامي را براي هيچ بخشي از جامعه قابل توجيه وقابل تحمل 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عليه اين جانوران اسلامي بايد به ميدان آم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ايد اعلام کنيم شلاق زدن بر بدن کارگران را با بيشترين نفرت و انزجار و با متشکل ترين اعتراض و مبارزه پاسخ خواهيم دا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ايد ضمن محکوم کردن اين عمل جنايتکارانه سران رژيم جمهوري اسلامي و عاملان اين اقدام عليه بشريت را به محاکمه بکشي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شلاق زدن بر پيکر فعالين کارگري امر ساده اي نيست که جمهوري اسلامي و سران آن بتوانند آنرا توجيه ک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نيا را بايد بر سر اينها خراب ک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نيا بايد متوجه ابعاد توحش و ضديت حکومت اسلامي  با حقوق و حرمت کارگران و حرمت انساني 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ا سازمان دادن تجمعات اعتراضي در مقابل ادارات دولتي و با ارسال نامه اعتراضي و امضاي تومار و هر اقدام ديگري بايد اعلام کنيم که اجازه نميدهيم با ما مثل برده هاي قرون وسطي رفتار کن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 w:bidi="fa-IR"/>
        </w:rPr>
        <w:t>من همه احزب سياسي، سازمانهاي مدافع حقوق انساني و سازمانهاي کارگري را فرا ميخوانم که فورأ و با بيشترين قوا به اين اقدام وقيحانه جمهوري اسلامي اعتراض ک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ين اقدام را بايد محکوم ک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جمهوري اسلامي بايد با يک موج تنفر و اقدامات جهاني عليه خود مواجه 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ا کمونيستها و آزاديحواهان، ما مدافعين جامعه مدرن انساني بايد کاري کنيم که جمهوري اسلامي را از اين اقدام خود پشيمان کني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جمهوري اسلامي بايد از اين فعالين کارگري، کارگران سنندج و همه مردم آزاديخواه معذرت خواهي کند، جمهوري اسلامي به دليل اهانت به کرامت اين فعالين کارگري بايد جوابگوي اعمالش با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عاملان اين جنايت بايد به محاکمه کشيده شو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جمهوري اسلامي بايد يک جواب قاطع و روشن را دريافت کند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آن هم اينکه نميگذاريم حرمت و کرامت انساني ما را به سخره بگيري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 w:bidi="fa-IR"/>
        </w:rPr>
        <w:t>بايد با يک سلسله اقدامات و اعتراضات در داخل و خارج کشور کاري بکنيم که جمهوري اسلامي يک بار ديگر جسارت چنين غلط کردني را به خود نده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محمد آسنگران دبير کميته کردستان حزب کمونيست کارگري ايرا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val="en-US" w:bidi="fa-IR"/>
        </w:rPr>
        <w:t>۲۱</w:t>
      </w:r>
      <w:r>
        <w:rPr>
          <w:sz w:val="28"/>
          <w:sz w:val="28"/>
          <w:szCs w:val="28"/>
          <w:rtl w:val="true"/>
          <w:lang w:val="en-US" w:bidi="fa-IR"/>
        </w:rPr>
        <w:t xml:space="preserve"> فوريه </w:t>
      </w:r>
      <w:r>
        <w:rPr>
          <w:sz w:val="28"/>
          <w:sz w:val="28"/>
          <w:szCs w:val="28"/>
          <w:lang w:val="en-US" w:bidi="fa-IR"/>
        </w:rPr>
        <w:t>۲۰۰۸</w:t>
      </w:r>
      <w:r>
        <w:rPr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–</w:t>
      </w:r>
      <w:r>
        <w:rPr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۲</w:t>
      </w:r>
      <w:r>
        <w:rPr>
          <w:sz w:val="28"/>
          <w:sz w:val="28"/>
          <w:szCs w:val="28"/>
          <w:rtl w:val="true"/>
          <w:lang w:val="en-US" w:bidi="fa-IR"/>
        </w:rPr>
        <w:t xml:space="preserve"> اسفند </w:t>
      </w:r>
      <w:r>
        <w:rPr>
          <w:sz w:val="28"/>
          <w:sz w:val="28"/>
          <w:szCs w:val="28"/>
          <w:lang w:val="en-US" w:bidi="fa-IR"/>
        </w:rPr>
        <w:t>۱۳۸۶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5:46:00Z</dcterms:created>
  <dc:creator>pc</dc:creator>
  <dc:description/>
  <cp:keywords/>
  <dc:language>en-US</dc:language>
  <cp:lastModifiedBy>Mohsen </cp:lastModifiedBy>
  <dcterms:modified xsi:type="dcterms:W3CDTF">2008-02-21T22:22:00Z</dcterms:modified>
  <cp:revision>7</cp:revision>
  <dc:subject/>
  <dc:title>11 فعال کارگري در سنندج به شلاق محکوم شدند، ٣ نفر از آنها را شلاق زدند </dc:title>
</cp:coreProperties>
</file>