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۲۳۲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>
          <w:b w:val="false"/>
          <w:b w:val="false"/>
          <w:bCs w:val="false"/>
          <w:kern w:val="2"/>
          <w:sz w:val="28"/>
          <w:szCs w:val="28"/>
          <w:lang w:eastAsia="sv-SE"/>
        </w:rPr>
      </w:pP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eastAsia="sv-SE"/>
        </w:rPr>
        <w:t xml:space="preserve">از </w:t>
      </w:r>
      <w:r>
        <w:rPr>
          <w:b w:val="false"/>
          <w:bCs w:val="false"/>
          <w:kern w:val="2"/>
          <w:sz w:val="28"/>
          <w:szCs w:val="28"/>
          <w:rtl w:val="true"/>
          <w:lang w:eastAsia="sv-SE"/>
        </w:rPr>
        <w:t>"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eastAsia="sv-SE"/>
        </w:rPr>
        <w:t>یک دنیای بهتر</w:t>
      </w:r>
      <w:r>
        <w:rPr>
          <w:b w:val="false"/>
          <w:bCs w:val="false"/>
          <w:kern w:val="2"/>
          <w:sz w:val="28"/>
          <w:szCs w:val="28"/>
          <w:rtl w:val="true"/>
          <w:lang w:eastAsia="sv-SE"/>
        </w:rPr>
        <w:t>"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eastAsia="sv-SE"/>
        </w:rPr>
        <w:t xml:space="preserve">، برنامه حزب کمونیست کارگری ایران 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>
          <w:b w:val="false"/>
          <w:b w:val="false"/>
          <w:bCs w:val="false"/>
          <w:kern w:val="2"/>
          <w:sz w:val="28"/>
          <w:szCs w:val="28"/>
          <w:lang w:eastAsia="sv-SE"/>
        </w:rPr>
      </w:pP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eastAsia="sv-SE"/>
        </w:rPr>
        <w:t>حقوق کودکان</w:t>
      </w: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/>
      </w:pPr>
      <w:r>
        <w:rPr>
          <w:b w:val="false"/>
          <w:b w:val="false"/>
          <w:bCs w:val="false"/>
          <w:kern w:val="2"/>
          <w:sz w:val="28"/>
          <w:sz w:val="28"/>
          <w:szCs w:val="28"/>
          <w:rtl w:val="true"/>
          <w:lang w:eastAsia="sv-SE"/>
        </w:rPr>
        <w:t>حق هر کودک به يک زندگى شاد، ايمن و خلاق</w:t>
      </w:r>
      <w:r>
        <w:rPr>
          <w:b w:val="false"/>
          <w:bCs w:val="false"/>
          <w:kern w:val="2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kern w:val="2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تضمين رفاه و سعادت هر کودک، مستقل از وضعيت خانوادگى، با جامع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است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دولت موظف است استاندارد واحدى از رفاه و امکانات رشد مادى و معنوى کودکان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نوجوانان را، در بالاترين سطح ممکن، تضمين کند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پرداخت کمک هزينه هاى لازم و ارائه خدمات رايگان پزشکى و آموزشى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فرهنگى، براى تضمين استاندارد بالاى زندگى کودکان و نوجوانان مستقل از وضعي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خانوادگى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قرار گرفتن کليه کودکان فاقد خانواده و امکانات خانوادگى، تح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تکفل دولت و زندگى و تربيت آنها در نهادهاى مدرن و پيشرو و مجهز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ايجاد مهد کودک هاى مجهز و مدرن به منظور برخوردارى همه کودکان ا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يک محيط زنده و خلاق تربيتى و اجتماعى، مستقل از شرايط خانوداگى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برابرى حقوقى کامل کودکان، اعم از اينکه داخل يا خارج ازدوا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بدنيا آمده باشند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ممنوعيت کار حرفه اى براى کودکان و نوجوانان زير </w:t>
      </w:r>
      <w:r>
        <w:rPr>
          <w:b w:val="false"/>
          <w:b w:val="false"/>
          <w:bCs w:val="false"/>
          <w:sz w:val="28"/>
          <w:sz w:val="28"/>
          <w:szCs w:val="28"/>
          <w:lang w:eastAsia="sv-SE"/>
        </w:rPr>
        <w:t>١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سال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ممنوعيت هر نوع آزار کودکان در خانواده، مدارس و موسسات آموزشى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در سطح جامعه بطور کلى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ممنوعيت اکيد تنبيه بدنى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ممنوعيت فشار و آزار روانى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ارعاب کودکان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مقابله قاطع قانونى با سوء استفاده جنسى از کودکان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سوء استفاد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جنسى از کودکان جرم سنگين جنايى محسوب ميشود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تعقيب و مجازات قانونى کسانى که به هر طريق و به هر توجيه مان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برخوردارى کودکان، اعم از دختر و پسر، از حقوق مدنى و اجتماعى خويش، نظير آموزش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eastAsia="sv-SE"/>
        </w:rPr>
        <w:t>تفريح، و شرکت در فعاليت هاى اجتماعى مخصوص کودکان گردند</w:t>
      </w:r>
      <w:r>
        <w:rPr>
          <w:b w:val="false"/>
          <w:bCs w:val="false"/>
          <w:sz w:val="28"/>
          <w:szCs w:val="28"/>
          <w:rtl w:val="true"/>
          <w:lang w:eastAsia="sv-SE"/>
        </w:rPr>
        <w:t>.</w:t>
      </w:r>
      <w:r>
        <w:rPr>
          <w:b w:val="false"/>
          <w:bCs w:val="false"/>
          <w:sz w:val="28"/>
          <w:szCs w:val="28"/>
          <w:rtl w:val="true"/>
          <w:lang w:eastAsia="sv-S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2-21T18:06:00Z</dcterms:modified>
  <cp:revision>365</cp:revision>
  <dc:subject/>
  <dc:title>از: محسن ابراهیمی </dc:title>
</cp:coreProperties>
</file>