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val="en-CA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CA" w:bidi="fa-IR"/>
        </w:rPr>
        <w:t xml:space="preserve">انترناسیونال </w:t>
      </w:r>
      <w:r>
        <w:rPr>
          <w:b/>
          <w:b/>
          <w:bCs/>
          <w:sz w:val="40"/>
          <w:sz w:val="40"/>
          <w:szCs w:val="40"/>
          <w:lang w:val="en-CA" w:bidi="fa-IR"/>
        </w:rPr>
        <w:t>۲۳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CA" w:bidi="fa-IR"/>
        </w:rPr>
      </w:pPr>
      <w:r>
        <w:rPr>
          <w:b/>
          <w:bCs/>
          <w:sz w:val="40"/>
          <w:szCs w:val="40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val="en-CA" w:bidi="fa-IR"/>
        </w:rPr>
      </w:pPr>
      <w:r>
        <w:rPr>
          <w:b/>
          <w:b/>
          <w:bCs/>
          <w:sz w:val="56"/>
          <w:sz w:val="56"/>
          <w:szCs w:val="56"/>
          <w:rtl w:val="true"/>
          <w:lang w:val="en-CA" w:bidi="fa-IR"/>
        </w:rPr>
        <w:t>جمهوری اسلامی حکم نابودی خود را امضا کرد</w:t>
      </w:r>
      <w:r>
        <w:rPr>
          <w:b/>
          <w:bCs/>
          <w:sz w:val="56"/>
          <w:szCs w:val="56"/>
          <w:rtl w:val="true"/>
          <w:lang w:val="en-CA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CA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CA" w:bidi="fa-IR"/>
        </w:rPr>
        <w:t>بیانیه حزب کمونیست کارگری در مورد شلاق زدن کارگران</w:t>
      </w:r>
    </w:p>
    <w:p>
      <w:pPr>
        <w:pStyle w:val="Normal"/>
        <w:jc w:val="both"/>
        <w:rPr>
          <w:b/>
          <w:b/>
          <w:bCs/>
          <w:sz w:val="40"/>
          <w:szCs w:val="40"/>
          <w:lang w:val="en-CA" w:bidi="fa-IR"/>
        </w:rPr>
      </w:pPr>
      <w:r>
        <w:rPr>
          <w:b/>
          <w:bCs/>
          <w:sz w:val="40"/>
          <w:szCs w:val="40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جمهوری اسلامی در چند روز گذشته سه تن از فعالین کارگری در سنندج، صدیق امجدی، فارسی گویلیان و حبیب اله کلکانی را به جرم شرکت در اجتماع اول مه شلاق زده است و </w:t>
      </w:r>
      <w:r>
        <w:rPr>
          <w:sz w:val="28"/>
          <w:sz w:val="28"/>
          <w:szCs w:val="28"/>
          <w:lang w:val="en-CA" w:bidi="fa-IR"/>
        </w:rPr>
        <w:t>٨</w:t>
      </w:r>
      <w:r>
        <w:rPr>
          <w:sz w:val="28"/>
          <w:sz w:val="28"/>
          <w:szCs w:val="28"/>
          <w:rtl w:val="true"/>
          <w:lang w:val="en-CA" w:bidi="fa-IR"/>
        </w:rPr>
        <w:t xml:space="preserve"> نفر دیگر از فعالین کارگری سنندج  در صف شلاق رژیم اسلامی قرار دار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ین حرکت رژیم بیش از آنچه که سرانش فکر میکنند اهمیت پیدا خواهد ک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حضرات برای حفظ خویش به سیم آخر زده اند</w:t>
      </w:r>
      <w:r>
        <w:rPr>
          <w:sz w:val="28"/>
          <w:szCs w:val="28"/>
          <w:rtl w:val="true"/>
          <w:lang w:val="en-CA" w:bidi="fa-IR"/>
        </w:rPr>
        <w:t xml:space="preserve">.  </w:t>
      </w:r>
      <w:r>
        <w:rPr>
          <w:sz w:val="28"/>
          <w:sz w:val="28"/>
          <w:szCs w:val="28"/>
          <w:rtl w:val="true"/>
          <w:lang w:val="en-CA" w:bidi="fa-IR"/>
        </w:rPr>
        <w:t xml:space="preserve">آنهمه اعدام و سنگسار و زندان و شکنجه و حمله به زنان و كارگران و  شلاق زدن جوانان تحت عنوان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راذل و اوباش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و امثال اينها افاقه نکرده است، حالا کارگر را به جرم شرکت در مراسم اول مه شلاق میزنند تا شاید جامعه را مرعوب کن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نمی دانند این توهین به کارگر و کل بشریت، براي آنها بسیار گران تمام خواهد ش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حضرات  قدرت طبقه کارگر را در ایران و جهان دستکم گرفته اند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val="en-CA" w:bidi="fa-IR"/>
        </w:rPr>
        <w:t>در دنیا اول مه سمبل اعتراض بحق جامعه و تلاش برای بهتر کردن زندگی است و مورد ارج و احترام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شلاق زدن کارگر به دليل شركت در اول مه، شلاق زدن این تمایل بشری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وباش اسلامی حاکم بر ایران از زور استیصال و وحشت متوجه نیستند که چه نیروی عظیمی را علیه خود بسیج میکن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متوجه نیستند که چگونه دارند آشكار تر از پيش با صدای بلند به تمام جهان اعلام میکنند که یک ارتجاع وحشی و بیربط به زندگی بشرند و باید شر کثیفشان را کم کنند</w:t>
      </w:r>
      <w:r>
        <w:rPr>
          <w:sz w:val="28"/>
          <w:szCs w:val="28"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حزب کمونیست کارگری این بی حرمتی به بشریت، به طبقه کارگر در ایران و جهان، به تک تک آحاد جامعه ایران، و این بی حرمتی به خود را بی پاسخ نمی گذا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حزب همه کارگران ایران و جهان و همه مردم آزاده ایران و دنیا را فرا میخواند تا علیه این قلدري و پايمال كردن ابتدايي ترين ارزشهاي بشري  در ایران بپا خیز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باید همه جا و به هر وسیله ممکن در برابر این جانياني كه آشكارا هرروز بيشتر در برابر كل بشريت اعلام جهاد ميدهند اعتراض ک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هیچ کس در دنیا نباید نسبت به این توهین به انسانیت و ابتدایی ترین حقوق بشر بی اعتنا بما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هیچ دولتی نباید رژیم وحشی و از گور برآمده ای که کارگر را به جرم شرکت در اول مه شلاق میزند را به رسمیت بشناسد و به روابط سیاسی معمول با آن ادامه ده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هیچ مرجع بین المللی از سازمان ملل تا سازمان جهانی کار و غیره نباید رژیمی که کارگران را شلاق میزند به مجامع خود راه بده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باید جمهوری اسلامی را به دليل اين اقدام و كل كارنامه ضد مردميش در تمام جهان طرد کرد و راه زباله دان تاریخ را به آن نشان داد</w:t>
      </w:r>
      <w:r>
        <w:rPr>
          <w:sz w:val="28"/>
          <w:szCs w:val="28"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CA" w:bidi="fa-IR"/>
        </w:rPr>
        <w:t>حزب کمونیست کارگری با تمام قوا علیه این بی حرمتی به كارگران و طبقه كارگر می ایستد  و از همه کارگران و مردم ایران میخواهد تا شلاق زدن کارگران را محکوم کنند و علیه آن به اعتراض برخیز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حزب همه تشکل های کارگری جهان، همه سازمان های مترقی و مدافع حقوق انسان در جهان را فرامیخواند تا با تمام قوا به این گستاخی جمهوری اسلامی به اعتراض برخیزند</w:t>
      </w:r>
      <w:r>
        <w:rPr>
          <w:sz w:val="28"/>
          <w:szCs w:val="28"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CA" w:bidi="fa-IR"/>
        </w:rPr>
      </w:pPr>
      <w:r>
        <w:rPr>
          <w:b/>
          <w:bCs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val="en-CA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CA"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lang w:val="en-CA" w:bidi="fa-IR"/>
        </w:rPr>
        <w:t>١٩</w:t>
      </w:r>
      <w:r>
        <w:rPr>
          <w:sz w:val="28"/>
          <w:sz w:val="28"/>
          <w:szCs w:val="28"/>
          <w:rtl w:val="true"/>
          <w:lang w:val="en-CA" w:bidi="fa-IR"/>
        </w:rPr>
        <w:t xml:space="preserve"> فوریه </w:t>
      </w:r>
      <w:r>
        <w:rPr>
          <w:sz w:val="28"/>
          <w:sz w:val="28"/>
          <w:szCs w:val="28"/>
          <w:lang w:val="en-CA" w:bidi="fa-IR"/>
        </w:rPr>
        <w:t>٢٠٠٨</w:t>
      </w:r>
      <w:r>
        <w:rPr>
          <w:sz w:val="28"/>
          <w:sz w:val="28"/>
          <w:szCs w:val="28"/>
          <w:rtl w:val="true"/>
          <w:lang w:val="en-CA" w:bidi="fa-IR"/>
        </w:rPr>
        <w:t xml:space="preserve">، </w:t>
      </w:r>
      <w:r>
        <w:rPr>
          <w:sz w:val="28"/>
          <w:sz w:val="28"/>
          <w:szCs w:val="28"/>
          <w:lang w:val="en-CA" w:bidi="fa-IR"/>
        </w:rPr>
        <w:t>٣٠</w:t>
      </w:r>
      <w:r>
        <w:rPr>
          <w:sz w:val="28"/>
          <w:sz w:val="28"/>
          <w:szCs w:val="28"/>
          <w:rtl w:val="true"/>
          <w:lang w:val="en-CA" w:bidi="fa-IR"/>
        </w:rPr>
        <w:t xml:space="preserve"> بهمن </w:t>
      </w:r>
      <w:r>
        <w:rPr>
          <w:sz w:val="28"/>
          <w:sz w:val="28"/>
          <w:szCs w:val="28"/>
          <w:lang w:val="en-CA"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26:00Z</dcterms:created>
  <dc:creator>wpi</dc:creator>
  <dc:description/>
  <cp:keywords/>
  <dc:language>en-US</dc:language>
  <cp:lastModifiedBy>Mohsen </cp:lastModifiedBy>
  <dcterms:modified xsi:type="dcterms:W3CDTF">2008-02-21T23:02:00Z</dcterms:modified>
  <cp:revision>8</cp:revision>
  <dc:subject/>
  <dc:title>wpi</dc:title>
</cp:coreProperties>
</file>