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۲</w:t>
      </w:r>
      <w:r>
        <w:rPr>
          <w:color w:val="000000"/>
          <w:sz w:val="28"/>
          <w:sz w:val="28"/>
          <w:szCs w:val="28"/>
          <w:lang w:bidi="fa-IR"/>
        </w:rPr>
        <w:t>۳۱</w:t>
      </w:r>
    </w:p>
    <w:p>
      <w:pPr>
        <w:pStyle w:val="Normal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نقلاب سوسیالیستی تنها راه رهایی جامعه ایران است</w:t>
      </w:r>
    </w:p>
    <w:p>
      <w:pPr>
        <w:pStyle w:val="Normal"/>
        <w:jc w:val="center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گفتگو با حمید تقوائ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بار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زهایی در مورد انقلاب سوسیالیستی در ایران</w:t>
      </w:r>
      <w:r>
        <w:rPr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بخش دوم</w:t>
      </w:r>
      <w:r>
        <w:rPr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یمی</w:t>
      </w:r>
      <w:r>
        <w:rPr>
          <w:color w:val="0000FF"/>
          <w:sz w:val="28"/>
          <w:szCs w:val="28"/>
          <w:rtl w:val="true"/>
          <w:lang w:bidi="fa-IR"/>
        </w:rPr>
        <w:t>: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در تز یازدهم، از جنبشهای مختلف صحبت میکنید مثل جنبش برای لغو اعدام، جنبش برای برابری زن، جنبش برای جدا کردن مذهب از دولت و آموزش و پرورش، جنبش برای حقوق کودک و </w:t>
      </w:r>
      <w:r>
        <w:rPr>
          <w:color w:val="0000FF"/>
          <w:sz w:val="28"/>
          <w:szCs w:val="28"/>
          <w:rtl w:val="true"/>
          <w:lang w:bidi="fa-IR"/>
        </w:rPr>
        <w:t xml:space="preserve">..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ضمنا از این صحبت میکنید که طبقه کارگر برای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هژمونی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پیدا کردن باید بتواند به این جنبشها در جهت نقد سوسیالیستی به وضع موجود جهت دهد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>و این جنبشها را رهبری ک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سئوال این است که این جنبشها خودشان به درجاتی نقد اوضاع موجود هست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هر کدام در عرصه کارشان وضع موجود را نمی پذیرند و به آن گردن نمیگذارند و امر این جنبشها فراتر از موضوع فعالیتشان نیس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مثلا جنبش برای برای جدا کردن مذهب از آموزش و پرورش با تحقق این خواسته دیگر کاری برای انجام دادن ندارد</w:t>
      </w:r>
      <w:r>
        <w:rPr>
          <w:color w:val="0000FF"/>
          <w:sz w:val="28"/>
          <w:szCs w:val="28"/>
          <w:rtl w:val="true"/>
          <w:lang w:bidi="fa-IR"/>
        </w:rPr>
        <w:t xml:space="preserve">. 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در این صورت جهت دادن این جنبشها به نقد سوسیالیستی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که رهایی کل جامعه در همه ابعادش مد نظرش است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یعنی چه و چگونه ممکن است؟ در تز سیزدهم  اعمال رهبری  حزب کمونیست کارگری  در جنبشهای اعتراضی مردم را در گرو </w:t>
      </w:r>
      <w:r>
        <w:rPr>
          <w:color w:val="0000FF"/>
          <w:sz w:val="28"/>
          <w:szCs w:val="28"/>
          <w:rtl w:val="true"/>
          <w:lang w:bidi="fa-IR"/>
        </w:rPr>
        <w:t>"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تعمیق و ارتقای اعتراض و </w:t>
      </w:r>
      <w:r>
        <w:rPr>
          <w:color w:val="0000FF"/>
          <w:sz w:val="28"/>
          <w:szCs w:val="28"/>
          <w:rtl w:val="true"/>
          <w:lang w:bidi="fa-IR"/>
        </w:rPr>
        <w:t>"</w:t>
      </w:r>
      <w:r>
        <w:rPr>
          <w:color w:val="0000FF"/>
          <w:sz w:val="28"/>
          <w:sz w:val="28"/>
          <w:szCs w:val="28"/>
          <w:rtl w:val="true"/>
          <w:lang w:bidi="fa-IR"/>
        </w:rPr>
        <w:t>نه</w:t>
      </w:r>
      <w:r>
        <w:rPr>
          <w:color w:val="0000FF"/>
          <w:sz w:val="28"/>
          <w:szCs w:val="28"/>
          <w:rtl w:val="true"/>
          <w:lang w:bidi="fa-IR"/>
        </w:rPr>
        <w:t xml:space="preserve">" </w:t>
      </w:r>
      <w:r>
        <w:rPr>
          <w:color w:val="0000FF"/>
          <w:sz w:val="28"/>
          <w:sz w:val="28"/>
          <w:szCs w:val="28"/>
          <w:rtl w:val="true"/>
          <w:lang w:bidi="fa-IR"/>
        </w:rPr>
        <w:t>مردم به وضع موجود به یک نقد و اعتراض سوسیالیستی</w:t>
      </w:r>
      <w:r>
        <w:rPr>
          <w:color w:val="0000FF"/>
          <w:sz w:val="28"/>
          <w:szCs w:val="28"/>
          <w:rtl w:val="true"/>
          <w:lang w:bidi="fa-IR"/>
        </w:rPr>
        <w:t xml:space="preserve">" </w:t>
      </w:r>
      <w:r>
        <w:rPr>
          <w:color w:val="0000FF"/>
          <w:sz w:val="28"/>
          <w:sz w:val="28"/>
          <w:szCs w:val="28"/>
          <w:rtl w:val="true"/>
          <w:lang w:bidi="fa-IR"/>
        </w:rPr>
        <w:t>میدانی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منظور از تعمیق نه مردم به نقد سوسیالیستی چیست؟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مید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ین تز در واقع نتیجه مشخص سیاسی و عملی از این حکم است که انقلاب سوسیالیستی انسانی است و اساس انقلاب سوسیالیستی رهائی انس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ز نهم اعلام شده که جوهر انسانی انقلاب سوسیالیستی ضامن فراگیر و همگانی بودن آن است  و این تز توضیح میدهد که چطور با اتکا به جنبشهای اعتراضی موجود میتوان این امر را متحقق ک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جوامع سرمایه داری بخشهای مختلف جامعه در اعتراض به ستم و تبعیض و بیحقوقی معینی که در حق آنها روا میشود به جنبشهای اعتراضی متعددی در جامعه شکل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 چه امر این جنبشها مستقمیا اعتراض به سلطه سرمایه  و استثمار سرمایه داری نیست  اما بطور واقعی و عینی در اعتراض به مصائبی شکل گرفته اند که در نظم سرمایه ریشه دارد و از ملزومات کار کرد سرمایه در شرایط مشخص امروز در ایران و جهان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سوی دیگر این جنبشها  از آنجا که علیه تبعیض و ستم معینی برخاسته اند، امری انسانی را دنبال میکنند و در مضمون خود در نهایت مدافع انسانیت وهویت انسانی، هر چند در مورد بخش معینی از جامعه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ینرو قدرت و پیشروی جنبش کارگری و نقد کارگری وضعیت موجود، که پرچم انسانیت در برابر کل نظام سرمایه را بلند کرده است، مستقیما جنبشهای اعتراضی را تحت تاثیر قرار میدهد، آنانرا تقویت میکند و عامل تعیین کننده ای در پیشروی این جنبشها و نهاتیا پیروزی آنها 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 امر نه  تنها در مورد  شرایط امروز جامعه ایران بلکه در یک مقیاس جهانی و در همه کشورهای سرمایه داری صاد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یشرویها و رفرمهائی که حتی در جوامع پیشرقته امروز غربی شاهد آن هستیم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و امروز در دوره بعد از جنگ سرد سرمایه داری به سرعت مشغول باز پس گرفتن آنها 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نظیر بیمه بیکاری و بهداشت و تحصیل رایگان و دولت رفاه و  برسمیت شناسی بخشی از حقوق زنان  و دفاع از حقوق بشر و  حتی حق رای همگانی، همه مستقیم  و غیر مستقیم ثمره جنبش کارگری و نقد سوسیالیستی طبقه کارگر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رم، به معنای بهبود وضع مردم،  در جوامع سرمایه داری اساسا حاصل و نتیجه جانبی جنبش سوسیالیستی در نقد کل وضعیت موجود است و در غیاب این جنبش و یا شرایط ضعف آن نه تنها  اعتراض و مبارزه در برابر بی حقوقیها و تبعیضات  با موانع جدی روبرو میشود و غالیا به تحریف شکست کشانده میشود، بلکه حتی، همانطور که در دوره بعد ار فروپاشی شوروی و حمله همه جانبه بورژوازی جهانی به آرمانهای سوسیالیستی رخ داد، دستاورهای قبلی این جنبشهای حق طلبانه نیز به سرعت پس گرفته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قول منصور حکمت نظم نوین جهانی نشان داد که دنیا بد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وسیالیسم  و بدون فراخوان سوسیالیسم و بدون امید سوسیالیسم به چه منجلابی بدل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ا آنجا که به ایران امروز مربوط میشود نفس روی کار آمدن جمهوری اسلامی خود در تحلیل نهائی ناشی از استیصال و بی آلترناتیوی بورژوازی محلی و بورژوازی جهانی، در مقابله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سوسیالیسم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ورژوازی  ناگزیر شد در برابر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جمهوری اسلامی را بقدرت برساند و یا در واقع به چنین حکومتی رضایت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ر چه حکومت جمهوری اسلامی یک رژیم متعارف سرمایه داری نیست اما ماموریت و رسالت آن حفظ سلطه سرمایه  است،  و توحش  و شناعت قرون وسطائی این حکومت نیز از ملزومات حفط سلطه سرمایه در ایر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برابر این حکومت از همان آغاز جنبشهای اعتراضی متعددی شکل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روی و پیروزی این جنبشها نیز مانند همه جنبشهای اعتراضی در جوامع سرمایه داری در گرو قدرتگیری و پیشروی نقد و اعتراض سوسیالیستی به  وضع  موجود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کته ای که در این تز بر آن تاکید میشود  اینست که نقد و اعتراض این جنبشها را میتوان و باید به  نقد سوسیالیستی ارتقا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 این جنبشها امر کمونیسم کارگری نیز 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سیالیستها در نقد ستمی که بر زن روا میشود، در نقد دیکتاتوری و اختناقی که بر جامعه حاکم است، در نقد بیکاری و گرانی و اعتیاد و تن فروشی و در نقد مذهب و دخالت مذهب در دولت نظرات و در نتیجه شعارها وخواستهای مشخص خود را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د سوسیالیستی مذهب، دیکتاتوری و اختناق، ستم بر زن و سایر مسائل و تبعیضات در جامعه سرمایه داری، از نقد لیبرالی و یا دموکراتیک از همین مسائل از پایه متفاو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قدی است که به ریشه مسائل دست میبرد، بر حقیقت متکی است ، جامع   و انسانی  است و لذا نشاندهنده  راه  واقعی غلبه بر این مصائب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 برنامه یک دنیای بهتر رئوس این نقد و خواستها در عرصه های مختلفی بروشنی اعلام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بند و بخش این برنامه میتواند به پرچم  مبارزه یک جنبش اعتراضی معین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ین معنای واقعی تعمیق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رتقای  نقد و اعتراض این جنبشها به نقد سوسیالیستی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شاعه نقد سوسیالیستی به مساله زن، به مذهب، به دیکتاتوری و اختناق، به مجازات اعدام و بی حقوقی کودک و غیره و غیره در جامعه و در جنبشهای اعتراضی ممکن و عملی است چرا که به جوهر انسانی و حق طلبانه این جنبشها متک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که بقول منصور حکمت به آن سوسیالیسمی که در درون هر انسان منصفی هست رجوع و اتکا میکند، و ازینرو ضامن تقویت و پیشروی و پیروزی این جنبشه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نوان نمونه همین مساله جدائی مذهب از دولت را که شما مثال زدید در نظر بگ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ا از همان آغاز فعالیتش و در برنامه و سیاستها و تبلیغات هر روزه اش بر جدائی مذهب از دولت و از آموزش و پرورش و قوانین تاکید داشت اما در جامعه و در میان مردم و حتی در بین نیروهای اپوزیسیون در بدو روی کار آمدن جمهوری اسلامی و حتی در دوره فعال شدن دو خرداد و روی کار آمدن خاتمی، این نقد و بینش رادیکال حزب در نقد مذهب از گستردگی و مقبولیت وسیعی که امروز شاهد آنیم برخوردار ن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مبارزه پیگیر ما در نقد مذهب و اسلام سیاسی در قالبها و بسته بندیهای مختلف آن، از خط ولی فقیه گرفته ت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لهیات رهائیبخ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شبه چپ و تا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روتستانیسم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وع دو خردادی، در کنار و به همراه تجربه واقعی خود مردم از نقش ارتجاعی و ضد انسانی همه نیروهای مذهبی در دولت و در اپوزیسیون، امروز باعث شده است که سکولاریسم و مذهب زدائی از دولت و جامعه و سیستم آموزشی به یک خواست توده ای تبدیل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حدی که حتی بخشی از آیت الله ها و امام جمعه ها خود را سکولار مینامند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البته هنوز هم خلاصه کردن سکولاریسم در مخالفت با ولی فقیه و تلاش برای علم کردن اسلام نوع دیگر در برابر حکومت از سوی بقایای دو خرداد و دیگر نیروهای ملی مذهبی ادامه دارد اما تا حد زیادی حاشیه ای و در میان مردم افش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رابطه با حقوق زنان و مقابله با آپارتاید جنسی، در مخالفت با مجازات اعدام، در دفاع از حقوق کودک و غیره هم همین سیر رادیکالیزه شدن را میشود نشان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کته دیگر این که اشاعه سیاستها و نقد چپ و رادیکال در جنبشهای اعتراضی، دقیقا بخاطر برجسته کردن و  اتکا به جوهر و خصلت انسانی این جنبشها،  از محدود نگری و معطوف بخود بودن این مبارزات جلوگیری میکند، همسرنوشتی و هم جهتی آنها را در چشم انداز جامعه قرار میدهد و لذا  وحدت و همبستگی میان بخشهای مختلف معترض جامعه را تحکیم و تقوی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واقعیت عینی نظری و تجربی در ایران و در همه جوامع سرمایه دار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در تحلیل نهائی اساس مساله اینست که رهائی انسانها و کل جامعه از توحش سرمایه داری  بطور واقعی و عینی در گرو تقویت جنبش سوسیالیستی و اشاعه نقد و اعتراض سوسیالیستی در جامعه است  و نهایتا  مضمون ت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عمیق و ارتقای  نه مرد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دیگر تزهای  مطرح شده  در مورد انقلاب سوسیالیستی در ایران در وقع باز کردن این واقعیت از جنبه های مختلف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یمی</w:t>
      </w:r>
      <w:r>
        <w:rPr>
          <w:color w:val="0000FF"/>
          <w:sz w:val="28"/>
          <w:szCs w:val="28"/>
          <w:rtl w:val="true"/>
          <w:lang w:bidi="fa-IR"/>
        </w:rPr>
        <w:t>: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>تقابل میان حزب و حکومت اسلامی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را تجسم و تبلور تقابلی پایه ای تر در سطح جهانی میان طبقه بورژوا و کارگر میدانی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میگویید که </w:t>
      </w:r>
      <w:r>
        <w:rPr>
          <w:color w:val="0000FF"/>
          <w:sz w:val="28"/>
          <w:szCs w:val="28"/>
          <w:rtl w:val="true"/>
          <w:lang w:bidi="fa-IR"/>
        </w:rPr>
        <w:t>"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حزب کمونیست کارگری ایران انسانیت تحزب یافته در مقابل توحش تحزب یافته </w:t>
      </w:r>
      <w:r>
        <w:rPr>
          <w:color w:val="0000FF"/>
          <w:sz w:val="28"/>
          <w:szCs w:val="28"/>
          <w:rtl w:val="true"/>
          <w:lang w:bidi="fa-IR"/>
        </w:rPr>
        <w:t>(</w:t>
      </w:r>
      <w:r>
        <w:rPr>
          <w:color w:val="0000FF"/>
          <w:sz w:val="28"/>
          <w:sz w:val="28"/>
          <w:szCs w:val="28"/>
          <w:rtl w:val="true"/>
          <w:lang w:bidi="fa-IR"/>
        </w:rPr>
        <w:t>و دولتی شده</w:t>
      </w:r>
      <w:r>
        <w:rPr>
          <w:color w:val="0000FF"/>
          <w:sz w:val="28"/>
          <w:szCs w:val="28"/>
          <w:rtl w:val="true"/>
          <w:lang w:bidi="fa-IR"/>
        </w:rPr>
        <w:t xml:space="preserve">) </w:t>
      </w:r>
      <w:r>
        <w:rPr>
          <w:color w:val="0000FF"/>
          <w:sz w:val="28"/>
          <w:sz w:val="28"/>
          <w:szCs w:val="28"/>
          <w:rtl w:val="true"/>
          <w:lang w:bidi="fa-IR"/>
        </w:rPr>
        <w:t>بورژوازی در دوره نظم نوین است</w:t>
      </w:r>
      <w:r>
        <w:rPr>
          <w:color w:val="0000FF"/>
          <w:sz w:val="28"/>
          <w:szCs w:val="28"/>
          <w:rtl w:val="true"/>
          <w:lang w:bidi="fa-IR"/>
        </w:rPr>
        <w:t xml:space="preserve">". </w:t>
      </w:r>
      <w:r>
        <w:rPr>
          <w:color w:val="0000FF"/>
          <w:sz w:val="28"/>
          <w:sz w:val="28"/>
          <w:szCs w:val="28"/>
          <w:rtl w:val="true"/>
          <w:lang w:bidi="fa-IR"/>
        </w:rPr>
        <w:t>این تز باید داد لیبرالها و دموکرتها و دگراندیشان و بازار آزادیها را در بیاورد که از کمونیسم تصویر تیره ای میدهند و گوش فلک را کر کرده اند که پیروزی بازار آزاد مبشر نجات انسانهاست و در هر کشوری از جهان، امروز این ادعا طیفی از نمایندگان و رهبران و مدافعین خودش را شکل داده اس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مشخصا این تقابل را بیشتر توضیح دهی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چرا مدعی هستید حزب کمونیست کارگری انسانیت تحزب یافته در مقابل توحش تحزب یافته بورژوازی در دوره نظم نوین است؟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یک خصیصه دوره بعد از جنگ سرد به میدان سیاست کشیده شدن و در واقع تحزب یافتن عقب مانده ترین خرافات و عقب ماندگیها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اولین سالهای بعد از فروپاشی دیوار برلین، مذهب و قومیگرائی و رجوع به زبان و پرچم وتاریخ و فرهنگ باستان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هر جا سر بلند کر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 اروپای شرقی، در جمهوری های سابق شوروی و در خاورمیانه و آسیا و آفریقا و حتی از نقطه نظر تلقی و تفکر حاکم در مورد جامعه و دولت و سیاست در  خود کمپ پیروز، یعنی جوامع صنعتی غرب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قریبا در همه جا آرادیخواهی و مبارزات مردم برای رسیدن به خواستهای برحقشان با پرچم و زبان مذهب و ناسیونالیسم و قومی گرائی خود را بیان میکرد و این توهم و  تصور عمومی در جوامع دامن زده شد که هر چه بیشتر فرورفتن در خود و متکی شدن به هویتهای بومی و قومی و مذهبی معادل آزادی و رهائی بیشتر و آینده ای بهتر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مروز البته این تب فرونشسته و این توهمات تا حد زیادی فروریخته است اما تا آنجا که به نظرات و تلقیات رایج در مورد جامعه و دموکراسی و دولت مربوط میشود  و بخصوص از نفطه نظر عملکرد و نقش دولتها و نیروها و جنبشهای سیاسی، ارتجاع و عقب ماندگی ملی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مذهبی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قومی همچنان مسلط است  و  میداندار عرصه سیاست و فرهنگ سیاسی حاکم در چارگوشه کره ارض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از ملزومات و پیامدهای پدیده ای است که نظم نوین سرمایه خوانده می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فسار گیسختگی و بلامنازعی سرمایه داری بازار آزاد در دوره بعداز جنگ سرد با خود موجی از قهقرای سیاسی و عقب گرد به دوره قرون وسطی را بهمراه  آورد و سایه سیاه خود را بر سراسر دنیا و بخصوص به نحو بارز و فاجعه آمیزی بر خاورمیانه گستر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یک نتیجه مشخص این وضعیت سر بر آوردن جنبش اسلام سیاسی و در مقابل آن سیاستهای میلتاریستی نئو کنسرواتیستی در یک مقیاس جهانی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ین میان جامعه ایران وضعیت کاملا استثنائی ا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ران حدود ده سال قبل از این تحولات، جنبش اسلام سیاسی که امروز یک قطب ارتجاع جهانی است  بقدرت رس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حکومت اسلامی در واقع حاص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اره جوئ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رژوای بومی و جهانی در مقابله با انقلاب    عظمیمی بود که کل نظام سرمایه را به خطر انداخته ب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آن ارتجاع عریان و صریح و عقب ماندگی و مذهب زدگی و بازگشت به تاریخ و فرهنگ خود  که شاخص جنبش اسلام سیاسی و پرچم ضد آمریکائی گری این جنبش است سه دهه است در جامعه ایران در قدرت است و دقیقا به همین خاطر مبارزه مردم، کارگران و زنان و جوانان برای رسیدن به خواستهای انسانی شان، بر خلاف دیگر جوامع دنیا نمیتوانست و نمیتواند با افق و پرچم شرقزدگی ومذهب و قوم پرستی خود را بیان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پوزیسیون مذهب و قوم پرستی نظم نوینی حاکم  تنها میتوانست انسانگرائی سوسیالیستی باشد و دقیقا همین روند درایران اتفاق افتاد و هنوز در حال تکوین 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همین دلیل است که نیروهای مبشر بازار آزاد و دموکراسی نظم نوینی  هیچوقت کارشان در ایران ن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بته این خط و سیاست همزمان با بقیه نقاط دنیا در عرصه سیاست ایران نیز حضور بهم رساند و اعلام وجود 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نیروهای قوم پرست، ناسیونالیستهای سلطنت طلب از تخت افتاده و دیگر احزاب  شخصیتهای  طرفدار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موکراسی بازار آز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حامیان فدرالیسم قومی مد روز نظم نوین جهانی،  بخصوص بعد از یازده سپتامبر و حمله آمریکا و متحدینش به عراق، در ایران نیز فعال شدند و  تلاش کردند مردم را بدنبال خود بکشند اما بجائی نرس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در میان مردم منسوب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لیتهای مل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مذهبی این نیروها نتوانستند مقبولیت چندانی پیدا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نحوی که در سیر جنبشهای اعتراضی مردم، در مضمون وموضوع این اعتراضات  و شعارها  و مطالبات آنها، بخصوص در چند ساله اخیر و بعد از عبور جامعه از دو خرداد، نشانی از وجود نیروهای قومی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مذهبی بچشم نمیخ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ر عکس، همانطور که در پاسخ به سئوالات قبلی توضیح دادم، آنچه در این روند شاهد بوده ایم قدرتگیری چپ  و ایده الها و سیاستهای انسانی و سوسیالیستی  بو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زب  کمونیست کارگری در واقع تجسم سازمانی این ایده الها و آرمانهای انس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یر تکوین و پیشرفت جنبش کمونیسم کارگری نیز از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آغاز میشود و اساسا از نظر اجتماعی بر اعتراض کارگران و مردم محرومی که در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سر بلند کردند و درهم کوبیده شدند متکی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این روند بطورپیوسته ای در جهات تقویت چپ و اعتراض به وضع موجود و رژیم حاکم از یک موضع سوسیالیستی و انسانی، و به ضرر آلترناتیوهای راست نوع نطم نوین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ز پروتستان اسلامی گرفته تا قومی گرائی فدرالیستی و سناریوهای رژیم چنجی و انقلاب مخملی 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در حال پیشروی بو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زب ما این روند را نمایندگی میکند، در شکل دادن به آن سهیم بوده است و در پیشروی و به پیروزی رساندن آن نقش تعیین کننده ای ایفا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یمی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چرا جامعه ایران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حلقه اصلی و جبهه نبرد تعیین کننده میان جهان متمدن و کل ارتجاع بورژوائی در جهان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ست؟ چه مشخصاتی ایران را در چنین موقعیتی قرار داده است؟ 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نبش اعتراضی مردم ایران علیه جمهوری اسلامی یک جبهه مشخص از مبارزه طبقاتی میان بورژوازی و پرولتاریا در یک مقیاس جهان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شرایط حاضر ارتجاع بورژوائی از لحاظ فکری و نظری در پست مدرنیسم و تئوری موزائیکی جوامع، و از نظر سیاسی در نئوکنسرواتیسم، و روآوری به مذهب و  قومیت در سیاست و دولت خود را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همانطور که بالاتر توضیح دادم از دهه آخر دوره جنگ سرد، ما شاهد عدول بورژوازی از مبانی جامعه مدنی و دست شستن کامل از تمدن و مدنیت، حتی به همان مفهوم  بورژوائی دوره رنسانس و عصر روشنگری این کلمات،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سیستم  فکر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اسی انسانیت، هویت انسانی و ارزشهای جهانشمول انسانی کاملا نفی میشود، آزادی  اساسا در آزادی  بلامنازع  سرمایه ها و رقابت آزاد سرمایه داری خلاصه میشود و دولت رفاه و تامین حداقل خدمات اجتماعی تماما جای خود را به ریاضت کشی اقتصادی و سفت کردن کمربندها 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یکی  از نتایج و پیامدهای این عقبگرد و ارتجاع فاحش بورژوازی عصر ما سر بر آوردن دو قطب تروریستی میلیتاریسم دولتی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که بوسیله دولت آمریکا نمایندگی میشو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 جنبش اسلام سیاسی و فرو بردن جهان در کابوس جنگ تروریست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جنگی است تماما در کمپ بورژوازی جهانی و علیه مردم جهان در شرق و در غرب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ینها خصوصیات فکری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نظری، سیاسی و اقتصادی سرمایه داری در جهان امروز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شن است که میلیاردها انسانی که در سراسر جهان قربانی این وضعیت هستند و  هر کس اندک  احترامی برای تمدن و انسانیت قائل باشد، نمیتواند این وضعیت را تحمل 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ه تنها   کارگران بلکه اکثریت عظیم مردم دنیا این توحش را نمی پذیرند و خواهان تغییر این وضعیت 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 نبرد و تقابل جهانی میان جهان متمدن و توحش بورژوائی حاکم بر دنیای امروز در واقع  شکل مشخص  مبارزه طبقاتی میان کار و سرمای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ر دوره مساله معینی به محور ونقطه تمرکز مبارزه طبقاتی تبدیل میشود  و امروز در دوره نظم نوین جهانی نفس مدنیت و انسانیت و هویت انسانی به محور و مرکز این مبارزه رانده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امعه ایران در صف مقدم این نبرد جهانی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در مقابل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و با تشریک مساعی  دولتهای غربی و ارتجاعی ترین بخش جنبش ملی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سلامی در ایران روی کار آور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حکومتی متکی بر مذهب و فرهنگ خودی و ضدیت با مدرنیسم و تمدن غربی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یعنی یک حکومت پست مدرنیستی تمام عیار</w:t>
      </w:r>
      <w:r>
        <w:rPr>
          <w:sz w:val="28"/>
          <w:szCs w:val="28"/>
          <w:rtl w:val="true"/>
          <w:lang w:bidi="fa-IR"/>
        </w:rPr>
        <w:t xml:space="preserve">)  </w:t>
      </w:r>
      <w:r>
        <w:rPr>
          <w:sz w:val="28"/>
          <w:sz w:val="28"/>
          <w:szCs w:val="28"/>
          <w:rtl w:val="true"/>
          <w:lang w:bidi="fa-IR"/>
        </w:rPr>
        <w:t>است و یک نیروی تعیین کننده  و ستون فقرات  جنبش اسلام  سیاسی در خاورمیانه را تشکیل 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قیقا به همین دلایل جنبش اعتراضی که از همان آغاز در برابر این حکومت پا گرفت جنبش انسانی، متمدنانه، مدرن و رادیکال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که تنها راه نجات سرمایه جهانی و بومی مستاصل در برابر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بود، و  در مقابل آن نقد سوسیالیستی سرمایه و جنبش کمونیسم کارگری که خود ریشه در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داشت، امروز به یک گرایش قوی در جامعه و در جنبشهای اعتراضی مرم تبدیل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وقتی اکنون از موضع و با درک امروز  به سیر تحولات جهانی در چند دهه اخیر نگاه میکنید در مییابید که هم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و هم ضد انقلاب اسلامی در واقع پیش در آمدی بر قطبندی جهان در دوره پس از جنگ سرد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مظهر توحش و ارتجاع و انحطاط کامل بورژوازی است  که امروز در کل خاورمیانه و دیگر کشورهای اسلامزده با جنبش اسلام سیاسی تداعی میشود  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وسیالیسم یا بربر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 برابری هویت انسانی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 xml:space="preserve">و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 کره زمین یک انسان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صدای اعتراض جهان متمدن است که در جامعه ایران طنین می اف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واقعیات است که جامعه ایران را به حلقه اصلی و یک جبهه نبرد تعیین کننده بین جهان متمدن و ارتجاع بور ژوائی در عصر ما تبدیل کرده است</w:t>
      </w:r>
      <w:r>
        <w:rPr>
          <w:sz w:val="28"/>
          <w:szCs w:val="28"/>
          <w:rtl w:val="true"/>
          <w:lang w:bidi="fa-IR"/>
        </w:rPr>
        <w:t xml:space="preserve">.         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محسن ابراهیمی</w:t>
      </w:r>
      <w:r>
        <w:rPr>
          <w:color w:val="0000FF"/>
          <w:sz w:val="28"/>
          <w:szCs w:val="28"/>
          <w:rtl w:val="true"/>
          <w:lang w:bidi="fa-IR"/>
        </w:rPr>
        <w:t>: "</w:t>
      </w:r>
      <w:r>
        <w:rPr>
          <w:color w:val="0000FF"/>
          <w:sz w:val="28"/>
          <w:sz w:val="28"/>
          <w:szCs w:val="28"/>
          <w:rtl w:val="true"/>
          <w:lang w:bidi="fa-IR"/>
        </w:rPr>
        <w:t>پیروزی انقلاب سوسیالیستی در ایران  بشریت را در مبارزه و اعتراض به وضع موجود یک گام عظیم به  پیش خواهد برد</w:t>
      </w:r>
      <w:r>
        <w:rPr>
          <w:color w:val="0000FF"/>
          <w:sz w:val="28"/>
          <w:szCs w:val="28"/>
          <w:rtl w:val="true"/>
          <w:lang w:bidi="fa-IR"/>
        </w:rPr>
        <w:t>.</w:t>
      </w:r>
      <w:r>
        <w:rPr>
          <w:color w:val="0000FF"/>
          <w:sz w:val="28"/>
          <w:szCs w:val="28"/>
          <w:rtl w:val="true"/>
          <w:lang w:bidi="fa-IR"/>
        </w:rPr>
        <w:t>"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>میتوان گفت این تز در باره هر انقلاب سوسیالیستی در هر کشوری صادق اس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آیا انقلاب سوسیالیستی در ایران و اثراتش در مقایسه با انقلاب سوسیالیستی در هر کشوری ویژگیهایی دارد که با این تز میخواهید برجسته کنید؟ </w:t>
      </w:r>
    </w:p>
    <w:p>
      <w:pPr>
        <w:pStyle w:val="Normal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ید تقوائ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فکر میکنم پاسخ به این سئوال با توجه به توضیحی که در جواب سئوال قبل دادم روشن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ه نظر من خلاف جریان بودن جامعه ایران، یعنی عروج ومقبولیت کمونیسم کارگری و حاشیه ای و منزوی بودن نیروهای ملی</w:t>
      </w:r>
      <w:r>
        <w:rPr>
          <w:color w:val="000000"/>
          <w:sz w:val="28"/>
          <w:szCs w:val="28"/>
          <w:rtl w:val="true"/>
          <w:lang w:bidi="fa-IR"/>
        </w:rPr>
        <w:t>-</w:t>
      </w:r>
      <w:r>
        <w:rPr>
          <w:color w:val="000000"/>
          <w:sz w:val="28"/>
          <w:sz w:val="28"/>
          <w:szCs w:val="28"/>
          <w:rtl w:val="true"/>
          <w:lang w:bidi="fa-IR"/>
        </w:rPr>
        <w:t>قوم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ذهبی  و الگو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موکراسی </w:t>
      </w:r>
      <w:r>
        <w:rPr>
          <w:color w:val="000000"/>
          <w:sz w:val="28"/>
          <w:szCs w:val="28"/>
          <w:rtl w:val="true"/>
          <w:lang w:bidi="fa-IR"/>
        </w:rPr>
        <w:t xml:space="preserve">+ </w:t>
      </w:r>
      <w:r>
        <w:rPr>
          <w:color w:val="000000"/>
          <w:sz w:val="28"/>
          <w:sz w:val="28"/>
          <w:szCs w:val="28"/>
          <w:rtl w:val="true"/>
          <w:lang w:bidi="fa-IR"/>
        </w:rPr>
        <w:t>رقابت بازار آزاد</w:t>
      </w:r>
      <w:r>
        <w:rPr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color w:val="000000"/>
          <w:sz w:val="28"/>
          <w:sz w:val="28"/>
          <w:szCs w:val="28"/>
          <w:rtl w:val="true"/>
          <w:lang w:bidi="fa-IR"/>
        </w:rPr>
        <w:t>که در سایر کشورها رایج است، خود نشاندهنده ویژگی وضعیت سیاسی در ایران و اهمیت ویژه و مطلوبیت  جهانی  انقلابی است که در جامعه ایران در حال شکل گرفتن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 ویژگی مهم انقلاب سوسیالیستی در ایران اینست که مستقیما و بلاواسطه انقلابی علیه هر دو قطب تروریسم جهانی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نقلاب از یکسو ضربه کاری ای به کل جنبش اسلام سیاسی در خاورمیانه و در سراسر جهان  وارد خواهد کرد و از سوی دیگر به تروریسم دولتی که مشروعیت خود را از مبارزه با تروریسم و فاندامنتالیسم اسلامی کسب میکند،  و کلا به دوره انقلابات مخملی ومدلهای رژیم چنجی  آمریکائی، خاتمه خواهد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 نتیجه بلافصل  و مهم  انقلاب سوسیالیستی در ایران نشان دادن راه رهائی و آزادی به میلیاردها  قربانی نظم نوین جهانی است که در غیاب یک آلترناتیو انسانی راه نجات خود را در مذهب و ناسیونالیسم و قومپرستی و بازگشت به خود و فرهنگ و زبان و پرچم خود میجوی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ی شک هر انقلاب سوسیالیستی تاثیرات مهمی بر مبارزات کارگران و مردم دنیا خواهد داشت اما انقلاب سوسیالیستی  در ایران مستقیما و بلاواسطه پاسخ نه تنها طبقه کارگر ایران بلکه مردم متمدن جهان به نظم نوین جهانی سرمایه  با پست مدرنیسم و مذهب زدگی و قومگرائی و نئوکنسرواتیسم و ریاضت کشی اقتصادی اش خواهد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نقلاب روند قهقرائی که با تاچریسم و ریگانیسم در دنیا شروع شد را متوقف خواهد کرد و ایده ها و آرمانهای انسانی و آزادیخواهانه سوسیالیستی را به یک گرایش و تمایل قوی در جنبشهای اعتراضی و در افکار عمومی مردم دنیا تبدیل خواهد ک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و بالاخره باید به این نکته اشاره کنم که  انقلاب سوسیالیستی در ایران پاسخ اجتماعی کمونیسم کارگری به  سوسیالیسم نوع روسی و چینی خواهد بو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انقلاب هم به آخرین توهمات و هم آخرین کمونیسم ستیزیهای  مبتنی بر 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سوسیالیسم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دل چینی و تجربه روسی سرمایه داری دولتی تحت نام سوسیالیسم، یکبار برای همیشه پایان خواهد داد و نقطه آغاز و اتکا جدیدی برای جنبش سوسیالیستی و مدافعین سوسیالیسم در سراسر جهان خواهد بو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ه همه این دلایل انقلاب آتی در ایران از اهمیت و جایگاه ویژه و منحصر بفردی برخوردار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واقعیت  را باید از همین امروز در چشم انداز کارگران و مردم معترض و به تنگ آمده از وضعیت موجود در سراسر دنیا قرار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خود یک فاکتور تعیین کننده در شکل دهی و به پیروزی رساندن انقلاب سوسیالیستی در ایران است</w:t>
      </w:r>
      <w:r>
        <w:rPr>
          <w:color w:val="000000"/>
          <w:sz w:val="28"/>
          <w:szCs w:val="28"/>
          <w:rtl w:val="true"/>
          <w:lang w:bidi="fa-IR"/>
        </w:rPr>
        <w:t>.</w:t>
      </w:r>
      <w:bookmarkEnd w:id="2"/>
      <w:bookmarkEnd w:id="3"/>
      <w:r>
        <w:rPr>
          <w:color w:val="000000"/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55:00Z</dcterms:created>
  <dc:creator>moe</dc:creator>
  <dc:description/>
  <cp:keywords/>
  <dc:language>en-US</dc:language>
  <cp:lastModifiedBy>Mohsen </cp:lastModifiedBy>
  <dcterms:modified xsi:type="dcterms:W3CDTF">2008-02-15T00:55:00Z</dcterms:modified>
  <cp:revision>32</cp:revision>
  <dc:subject/>
  <dc:title>حمید جان اصغر جا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2757117</vt:r8>
  </property>
  <property fmtid="{D5CDD505-2E9C-101B-9397-08002B2CF9AE}" pid="3" name="_AuthorEmail">
    <vt:lpwstr>taqvaee@rogers.com</vt:lpwstr>
  </property>
  <property fmtid="{D5CDD505-2E9C-101B-9397-08002B2CF9AE}" pid="4" name="_AuthorEmailDisplayName">
    <vt:lpwstr>Hamid Taqvaee</vt:lpwstr>
  </property>
  <property fmtid="{D5CDD505-2E9C-101B-9397-08002B2CF9AE}" pid="5" name="_EmailSubject">
    <vt:lpwstr>ray etemad.  negah bekon agar irady nadasht bego ta baraye azar befrestam </vt:lpwstr>
  </property>
  <property fmtid="{D5CDD505-2E9C-101B-9397-08002B2CF9AE}" pid="6" name="_PreviousAdHocReviewCycleID">
    <vt:r8>-210846287</vt:r8>
  </property>
  <property fmtid="{D5CDD505-2E9C-101B-9397-08002B2CF9AE}" pid="7" name="_ReviewingToolsShownOnce">
    <vt:lpwstr/>
  </property>
</Properties>
</file>