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عتصاب کارگران و سنگ چینی جهت ایجاد راه بندان برای جلوگیری از ورود و خروج خودروهای شرک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توقف خودروهای شرکت سپاسد و سرویس ها بعلت راه بندان توسط کارگران از هر دو طرف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5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کارگیری و نصب دوربین مدار بسته بر بام جهت کنترل و  مرعوب ساختن کارگران  با بی اعتنائی آنان مواجه ش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47:00Z</dcterms:created>
  <dc:creator>kk</dc:creator>
  <dc:description/>
  <cp:keywords/>
  <dc:language>en-US</dc:language>
  <cp:lastModifiedBy>AK</cp:lastModifiedBy>
  <dcterms:modified xsi:type="dcterms:W3CDTF">2008-02-12T12:48:00Z</dcterms:modified>
  <cp:revision>4</cp:revision>
  <dc:subject/>
  <dc:title> </dc:title>
</cp:coreProperties>
</file>