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معیشت، زندگی حق مسلم ماست</w:t>
      </w:r>
    </w:p>
    <w:p>
      <w:pPr>
        <w:pStyle w:val="Normal"/>
        <w:spacing w:lineRule="auto" w:line="360"/>
        <w:jc w:val="center"/>
        <w:rPr/>
      </w:pPr>
      <w:r>
        <w:rPr>
          <w:sz w:val="40"/>
          <w:sz w:val="40"/>
          <w:szCs w:val="40"/>
          <w:rtl w:val="true"/>
          <w:lang w:bidi="fa-IR"/>
        </w:rPr>
        <w:t xml:space="preserve">تجمع اعتراضی و اعتصاب </w:t>
      </w:r>
      <w:r>
        <w:rPr>
          <w:sz w:val="40"/>
          <w:sz w:val="40"/>
          <w:szCs w:val="40"/>
          <w:lang w:bidi="fa-IR"/>
        </w:rPr>
        <w:t>١٥٠٠</w:t>
      </w:r>
      <w:r>
        <w:rPr>
          <w:sz w:val="40"/>
          <w:sz w:val="40"/>
          <w:szCs w:val="40"/>
          <w:rtl w:val="true"/>
          <w:lang w:bidi="fa-IR"/>
        </w:rPr>
        <w:t xml:space="preserve"> کارگر سد گتوند علیا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در مقابل بی اعتنائی مسئولین درها را شکستند و وارد محوطه دفتر مرکزی شرکت شدند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ا به گزارشات رسیده به حزب کمونیست کارگری، روز شنب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همن بیش ا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٥٠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 سد گتوند علیا در اعتراض به توطئه تعطیلی شرکت و نپرداختن دستمزدها، دست به تجمع اعتراضی زده و اعتصاب نا محدودی را آغاز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 سپاسد از حدود یکماه  پیش ابتدا یکساعت از شیفت شب کم کرده و شام کارگران را نیز قطع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نبال اعتراض کارگران، شیفت شب را کاملا تعطیل کردند و به شیفت صبح نیز اعلام کردند که از این پس فقط یک شیفت کاری کافی است و کارگران یک هفته در میان سر کار بیایند و از اول اسفند هم کار بطور کلی تعطیل می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ا کارگران  تسلیم  کارفرما  نشده و در تجمع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همن که از ساعت هفت و نیم صبح تا یک بعداز ظهر ادامه داشت، خواهان مذاکره با کارفرما شدند و بدین منظور جلوی در ورودی شرکت آب و نیرو تجمع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کارفرما که از قبل در را قفل کرده بود حاضر به باز کردن در نشد و  کارگران خشمگین در حالیکه یک صدا فریاد میز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عنوی فر بیا بیرون و 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  <w:lang w:bidi="fa-IR"/>
        </w:rPr>
        <w:t>معیشت، زندگی حق مسلم ماس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، در ورودی را شکستند و پنجره اتاق حراست را که به در متصل بود نیز شکستند و وارد محوطه دفترمرکزی شرکت ش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همچنین با ایجاد راه بندان خودروهای شرکت و سرویسها ی ایاب و ذهاب را متوقف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دادی دیگر از کارگران محل تفریحگاه مهندسین و مسئولین شرکت را تحت کنترل گرفتند تا مانع فرار آنها با قایق شو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قدام کارفرما برای مرعوب ساختن کارگران از طریق نصب دوربین مدار بسته با بی اعتنائی آنان مواجه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ین ترتیب کارگران کنترل اوضاع را بدست گرفتند و مصممانه به اعتصاب خود ادامه دادند تا اینکه معنوی فر رئیس شرکت آب و نیرو سپاسد تسلیم کارگران شد و پس از یکساعت به میان کارگران آمد و اعلام کرد که در حال تماس با وزارت نیرو است تا برای رسیدگی به مشکل کارگران به شرکت بیای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لاخره شمسائی نماینده وزارت نیرو در جمع کارگران حاضر شد و به صحبت در میان کارگران پرداخ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متوجه حرافی های او شدند و همهمه آنها مانع صحبت او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ی از کارگران فریاد ز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رفهای شما برای ما کرایه خانه نمیشود، پول قبض آب و برق و گاز نمی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یر کارگران نیز شروع به اعتراض به شمسائی کردند و او ناگزیر شد که با خواست کارگران شفاها موافقت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کارگران اعلام کردند تا عملی نشدن مطالباتشان به اعتصاب و تجمعات اعتراضی خود ادامه خواهند دا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ر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١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من ماه کارگران سر کار حاضر شده و به اعتصاب ادامه د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ینی رئیس شرکت مهندسی سپاسد از کارگران خواست به اعتصاب خود پایان دهند و آنان را به آرامش دعوت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وی حاضر نشد وعده های شمسائی را تائید کند و اظهار داشت که از اول اسفند کار به مدت نامعلومی تعطیل میشود و امکان دارد از آنها در پروژه های دیگر نظیر سد رودبار لرستان دعوت بکار شو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که متوجه فریبکاری کارفرما و پیمانکار شدند به اعتراض پرداختند که موجب درگیری شده و طی آن  یکی از مهندسین شرکت مصدوم گرد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ارگران با پافشاری بر ادامه اعتراضات خود، در ساعت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١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رکت را ترک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نیمی از دستمزد آذرماه و دوماه دی و بهمن را طلب دارند و خواهان دریافت عیدی و پاداش هس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همچنین به تعطیلی کار بشدت معترضند و خواهان ادامه کار شرکت در شیفت های صبح و بعدازظهر هستن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لازم به ذکر است که سد گتوند علیا دراستان خوزستان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٣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یلومتری شمال غربی شهرستان شوشتر و د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یلومتری شهر گتوند واقع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رکت توسعه منابع آب و نیروی ایران بعنوان کارفرما وشرکت مهندسی مهاب قدس با همکاری شرکت فرانسوی کویینه بلیه بعنوان مشاور و قرارگاه سازندگی خاتم الانبیاء</w:t>
      </w:r>
      <w:r>
        <w:rPr>
          <w:b w:val="false"/>
          <w:bCs w:val="false"/>
          <w:sz w:val="28"/>
          <w:szCs w:val="28"/>
          <w:rtl w:val="true"/>
          <w:lang w:bidi="fa-IR"/>
        </w:rPr>
        <w:softHyphen/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شرکت مهندسی سپاسد بعنوان پیمانکار از اول مهرماه 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٨٠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نجام این پروژه را آغاز کر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از مبارزه حق طلبانه کارگران سد گتوند علیا با تمام قوا حمایت میکند و آنان را به اتحاد و یکپارچگی صفوف خود و برپائی هرروزه مجمع عمومی و بحث و تصمیم گیری جمعی برای تداوم مبارزه خود فرامیخو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همچنین بر نقش و اهمیت شرکت همسران و اعضای خانواده کارگران و پشتیبانی  کارگران و مردم آزادیخواه منطقه بویژه شهرهای گتوند، شوشتر و دزفول در موفقیت مبارزه کارگران  شرکت سپاسد تاکید می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>زنده باد آزادی، برابری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زنده باد جمهوری سوسیالیستی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 w:val="false"/>
          <w:b w:val="false"/>
          <w:bCs w:val="false"/>
          <w:sz w:val="32"/>
          <w:szCs w:val="32"/>
          <w:lang w:bidi="fa-IR"/>
        </w:rPr>
      </w:pPr>
      <w:r>
        <w:rPr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١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٠٠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، دوشنبه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٢٢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١٣٨٦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 w:val="false"/>
        <w:b w:val="false"/>
        <w:bCs w:val="false"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rFonts w:eastAsia="Arial"/>
        <w:sz w:val="20"/>
        <w:szCs w:val="20"/>
        <w:rtl w:val="true"/>
        <w:lang w:bidi="fa-IR"/>
      </w:rPr>
      <w:t xml:space="preserve">     </w:t>
    </w:r>
    <w:r>
      <w:rPr>
        <w:b w:val="false"/>
        <w:b w:val="false"/>
        <w:bCs w:val="false"/>
        <w:sz w:val="20"/>
        <w:sz w:val="20"/>
        <w:szCs w:val="20"/>
        <w:rtl w:val="true"/>
      </w:rPr>
      <w:t>تلفن</w:t>
    </w: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 و فاکس برای</w:t>
    </w:r>
    <w:r>
      <w:rPr>
        <w:b w:val="false"/>
        <w:b w:val="false"/>
        <w:bCs w:val="false"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 w:val="false"/>
        <w:bCs w:val="false"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 w:val="false"/>
        <w:bCs w:val="false"/>
        <w:sz w:val="20"/>
        <w:szCs w:val="20"/>
        <w:lang w:eastAsia="sv-SE" w:bidi="fa-IR"/>
      </w:rPr>
      <w:t>0046- 8 6489716</w:t>
    </w:r>
    <w:r>
      <w:rPr>
        <w:b w:val="false"/>
        <w:bCs w:val="false"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 w:val="false"/>
        <w:bCs w:val="false"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 w:val="false"/>
        <w:b w:val="false"/>
        <w:bCs w:val="false"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rFonts w:eastAsia="Arial"/>
        <w:b w:val="false"/>
        <w:b w:val="false"/>
        <w:bCs w:val="false"/>
        <w:sz w:val="20"/>
        <w:szCs w:val="20"/>
        <w:lang w:bidi="fa-IR"/>
      </w:rPr>
    </w:pPr>
    <w:r>
      <w:rPr>
        <w:rFonts w:eastAsia="Arial"/>
        <w:b w:val="false"/>
        <w:bCs w:val="false"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7:10:00Z</dcterms:created>
  <dc:creator>wpi</dc:creator>
  <dc:description/>
  <cp:keywords/>
  <dc:language>en-US</dc:language>
  <cp:lastModifiedBy>Mohsen </cp:lastModifiedBy>
  <dcterms:modified xsi:type="dcterms:W3CDTF">2008-02-15T04:31:00Z</dcterms:modified>
  <cp:revision>6</cp:revision>
  <dc:subject/>
  <dc:title>wpi</dc:title>
</cp:coreProperties>
</file>