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24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نعکاس مبارزه برای آزادی دانشجویان در چندین سایت پربیننده ترکیه</w:t>
      </w:r>
    </w:p>
    <w:p>
      <w:pPr>
        <w:pStyle w:val="Normal"/>
        <w:bidi w:val="1"/>
        <w:spacing w:before="0" w:after="240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 تلاش کادرهای حزب، ازگور یالچین و سیاوش آذری، چند سایت پربیننده ترکیه مبارزات دانشجویان ایران، شعارها و دستگیری آنها و کمپین جهانی برای آنها را منعکس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اخوان جمعی از خانواده های دانشجویان و تعدادی از دانشجویان چندین دانشگاه و همچنین فراخوان ها واطلاعیه هائی از حزب کمونیست کارگری، سازمان جوانان حزب و کمیته مبارزه برای آزادی زندانیان سیاسیی و سازمان علیه تبعیض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در این رسانه ها درج شد و بدینطریق بخشی از جامعه ترکیه در جریان این مساله قرار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نی اورتام یک صفحه کامل خود را به این موضوع اختصاص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نی اورتام اخبار را بطور مفصل منعکس کرده و نوشته است حزب کمونیست کارگری و سازمان جوانان کمونیست از سازمان ملل، از همه سازمانهای مدافع حقوق انسان و نهادها و سازمانهای پیشرو خواسته اند که جمهوری اسلامی را محکوم کنند و خواهان آزادی فوری و بی قید و شرط دانشجویان و زندانیان سیاسی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یت آتیلیم فراخوان خانواده ها و یکی از پوسترهای حاوی عکس دانشجویان زندانی را درج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سوسیالیست کارگران ترکیه، فراخوان مشترک سازمان علیه تبعیض، کمیته مبارزه برای آزادی زندانیان سیاسی، کمیته بین المللی علیه اعدام، فدراسیون سراسری پناهندگان ایرانی، سازمان جوانان کمونیست و کمیته همبستگی بین المللی با کارگران ایران در پاسخ به فراخوان خانواده ها به هفته همبستگی را منتشر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یت ضدجنگ فراخوان خانواده ها را منعکس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مه کمیته همبستگی بین المللی کارگری و نامه نوید مینائی دبیر سازمان جوانان کمونیست به سازمان ملل و عفو بین الملل و دو اطلاعیه دیگر سازمان جوانان کمونیست نیز از دیگر مطالب منتشره در این سایت ب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spacing w:before="0" w:after="24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ایندی مدیای استانبول فراخوان حزب کمونیست کارگری و سازمان جوانان کمونیست در حمایت از فراخوان خانواده ها برای هفته همبستگی درج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لاش برای خبر رسانی به جامعه ترکیه و جلب همبستگی با مبازرات دانشجویان و مردم ایران در ترکیه همچنان ادامه خواهد یا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before="0" w:after="24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بهمن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zkfse">
    <w:name w:val="qzkfs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47:00Z</dcterms:created>
  <dc:creator>wpi</dc:creator>
  <dc:description/>
  <cp:keywords/>
  <dc:language>en-US</dc:language>
  <cp:lastModifiedBy>AK</cp:lastModifiedBy>
  <dcterms:modified xsi:type="dcterms:W3CDTF">2008-02-13T12:18:00Z</dcterms:modified>
  <cp:revision>8</cp:revision>
  <dc:subject/>
  <dc:title>wpi</dc:title>
</cp:coreProperties>
</file>