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722880" cy="2042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کارگران دست به تجمع اعتراضی برای ورود به آب و نیرو جلوی درب حفاظت زده اند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</w:rPr>
        <w:drawing>
          <wp:inline distT="0" distB="0" distL="0" distR="0">
            <wp:extent cx="2722880" cy="2042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کارگران پس از اینکه کارفرمادر را قفل کرده و حاضر نشد به میان کارگران بیاید در ورودی را شکستند تا وارد محوطه آب و نیرو سپاسد شوند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722880" cy="204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قسمتی از در ورودی آب نیرو که توسط کارگران از جا کنده شده است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</w:rPr>
        <w:drawing>
          <wp:inline distT="0" distB="0" distL="0" distR="0">
            <wp:extent cx="2722880" cy="2042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کارگران پنجره متصل به در ورودی ساختمان حراست را هم از جا کندن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722880" cy="2026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قسمت دیگری از در ورودی و شیشه های شکسته شده ساختمان دفتر حراس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722880" cy="2042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 xml:space="preserve">تفریحگاه مهندسین و مسئولین آب و نیرو سپاسد در کنترل کارگران برای ممانعت از فرار آنان با قایق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2722880" cy="2042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کارگران وارد محوطه مرکزی آب نیرو شده و کنترل اوضاع را در دست گرفته اند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2:47:00Z</dcterms:created>
  <dc:creator>kk</dc:creator>
  <dc:description/>
  <cp:keywords/>
  <dc:language>en-US</dc:language>
  <cp:lastModifiedBy>AK</cp:lastModifiedBy>
  <dcterms:modified xsi:type="dcterms:W3CDTF">2008-02-12T12:51:00Z</dcterms:modified>
  <cp:revision>4</cp:revision>
  <dc:subject/>
  <dc:title> </dc:title>
</cp:coreProperties>
</file>