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تظاهرات باشکوه در هامبورگ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در هفته همبستگی با دانشجویان و زندانیان سیاسی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Cs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 xml:space="preserve">حمایت دانشجویان و دانش آموزان هامبورگ از دانشجویان ایران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fa-IR"/>
        </w:rPr>
      </w:pPr>
      <w:r>
        <w:rPr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امروز شنبه  </w:t>
      </w:r>
      <w:r>
        <w:rPr>
          <w:lang w:bidi="fa-IR"/>
        </w:rPr>
        <w:t>٩</w:t>
      </w:r>
      <w:r>
        <w:rPr>
          <w:rtl w:val="true"/>
          <w:lang w:bidi="fa-IR"/>
        </w:rPr>
        <w:t xml:space="preserve"> فوریه تظاهرات بزرگ و باشکوهی در مقابل كنسولگری جمهوری اسلامی در هامبورگ برگزار 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 تظاهرات در پاسخ به فراخوان خانواده های دانشجویان زندانی و دانشجویان چند دانشگاه در ایران به هفته همبستگی با مبارزات دانشجویان تدارك دیده شده 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واحد هامبورگ حزب كمونیست كارگری و سازمان دانشجویی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گن بوگن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لینک آلترناتیو</w:t>
      </w:r>
      <w:r>
        <w:rPr>
          <w:rtl w:val="true"/>
          <w:lang w:bidi="fa-IR"/>
        </w:rPr>
        <w:t xml:space="preserve">) </w:t>
      </w:r>
      <w:r>
        <w:rPr>
          <w:lang w:bidi="fa-IR"/>
        </w:rPr>
        <w:t>Regenbogen/Alternative Link</w:t>
      </w:r>
      <w:r>
        <w:rPr>
          <w:rtl w:val="true"/>
          <w:lang w:bidi="fa-IR"/>
        </w:rPr>
        <w:t xml:space="preserve">  </w:t>
      </w:r>
      <w:r>
        <w:rPr>
          <w:rtl w:val="true"/>
          <w:lang w:bidi="fa-IR"/>
        </w:rPr>
        <w:t>این تظاهرات را تدارک دیده بودن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در طول هفته همبستگی میزهای اطلاع رسانی و نمایشگاه عکس در دانشگاه هامبورگ با همکاری بیدریغ دانشجویان این دانشگاه برپا شد و خبر دستگیری دانشجویان و مبارزات آزادیخواهانه و برابری طلبانه آنها بطور وسیعی در دانشگاه و در سطح شهر هامبورگ منعکس ش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در تظاهرات امروز تعداد قابل توجهی از دانشجویان دانشگاه هامبورگ و نیز تعدادی از دانش آموزان به علامت همبستگی با دانشجویان ایران شرکت کرده بودند و پلاکاردهائی با  شعارهای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ما از مبارزات دانشجویان در ایران حمایت میكنیم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 xml:space="preserve">و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ما خواهان آزادی فوری داشجویان زندانی در ایران هستیم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به زبان انگلیسی و آلمانی در دست داش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حل تظاهرات با عكسهایی از اعتراضات دانشجویان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عكس ماركس و تراكتهایی به زبان آلمانی و فارسی تزیین شده بو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>لحظاتی قبل از شروع تظاهرات یكی از عاملان رژیم با ماشین خود وارد محوطه كنسولگری شد كه از طرف تظاهركنندگان با صوت زدن و هو كردن روبرو 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ظاهرات با خوشامدگویی و سخنرانی نازنین برومند به زبان آلمانی شروع شد و بعد با شعارهای زندانی سیاسی آزاد باید گردد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دانشجوی مبارز حمایتت میكنیم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مرگ بر جمهوری اسلامی و آزادی برابری به زبانهای آلمانی و فارسی ادامه پیدا ك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خنرانان این تظاهرات نماینده سازمان رگن بوگن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لینک آلترناتیو</w:t>
      </w:r>
      <w:r>
        <w:rPr>
          <w:lang w:bidi="fa-IR"/>
        </w:rPr>
        <w:t>٬</w:t>
      </w:r>
      <w:r>
        <w:rPr>
          <w:color w:val="FF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دانوش</w:t>
      </w:r>
      <w:r>
        <w:rPr>
          <w:rtl w:val="true"/>
          <w:lang w:bidi="fa-IR"/>
        </w:rPr>
        <w:t xml:space="preserve"> نماینده تعدادی از دانشجویان دانشگاه هامبورگ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نماینده سازمان دانشجویان كرد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مهدی عدالت فام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ژیلا حق گو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سیامك مكی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رامین تقی پور و حبیب نصوحی از حزب كمونیست كارگری ایران بو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 سخنرانیها در مورد مبارزات دانشجویان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زندانیان سیاسی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تلاش جمهوری اسلامی برای سركوب اعتراضات دانشجویان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كارگران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زنان و بقیه اقشار جامعه و مبارزات و مطالبات بحق و گسترش یابنده مردم علیه این نظام سراپا نکبت صحبت 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اكید شد كه جمهوری اسلامی قادر به خاموش کردن صدای اعتراض مردم نیست و امروز مبارزات عادلانه مردم ایران برای آزادی و برابری و رفاه توجه مردم آزادیخواه در دنیا را به خود جلب كرده است و همبستگی جهانی با مردم ایران هرروز افزایش می یاب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>در طول تظاهرات طوماری در محکومیت جمهوری اسلامی و خواست آزادی فوری و بی قید و شرط دانشجویان و کلیه زندانیان سیاسی و سایر خواستهای آزادیخواهانه مردم توسط سعید اصلی در بین تظاهركنندگان گردانده شد و تظاهرات كنندگان به گرمی استقبال کردند و آنرا امضا ک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عدادی از دانش آموزان یك مدرسه كه در تظاهرات حضور داشتند درخواست طومارهای امضا نشده کردند تا برای امضا رساندن آن توسط دوستان خود اقدام 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ها چنان تحت تاثیر این تظاهرات و مبارزات دانشجویان در ایران قرار گرفته بودند که اعلام کردند هرکاری از دستشان برآید برای آزادی دانشجویان و زندانیان سیاسی در ایران انجام خواهند د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 تظاهرات با موفقیت برگزار شد و بعد از یك ساعت و نیم پایان یافت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تشكیلات خارج كشور حزب كمونیست كارگری ایران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هامبورگ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٩</w:t>
      </w:r>
      <w:r>
        <w:rPr>
          <w:sz w:val="28"/>
          <w:sz w:val="28"/>
          <w:szCs w:val="28"/>
          <w:rtl w:val="true"/>
          <w:lang w:bidi="fa-IR"/>
        </w:rPr>
        <w:t xml:space="preserve"> فوریه </w:t>
      </w:r>
      <w:r>
        <w:rPr>
          <w:sz w:val="28"/>
          <w:sz w:val="28"/>
          <w:szCs w:val="28"/>
          <w:lang w:bidi="fa-IR"/>
        </w:rPr>
        <w:t>٢٠٠٨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sz w:val="20"/>
        <w:szCs w:val="20"/>
        <w:rtl w:val="true"/>
        <w:lang w:bidi="fa-IR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  <w:rtl w:val="true"/>
        <w:lang w:bidi="fa-IR"/>
      </w:rPr>
      <w:t xml:space="preserve">   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>0046- 8 6489716</w:t>
    </w:r>
    <w:r>
      <w:rPr>
        <w:b/>
        <w:bCs/>
        <w:sz w:val="20"/>
        <w:szCs w:val="20"/>
        <w:rtl w:val="true"/>
        <w:lang w:eastAsia="sv-SE" w:bidi="fa-IR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/>
        <w:bCs/>
        <w:sz w:val="20"/>
        <w:szCs w:val="20"/>
        <w:rtl w:val="true"/>
        <w:lang w:bidi="fa-IR"/>
      </w:rPr>
      <w:t xml:space="preserve"> </w:t>
    </w:r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  <w:lang w:bidi="fa-IR"/>
      </w:rPr>
      <w:t xml:space="preserve">آدرس تماس با حزب </w:t>
    </w:r>
    <w:r>
      <w:rPr>
        <w:color w:val="0000FF"/>
        <w:sz w:val="20"/>
        <w:szCs w:val="20"/>
      </w:rPr>
      <w:t>markazi.wpi@gmail.com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9T20:04:00Z</dcterms:created>
  <dc:creator>wpi</dc:creator>
  <dc:description/>
  <cp:keywords/>
  <dc:language>en-US</dc:language>
  <cp:lastModifiedBy>AK</cp:lastModifiedBy>
  <dcterms:modified xsi:type="dcterms:W3CDTF">2008-02-09T20:24:00Z</dcterms:modified>
  <cp:revision>4</cp:revision>
  <dc:subject/>
  <dc:title>wpi</dc:title>
</cp:coreProperties>
</file>