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یكی دیگر از اعضای سندیكای شركت واحد احضار شد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عتراض كارگران در كامیاران، اشنویه و قزوین به عدم پرداخت دستمزدها</w:t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عطا باباخانی به بازپرسی شعبه </w:t>
      </w:r>
      <w:r>
        <w:rPr>
          <w:b/>
          <w:b/>
          <w:bCs/>
          <w:sz w:val="28"/>
          <w:sz w:val="28"/>
          <w:szCs w:val="28"/>
        </w:rPr>
        <w:t>١</w:t>
      </w:r>
      <w:r>
        <w:rPr>
          <w:b/>
          <w:b/>
          <w:bCs/>
          <w:sz w:val="28"/>
          <w:sz w:val="28"/>
          <w:szCs w:val="28"/>
          <w:rtl w:val="true"/>
        </w:rPr>
        <w:t xml:space="preserve"> ویژه امنیت احضار شد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ندیكای شركت واحد اتوبوسرانی تهران و حومه، 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بهمن با انتشار اطلاعیه ای، از احضار یكی دیگر از اعضای خود، عطا باباخانی، راننده منطقه شش شركت واحد و بازرس سندیكای كارگران شركت واحد، خب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طا باباخانی طی احضاریه ای كتبی كه به دستش رسیده است، باید تا تاریخ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بهمن ماه خود را به بازپرسی شعب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ویژه امنیت معرفی كند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 كارگران سد گاوشان كامیارا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 xml:space="preserve">بر اساس اخبار دریافتی، كارگران بخش تونل هلتوشان و تانكش سد گاوشان كامیاران، 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بهمن ماه و در اعتراض به عدم پرداخ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ماه دستمزد، دست به اعتصاب زده و خواستار پرداخت مطالبات خود از سوی كارفرمایان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عتصاب كارگران شركت گلوكز اشنویه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بنابه گزارشات رسیده، كارگران شركت گلوكز در شهرستان اشنویه كه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اه حقوق و دستمزدی دریافت نكرده اند، صبح روز </w:t>
      </w:r>
      <w:r>
        <w:rPr>
          <w:sz w:val="28"/>
          <w:sz w:val="28"/>
          <w:szCs w:val="28"/>
        </w:rPr>
        <w:t>٢٠</w:t>
      </w:r>
      <w:r>
        <w:rPr>
          <w:sz w:val="28"/>
          <w:sz w:val="28"/>
          <w:szCs w:val="28"/>
          <w:rtl w:val="true"/>
        </w:rPr>
        <w:t xml:space="preserve"> بهمن دست به اعتصاب زده و خواهان پرداخت فوری طلب های خود شد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جمع اعتراضی كارگران روكش چوبی قزوین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به گزارشات رسیده، كارگران كارخانه روكش قزوین ك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اه است حقوقی دریافت نكرده اند، با ارسال نامه به استانداری قزوین، به این مساله اعتراض کرده و خواهان رفع فوری مشكلات خود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ای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ستر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خبر داد كه این كارگران ر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ماه در محل ساختمان خانه كارگر، که یك نهاد دولتی است، دست به تجمع اعتراضی زده و خواهان دریافت حقوق معوقه و از سر گرفتن خط تولید كارخانه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jc w:val="left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rtl w:val="true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tabs>
        <w:tab w:val="clear" w:pos="8640"/>
        <w:tab w:val="left" w:pos="4320" w:leader="none"/>
      </w:tabs>
      <w:jc w:val="left"/>
      <w:rPr/>
    </w:pPr>
    <w:r>
      <w:rPr>
        <w:rtl w:val="true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6:17:00Z</dcterms:created>
  <dc:creator>wpi</dc:creator>
  <dc:description/>
  <cp:keywords/>
  <dc:language>en-US</dc:language>
  <cp:lastModifiedBy>AK</cp:lastModifiedBy>
  <dcterms:modified xsi:type="dcterms:W3CDTF">2008-02-13T16:17:00Z</dcterms:modified>
  <cp:revision>2</cp:revision>
  <dc:subject/>
  <dc:title>wpi</dc:title>
</cp:coreProperties>
</file>