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val="en-GB"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en-GB" w:bidi="fa-IR"/>
        </w:rPr>
        <w:t xml:space="preserve">در حاشيه رويدادها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 اسقف كليسا و دفاع از قوانين اسلام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هفته پيش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ان ويليام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 اسقف كليساي انگليس گفت وارد كردن بخشهايي از قوانين شريعت در قوانين رسمي انگلستان گريز ناپذير است و از اين دفاع كرد كه قوانين اسلامي در انگلستان براي مسلمانان برسميت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يانات موجي از اعتراضات و انتقادات و بحثهاي تندي را از جانب طيفهاي مختلف مدافعان حقوق بشر و طرفداران حقوق زنان و  جريانات سكولار و غيره بر انگ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لكه انگليس كه رسما در راس كليساي انگليس قرار دارد از اين طوفاني كه برخاست ابراز نگراني كرد و گفت كه اين ميتواند اعتبار كليسا و سر اسقف را بطور جدي خدشه دا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حال اين بحث همچنان در جامعه انگليس جريان دارد و كلا باعث شده است كه يك بار ديگر بحث در مورد مذهب و نقش كليسا و مسجد به رسانه ها كشيده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 اينجا مذهب و قوانين اسلامي با اين دفاع سر اسقف نه فقط دستاوردي نداشته بلكه بهمراه جناب سر اسقف يك شكست را متحم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ريانات اسلامي كه در همان روز اول بيان اين سخنان به يك مرتبه شروع به شادي كرده بودند، بعد از چند روز مجبور شدند خودرا جمع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اين گله كنند كه فشار به جريانات اسلامي در نتيجه اين بيانات شديد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ب سر اسقف البته ميداند چه ميگو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ر فضاي كشت و كشتار و ترور جريانات اسلامي در گوشه و كنار جهان، فرصت را غنيمت شمرده كه در زير سايه آنها دست به يك تعرض به قوانين و به جامعه بزند و تلاش كند دستاوردهاي سكولار جامعه انگليس را يك قدم هم كه شده عقب بر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فقط نميخواهد قوانين اسلامي را وارد جامعه كند بلكه ميخواهد بهمراه آنها مذهب و كليسا را نيز بر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ليسا اكنون و هنوز در قوانين انگليس جايگاهي رسمي و حقوقي دارد و بخشي از مالياتهاي مردم به آن اختصاص مي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هنوز از آموزش و پرورش بطور كامل جارو نشده است و به بهانه ها و تحت نامهاي مختلف به عرصه آموزش خودرا تحميل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بقاياي دوره فئودالي و برده داري هستند و بقاي خودرا مديون سرمايه گذاريها و تلاشها و جنگهايي هستند كه طبقه حاكم در چند صد سال گذشته براي حفظ مذهب بدان متوس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 سرمايه دار در برابر طوفان انقلابات و جنبشهاي گسترده سكولاريستي و مترقي قرون هفده و هيجده و نوزده و بيست، با چنگ و دندان از دربار و كليسا دفاع كرده و آنها را به عنوان سنگري در مقابل هرگونه پيشرفت و انقلاب و آزاديخواهي و تحول حفاظت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يرغم همه اينها كليسا و مذهب امكان بازگشتي به صحنه سياست و قوانين را ندارد و ن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چند روز با بحث اين سر اسقف كليساي انگليس يك بار ديگر معلوم شد كه اگر تغييري بخواهد در قوانين انگليس صورت گيرد نه اسلامي كردن و مذهبي كردن قوانين، بلكه جارو كردن كامل كليسا و تمام آثار مذهب از قوانين رس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جناب اسقف كانتربوري بايد گفت كه شما جنگ را باخته ا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بشري را نميتوان به عقب بر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يسم و توحش بي حد و حصر جريانات اسلامي هم در واقع به دليل همين واقعيت است كه اينها نيز دوران خودرا پايان يافته مي 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بحث و نقد و آزادي بيان با گروه خونشان جور در نمي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يارهاي انساني و اجتماعي با موجوديتشان جور در نمي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دانند كه ناگزيرند براي هميشه از جامعه بشري تشريف نحسشان را بب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بيرحمي جنايت ميكنند كه دير تر بر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 جاهد براي بار سوم از مرگ فاصله گرف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اكنون سه بار قضات جمهوري اسلامي حكم اعدام شهلا جاهد را تاييد كرده اند و باز هم شهلا جاهد زنده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ميتوان تصور كرد كه شهلا جاهد در طي پنج سالي كه از قتل همسرش و دستگيريش ميگذرد زير اين بازجويي ها و دادگاهي شدنها و رفتن ها و برگشتن ها چه مي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گفته است كه اعترافاتش زير شكنجه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رونده اي به قطر </w:t>
      </w:r>
      <w:r>
        <w:rPr>
          <w:sz w:val="28"/>
          <w:sz w:val="28"/>
          <w:szCs w:val="28"/>
          <w:lang w:bidi="fa-IR"/>
        </w:rPr>
        <w:t>٣٥٠٠</w:t>
      </w:r>
      <w:r>
        <w:rPr>
          <w:sz w:val="28"/>
          <w:sz w:val="28"/>
          <w:szCs w:val="28"/>
          <w:rtl w:val="true"/>
          <w:lang w:bidi="fa-IR"/>
        </w:rPr>
        <w:t xml:space="preserve"> صفحه الان داستان دادگاه اورا تشكيل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كه شهلا جاهد چه كرده  يا چه نكرده را بهيچوجه از جريان دادگاههاي جمهوري اسلامي نميتوان فهم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يچ حقيقتي از اين دادگاهها بيرون نمي آ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در واقع دادگاهي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دالت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كيل و دفاع معن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يط بازجويي بهيچوجه انسان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حقيقت هرچه باشد، كشتن شهلا جاهد انسان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شتن شهلا جاهد قتل عم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سازمانهاي انسان دوست براي نجات شهلا جاهد از اعدام تاكنون توانسته است بر جمهوري اسلامي فشار بگذارد و شهلا را به مدت پنج سال زنده نگ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ال اينست كه آيا ميتوان كاري كرد كه شهلا كلا و بطور قطع از زير دست و بال جلادان حكومت خلاص شود؟ آيا ميتوان كاري كرد كه بشود بساط اعدام را كلا از چنگ جمهوري اسلامي و همه دولتها بيرون آورد؟ روزي كه در آخرين گوشه دنيا بساط اعدام براي هميشه جمع شود و نابود گردد، براستي انسانيت يك گام اساسي و بزرگ به پيش بر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سانيت يك قدم از دوره توحش فاصله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كنون معلوم نيست چند صد هزار انسان كه خود قرباني بوده اند توسط جانيان حاكم اعدام شده اند تا ريشه و علت اصلي جرم و جنايت و ناهنجاريهاي اجتماعي پرده پوش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و هزاران نفر در اين جا و آنجا به دليل اختلاف نظر سياسي با حاكمين اعدام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جمهوري اسلامي در اين ميان يك نمونه برجسته و انگشت ن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 پيچيدن بساط اعدام، پايان دادن هميشگي به مجازات اعدام يك قدم بزرگ بشريت را در برابر حكومت اقليتهاي ستمگر و مفتخور حاكم به پيش 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بدست هم دهيم كه شهلا جاهد و همچنين و البته يك انسان زجر ديده و شناخته شده ديگر يعني كبرا رحمانپور كه فكر ميليونها انسان در نزد اوست و همه كساني كه زير اعدام هستند را نجات ده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گر ما در روز عاشورا حضور داشتيم </w:t>
      </w:r>
      <w:r>
        <w:rPr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حمدي نژاد در مراسم دولتي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روي دست همه سخنرانان و خطيبان از جمله رهبر جمهوري اسلامي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ضمن بر شمردن موفقيتهاي جمهوري اسلامي در زمينه انرژي اتمي و حمله به كساني كه از درون حكومت با دشمن همكاري ميكنند، به صحراي كربلا زد  و به عاشورا و حسين و يزيد اشاره كرد و گفت اگر در آن روز عاشورا ما آنجا بوديم صحنه طور ديگري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ظور ايشان بروشني اين بود كه بجاي اينكه امام حسين شهيد شود، اين يزيد و شمر و معاويه بودند كه به قتل ميرسيد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گونگي قتلشان هم حتما سنگسار و قطع دست و بيرون آوردن چشم و اين نوع روشها مي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 به اين صحنه اي كه در ذهن احمدي نژاد است فكر كنيم متوجه ميشويم كه اگر اينطور ميشد نه فقط صحنه عاشورا عوض ميشد بلكه صحنه تمام هزار و خرده اي سال گذشته جنبش اسلامي هم عوض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هترين مزيتش اين بود كه احتمالا ديگر آخوند وجود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آخوند بدون روضه حضرت عباس و زينب و حسين بي معناست و دكانش تخ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ا آخوندهاي جمهوري اسلامي از اين نظر حسابي از دست احمدي نژاد عصباني هستند كه بدون توجه به عواقب كارش حرف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ا با يكي از دوستان مطرح كردم اما او ميگفت خب آخوندها ميرفتند روضه شمر و يزيد مظلوم را كه دست وپايشان را قطع كردند و چشمهايشان را فلان كردند و بعد سنگسارشان كردند را ميخواند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فكر كردم راست ميگويد اما من هنوز هم بطور جدي اصرار دارم كه پيشنهاد احمدي نژاد را اگر به طور جدي مطرح كرد بپذيريم و اينها را بدهيم به همان دوره شمر و يزيد و امروز از شرشان خلاص شويم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هر تغييري كه در نتيجه اين جابجايي صورت گيرد بهرحال امروز به نفع بشريت 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ون بقول معروف از اين كه هست بدتر نميشود</w:t>
      </w:r>
      <w:r>
        <w:rPr>
          <w:sz w:val="28"/>
          <w:szCs w:val="28"/>
          <w:rtl w:val="true"/>
          <w:lang w:bidi="fa-IR"/>
        </w:rPr>
        <w:t>!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3:27:00Z</dcterms:created>
  <dc:creator>kaze</dc:creator>
  <dc:description/>
  <cp:keywords/>
  <dc:language>en-US</dc:language>
  <cp:lastModifiedBy>Mohsen </cp:lastModifiedBy>
  <dcterms:modified xsi:type="dcterms:W3CDTF">2008-02-14T22:39:00Z</dcterms:modified>
  <cp:revision>14</cp:revision>
  <dc:subject/>
  <dc:title>احمدي نژاد در مراسم ٢٢ بهمن : اگر در روز عاشورا ملت ايران حضور داشت صحنه جور ديگري ميشد</dc:title>
</cp:coreProperties>
</file>