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کمیته دفاع کانون دانشجوئی دانشگاه سیمون فریزر کانادا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ه کمپین برای آزادی دانشجویان و زندانیان سیاسی پیوس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ین نهاد دانشجوئی خواهان پیگرد مسئولین وزارت اطلاعات شد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میته دفاع کانون دانشجوئی دانشگاه سیمون فریزر کانادا نیز با ارسال نامه ای به احمدی نژاد در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فوریه به کمپین برای آزادی دانشجویان و زندانیان سیاسی د ر ایران پی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نامه که رونوشت آن به خامنه ای، شاهرودی و نخست وزیر کانادا نیز ارسال شده است، کمیته دفاع کانون دانشجوئی دانشگاه سیمون فریزر کانادا از جانب </w:t>
      </w:r>
      <w:r>
        <w:rPr>
          <w:sz w:val="28"/>
          <w:sz w:val="28"/>
          <w:szCs w:val="28"/>
          <w:lang w:bidi="fa-IR"/>
        </w:rPr>
        <w:t>٢٦٠٠٠</w:t>
      </w:r>
      <w:r>
        <w:rPr>
          <w:sz w:val="28"/>
          <w:sz w:val="28"/>
          <w:szCs w:val="28"/>
          <w:rtl w:val="true"/>
          <w:lang w:bidi="fa-IR"/>
        </w:rPr>
        <w:t xml:space="preserve"> دانشجوی این دانشگاه نگرانی عمیق خود را از بازداشت و بدرفتاری با فعالین دانشجوئی در ایران و زندانیان سیاسی بویژه در بند </w:t>
      </w:r>
      <w:r>
        <w:rPr>
          <w:sz w:val="28"/>
          <w:sz w:val="28"/>
          <w:szCs w:val="28"/>
          <w:lang w:bidi="fa-IR"/>
        </w:rPr>
        <w:t>٢٠٩</w:t>
      </w:r>
      <w:r>
        <w:rPr>
          <w:sz w:val="28"/>
          <w:sz w:val="28"/>
          <w:szCs w:val="28"/>
          <w:rtl w:val="true"/>
          <w:lang w:bidi="fa-IR"/>
        </w:rPr>
        <w:t xml:space="preserve"> اوین ابراز داشته و حبس افراد بدلیل فعالیت سیاسی را بعنوان نقض جدی حقوق بشر محکو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کمیته همچنین خواهان برسمیت شناخته شدن آزادی بیان، اجتماع و تشکل و همچنین اتخاذ تدابیر مقتضی در جهت تادیب و یا پیگرد قانونی مسئولین وزارت اطلاعات بخاطر بدرفتاری با زندانیان سیاسی در بند </w:t>
      </w:r>
      <w:r>
        <w:rPr>
          <w:sz w:val="28"/>
          <w:sz w:val="28"/>
          <w:szCs w:val="28"/>
          <w:lang w:bidi="fa-IR"/>
        </w:rPr>
        <w:t>٢٠٩</w:t>
      </w:r>
      <w:r>
        <w:rPr>
          <w:sz w:val="28"/>
          <w:sz w:val="28"/>
          <w:szCs w:val="28"/>
          <w:rtl w:val="true"/>
          <w:lang w:bidi="fa-IR"/>
        </w:rPr>
        <w:t xml:space="preserve"> اوین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علاوه بر این از خواست خانواده های ابراهیم لطفی و زهرا بنی عامری مبنی بر تحقیق صحیح و کامل در باب علل مرگ این دو نفر حمایت کر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عالین حزب کمونیست کارگری در استان بریتیش کلمبیا در کانادا همچنین با تعداد دیگری از سازمانهای کارگری و دانشجوئی تماس گرفته و خواهان حمایت و همبستگی آنها با خانواده های دانشجویان زندانی و زندانیان سیاسی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8:49:00Z</dcterms:created>
  <dc:creator>wpi</dc:creator>
  <dc:description/>
  <cp:keywords/>
  <dc:language>en-US</dc:language>
  <cp:lastModifiedBy>Mohsen </cp:lastModifiedBy>
  <dcterms:modified xsi:type="dcterms:W3CDTF">2008-02-15T04:51:00Z</dcterms:modified>
  <cp:revision>5</cp:revision>
  <dc:subject/>
  <dc:title>wpi</dc:title>
</cp:coreProperties>
</file>