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کارگران فولاد مبارکه اصفهان نیز از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هفته همبستگی با دانشجویان و زندانیان سیاسی حمایت کرد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حمایت از هفته همبستگی با دانشجویان دربند و زندانیان سیاسی گسترده تر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ی از کارگران و کارمندان فولاد مبارکه اصفهان با ارسال نامه زیر به این کمپین پیوسته و اعلام کرده اند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تعدادی از کارگران و کارمندان مجتمع فولاد مبارکه</w:t>
      </w:r>
      <w:r>
        <w:rPr>
          <w:sz w:val="28"/>
          <w:sz w:val="28"/>
          <w:szCs w:val="28"/>
          <w:rtl w:val="true"/>
          <w:lang w:bidi="fa-IR"/>
        </w:rPr>
        <w:t xml:space="preserve"> اصفهان </w:t>
      </w:r>
      <w:r>
        <w:rPr>
          <w:sz w:val="28"/>
          <w:sz w:val="28"/>
          <w:szCs w:val="28"/>
          <w:rtl w:val="true"/>
        </w:rPr>
        <w:t>خواستار آزادی تمام زندانیان سیاسی و همچنین کلیه ی دانشجویان زندانی هستیم و از هفته همبستگی برای دانشجویان زندانی که حرکتی آزادی طلبانه است حمایت می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خواستار آزادی هرچه سریعتر این عزیزان هستیم و خود را کنار این عزیزان و خانواده هایشان میدا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را در این هفته کنار خود بدانی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حمایت ما تا آزادی همه زندانیان سیاسی ادامه خواهد 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تعدادی از کارگران و کارمندان مجتمع فولاد مبارک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صفهان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با شروع هفته همبستگی از روز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rtl w:val="true"/>
        </w:rPr>
        <w:t xml:space="preserve"> بهم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فوریه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در کشورهای مختلف فعالیت های گسترده و متنوعی سازمان یافته و در روزهای آینده نیز چندین تظاهرات، شب همبستگی، نمایشگاه و میز اطلاع رسانی و ملاقات و تماس با سازمان های دانشجوئی و سازمانهای کارگری و مدافع حقوق انسان در کشورهای مختلف در جریان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این فعالیت ها تا آزادی تک تک این عزیزان ادامه خواهد یا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فوریه </w:t>
      </w:r>
      <w:r>
        <w:rPr>
          <w:sz w:val="28"/>
          <w:sz w:val="28"/>
          <w:szCs w:val="28"/>
        </w:rPr>
        <w:t>٢٠٠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بهمن </w:t>
      </w:r>
      <w:r>
        <w:rPr>
          <w:sz w:val="28"/>
          <w:sz w:val="28"/>
          <w:szCs w:val="28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21:42:00Z</dcterms:created>
  <dc:creator>wpi</dc:creator>
  <dc:description/>
  <cp:keywords/>
  <dc:language>en-US</dc:language>
  <cp:lastModifiedBy>Mohsen </cp:lastModifiedBy>
  <dcterms:modified xsi:type="dcterms:W3CDTF">2008-02-15T04:46:00Z</dcterms:modified>
  <cp:revision>3</cp:revision>
  <dc:subject/>
  <dc:title>wpi</dc:title>
</cp:coreProperties>
</file>