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فدراسیون دانشجویان بریتیش کلمبیا در کانادا نیز جمهوری اسلامی را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محکوم کرد و خواهان آزادی دانشجویان و زندانیان سیاسی در ایران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نتیجه تماس فعالین حزب کمونیست کارگری با سازمانهای دانشجوئی و کارگری در کانادا تاکنون شماری از این سازمانها با ارسال نامه به سران جمهوری اسلامی، از دانشجویان و حقوق حقه آنها حمایت کرده و خواهان آزادی فوری آنها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فوریه فدراسیون دانشجویان بریتیش کلمبیا در کانادا که </w:t>
      </w:r>
      <w:r>
        <w:rPr>
          <w:sz w:val="28"/>
          <w:sz w:val="28"/>
          <w:szCs w:val="28"/>
          <w:lang w:bidi="fa-IR"/>
        </w:rPr>
        <w:t>١٥٠</w:t>
      </w:r>
      <w:r>
        <w:rPr>
          <w:sz w:val="28"/>
          <w:sz w:val="28"/>
          <w:szCs w:val="28"/>
          <w:rtl w:val="true"/>
          <w:lang w:bidi="fa-IR"/>
        </w:rPr>
        <w:t xml:space="preserve"> هزار عضو دارد در نامه به احمدی نژاد، مراتب خشم و انزجار خود را از سرکوب دانشجویان اعلام کرده و گفته است که دانشجویان در سراسر جهان همواره صدای اعتراض خود را علیه سرکوب و بیعدالتی بلند کرده اند و هیچ دولتی حق ندارد این صدا را با توسل به زندان و دیگر ابزار اختناق در گلو خف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موس راید رئیس این فدراسیون دانشجوئی در نامه خود که به خامنه ای و شاهرودی و نخست وزیر کانادا نیز رونوشت شده است، جمهوری اسلامی را بخاطر بازداشت دانشجویان معترض و خشونت علیه آنان محکوم کرده و خواهان آزادی بی قید و شرط دانشجویان و کلیه زندانیان سیاسی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همچنین به مرگ دو دانشجو در زندانهای حکومت اسلامی اشاره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ضمن قدردانی از این حمایت ها از سایر سازمانهای دانشجوئی و کارگری و همه سازمانهای مدافع حقوق انسان در سراسر جهان میخواهد به ندای دانشجویان و خانواده های آنها پاسخ دهند و به این کمپین بین المللی برای آزادی دانشجویان و زندانیان سیاسی و خواستهای رادیکال و انسانی آنان بپی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کمپین گسترده خود برای آزادی دانشجویان و کلیه زندانیان سیاسی را با قدرت ادامه خواهد داد و همه امکانات خود را برای بسیج هرچه بیشتر افکار عمومی جهانی علیه حکومت جنایتکار اسلامی و انزوا و محکومیت جهانی آن بکار خواهد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3:43:00Z</dcterms:created>
  <dc:creator>wpi</dc:creator>
  <dc:description/>
  <cp:keywords/>
  <dc:language>en-US</dc:language>
  <cp:lastModifiedBy>Mohsen </cp:lastModifiedBy>
  <dcterms:modified xsi:type="dcterms:W3CDTF">2008-02-15T04:52:00Z</dcterms:modified>
  <cp:revision>6</cp:revision>
  <dc:subject/>
  <dc:title>wpi</dc:title>
</cp:coreProperties>
</file>