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تظاهرات براى آزادی دانشجويان زندانى در ونكوور كانادا</w:t>
      </w:r>
    </w:p>
    <w:p>
      <w:pPr>
        <w:pStyle w:val="Normal"/>
        <w:jc w:val="right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lang w:bidi="fa-IR"/>
        </w:rPr>
      </w:r>
    </w:p>
    <w:p>
      <w:pPr>
        <w:pStyle w:val="Normal"/>
        <w:jc w:val="right"/>
        <w:rPr/>
      </w:pPr>
      <w:r>
        <w:rPr>
          <w:rtl w:val="true"/>
          <w:lang w:bidi="fa-IR"/>
        </w:rPr>
        <w:t xml:space="preserve">روز شنبه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فوريه مركز شهر ونكوور شاهد تلاش دو نسل ديروز و امروز براى آزادى دانشجويان در بند و كليه زندانيان سياسى در ايران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هها نفر در تظاهراتی که از سوى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كميته آزادى دانشجويان و ساير زندانيان سياسى در ايران 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حزب كمونيست كارگرى ايران واحد غرب كانادا فراخوان داده شده بود، شرکت کردند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خنرانان متعدد در باره اوضاع ایران و جنایات جمهوری اسلامی علیه مردم و دانشجویان و اینکه دانشجویان برای آزادی و برابری مبارزه میکنند صحبت کردند</w:t>
      </w:r>
      <w:r>
        <w:rPr>
          <w:lang w:bidi="fa-IR"/>
        </w:rPr>
        <w:t xml:space="preserve">. </w:t>
      </w:r>
    </w:p>
    <w:p>
      <w:pPr>
        <w:pStyle w:val="Normal"/>
        <w:jc w:val="right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jc w:val="right"/>
        <w:rPr/>
      </w:pPr>
      <w:r>
        <w:rPr>
          <w:rtl w:val="true"/>
          <w:lang w:bidi="fa-IR"/>
        </w:rPr>
        <w:t xml:space="preserve">شمار زيادى از شهروندان كانادايي از نمايشگاه عكس و ميزهاى اطلاعاتى كمپين دفاع از آزادى دانشجويان ديدار کردند  و دهها تن از آنان نامه اعتراضى به مقامات جمهوري اسلامى را كه خواستار آزادى فوري و بدون قيد و شرط دانشجويان و زندانيان سياسى ديگر بود را امضاء كردند 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 xml:space="preserve">ميز و چادر اطلاعاتى حزب از قبل از ظهر تا ساعات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بعداز ظهر در مقابل آرت گالرى برپا بود، اما تظاهرات اعتراضى از ساعت  </w:t>
      </w:r>
      <w:r>
        <w:rPr>
          <w:lang w:bidi="fa-IR"/>
        </w:rPr>
        <w:t>٢</w:t>
      </w:r>
      <w:r>
        <w:rPr>
          <w:rtl w:val="true"/>
          <w:lang w:bidi="fa-IR"/>
        </w:rPr>
        <w:t xml:space="preserve"> تا </w:t>
      </w:r>
      <w:r>
        <w:rPr>
          <w:lang w:bidi="fa-IR"/>
        </w:rPr>
        <w:t>٤</w:t>
      </w:r>
      <w:r>
        <w:rPr>
          <w:rtl w:val="true"/>
          <w:lang w:bidi="fa-IR"/>
        </w:rPr>
        <w:t xml:space="preserve"> بعدازظهر صورت گرفت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ین تظاهرات شمار زيادى از فعالين چپ و سازمانهاى سياسي از جمله سازمان فدائيان اقليت نیز شركت داشتند</w:t>
      </w:r>
      <w:r>
        <w:rPr>
          <w:lang w:bidi="fa-IR"/>
        </w:rPr>
        <w:t xml:space="preserve"> </w:t>
      </w:r>
      <w:r>
        <w:rPr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فرد ميوزن پرزيدنت اتحاديه پرستاران و عضو هيت اجرائي فدراسيون سراسري استان بريتيش كلمبيا و از حاميان استوار جنبش كارگرى و آزاديخواهانه در ايران نيز يكى از سخنرانان اين تظاهرات بود كه از طرف </w:t>
      </w:r>
      <w:r>
        <w:rPr>
          <w:lang w:bidi="fa-IR"/>
        </w:rPr>
        <w:t>٤٦</w:t>
      </w:r>
      <w:r>
        <w:rPr>
          <w:rtl w:val="true"/>
          <w:lang w:bidi="fa-IR"/>
        </w:rPr>
        <w:t xml:space="preserve"> هزار عضو اتحاديه خود و </w:t>
      </w:r>
      <w:r>
        <w:rPr>
          <w:lang w:bidi="fa-IR"/>
        </w:rPr>
        <w:t>٤٠٠</w:t>
      </w:r>
      <w:r>
        <w:rPr>
          <w:rtl w:val="true"/>
          <w:lang w:bidi="fa-IR"/>
        </w:rPr>
        <w:t xml:space="preserve"> هزار عضو فدراسيون كارگران خواستار آزادى فورى و بدون قيد و شرط دانشجويان و ساير زندانيان سياسى از جمله منصور اسانلو و محمد صالحى در ايران گرد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همیه صادقی از جانب حزب کمونیست کارگری سخنرانی کرد و   ارژنگ سپاسى ، اردوان ساحلى و تعدادی از زندانيان سياسى سابق  از جمله سخنرانان دیگر بو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نامه هاى حمايتى اتحاديه هاى دانشجويي كانادا چه در سطح كشورى از طرف بيش از </w:t>
      </w:r>
      <w:r>
        <w:rPr>
          <w:lang w:bidi="fa-IR"/>
        </w:rPr>
        <w:t>۵٠٠</w:t>
      </w:r>
      <w:r>
        <w:rPr>
          <w:rtl w:val="true"/>
          <w:lang w:bidi="fa-IR"/>
        </w:rPr>
        <w:t xml:space="preserve"> هزار دانشجو و در سطح استان بريتيش كلمبيا به نمايندگى از طرف </w:t>
      </w:r>
      <w:r>
        <w:rPr>
          <w:lang w:bidi="fa-IR"/>
        </w:rPr>
        <w:t>١۵٠</w:t>
      </w:r>
      <w:r>
        <w:rPr>
          <w:rtl w:val="true"/>
          <w:lang w:bidi="fa-IR"/>
        </w:rPr>
        <w:t xml:space="preserve"> هزار دانشجو توسط جوانان سازمانده و فعال در اين آكسيون قرائت گرد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فاصله بين سخنرانيها  شعارهايي براى آزادى دانشجويان، زندانيان سياسى و عليه جمهورى اسلامى توسط عباس ماندگار و ديگري مجرى آكسيون از بلندگو داده و شركت كنندگان در تظاهرات تكرار مى كردند 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rtl w:val="true"/>
          <w:lang w:bidi="fa-IR"/>
        </w:rPr>
        <w:t xml:space="preserve">تشکیلات خارج کشور حزب كمونيست كارگرى ايران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ونكوور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١٠</w:t>
      </w:r>
      <w:r>
        <w:rPr>
          <w:rtl w:val="true"/>
          <w:lang w:bidi="fa-IR"/>
        </w:rPr>
        <w:t xml:space="preserve"> فوريه </w:t>
      </w:r>
      <w:r>
        <w:rPr>
          <w:lang w:bidi="fa-IR"/>
        </w:rPr>
        <w:t>٢٠٠٨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CA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30:00Z</dcterms:created>
  <dc:creator>Soly</dc:creator>
  <dc:description/>
  <cp:keywords/>
  <dc:language>en-US</dc:language>
  <cp:lastModifiedBy>AK</cp:lastModifiedBy>
  <dcterms:modified xsi:type="dcterms:W3CDTF">2008-02-11T09:30:00Z</dcterms:modified>
  <cp:revision>2</cp:revision>
  <dc:subject/>
  <dc:title>تظاهرات براى آزادي دانشجويان زندانى در ونكوور كانادا</dc:title>
</cp:coreProperties>
</file>