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۳۰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رنامه حزب چه میخواهد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عضو دفتر سیاسی پاسخ میدهد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برنامه 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یک دنیای بهتر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،  بند مفصلی در باره آزادی و برابری زنان تحت عنوان 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برابری زن و مرد، ممنوعیت تبعیض بر حسب جنسی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دار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بخشی از این بند به قرار زیر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>: "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لغو کلیه قوانین و مقررات و راه و رسمهای دست و پاگیر و عقب مانده اخلاقی، فرهنگی و ناموسی که نافی استقلال و اراده مستقل زن و شخصیت او به عنوان یک شهروند متساوی الحقوق در جامعه است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..."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>سئوال این است که آیا میتوان با ممنوعیتها و لغو کردنها، با نابرابری و پایمال شدن حقوق زنان مبارزه کرد؟ میگویند نابرابری و ستم تحمیل شده بر زنان یک امر فرهنگی است و باید برای مقابله با آن مبارزه فرهنگی دراز مدت کرد</w:t>
      </w: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val="en-US" w:bidi="fa-IR"/>
        </w:rPr>
        <w:t xml:space="preserve">نظرتان در این باره چیست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FF"/>
          <w:sz w:val="28"/>
          <w:szCs w:val="28"/>
          <w:lang w:val="en-US" w:bidi="fa-IR"/>
        </w:rPr>
      </w:pPr>
      <w:r>
        <w:rPr>
          <w:b w:val="false"/>
          <w:bCs w:val="false"/>
          <w:color w:val="0000FF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یوان جاو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نگاه اول شاید اینطور بنظر برسد که این بند از برنامه یک دنیای بهتر فقط ویژه کشوری مثل ایران یا کشورهائی است که تحت حاکمیت اسلام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ر چند موقعیت زنان در این کشورها و از جمله ایران قابل مقایسه با کشورهای پیشرفته صنعتی نیست و عمق فجایع در کشورهای تحت سلطه و اسلامزده مو بر بدن انسان راست می کند، اما وقتی عمیق تر نگاه کنیم خواهیم دید موقعیت زن در برابر مرد در جوامع پیشرفته صنعتی  نیز بشدت نابرابر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و این نابرابری هم فقط  ویژه زنان از طبقات فرودست جامعه نیست، در همه سطوح بچشم می خو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ثال بزنم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درآمریکا هر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١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ثانیه یک زن چه توسط بستگانش، شوهر یا دوست پسرکتک می خورد یا در خیابان مورد تعرض قرار می گی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ین حکم در جامعه ای چون سوئد نیز با کمی تفاوت صادق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نابرابری شغلی در اروپای غربی عیان است و کار برابر دستمزد برابر ندار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زنان در مواقع بیکارسازی اولین قربانیان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تفاوتی در اروپای غربی می بینیم از سر لطف هیچ ملکه یا شاه و شاهزاده  و رئیس دولتی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اروپای غربی بر سر هر ذره از حقوق برابر جنگها شده است و دولتها با زور عقب رانده ش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زمانی بود در همین اروپای غربی زن حق نویسندگی نداشت و اگر زنی پیدا می شد و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پا را از گلیمش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ازتر می کرد مجبور بود کتابش را به نام یک مرد چاپ کند تا مانع انتشارش نشو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حق رای زنان در اروپا یک حق دیگر است که به زور به دولتها تحمیل 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ثالها زیاد است اما فکر می کنم بهتر باشد به موقعیت زنان در ایران بپردازیم و ببینیم چه می شود کرد تا زنان در این کشور یکبار برای همیشه از این همه ستم و نابرابری و ظلم مضاعف نجات یاب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قط این را اضافه کنم اگر قرار باشد زن در همه شئونات زندگی با مرد برابر باشد و نه تنها این، که انسانها به سعادت و آزادی برسند آنگاه در همین اروپای غربی هم باید برنامه یک دنیای بهتر پرچم مبارزه مردم باش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اگر زن در خانه و در برابر مرد فامیل موقعیت نابرابر و بشدت فرودستی دارد، این موقعیت محصول نظام عصر جاهلیت نی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رژیمی روی کار است که این موقعیت را در خانه و خیابان و محل کار نهادینه و قانونی کرده است و دست هر کس و ناکسی را برای ستم بر زنان باز گذاش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کسی که به حقوق زن تعدی می کند میداند و پشتش گرم است که دولت حامی اش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یک مثال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همین چند وقت پیش دو خواهر را دستگیر کرده اند و قرار است به جرم رابطه خارج از ازدواج سنگسارشان کن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شوهر یکی از آنها 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س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ارد و می گوید فیلم تهیه کرده است تا ثابت کند که همسرش گناهکار است و این هم مبنای صدور حکم قرار گرفته است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در یک جامعه برابر  و آزاد و انسانی، کاری که مرد کرده، یعنی تهیه فیلم از روابط خصوصی شخص دیگر جرم است و رابطه جنسی خارج از ازدواج جرم نیست و مربوط به افرادی است که در این رابطه بوده ان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وقتی برنامه یک دنیای بهتر از لغو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کلیه قوانین و مقررات و راه و رسمهای دست و پاگیر و عقب مانده اخلاقی، فرهنگی و ناموسی حرف می زند این قوانین و مقررات یک شبه از آسمان نازل نشده اند و مردان متعصب و ضد زن نیز با آن فرهنگ مردسالارانه و عقب مانده خواب نما نشده ا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بیست و هشت سال است که حکومت اسلامی برای به انقیاد کشیدن زنان در کنار 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کار فرهنگی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"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ز زندان و شلاق استفاده می کند تا زن را برده وضعیت موجود ک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lang w:val="en-US" w:bidi="fa-IR"/>
        </w:rPr>
        <w:t>٢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 سال تمام، زن از حق انسانی خود در قوانین محروم شده است و تمام تلاش رژیم این است که این فرودستی فوق ارتجاعی را با کار 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فرهنگی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نیز برای زنان قابل تحمل کن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و دیدیم که در برابر این جامعه زانو زده ا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گر براستی کسی مایل باشد وضعیت زن بطور محسوسی بهبود پیدا کند، زن برده مرد و تحت ستم نباشد در قدم اول باید سعی کند قوانین را به نفع آنها عوض ک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اید هر مرد ناموسپرستی بداند اگر به زن تعدی کند اعمالش با قانون و زندان جواب می گی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از به تجربه اروپا برگردیم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مردم در قدم اول دست کلیسا و مذهب را از دولت کوتاه کردند و آنگاه همین درجه از بهبود در وضعیت زنان بدست آم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کلیسا و مذهب هم با کار فرهنگی صرف تن به عقب نشینی نداد و اگر فرجه ای بدست بیاورند باز هم به حقوق زنان در ابعاد اجتماعی تعرض می کن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می گویند بخشی از مردان و جامعه در مقابل تغییر قانون مقاومت می کن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 xml:space="preserve">مسئله بر سر این است که دنیا بر اساس نظر و خواست بخش 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"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عقبمانده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ه این درجه از پیشرفت نرسیده است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نیروی ما همین جوانان و همین زنانی هستند که امروز رژیم را کلافه کرده ا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آن بخش عقب مانده بنظر من خیلی سریع مجبور است خودش را با واقعیت سازگار کند و بنظر من بخش وسیعی نه تنها سازگار می شوند بلکه خودشان هم یک نفس راحت خواهند کشید و دنیا را از زاویه مدرن تر و انسانی تری تجربه می کن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color w:val="000000"/>
          <w:sz w:val="28"/>
          <w:szCs w:val="28"/>
          <w:lang w:val="en-US" w:bidi="fa-IR"/>
        </w:rPr>
      </w:pP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چیزی که من به آن اعتقاد دارم این است که در کنار کار فرهنگی گسترده و همه جانبه که یک رکن اساسی فعالیت ماست حتما و بی برو برگرد باید تلاش کرد تا قوانین را به نفع زنان عوض ک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هر چند در مورد رژیم اسلامی باید گفت این حکومت را باید به زیر کشید و بعد از سرنگونی این رژیم در همان قدم اول همه قوانین برابری طلبانه بین زن و مرد را اجرا کر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اید از کودکی دختر و پسرها را آموزش داد تا یاد بگیرند هر دو جنس از حق و حقوق برابری برخوردار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ما این برابری تضمین نمی شود مگر اینکه خاطی بداند اگر تخطی کند مجازات می شو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همه جامعه باید گوش بزنگ باشند و اگر نابرابری و ستمی علیه زنان دیدند را به اطلاع مقامات قضائی برسانند تا نهادهای اجرائی در حفاظت از زنان و دختران وارد عمل شو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قوانین ناظر بر کار باید آنچنان برابری طلبانه باشد که زنان بتوانند در همه رشته های کاری با مردان برابرباشد و شانس مساوی برای بدست آوردن شغل مشابه داشته باش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از تمام مراکز کار باید بازدید منظم صورت بگیرد تا حق زنان پایمال نشو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نهادهای ویژه این کار باید در هر کارخانه و کارگاه و مراکز تولیدی برپا شود تا همه قوانین به نفع زنان اجرا گرد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ستم بر زنان تاریخی هزاران ساله دارد و جامعه سرمایه داری آن را در پیچیده ترین شکلش ابقاء کرده است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bidi="fa-IR"/>
        </w:rPr>
        <w:t>باید یک بار برای همیشه این پرچم ضد بشری را از دست طبقات دارا و ستمگر گرفت تا زنان آزاد شوند</w:t>
      </w:r>
      <w:r>
        <w:rPr>
          <w:b w:val="false"/>
          <w:bCs w:val="false"/>
          <w:color w:val="000000"/>
          <w:sz w:val="28"/>
          <w:szCs w:val="28"/>
          <w:rtl w:val="true"/>
          <w:lang w:val="en-US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1:36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2-07T22:20:00Z</dcterms:modified>
  <cp:revision>15</cp:revision>
  <dc:subject/>
  <dc:title>از: محسن ابراهیمی </dc:title>
</cp:coreProperties>
</file>