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1106"/>
      </w:tblGrid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</w:t>
            </w:r>
            <w:bookmarkStart w:id="0" w:name="h1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bookmarkEnd w:id="0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  </w:t>
            </w:r>
            <w:bookmarkStart w:id="1" w:name="h3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 xml:space="preserve">گفتگو </w:t>
            </w:r>
            <w:bookmarkEnd w:id="1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>با حمید تقوائی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در چت روم اینسپیک و پلتاک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drawing>
                <wp:inline distT="0" distB="0" distL="0" distR="0">
                  <wp:extent cx="1320800" cy="1602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گفتار این هفته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eastAsia="Tahoma" w:cs="Tahoma"/>
                <w:b/>
                <w:b/>
                <w:bCs/>
                <w:color w:val="FF0000"/>
                <w:sz w:val="28"/>
                <w:szCs w:val="28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 xml:space="preserve">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color w:val="0000FF"/>
                <w:sz w:val="40"/>
                <w:szCs w:val="40"/>
                <w:rtl w:val="true"/>
                <w:lang w:bidi="fa-IR"/>
              </w:rPr>
              <w:t xml:space="preserve">  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40"/>
                <w:sz w:val="40"/>
                <w:szCs w:val="40"/>
                <w:rtl w:val="true"/>
                <w:lang w:bidi="fa-IR"/>
              </w:rPr>
              <w:t>آپارتاید جنسی شنیع ترین شکل ستم بر زن</w:t>
            </w:r>
            <w:r>
              <w:rPr>
                <w:rFonts w:cs="Tahoma" w:ascii="Tahoma" w:hAnsi="Tahoma"/>
                <w:b/>
                <w:bCs/>
                <w:color w:val="0000FF"/>
                <w:sz w:val="40"/>
                <w:szCs w:val="40"/>
                <w:rtl w:val="true"/>
                <w:lang w:bidi="fa-IR"/>
              </w:rPr>
              <w:t xml:space="preserve">!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بحثی در مورد زن ستیزی جمهوری اسلامی   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جمعه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۱۹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بهمن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۸۶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، 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۸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فوریه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۲۰۰۸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  <w:lang w:bidi="fa-IR"/>
              </w:rPr>
              <w:t xml:space="preserve">،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ساعت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۳۰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۹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شب  بوقت ایران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rtl w:val="true"/>
                <w:lang w:bidi="fa-IR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lang w:bidi="fa-IR"/>
              </w:rPr>
              <w:t>۷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بوقت اروپای مرکزی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،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lang w:bidi="fa-IR"/>
              </w:rPr>
              <w:t>۱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بعد از ظهر بوقت شرق آمریکا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lang w:bidi="fa-IR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fa-IR"/>
              </w:rPr>
              <w:t>مکان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  <w:lang w:bidi="fa-IR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اطاق ایران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 با حمید تقوائی دبیر کمیته مرکزی حزب کمونیست کارگری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در اینسپیک و پلتا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0000FF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2268" w:right="2268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filteredrtl">
    <w:name w:val="msonfiltered=r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5:24:00Z</dcterms:created>
  <dc:creator>JJ</dc:creator>
  <dc:description/>
  <cp:keywords/>
  <dc:language>en-US</dc:language>
  <cp:lastModifiedBy>Mohsen </cp:lastModifiedBy>
  <dcterms:modified xsi:type="dcterms:W3CDTF">2008-02-07T20:58:00Z</dcterms:modified>
  <cp:revision>5</cp:revision>
  <dc:subject/>
  <dc:title>جلسات گفتگو با حمید تقوائی در چت روم پلتاک</dc:title>
</cp:coreProperties>
</file>