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حکم اعدام پرویز کامبخش در افغانستان محکوم است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پرویز کامبخش دانشجوی رشته روزنامه نگاری در دانشگاه بلخ و خبرنگار روزنامه جهان نو در استان بلخ، روز سه شنبه از سوی دادگاهی ب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هانت به دین اسلام در افغانستان به اعدام محکو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لت محکومیت به اعدام کامبخش پخش چند نسخه از مقاله ای با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یات زن ستیز در قرآ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میان دوستانش اعلام ش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کم اعدام پرویز کامبخش، ادامه سرکوب سکولارها و آزادیخواهان افغانستان توسط دولت پرو آمریکایی کرزا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ولت از روزی که در کاخ زمستانی شهر بن آلمان زائیده و تحویل جامعه افغانستان داده شد، هیچگاه و هیچ زمان نه سکولاریسم را به رسمیت شناخت، نه حقوق مدنی مردم، نه آزادی بیان، نه لغو مجازات اعدام و نه کوچکترین احترامی به حقوق ز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افغانستان یک حکومت سر هم بندی شده از اسلامی ها، شیوخ مرتجع و قوم پرستان افغانستان است که دول غرب برای مردم افغانستان سر هم بند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 غرب چنین دولت هائی را شایسته مردم افغانستان و کل خاورمیانه 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صویرشان از مردم منطقه بویژه در ایران تماما شکست خورده و طرح ها و سیاست ها و حامیان منطقه ای شان را بی آبرو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سل به اعدام استیصال اینها را به نمایش 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 گذاشت جنبش سکولاریستی و ضد دینی در افغانستان تاوان شکست اینها را بپرداز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حکم اعدام پرویز کامبخش را شدیدا محکوم میکند و همه آزادیخواهان را به مبارزه برای لغو حکم اعدام پرویز کامبخش و دفاع از سکولاریسم و حقوق مدنی مردم افغانستان فرامیخو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lang w:val="en-US" w:bidi="fa-IR"/>
        </w:rPr>
        <w:t>٢٤</w:t>
      </w:r>
      <w:r>
        <w:rPr>
          <w:sz w:val="28"/>
          <w:sz w:val="28"/>
          <w:szCs w:val="28"/>
          <w:rtl w:val="true"/>
          <w:lang w:val="en-US" w:bidi="fa-IR"/>
        </w:rPr>
        <w:t xml:space="preserve"> ژانویه </w:t>
      </w:r>
      <w:r>
        <w:rPr>
          <w:sz w:val="28"/>
          <w:sz w:val="28"/>
          <w:szCs w:val="28"/>
          <w:lang w:val="en-US" w:bidi="fa-IR"/>
        </w:rPr>
        <w:t>٢٠٠٨</w:t>
      </w:r>
      <w:r>
        <w:rPr>
          <w:sz w:val="28"/>
          <w:sz w:val="28"/>
          <w:szCs w:val="28"/>
          <w:rtl w:val="true"/>
          <w:lang w:val="en-US" w:bidi="fa-IR"/>
        </w:rPr>
        <w:t xml:space="preserve">، </w:t>
      </w:r>
      <w:r>
        <w:rPr>
          <w:sz w:val="28"/>
          <w:sz w:val="28"/>
          <w:szCs w:val="28"/>
          <w:lang w:val="en-US" w:bidi="fa-IR"/>
        </w:rPr>
        <w:t>٤</w:t>
      </w:r>
      <w:r>
        <w:rPr>
          <w:sz w:val="28"/>
          <w:sz w:val="28"/>
          <w:szCs w:val="28"/>
          <w:rtl w:val="true"/>
          <w:lang w:val="en-US" w:bidi="fa-IR"/>
        </w:rPr>
        <w:t xml:space="preserve"> بهمن </w:t>
      </w:r>
      <w:r>
        <w:rPr>
          <w:sz w:val="28"/>
          <w:sz w:val="28"/>
          <w:szCs w:val="28"/>
          <w:lang w:val="en-US"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7:06:00Z</dcterms:created>
  <dc:creator>wpi</dc:creator>
  <dc:description/>
  <cp:keywords/>
  <dc:language>en-US</dc:language>
  <cp:lastModifiedBy>Mohsen </cp:lastModifiedBy>
  <dcterms:modified xsi:type="dcterms:W3CDTF">2008-01-31T21:03:00Z</dcterms:modified>
  <cp:revision>3</cp:revision>
  <dc:subject/>
  <dc:title>wpi</dc:title>
</cp:coreProperties>
</file>