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۲۹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زنده باد همبستگي هرچه وسيعت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راي آزادي دانشجويان و زندانيان سياسي در بند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اطلاعيه اي به تاريخ 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 ژانويه، دوستاني که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انشجويان آزادي خواه و برابري طل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فعاليت ميکنند، رو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فوريه را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وز اعتراض سراسري به جمهوري اسلامي براي آزادي همه دانشجويان زندان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علام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همچنانکه از فراخوان 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 دسامبر اين دوستان با تمام توان حمايت کرديم، از هر تلاش ديگر براي آزادي دانشجويان  و زندانيان سياسي و از جمله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فوريه حمايت ميکني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همچنانکه همه اطلاع دارند حدود ده روز پيش  فراخوان هفته همبستگي با دانشجويان و زندانيان سياسي </w:t>
      </w:r>
      <w:r>
        <w:rPr>
          <w:rtl w:val="true"/>
          <w:lang w:bidi="fa-IR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فوريه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از سوي جمع هايي از خانواده هاي دانشجويان زنداني و دانشجويان دانشگاه هاي مختلف اعلام شد و مورد حمايت شمار بيشتري از خانواده ها،  گروههاي بيشتري از دانشجويان، جمع هايي از کارگران مناطق مختلف کشور، سازمانهاي و نهادهاي دانشجويي و مترقي در کشورهاي مختلف و  همچنين حزب کمونيست کارگري و سازمانها و چهره هايي در اپوزيسيون قرار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وستاني که در قبال فراخوان هفته همبستگي سکوت کردند و بعد درست يک هفته بعد را بعنوان روز اعتراض اعلام کردند انتظار ميرفت که تلاش و کوشش خود را با اين هفته همبستگي هماهنگ نمايند و هنوز هم دير ني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ع الوصف براي تحکيم  وحدت و همبستگي در صفوف مبارزه براي آزادي دانشجويان و همه زندانيان سياسي اعلام ميکنيم  که علاوه بر شرکت فعال در هفته همبستگي در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فوريه، از هر تلاش ديگر و از جمله برگزاري رو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فوريه  بعنوان روزي  براي اعتراض جهت آزادي همه دانشجويان زنداني و همه زندانيان سياسي کشور استقبال و  پشتيباني مي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ه سهم خود همه مردم آزاده در داخل و خارج و کشور و همه نيروها و احزاب اپوزيسيون را فراميخوانيم تا فعالانه و با تمام قوا براي عقب راندن رژيم درمانده و پوسيده اسلامي به ميدان بياي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مبارزه هرچه وسيعتر و سراسري براي آزادي دانشجويان و زندانيان سياسي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آزادي، برابري،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يلات خارج از کشور 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۲۸</w:t>
      </w:r>
      <w:r>
        <w:rPr>
          <w:rtl w:val="true"/>
          <w:lang w:bidi="fa-IR"/>
        </w:rPr>
        <w:t xml:space="preserve"> ژانويه </w:t>
      </w:r>
      <w:r>
        <w:rPr>
          <w:lang w:bidi="fa-IR"/>
        </w:rPr>
        <w:t>۲۰۰۸</w:t>
      </w:r>
      <w:r>
        <w:rPr>
          <w:rtl w:val="true"/>
          <w:lang w:bidi="fa-IR"/>
        </w:rPr>
        <w:t xml:space="preserve"> 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بهمن </w:t>
      </w:r>
      <w:r>
        <w:rPr>
          <w:lang w:bidi="fa-IR"/>
        </w:rPr>
        <w:t>۱۳۵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1:31:00Z</dcterms:created>
  <dc:creator>Owner</dc:creator>
  <dc:description/>
  <cp:keywords/>
  <dc:language>en-US</dc:language>
  <cp:lastModifiedBy>Mohsen </cp:lastModifiedBy>
  <dcterms:modified xsi:type="dcterms:W3CDTF">2008-01-31T21:29:00Z</dcterms:modified>
  <cp:revision>5</cp:revision>
  <dc:subject/>
  <dc:title>زنده باد همبستگی هرچه وسیعتر </dc:title>
</cp:coreProperties>
</file>