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۲۹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مید تقوائی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>تزهائی در مورد انقلاب سوسیالیستی در ایران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لغو استثمار و کارمزدی و خلع </w:t>
      </w:r>
      <w:r>
        <w:rPr>
          <w:sz w:val="28"/>
          <w:sz w:val="28"/>
          <w:szCs w:val="28"/>
          <w:rtl w:val="true"/>
          <w:lang w:bidi="fa-IR"/>
        </w:rPr>
        <w:t xml:space="preserve">ید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 از سرمایه داری در گام اول طبقه کارگر باید</w:t>
      </w:r>
      <w:r>
        <w:rPr>
          <w:sz w:val="28"/>
          <w:sz w:val="28"/>
          <w:szCs w:val="28"/>
          <w:rtl w:val="true"/>
          <w:lang w:bidi="fa-IR"/>
        </w:rPr>
        <w:t xml:space="preserve"> از طبقه حاکمه خلع ید سیاسی کند، یعنی دولت بورژوائی را سرنگون کند و </w:t>
      </w:r>
      <w:r>
        <w:rPr>
          <w:sz w:val="28"/>
          <w:sz w:val="28"/>
          <w:szCs w:val="28"/>
          <w:rtl w:val="true"/>
          <w:lang w:bidi="fa-IR"/>
        </w:rPr>
        <w:t>قدرت سیاسی 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دست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و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رای رسیدن به این هدف در همه جوامع دنیا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وب ترین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امکان پذیرترین راه انقلاب سوسیالیستی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رایط عینی در سراسر جهان برای انقلاب سوسیالیستی آم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دراکثر قریب به اتفاق جوامع از جمله  در کشورهای آسیائی و آفریقائی که در حال توسعه خوانده میشوند نظام سرمایه داری کاملا برقرا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ران مشخصا قریب نیم قرن قبل اصلاحات ارضی آخرین ضربه را به فئودالیسم زد و جامعه ایران را به جرگه سرمایه داری جهانی وارد نم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rFonts w:eastAsia="Tahoma" w:cs="Tahoma" w:ascii="Tahoma" w:hAnsi="Tahoma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یک  نتیجه مستقیم استقرار نظام سرمایه داری در همه کشورها اینست که بورژوازی جهانی  دیگر هیچ نوع  افق و الگوی رشد و توسعه ای برای هیچ جامعه ای ندار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 xml:space="preserve">برخلاف نیمه اول قرن بیستم که هم بلوک شرق وهم غرب برای رشد کشور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 حال توسع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یعنی کشورهایی که سرمایه داری هنوز کاملا در آنها مستقر نشده بود، مدلهای خود را داشتند</w:t>
      </w:r>
      <w:r>
        <w:rPr>
          <w:sz w:val="28"/>
          <w:szCs w:val="28"/>
          <w:rtl w:val="true"/>
          <w:lang w:bidi="fa-IR"/>
        </w:rPr>
        <w:t xml:space="preserve">). </w:t>
      </w:r>
      <w:r>
        <w:rPr>
          <w:sz w:val="28"/>
          <w:sz w:val="28"/>
          <w:szCs w:val="28"/>
          <w:rtl w:val="true"/>
          <w:lang w:bidi="fa-IR"/>
        </w:rPr>
        <w:t>امروز در همه کشورها  هر نوع گام بجلو در جهت بهبود وضع مردم در گرو مبارزه و نقش و تاثیر طبقه کارگر در عرصه تحولات و تغییرات سیاس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75" w:right="0" w:hanging="0"/>
        <w:jc w:val="left"/>
        <w:rPr/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انقلاب یک پدیده عینی است و زمان و شکل مشخص وقوع آن مستقل از اراده انسانها است اما زمینه و شرایط سیاسی و اجتماعی شکل گیری انقلاب را جدال  هر روزه ای که بین طبقات و بطور مشخص تر در میان جنبشهای طبقاتی موجود در جامعه جریان دارد فراهم می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ز لحاظ سیاسی خصلت و مضمون و ی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ر انقلابی را نیرو و حزب رهبری کننده آن تعییین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سوسیالیستی انقلابی به رهبری حزب سوسیالیستهای انقلابی، و در ایران امروز مشخصا حزب کمونیست کارگری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75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نقلاب سوسیالیستی در تحلیل نهائی حاصل پولاریزه شدن جامعه در نبرد بین دو طبقه اصلی  بورژوازی و طبقه کارگ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بروزمشخص این قطبندی طبقاتی در سطح سیاسی وجود و حضور حزب انقلابی طبقه کارگر، یعنی حزبی است که بتواند در عرصه مبارزه برای تصرف قدرت سیاسی طبقه کارگر را نمایندگی ک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lang w:bidi="fa-IR"/>
        </w:rPr>
        <w:t>۷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مبارزه طبقاتی از طریق تقابل جنبشهای اجتماعی به پیش 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یه ای ترین پیش شرط سیاسی شکل گیری و وقوع انقلاب سوسیالیستی در یک جامعه دست بالا پیدا کردن جنبش کمونیسم کارگری در مقابل جنبشهای بورژوائ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اندازه افق، فرهنگ و پارادایم اعتراض در یک جامعه را ایده ها  و نقد و اعتراض سوسیالیستی به وضع موجود تعیین کند به همان اندازه زمینه شکل گیری انقلاب سوسیالیستی در آن جامعه بیشتر فراهم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lang w:bidi="fa-IR"/>
        </w:rPr>
        <w:t>۸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 xml:space="preserve">امروز در ایران بر فضا و فرهنگ اعتراضی جامعه نقد و اعتراض انسانی، برابری طلبانه و آزادیخواهانه سوسیالیستی حاکم است و این نشاندهنده موقعیت اجتماعی قدرتمند جنبش کمونیسم کارگری و دست بالا داشتن این جنبش در مقابل و در مقایسه با  جنبشهای بورژوائی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جنبش ناسیونالیسم پروغرب و جنبش ملی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 xml:space="preserve">اسلامی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 در یک سطح اجتماع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گاه جامعه ایران  مانند امروز تشنه  و آماده انقلاب سوسیالیستی نبود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در نبرد بین دو طبقه اصلی سرمایه دار و کارگر طبقات واقشار دیگر ناظر و بی تفاوت ن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ستم و بیعدالتی سرمایه تنها به کارخانه ها محدود میشود و نه طبقه کارگر صرفا در کارخانه تحت ستم قرار 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مایه کل جامعه را به بند میکشد و کارگر بعنوان یک طبقه اجتماعی، و نه صرفا  یک صنف و بعنوان تولید کننده، در برابر او قد علم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ه کارگر در این مقابله کل ستمدیدگان و محرومین و دردمندان، یعنی اکثریت عظیم مردم را نمایندگی میکند و در کنار خود 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ه کارگر بدون رهائی کل جامعه نمیتواند رها شود همانطور که کل محرومین و زحمتکشان بدون پیوستن به صف انقلاب کارگری رها نخواهن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سوسیالیستی انقلابی توده ای و فراگیر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برای طبقه کارگر بسیج کل جامعه برای رهائی از قید سرمایه یک ضرورت عینی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این حقیقت اعلام شده در مانیفست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طبقه کارگر رها نمیشود مگر کل جامعه را رها کند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بیانگر ضرورت بسیج اکثریت جامعه، همه انسانهائی که به نحوی تحت ستم و تبعیض و بیحقوقی در جامعه سرمایه داری قرار دارند، بزیر پرچم نقد سوسیالیستی وضع موجود و انقلاب سوسیالیس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سانی بودن سوسیالیسم این ضرورت را امکان پذیر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اس انقلاب سوسیالیستی رهائی انس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وهر انسانی آرمان سوسیالیسم و هدف استراتژیک طبقه کارگر برای نفی طبقات و تحقق جامعه انسان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در تمایز از جامعه مدنی که آخرین درجه پیشرفت ممکن جوامع طبقاتی ا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کلید فراگیر شدن و مقبولیت توده ای  آن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عتراض اقشار و بخشهای مختلف جامعه به ستم و تبعیضی  که در جامعه سرمایه داری به آنان اعمال میشود به شکل جنبشهای اعتراضی بروز پیدا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در ایران امروز مشخصا جنبش علیه آپارتاید جنسی و برای رهائی زن، جنبش علیه سلطه مذهب و برای جدائی مذهب از دولت، جنبش جوانان برای خلاصی فرهنگی، جنبش در دفاع از حقوق کودکان، جنبش برای آزادی زندانیان سیاسی، و جنبش علیه اعدام  از جمله جنبشهای اعتراضی است که  حول مسائل مختلف شکل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 این جنبشها، امر طبقه کارگر و جنبش کمونیسم کارگری نیز 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 درجه پیشروی و در نهایت پیروزی این جنبشها و رسیدن آنها به هدف معین خود عملا و بطور واقعی در گرو پیشروی مبارزه طبقه کارگر و قدرت گیری جنبش و حزب کمونیست کارگری در جامع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یک پیش شرط  تامین هژمونی طبقه کارگر در جامعه  تعمیق و رادیکالیزه کردن  جنبشهای اعتراضی جاری در جامعه در جهت  نقد سوسیالیستی به وضع موجو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حول مساله مورد اعتراض هر جنبش معین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 جنبشهای اعتراضی را نمیتوان به سوسیالیسم ارتقا داد و یا آنها را در جنبش سوسیالیستی طبقه کارگر ادغا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ه ممکن و نه ضرو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یتوان و باید با تاکید بر خصلت انسانی و حق طلبانه این جنبشها و مقابله با محدودنگریها و سازشکاریها و عوامل منفی و بازدارنده ای که انعکاس گرایشهای بورژوائی بر جنبشهای اعتراضی است، این حقیقت را در جنبشهای اعتراضی تثبیت کرد که نقد سوسیالیستی وضعیت موجود و جنبش کمونیسم کارگری  نماینده و بیانگر واقعی و پیگیر امر و اعتراض و خواست آن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قیقت باید به باور توده مردم  معترض و ناراضی و همه فعالین جنبشهای اعتراضی تبدیل شود که  تقویت و پیشروی جنبش کمونیسم کارگری مستقیما در خدمت انسان و انسانیت و تحقق  هر امر انسانی و آزادیخواهانه و برابری طلبانه ای در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عنی مشخص اجتماعی شدن کمونیسم کارگری  و پیش شرط  بسیج اکثریت مردم محروم  وستمدیده جامعه در جهت پیروزی انقلاب سوسیالیستی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جنبشهای اعتراضی در ایران در خصلت و مضمون خود سرنگونی طلبانه هست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رنگونی جمهوری اسلامی و خلع ید سیاسی از بورژوازی  در ایران مشخصا در گرو دخالتگری فعال، سازماندهی و اعمال رهبری  حزب کمونیست کارگری  در جنبشهای اعتراضی مردم در عرصه های مختلف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تعمیق و ارتقای اعتراض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ردم به وضع موجود به یک نقد و اعتراض سوسیالیستی کلید تحقق این رهبری در یک مقیاس اجتماع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lang w:bidi="fa-IR"/>
        </w:rPr>
        <w:t>۱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قابل میان حزب و حکومت اسلامی، از نظر طبقاتی و بر بستر مقابله میان دو طبقه بورژوا و کارگر در سطح جهانی، مقابله میان عقب مانده ترین و ضد انسانی ترین گرایشات و جنبشهای بورژوائی عصر حاضر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اسلام سیاسی، قوم گرائی، ناسیونالیسم، مردسالاری  و آپارتاید جنس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ا پیشرفته ترین و انسانی ترین آرمانها و خواستهای بشریت متمدن عصر ما، یعنی کمونیسم کارگری و سوسیالیسم انسانی و رهائیبخش  کمونیسم کارگ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زب کمونیست کارگری ایران انسانیت تحزب یافته در مقابل توحش تحزب یافت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و دولتی شد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ورژوازی در دوره نظم نوین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لطه جمهوری اسلامی بعنوان سمبل و نماینده توحش سرمایه داری امروز و نفوذ اجتماعی آرمانها و سیاستهای انسانی جنبش و حزب کمونیست کارگری، جامعه ایران را به حلقه اصلی و یک جبهه نبرد تعیین کننده میان جهان متمدن و کل ارتجاع بورژوائی در جهان تبدیل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روزی انقلاب سوسیالیستی در ایران  بشریت را در مبارزه و اعتراض به وضع موجود یک گام عظیم به  پیش خواهد برد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9:56:00Z</dcterms:created>
  <dc:creator>HP DEMO</dc:creator>
  <dc:description/>
  <cp:keywords/>
  <dc:language>en-US</dc:language>
  <cp:lastModifiedBy>Mohsen </cp:lastModifiedBy>
  <dcterms:modified xsi:type="dcterms:W3CDTF">2008-01-31T01:50:00Z</dcterms:modified>
  <cp:revision>45</cp:revision>
  <dc:subject/>
  <dc:title> </dc:title>
</cp:coreProperties>
</file>