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</w:rPr>
        <w:t>۲۲۹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نامه حزب چه میخواهد؟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ا اعضای دفتر سیاسی در باره بندی از برنامه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ئوال از سهیلا شریفی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bidi="fa-IR"/>
        </w:rPr>
      </w:pP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بندی از برنامه حزب به برابر زن و مرد اختصاص دارد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>. (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در همین شماره این بند برنامه چاپ شد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)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 xml:space="preserve">این بند برنامه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ئوس قوانين و اقداماتى را که بايد هم اکنون بفور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اى شروع رفع تبعيض بر زنان به اجرا درآ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 xml:space="preserve"> میشمارد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در این بند از لغو کردنها و ممنوعیت ها صحبت میکند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از جمله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 xml:space="preserve">لغو تعهدات انقیاد آور زن به شوهر؛ لغو مقررات عقب مانده اخلاقی، فرهنگی و ناموسی؛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منوعيت برقرارى رابطه جنسى توسط شوهر با زن بدون تمايل ا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ولو بدون اعمال خشونت و </w:t>
      </w:r>
      <w:r>
        <w:rPr>
          <w:b w:val="false"/>
          <w:bCs w:val="false"/>
          <w:color w:val="0000FF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>بخشهایی از اپوزیسیون میگویند که مردسالاری یک امر فرهنگی و تاریخی است و نمیشود با ممنوعیت ها و فرمانها در مقابلش ایستاد برای غلبه به مردسالاری باید صبر کرد و یک کار فرهنگی تدریجی را پیش برد</w:t>
      </w: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/>
        </w:rPr>
        <w:t xml:space="preserve">در این مورد نظرتان چیست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b w:val="false"/>
          <w:bCs w:val="false"/>
          <w:color w:val="0000FF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/>
        </w:rPr>
        <w:t>سهیلا شریفی</w:t>
      </w:r>
      <w:r>
        <w:rPr>
          <w:b w:val="false"/>
          <w:bCs w:val="false"/>
          <w:sz w:val="28"/>
          <w:szCs w:val="28"/>
          <w:rtl w:val="true"/>
          <w:lang w:val="en-US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قدیمیترین و کلاسیک ترین استدلالی است که همیشه در مقابل ما کمونیستها قرار دا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ما می گویند دست به قوانین نزنید و بجاش کار فرهنگی کنید، حرفهای شما درست است اما مردم ما عقب مانده هستند و این حرفها را نمی پذیرند، این فرهنگ هزاران سال قدمت دارد و با خون و پوست مردم آمیخته است و عوض کردن آن در اذهان مردم کاری طولانی و سخت خواهد بود و استدلالهای متعدد  دیگری از این قبی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یقت این است که این حرفها را می زنند که جلوی این تغییر را بگیرند و مانع متحقق شدن آزادی و برابری در جامعه 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سانی که این حرفها را می زنند می خواهند مردم را از امکان پذیر بودن جامعه ای آزاد و برابر نا امید کنند و تلاش برای دنیای بهتر را سرکوب نمای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یک حربه تاریخی در دست طبقات حاکم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هر دوره تاریخی از این حربه استفاده کرده اند تا سرنوشتی را که برای مردم رقم زده اند ازلی و ابدی جلوه دهند و دنیائی متفاوت را ناممکن نشان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ا بگذارید پیش خودمان برای چند لحظه هم شده فرض کنیم که اینها راست می گویند و مردم در ایران عقب مانده و مذهبی هستند و برابری زن و مرد را نمی خواهند، حتی  بیائید  فرض کنیم که دختران بیش از شصت در صد دانشجویان را تشکیل نمی هند و شعار آزادی و برابری در صدر شعارهای همه حرکتهای اعترضی جامعه قرار ندارد و مبارزه با حجاب تبدیل نشده به سمبلی برای سرنگونی رژیم آپارتاید جنسی، بگذارید فرض کنیم که علیرغم تا دندان مسلح بودن رژیم و پر بودن خیابانها از ماموران سازمانهای متعدد سرکوب رژیم، دختران و پسران سد آپارتاید جنسی را د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ها و چهارشنبه سوریها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ها نمی شکنند و دست در دست هم به رقص و پایکوبی و اعتراض نمی پرداز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 حتی اگر همه این فرضها درست باشد و اکثریت جامعه هم خواهان در انقیاد نگه داشتن زنان باشد، بازهم از حقانیت حرف ما و برنامه ما چیزی کم نمی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در جواب می گو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 این فرهنگ ضد زن و ارتجاعی را باید عوض کرد و باید از همین امروز برای عوض کردن آن دست به کار شد و اولین قدم در این مسیر تغییر فوری و بدون قید و شرط قوانی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فردای به قدرت رسیدن ما طبق همی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امه دنیای بهتر که در این شماره نشریه شما هم آمده ما برابری کامل زن و مرد را بعنوان قانون آن جامعه اعلام و آنرا لازم الاجرا می ک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 ادارات و نهادها موظف به اجرای کامل این برنامه خواهند 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بری در فرصتها و امکانات و دستمزد و کار قانون خواهد بود و کارفرماها و مدیران ادرات ملزم به اجرای آنها خواهند 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 شهروند برابر و کامل جامعه شناخته خواهد شد و هر نوع تبعیضی به او چه در خانه و چه در محل کار و مراکز عمومی جامعه ممنوع اعلام خواهد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وقت اگر کسی و یا کسانی پیدا شوند که بخواهند زنشان را همچنان در انقیاد نگه دارند و او را کتک بزنند و یا به او تجاوز کنند و یا مانع کار کردن او شوند و یا در حق او تبعیض قائل شوند، خلاف قانون عمل کرده اند و مجرم شناخته می 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نون شدن در همان مرحله اول راه را بر ابراز وجود علنی و آشکار این نوع به انقیاد کشاندنها و تبعیضها خواهد بست و حرکت برای نهادینه کردن این قوانین و تغییر فرهنگ آسانتر خواهد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منهم موافق هستم که فقط با قانونی کردن چیزی نمی توان آنرا تبدیل به فرهنگ عمومی جامعه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تهای مردسالارانه و ضد زن بسیار دیرپا و ریشه دار هستند و حتما در مقابل تحولی که جامعه می خواهد از سر بگذراند، مقاومت خواهند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مقابله با اینها باید کل جامعه را بسیج کرد، باید یک آموزش بسیار وسیع و همه جانبه را سازمان داد و به همه گوشه و کنارهای ممکلکت راه پیدا کرد و این فرهنگ جدید را اشاعه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رس باد بجای خرافات و نابرابری به کودکان یاد بدهند که انسانها برابرند و باید با آنها برابر برخورد ک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ه های جمعی و رادیو تلویزیونها می توانند برنامه های آموزشی و علمی و تاریخی برای ترویج و اشاعه برابری تهیه کن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یمهای ویژه می توانند تشکیل شوند که برخورد برابر و دادن فرصتهای برابر به زن و مرد را در محیطهای کاری کنترل و تضمین کن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راجع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توانند 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یل شوند که زنانی که از دست شوهرانشان کتک می خورند و یا مورد اذیت و آزار قرار می گیرند، بتوانند به آنها مراجعه کنند و کمک بخواهند و غیر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یانات مذهبی و کسانی که فرهنگ زن ستیز و ارتجاعی را بازتولید می کنند باید به حاشیه رانده شوند و مانع شستشوی مغزی کودکان توسط آنها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کسی هنوز با زن و بچه 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شکلی نابرابر و تبعیض آمیز برخورد می کند و موجبات آزارهای روحی و جسمی آنها را فراهم می آورد، مردم محل می توانند در جلسات هفتگی خود و یا در نهادها و تیمهای ویژه ای که مخصوص برخورد به این مسائل تشکیل داده اند، با آنها صحبت کنند و تلاش کنند آنها را آموزش دهند که نادرست بودن کارشان را دریابند و یا طبق قانون آنها را به دادگاه کشانده و مجازات نماین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ها فقط لیست کوچکی از کارهای بیشماری هستند که می توان برای مقابله با مردسالاری و سنتهای عقب مانده و ضد زن انجام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ها همه شدنی و بشدت قابل تحقق هستند و ایران اولین جائی نخواهد بود که چنین تحولی را از سر خواهد گذر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ی کوتاه به تاریخ کشورهای مختلف دنیا نشان می دهد که علیرغم اینکه سختیها و ناملایمات زیادی در پیش راه بوده، اما انسانهائی که خواهان این تغییرات و متحقق کردن برابری بوده اند، توانسته اند در بدترین و عقب مانده ترین شرایط تغییرات شگفت انگیزی بوجود بیاو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وی را نگاه کنی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ی بلشویکها بقدرت رسیدند، کشور روسیه از عقب مانده ترین کشورهای اروپا بود، زنان از کمترین حق و حقوقی برخوردار بودند و قوانین حاکم بر جامعه و فرهنگ مسلط این نابرابری را هر روز بازتولید می کرد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شویکها با اعلام برابری زن و مرد در قوانین شروع کردند و برای متحقق کردن آن به دورافتاده ترین نقاط کشور سفر کردند و به آموزش و اشاعه فرهنگی برابر و انسانی پرداختند و تا حدود زیادی موفق ش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جنبش سافرجتها  و جنبش حق رای در انگلستان و آمریکا در اواخر قرن هیجده و اوایل قرن بیست نگاه کنید، زن در این کشورها از حقوق بسیار ناچیزی برخوردار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 مالک مطلق بر سرنوشت زن و بچه هایش محسوب می شد و کار کردن و استقلال اقتصادی و دخالت در امورات سیاسی و حق رای و غیره از ممنوعات بو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نسیت زن و صحبت در مورد آن تابو محسوب می شد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عای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عنوان تجاوز شوهر به زن کاملا بی معنی بود چرا که طبق قانون مرد بعد از ازدواج  بر جنسیت زن خود حق کامل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بدست آوردن همه این حقوق، افرا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یادی در صفوف جنبشی انسانی و آزادیخواهانه، جنبشی برای آزادی و برابری ز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ه کرده اند، تلاش کرده اند، زندان رفته اند، شکنجه روحی و جسمی شده اند، از طرف خانواده هایشان و اطرافیان طرد شده اند و کوتاه نیام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اصل کار این نوع افرا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چنین جنبش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 دستاوردهائی که تا حدودی دیگر به فرهنگ عامه این جوامع تبدیل شده اند و طبقات حاکمه برای پس گرفتن آنها سالهاست دارند تلاش می کنند و هنوز موفق نشده ان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 جائی که به ایران بر می گردد، باید بگویم من شخصا خیلی امیدوار هست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یران از همین الان جنبش عظیمی برای خلاصی فرهنگی وجود دارد و هر روز بالنده تر و وسیع تر ابراز وجود می کند و با چنین فرهنگ رادیکال و مدرن و پیشروئی، متحقق کردن  آنچه ما در برنام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نیای بهتر خواهان آن هستیم نباید کار سختی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یران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ردم و مخصوصا قشر جوان نزدیک به سی سال است در مقابل قوانین مذهبی و آپارتاید جنسی ایستادگی کرده اند و نگذاشته اند این قوانین و فرهنگی که جمهوری اسلامی می خواهد بر جامعه مسلط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ین جوانهائی که امروز دارند دیوارهای جداسازی و آپارتاید جنسی را در زیر دماغ حکومت خدا در هم می شکنند و دست در دست هم دختر و پسر در خیابانهای تهران و اصفهان و مشهد  بر علیه جمهوری اسلامی شعار می دهند و آزادی و برابری را فریاد می زنند،  فرد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ک انقلاب سوسیالیستی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رابری کامل و بی قید و شرط زن و مرد را تضمین خواهند کرد و آنرا به فرهنگ عمومی تبدیل خواهند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ین جوانها وقتی قانون پشتش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شد، نخواهند گذاشت عده ای طلبه و مرتجع مزاحم سرکار رفتن زنان شوند و یا در خیابان برای آنها مزاحمت ایجاد کنند و یا به پای کسی تیغ بکشند و روی صورت کسی به جرم آرایش کردن اسید بپ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یاری از این مبارزات فرهنگی تا همین حالا انجام شد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اه درازی را این جوانان پیموده ان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مسیر برای رهایی کامل زن کوبیده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**********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دی از برنامه یک دنیای بهتر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نامه حزب کمونیست کارگری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2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رابرى زن و 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منوعيت تبعيض بر حسب جنس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بعي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 زنان يک مشخصه مهم دنياى امروز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بخش اعظم کشورهاى جهان، زن رسما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نونا از همان حقوق و آزادى هاى محدود و محقرى هم که مردان از آن برخوردارند محر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کشورهاى از نظر اقتصادى عقب افتاده تر و در جوامعى که نفوذ مذهب و سنت ها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هنه بر نظام سياسى و ادارى و فرهنگى جامعه عميق تر است، ستمکشى زن و بيحقوقى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ودستى او در آشکارترين و زمخت ترين اشکال خودنمايى ميک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کشورهاى پيشرفته ت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مدرن تر، و حتى در جوامعى که به لطف جنبش هاى مدافع حقوق زنان و تعرض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سياليستى کارگرى تبعيض جنسى على الظاهر از بخش اعظم قوانين حذف شده است، ز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چنان در متن مکانيسم اقتصاد سرمايه دارى و سنت ها و باورهاى مردسالارانه جارى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ه، عملا از جهات بسيار مورد تبعيض و ستم قرار دا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تمکشى و فرودستى زن اختراع سرمايه دارى ني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 سرمايه دارى اين ميراث نفر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گيز تاريخ پيشين را تکامل بخشيده و به يک رکن مناسبات اقتصادى و اجتماعى معاص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ل کر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يشه نابرابرى و بى حقوقى امروز زن، نه در افکار کهنه و ميراث فکرى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هنگى نظام ها و جوامع منقرض شده و پيامبران و مذاهب عصر جاهليت، بلکه در جام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رمايه دارى صنعتى و مدرن امروز نهفت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امى که به تقسيم جنسى انسان ها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لمرو توليد به عنوان يک عامل مهم اقتصادى و سياسى در تضمين سودآورى سرمايه مينگ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جاد انعطاف پذيرى نيروى کار در اشتغال و اخراج، ايجاد شکاف و رقابت و کشمکش درو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اردوى مردم کارگر، تضمين وجود بخش هاى محروم تر در خود طبقه کارگر که پائ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گاهداشتن سطح زندگى کل طبقه را مقدور ميسازد و بالاخره مخدوش کردن خودآگاهى انسا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طبقاتى بشريت کارگر و دوام بخشيدن به آراء و افکار و تعصبات کهنه و پوسيده و فل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ننده، برکات ستمکشى زن براى سرمايه دارى مدرن معاصر و از ارکان انباشت سرمايه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نياى امروز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عم از اينکه سرمايه دارى ذاتا و بطور کلى با برابرى زن خواناي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شته باشد يا خير، سرمايه دارى انتهاى قرن بيستم بطور مشخص خود را بر اين نابراب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ا کرده است و به سادگى و بدون مقاومت سرسختانه و قهرآميز از آن عقب نمى نشين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زب کمونيست کارگرى براى برابرى کامل و بدون قيد و شرط زن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د در کليه شئون مبارزه ميک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ئوس قوانين و اقداماتى که بايد هم اکنون بفور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ى شروع رفع تبعيض بر زنان به اجرا درآيد عبارت است از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١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علام برابرى کامل و بى قيد و شرط زن و مرد در حقوق مدنى و فردى و لغو فورى ک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انين و مقرراتى که ناقض اين اصل است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٢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امين فورى براب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امل زن و مرد در شرکت در حيات سياسى جامعه در سطوح مختلف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 بى قيد و شرط زنان 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کت در انتخابات در کليه سطوح و احراز و تصدى هر پست و مقام، اعم از سياسى، ادارى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ضايى، و غيره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غو هر قانون و مقرراتى که حق زنان در شرکت برابر در حيات سياسى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دارى جامعه را محدود ميکن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۸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٣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برى کامل حقوق و موقع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نونى زن و مرد در خانواده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لغو امتيازات مرد بعنوان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رپرست خانواده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برقرا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وق و وظايف برابر براى زن و مرد در رابطه با سرپرستى و تربيت فرزندان، ا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نترل و مديريت دارايى ها و امور مالى خانواده، وراثت، انتخاب محل زندگى و سکونت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ارخانگى و اشتغال حرفه اى، طلاق، سرپرستى کودکان در صورت جدايى و تقسيم و تمل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وال خانواده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نوعيت تعدد زوجا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نوعيت صيغ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و کليه تعهدات انقيادآور زن 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وهر در شرع و سنن که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برقرارى رابطه جنسى توسط شوهر با زن بدون تمايل ا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و بدون اعمال خشون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ينگونه موارد بايد در صورت شکايت زن بعنوان تجاوز جنسى تو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وهر مورد پيگرد و محاکمه قرار بگير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تحميل کارخانگى و يا وظايف ويژ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انه دارانه به زن در خانواد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مال مجازات سنگين براى هر نوع آزار، ارعاب، س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زادى، تحقير و خشونت عليه زنان و دختران در خانواده</w:t>
      </w:r>
      <w:r>
        <w:rPr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۵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٤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برى کامل زن و مرد در قلمرو اقتصادى و اشتغال حرفه اى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مول يکسان قوانين کار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مه هاى اجتماعى بر زن و مرد بدون هيچ نوع تبعيض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زد برابر در ازاء کار مشا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ى زنان و مردان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غو هر نوع محدوديت بر تصدى مشاغل و حرفه هاى مختلف توسط زن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برى کامل زن و مرد در کليه امور مربوط به دستمزد، بيمه ها، مرخصى ها، ساعات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ف کار، تقسيم کار و طبقه بندى مشاغل، ارتقاء شغلى، نمايندگى کارگران در سطو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تلف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ويب و اجراى مقررات و موازين ويژه در بنگاه ها براى تضمين ادامه کارى حرف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ى و شغلى زنان، نظير ممنوعيت اخراج زنان باردار، ممنوعيت سپردن کار سنگين به زن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ردار و وجود تسهيلات ويژه مورد نياز زنان در محل کار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١٦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هفته مرخصى دو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ردارى و زايمان و يکسال مرخصى براى نگهدارى نوزاد که بايد با توافق طرفين توسط ز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شوهر هر دو مورد استفاده قرار بگي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کيل هيات هاى بازرسى و کنترل، با وظيف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ارت بر اجراى تعهدات فوق توسط بنگاه ها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۶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کيل مراجع تشخي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حکميت در مورد برابرى حقوق زن و مرد در اشتغال حرفه اى و محيط هاى کار اعم ا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لتى و غير دولتى و انتفاعى و غير انتفاعى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قيب قانونى و مجازات سنگين بنگاه 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مديرانى که از اصل برابرى مطلق زن و مرد در فعاليت حرفه اى تخطى کنن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۶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جاد موسسات و نهادها و فراهم کردن رايگان تسهيلاتى نظ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شيرخوارگاه ها و مهد کودک ها و کلوب هاى تفريحى 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تى کودکان در سطح محلى که، 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جه به فشار يکجانبه کار خانگى و نگهدارى از فرزندان بر زنان در شرايط کنونى، ور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نان به فعاليت اقتصادى و سياسى و فرهنگى در خارج خانواده را تسهيل ميکن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Style w:val="HTMLTypewriter"/>
          <w:rFonts w:ascii="Times New Roman" w:hAnsi="Times New Roman" w:eastAsia="SimSun;宋体"/>
          <w:b/>
          <w:b/>
          <w:bCs/>
          <w:sz w:val="28"/>
          <w:sz w:val="28"/>
          <w:szCs w:val="28"/>
          <w:lang w:bidi="fa-IR"/>
        </w:rPr>
        <w:t>۱۶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b w:val="false"/>
          <w:b w:val="false"/>
          <w:bCs w:val="false"/>
          <w:sz w:val="28"/>
          <w:sz w:val="28"/>
          <w:szCs w:val="28"/>
        </w:rPr>
        <w:t>٥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و کليه قوانين و مقررات و راه و رسم هاى دست و پاگير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ب مانده اخلاقى، فرهنگى و ناموسى که نافى استقلال و اراده مستقل زن و شخصيت ا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نوان يک شهروند متساوى الحقوق در جامع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و هر نوع محدوديت بر حق سفر و ن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کان زنان، اعم از مجرد و متاهل، در داخل و خارج کشور، به ميل و اراده خ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ليه قوانين و مقرراتى که آزادى زنان در انتخاب لباس و پوشش، انتخاب شغل و معاش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ا مقيد و محدود ميک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هر نوع جداسازى زنان و مردان در موسسات و مجامع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جتماعات و معابر و وسائل نقليه عموم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موزش و پرورش مختلط در تمام سطو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فاده از عناوينى نظير دوشيزه، بانو، خواهر و هر لقبى که زن را به اعتبار موقعيت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قبال مرد تعريف ميکند، در مکاتبات و مکالمات رسمى توسط مقامات و نهادها و بنگ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اى دولتى و خصوص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هر نوع دخالت از جانب هر مرجعى اعم از بستگان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طرافيان يا نهادها و مراجع رسمى در زندگى خصوصى و روابط شخصى و عاطفى و جنسى زن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هر نوع برخورد تحقيرآميز، مردسالارانه، پدرسالارانه و نابرابر با زنان 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هادها و موسسات اجتماع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وعيت قيد جنسيت در آگهى هاى شغل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ذف کليه اش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عيض آميز و تحقير آميز نسبت به زنان از کتب و منابع درسى و متقابلا گنجاندن مو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سى لازم براى تفهيم برابرى زن و مرد و نقد اشکال مختلف ستمکشى زن در جامع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هادهاى بازرسى، تشخيص جرم و واحدهاى انتظامى ويژه برخورد به موارد آزار و تبعي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بت به زنان</w:t>
      </w:r>
      <w:r>
        <w:rPr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ascii="Times New Roman" w:hAnsi="Times New Roman" w:eastAsia="SimSun;宋体"/>
          <w:b/>
          <w:b/>
          <w:bCs/>
          <w:color w:val="000000"/>
          <w:sz w:val="28"/>
          <w:sz w:val="28"/>
          <w:szCs w:val="28"/>
          <w:lang w:bidi="fa-IR"/>
        </w:rPr>
        <w:t>۱۶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br/>
      </w:r>
      <w:r>
        <w:rPr>
          <w:b w:val="false"/>
          <w:b w:val="false"/>
          <w:bCs w:val="false"/>
          <w:sz w:val="28"/>
          <w:sz w:val="28"/>
          <w:szCs w:val="28"/>
        </w:rPr>
        <w:t>٦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اش فشرده و مستقيم نهادهاى ذيربط دو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ى مبارزه با فرهنگ مردسالارانه و ضد زن در جامع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ويق و تقويت نهادهاى 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لتى معطوف به کسب و تثبيت برابرى زن و مر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45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1-31T18:12:00Z</dcterms:modified>
  <cp:revision>6</cp:revision>
  <dc:subject/>
  <dc:title>از: محسن ابراهیمی </dc:title>
</cp:coreProperties>
</file>