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كارگران صنایع مخابراتی</w:t>
      </w:r>
      <w:r>
        <w:rPr>
          <w:b/>
          <w:bCs/>
          <w:sz w:val="40"/>
          <w:szCs w:val="40"/>
          <w:rtl w:val="true"/>
          <w:lang w:bidi="fa-IR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با خانواده هایمان دست به تجمع میزنیم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ارگران كیان تایر توطئه كارفرما و شورای تامین استان را به هم زدند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خراج كارگران مجتمع صنعتی سما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تیماتوم كارگران صنایع مخابراتی راه دور به تحصن دوبار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طبق خبری كه روز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بهمن منتشر شده است، كارگران كارخانه صنایع مخابراتی راه دور، كه چند روز پیش بیش از </w:t>
      </w:r>
      <w:r>
        <w:rPr>
          <w:sz w:val="28"/>
          <w:sz w:val="28"/>
          <w:szCs w:val="28"/>
          <w:lang w:bidi="fa-IR"/>
        </w:rPr>
        <w:t>١٤٠٠</w:t>
      </w:r>
      <w:r>
        <w:rPr>
          <w:sz w:val="28"/>
          <w:sz w:val="28"/>
          <w:szCs w:val="28"/>
          <w:rtl w:val="true"/>
          <w:lang w:bidi="fa-IR"/>
        </w:rPr>
        <w:t xml:space="preserve"> تن از آنها در اعتراض به عدم پرداخت دستمزدهای خود با مراجعه به استانداری استان فارس دست به اعتراض زده بودند، اعلام كرده اند كه اگر تا روز شنبه،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بهمن ماه مطالبات آنها پرداخت نشود، به همراه اعضای خانواده خود بار دیگر در مقابل استانداری دست به اعتراض و تحصن خواهند ز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ارگران كیان تایر خشمگین از توطئه های كارفرما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ه دنبال اعتصاب كارگران كیان تای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لاستیك البرز سابق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 انعكاس در رسانه ها، كارفرمای این شركت در تبانی با شورای تامین استان، برای پایان دادن به اعتصاب كارگران دست توطئه میزند و روز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بهمن به كارگران وعده می دهد كه رو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بهمن، علاوه بر پرداخت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اه دستمزدهای پرداخت نشده كارگران، تولید را نیز از سر خواه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ساعاتی بعد، و در حالیکه تعدادی از کارگران هنوز کارخانه را ترک نکرده بودند مطلع میشوند که به رانندگان سرویسهای حمل و نقل کارگران گفته شده است كه از روز شنب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بهمن ما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یگر برای حمل و نقل كارگران مراجعه ن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فرما به این طریق قصد داشت کارخانه را تعطیل و کارگران را بیکار کند و با توطئه آنها را از محوطه کارخانه بیرو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ی از كارگرانی كه در نیمه راه بوده و به خیال توافق با مدیریت كارخانه را ترك كرده بودند، به محض اطلاع از كلك مدیریت به كارخانه بازگشته و تحصن خود را از سر می 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خراج كارگران مجتمع صنعتی سما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دیریت کارخانه سما، نزدیک به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درصد كارگران این مجتمع را كه چندی پیش با یك اعتراض قدرتمند خواسته های خود را به كارفرما تحمیل كردند، به بهانه های واهی بیك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۵٠</w:t>
      </w:r>
      <w:r>
        <w:rPr>
          <w:sz w:val="28"/>
          <w:sz w:val="28"/>
          <w:szCs w:val="28"/>
          <w:rtl w:val="true"/>
          <w:lang w:bidi="fa-IR"/>
        </w:rPr>
        <w:t xml:space="preserve"> درصد دیگر كارگران بدون هر گونه قراردادی مشغول كار در این مجتمع 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٠۸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بهمن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00:00Z</dcterms:created>
  <dc:creator>wpi</dc:creator>
  <dc:description/>
  <cp:keywords/>
  <dc:language>en-US</dc:language>
  <cp:lastModifiedBy>Mohsen </cp:lastModifiedBy>
  <dcterms:modified xsi:type="dcterms:W3CDTF">2008-01-31T21:37:00Z</dcterms:modified>
  <cp:revision>7</cp:revision>
  <dc:subject/>
  <dc:title>wpi</dc:title>
</cp:coreProperties>
</file>