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هوری اسلامی را بعنوان حکومت آپارتاید جنسی محکوم کنید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ینا احدی چند هیئت اتحادیه اروپا را ملاقات کرد و از آنها خواست برای دانشجویان زندانی جمهوری اسلامی اقدامات عاجلی در دستور بگذار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پنجشنبه  </w:t>
      </w:r>
      <w:r>
        <w:rPr>
          <w:sz w:val="28"/>
          <w:sz w:val="28"/>
          <w:szCs w:val="28"/>
          <w:lang w:bidi="fa-IR"/>
        </w:rPr>
        <w:t>٢۴</w:t>
      </w:r>
      <w:r>
        <w:rPr>
          <w:sz w:val="28"/>
          <w:sz w:val="28"/>
          <w:szCs w:val="28"/>
          <w:rtl w:val="true"/>
          <w:lang w:bidi="fa-IR"/>
        </w:rPr>
        <w:t xml:space="preserve"> ماه ژانويه ، مينا احدي با سه هيئت از اتحاديه اروپا و همچنين با مسئولين سازمان زنان اروپا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کز زنان اروپ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لاقا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اقات با هیئت های اتحادیه اروپا در رابطه با فراخوان خانواده هاي دانشجویان و دانشجویان چندین دانشگاه برای آزادی دانشجویان و زندانیان سیاسی صورت گرفت و در ملاقات با مرکز زنان اروپا علاوه بر دانشجویان زندانی درمورد سرکوب زنان و دستگیری گسترده زنان بخاطر بدححابی صحبت 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لاقات با هيئت هاي اتحاديه اروپ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خستين ملاقات با دو نفر از همکاران ميشائيل گالر از بخش حقوق بشر پارلمان اروپ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 به تفصيل در مورد اعتراضات اخير در دانشگاههاي ايران و موج دستگيري دانشجويان و شکنجه آنها و قتل ابراهیم لطف اللهی در سنندج توسط جمهوری اسلامی صحب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ر مورد احکام فزاينده اعدام و حکم پرتاب دو نفر از کوه و دست و پا بريدن پنج نفر در سيستان و بلوچستان صحب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ين اطلاعات درمورد دانشجويان زندانی از جمله عکس آنها، متن فراخوان خانواده های دانشجويان زندانی و دانشجویان دانشگاههای مختلف برای برگزاری هفته همبستگی و همچنین فراخوان کميته مبارزه برای آزادی زندانیان سیاسی در اختيار اين هيئت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مين ملاقات با همکاران آنجليکا به 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جليکا به رنماينده پارلمان اروپا و يکي از مسئولين بخش ايران اتحاديه اروپا است که  در راس هيئتي در روزهاي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سامبر در تهران بود و با نمايندگان مجلس اسلامي و همچنين با فعالين چند سازمان غير دولتي، با تعدادي از زندانيان سياسي و خانواده هاي آنها ملاقا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لاقات مينا احدي با این هیئت درمورد دستگيريهاي دانشجويان و کمپين براي آزادي آنها، احکام گسترده اعدام در ايران و خطر اعدام شهلا جاهد صحبت شد و مجموعه اطلاعات و اسناد کاملی از اسامی و عکس دانشجويان دستگير شده و زندانی، متن نامه هاي اعتراضی و همچنين اخبار دقيق مربوط به اعدامها و نقض حقوق انساني در ايران به دفتر آنها ارائ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ومین ملاقات با هيئتي از طرف رئیس اتحاديه اروپ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ی اين هيئت به سرپرستي آلکساندر اشتوتسمن با مينا احدي ملاقا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 علاوه بر آخرین اطلاعات درمورد دانشجویان زندانی و شرایط آنها، در مورد نقض سیستماتیک حقوق انساني در ايران، قتل ابراهیم لطف اللهی در سنندج، احکام فزاينده اعدام و دستگيري هزاران زن در خيابانها به بهانه بد حجابي صحبت شد، درمورد دست و پا بريدن و حکم جنایتکارانه اعدام به شيوه  پرتاب از بلندي اطلاعات کامل در اختیار آنها قرار داده شد و موقعيت خطرناک شهلا جاهد و علت دستگيري و سرنوشت او برای این هیئت توضیح د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لاقات یک ساعت بطول انجامید و اطلاعات و اسناد و مدارک کافی درمورد دانشجویان زندانی و فراخوان خانواده به هفته همبستگی به آنها ارائ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کساندر اشتوتسمن، گفت که همه این موارد را سریعا به اطلاع رئیس اتحادیه اروپا خواهد رساند و تلاش خواهند کرد همه اين موارد را پیگیر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ین ملاقاتها مینا احدی بر ضرورت فشار اتحادیه اروپا علیه این سرکوبگری ها، اقدامات عاجل برای آزادی فوری دانشجویان زندانی و زندانیان سیاسی، و بر ضرورت تجدید نظر دربرخورد به جمهوری اسلامی تاکید کرد و از اتحادیه اروپا خواست که این جنایات را علنا و دائما محکو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نا احدی تاکید کرد که از نظر افکار عمومی در غرب جمهوری اسلامی حکومتی جنایتکار، ضدزن، آدمکش و منفور است و اتحادیه اروپا و باید به افکار عمومی احترام بگذارند و جمهوری اسلامی را بعنوان یک حکومت آدمکش، و بعنوان حکومت آپارتاید جنسی محکوم نم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 بعد از ملاقات با مینا احدی و یک روز قبل از ملاقات با وزیر امور خارجه جمهوری اسلامی، اتحادیه اروپا طی قطعنامه ای جمهوری اسلامی را بخاطر اعدام کودکان شدیدا محکوم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ملاقات ها گوشه ای از فعالیت سیاسی، آکسیونی و لابی ایستی برای جلب توجه افکار عمومی جهانی به وضعیت دانشجویان و زندانیان سیاس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يته مبارزه برای آزادی زندانیان سیاسی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ژانويه </w:t>
      </w:r>
      <w:r>
        <w:rPr>
          <w:sz w:val="28"/>
          <w:sz w:val="28"/>
          <w:szCs w:val="28"/>
          <w:lang w:bidi="fa-IR"/>
        </w:rPr>
        <w:t>٢٠٠۸</w:t>
      </w:r>
    </w:p>
    <w:sectPr>
      <w:type w:val="nextPage"/>
      <w:pgSz w:w="11906" w:h="16838"/>
      <w:pgMar w:left="1191" w:right="119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1:02:00Z</dcterms:created>
  <dc:creator>pcc</dc:creator>
  <dc:description/>
  <cp:keywords/>
  <dc:language>en-US</dc:language>
  <cp:lastModifiedBy>Mohsen </cp:lastModifiedBy>
  <dcterms:modified xsi:type="dcterms:W3CDTF">2008-01-31T19:03:00Z</dcterms:modified>
  <cp:revision>6</cp:revision>
  <dc:subject/>
  <dc:title>کمپين آزادي دانشجويان زنداني، کمپين آزادي زندانيان سياسي </dc:title>
</cp:coreProperties>
</file>