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محاصره نوار غزه توسط دولت اسرائیل محکوم است</w:t>
      </w:r>
      <w:r>
        <w:rPr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ردم فلسطین در منگنه جنایات تروریسم دولتی اسرائیل و تروریسم اسلام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36"/>
          <w:lang w:bidi="fa-IR"/>
        </w:rPr>
      </w:pPr>
      <w:r>
        <w:rPr>
          <w:b/>
          <w:bCs/>
          <w:sz w:val="28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چه که این روزها بر حدود یک و نیم میلیون مردم نوار غزه میگذرد براستی شرم آو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 از مدتها تحریم اقتصادی و تضییقات گوناگون، در هفته اخیر حتی ارسال غذا و دارو و سوخت به این منطقه توسط دولت اسرائیل تقریبا به تمامی مسدود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یش از 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  <w:rtl w:val="true"/>
          <w:lang w:bidi="fa-IR"/>
        </w:rPr>
        <w:t xml:space="preserve"> درصد مردم این منطقه به کمک های سازمان ملل برای تهیه غذا وابسته اند و ارسال این کمک ها توسط دولت اسرائیل متوقف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انه بسیاری و بویژه کودکان بخاطر کمبود دارو و امکانات پزشکی جان میدهند و علاوه بر اینها دهها نفر در حملات اسرائیل به نوار غزه به قتل رسی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ئول مستقیم این جنایت عیان علیه بشریت در وهله اول دولت اسرائیل و دول غربی هستند که همواره از آن حمایت ک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است های جنایتکارانه دولت اسرائیل مستقیما به نفع جریانات اسلامی و ارتجاعی در فلسطین و نوار غزه تمام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فشارها و کشتار بلاتبعیض انسانها خود مهمترین منبع سربازگیری جریانی چون حماس است که از جانب جمهوری اسلامی و دیگر جریانات ارتجاعی منطقه حمایت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حریم ها و محدودیت های اعمال شده از جانب اسرائیل زندگی مردم نوار غزه را که حدود </w:t>
      </w:r>
      <w:r>
        <w:rPr>
          <w:sz w:val="28"/>
          <w:sz w:val="28"/>
          <w:szCs w:val="28"/>
          <w:lang w:bidi="fa-IR"/>
        </w:rPr>
        <w:t>۵۰</w:t>
      </w:r>
      <w:r>
        <w:rPr>
          <w:sz w:val="28"/>
          <w:sz w:val="28"/>
          <w:szCs w:val="28"/>
          <w:rtl w:val="true"/>
          <w:lang w:bidi="fa-IR"/>
        </w:rPr>
        <w:t xml:space="preserve"> درصد بیکارند و </w:t>
      </w:r>
      <w:r>
        <w:rPr>
          <w:sz w:val="28"/>
          <w:sz w:val="28"/>
          <w:szCs w:val="28"/>
          <w:lang w:bidi="fa-IR"/>
        </w:rPr>
        <w:t>۹۰</w:t>
      </w:r>
      <w:r>
        <w:rPr>
          <w:sz w:val="28"/>
          <w:sz w:val="28"/>
          <w:szCs w:val="28"/>
          <w:rtl w:val="true"/>
          <w:lang w:bidi="fa-IR"/>
        </w:rPr>
        <w:t xml:space="preserve"> درصد آنها در زیر دو و نیم دلار در روز درآمد دارند،  بیش از پیش به حماس وابسته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ی دیگر حماس و جریانات ارتجاعی در فلسطین به سهم خود بهانه های لازم فراهم میکنند تا دولت دست راستی و ارتجاعی ترین جریانات در اسرائیل بتوانند جنبش سکولار و صلح طلب در آن کشور را عقب برانند و این دایره شوم جنایت و قلدری و نابودی زندگی مردم را ادامه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مردم آزاده، طبقه کارگر و سوسیالیست ها هستند که میتوانند و باید به نیروی اعتراض و اتحاد خود به جنایت های این قطب های ارتجاع که بر اسرائیل و مردم فلسطین حاکم اند، پایان دهند و زندگی آزاد و برابر را برای مردم داغدیده فلسطین و همه مردم منطقه بنیان ن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محاصره نوار غزه و اقدامات دولت اسرائیل را قویا محکوم میکند و خواهان این است که محاصره مردم نوار غزه فورا خاتمه یابد و اعمال جنایتکارانه دولت اسرائیل علیه مردم فلسطین متوقف 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همچنین خواهان کوتاه شدن دست حماس و همه جریانات ارتجاعی از زندگی مردم فلسطین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ین قدم در این راه این است که دولت مستقل و متساوی الحقوق فلسطینی برسمیت شناخته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زب کمونیست کارگری ایر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ژانویه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بهمن </w:t>
      </w:r>
      <w:r>
        <w:rPr>
          <w:sz w:val="28"/>
          <w:sz w:val="28"/>
          <w:szCs w:val="28"/>
          <w:lang w:bidi="fa-IR"/>
        </w:rPr>
        <w:t>١٣٨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5:39:00Z</dcterms:created>
  <dc:creator>wpi</dc:creator>
  <dc:description/>
  <cp:keywords/>
  <dc:language>en-US</dc:language>
  <cp:lastModifiedBy>Mohsen </cp:lastModifiedBy>
  <dcterms:modified xsi:type="dcterms:W3CDTF">2008-01-31T21:00:00Z</dcterms:modified>
  <cp:revision>6</cp:revision>
  <dc:subject/>
  <dc:title>wpi</dc:title>
</cp:coreProperties>
</file>