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فدراسیون اتحادیه های دانشجوئی کاناد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خواهان آزادی کلیه دانشجویان و زندانیان سیا سی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پی تماس جمشید هادیان با فدراسیون اتحادیه های دانشجوئی کانادا، آماندا عزیز رئیس این فدراسیون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ز طرف بیش از نیم میلیون دانشجوی دانشگاه ها و مدارس عالی در کانادا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 xml:space="preserve">در نامه ای به احمدی نژاد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مراتب انزجار خود را از اعمال دولت ایران ابراز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داشته و مصرانه خواستار آزادی فوری و بدون قید و شرط آنها و همه زندانیان سیاسی در ایران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نامه، آماندا عزیز به احمدی نژاد نوشت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گزارشات حاکی از شکنجه و رفتار بیرحمانه با دانشجویان دستگیر شده است و این مساله اسباب نگرانی عمیق ما و مرگ دو نف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 جوانان در شهرهای سنندج و همد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وجبات هراس و تشویش خاطر ما را فراهم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همچنین گزارشاتی حاکی از طرح جرائم کاذب برای دانشجویان دریافت کرده ایم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جرائمی که هدف از جعل آنها موجه جلوه دادن دستگیری های اخ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، بسیاری از دستگیر شدگان، که جرمی جز بعمل درآوردن یک حق ساده بشری خود یعنی آزادی بیان و عقیده ندارند، هنوز موفق به دیدار با خانواده هایشان ن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قسمتی دیگر از این نامه که رونوشت آن به خامنه ای، شاهرودی و نخست وزیر کانادا نیز ارسال شده چنین آما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دانشجویان کانادا به این وسیله مراتب انزجار خود را از اعمال دولت ایران ابراز م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صرانه از شما می خواهیم که همه دانشجویان دستگیر شده اخیر و همه زندانیان سیاسی را فورا و بدون قید و شرط آزاد کنید و اسباب اطمینان خاطر همگان از بازگشت صحیح و سالم آنها به دامان خانواده هایشان را فراهم آو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، ما مصرانه از دولت ایران می خواهیم که با اتخاذ تدابیر لازم در جهت حفظ حقوق بشری همه شهروندان، اعمال خود را بر قوانین بین المللی منطبق سازد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ادآوری می کنیم که تاکنون اتحادیه های کارکنان بیمارستان های بریتیش کلمبیا، اتحادیه پست و اتحادیه ماشین سازی کانادا و همینطور اتحادیه دانشجویان دانشگاه رایرسون و مونیتوبا در کانادا طی نامه هائی به مقامات جمهوری اسلامی، خواهان آزادی دانشجویان و زندانیان سیاسی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به کمپین سراسری خود برای آزادی بی قید و شرط و فوری دانشجویان و کلیه زندانیان سیاسی ادامه میدهد و سایر سازمان های دانشجوئی و کارگری و همه نهادهای مدافع حقوق انسان را به پیوستن به این کمپین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بهمن ماه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ضمیم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رجمه نامه فدراسیون اتحادیه های دانشجوئی 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۲۵</w:t>
      </w:r>
      <w:r>
        <w:rPr>
          <w:rtl w:val="true"/>
          <w:lang w:bidi="fa-IR"/>
        </w:rPr>
        <w:t xml:space="preserve"> ژانویه </w:t>
      </w:r>
      <w:r>
        <w:rPr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مود احمدی نژا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فتر ریاست جمهور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خیابان فلسطی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چهار راه آذربایج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هران، ایر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م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dr-ahmadimejad@president.ir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رئیس جمهور عزیز احمدی نژاد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 این وسیله از طرف بیش از نیم میلیون دانشجوی دانشگاه ها و مدارس عالی در کانادا نگرانی بینهایت شدید خود را در مورد حبس و سرکوب اخیر دانشجویان و غیردانشجویان در روزهای پیش و پس از روز سراسری دانشجو در ایران ابراز می کن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گزارشات حاکی از شکنجه و رفتار بیرحمانه با دانشجویان دستگیر شده اسباب نگرانی عمیق ما، و مرگ دو نفر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 جوانان در شهرهای سنندج و همد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 مدتی که تحت بازداشت قرار داشته اند، موجبات هراس و تشویش خاطر ما را فراهم آو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همچنین گزارشاتی حاکی از طرح جرائم کاذب برای دانشجویان دریافت کرده ایم – جرائمی که هدف از جعل آنها موجه جلوه دادن دستگیری های اخی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لاوه، بسیاری از دستگیر شدگان، که جرمی جز بعمل درآوردن یک حق ساده بشری خود یعنی آزادی بیان و عقیده ندارند، هنوز موفق به دیدار با خانواده هایشان نش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نا بر بیانیه حقوق بشر سازمان ملل حق آزادی بیان و اجتماع مسالمت آمیز حق همگ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بس دانشجویان و دیگر زندانیان سیاسی در ایران بمعنای تضییع شدید حقوق بشری آنهاست، و این چیزی است که دانشجویان در کانادا به سادگی از آن نمی گذ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انشجویان کانادا به این وسیله مراتب انزجار خود را از اعمال دولت ایران ابراز می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صرانه از شما می خواهیم که همه دانشجویان دستگیر شده اخیر و همه زندانیان سیاسی را فورا و بدون قید و شرط آزاد کنید، و اسباب اطمینان خاطر همگان از بازگشت صحیح و سالم آنها به دامان خانواده هایشان را فراهم آو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لاوه، ما مصرانه از دولت ایران می خواهیم که با اتخاذ تدابیر لازم در جهت حفظ حقوق بشری همه شهروندان، اعمال خود را بر قوانین بین المللی منطبق ساز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رادتمن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ماندا عزیز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ئیس کل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دراسیون اتحادیه های دانشجوئی کانادا</w:t>
      </w:r>
      <w:r>
        <w:rPr>
          <w:rtl w:val="true"/>
          <w:lang w:bidi="fa-IR"/>
        </w:rPr>
        <w:t>]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رونوش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آیت الله سیدعلی خامنه ای، آیت الله محمود هاشمی شاهرودی، استیون هارپر </w:t>
      </w:r>
      <w:r>
        <w:rPr>
          <w:rtl w:val="true"/>
          <w:lang w:bidi="fa-IR"/>
        </w:rPr>
        <w:t>(</w:t>
      </w:r>
      <w:r>
        <w:rPr>
          <w:lang w:bidi="fa-IR"/>
        </w:rPr>
        <w:t>Stephen Harper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خست وزیر کاناد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1:42:00Z</dcterms:created>
  <dc:creator>wpi</dc:creator>
  <dc:description/>
  <cp:keywords/>
  <dc:language>en-US</dc:language>
  <cp:lastModifiedBy>AK</cp:lastModifiedBy>
  <dcterms:modified xsi:type="dcterms:W3CDTF">2008-01-27T01:43:00Z</dcterms:modified>
  <cp:revision>3</cp:revision>
  <dc:subject/>
  <dc:title>wpi</dc:title>
</cp:coreProperties>
</file>