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ردم شوشتر دست به تظاهرات زدند و به بانک های این شهر حمله کردند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گزارش دریافتی  حوالی ساعت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بعدازظهر روز جمع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دیماه، حین برگزاری مراسم تاسوعا، یکی از عوامل نیروی انتظامی شهرستان شوشتر به یکی از جوانان این شهر در محل چهار راه امام اهانت کرد و با عکس العمل آن جوان به درگیری با او پرداخت و این خشم مردم را برانگیخت و به تظاهرات مردم علیه حکومت اسلامی تبدیل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 مردم که با تعقیب و گریزو زد و خورد با ماموران توام گردید، بلافاصله ابعاد وسیعتری بخو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طول مسیر خیابان طالقانی منتهی به میدان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شهریور، جوانان و مردم معترض با شکستن شیشه های شعب مرکزی بانک های تجارت، ملی و صادرات خشم و  انزجار خود را به سرکوبگران رژیم نش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توضیح است که رژیم از قبل مامورین امنیتی زیادی را میان دستجات سینه زنی و در پیاده روها سازمان دا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وامل سرکوبگر نیروی انتظامی با توسل به تیراندازی هوائی مردم معترض را متفرق و از گسترش تظاهرات آنان جلوگیر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همین خبر و در اثناء پراکنده شدن مردم، نیروی انتظامی موفق به دستگیری دو نفر از جوانان شد که از وضعیت آنان اطلاعی در دست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نتیجه فضای اعتراضی، رژیم از برگزاری مراسم نماز ظهر عاشورا که مراسمی حکومتی است خوددار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مردم شوشتر، بیانگر گوشه ای از خشم و نفرت عظیمی است که در سراسر کشور و در میان بخش های مختلف مردم علیه حکومت فقر و سرکوب اسلامی تلنبار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از اعتراضات  حق طلبانه جوانان و مردم آزادیخواه شوشتر علیه اقدامات دد منشانه نیروی های سرکوبگر رژیم اسلامی   قوی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مایت میکند و آنان را به پیگیری وضعیت دستگیر شدگان و مبارزه برای آزادی آنها فرا 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i/>
          <w:iCs/>
          <w:rtl w:val="true"/>
          <w:lang w:bidi="fa-IR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دیماه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02:00Z</dcterms:created>
  <dc:creator>wpi</dc:creator>
  <dc:description/>
  <cp:keywords/>
  <dc:language>en-US</dc:language>
  <cp:lastModifiedBy>AK</cp:lastModifiedBy>
  <dcterms:modified xsi:type="dcterms:W3CDTF">2008-01-21T09:45:00Z</dcterms:modified>
  <cp:revision>10</cp:revision>
  <dc:subject/>
  <dc:title>wpi</dc:title>
</cp:coreProperties>
</file>