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rtl w:val="true"/>
          <w:lang w:bidi="fa-IR"/>
        </w:rPr>
        <w:t>نفس وجود رژیم اسلامی بحران زا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ردم کاشمر بازهم بخاطر کمبود گاز دست به تجمع اعتراضی زد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</w:t>
      </w:r>
      <w:r>
        <w:rPr>
          <w:rtl w:val="true"/>
          <w:lang w:bidi="fa-IR"/>
        </w:rPr>
        <w:t>ردم كاشمر روز</w:t>
      </w:r>
      <w:r>
        <w:rPr>
          <w:rtl w:val="true"/>
          <w:lang w:bidi="fa-IR"/>
        </w:rPr>
        <w:t xml:space="preserve"> یکشنبه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 دیماه در اعتراض به کمبود گاز در این شهرستان و بی توجهی دولت، مقابل فرمانداری دست به تجمع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معترض با حمل پلاکاردها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ی گازی تا کی؟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سئولان چرا پاسخگو نیستن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،خواستار اقدام سریع مسئولین در وصل مجدد گاز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شمر قریب به یکماه است که در بی گازی بسر م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از فرمانداری خواهان توضیح بودند که چرا انها پس از این مدت طولانی هیچ اقدامی جهت حل بحران بی گازی شهر انجام ن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اندار کاشمر با حضور در تجمع مردم ضمن عذرخواهی، وعده داد که سریعا به این وضعیت خاتمه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دومین تجمع اعتراضی مردم کاشمر در اعتراض به بی توجهی دولت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یکماه 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ش وسیعی از کشور کماکان در سوز سرما در بی گازی بسر م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فات انسانی روزانه افزایش می 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گی مردم مختل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قرن بیست و یکم رژیم اسلامی با بی توجهی به معیشت و آسایش مردم، جنگ مرگ و زندگی را  به میلیونها انسان تحمیل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در شهرهای مختلف رژیم را مسبب این وضعیت میدانند و اعتراض میکنند، کسی توجیهات مقامات حکومت را نمی 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 نمی پذیرند که قطع واردات گاز از ترکمنستان علت بحران است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مردم نمی پذیرند که </w:t>
      </w:r>
      <w:r>
        <w:rPr>
          <w:b/>
          <w:b/>
          <w:bCs/>
          <w:rtl w:val="true"/>
        </w:rPr>
        <w:t xml:space="preserve">ايران با داشتن </w:t>
      </w:r>
      <w:r>
        <w:rPr>
          <w:b/>
          <w:b/>
          <w:bCs/>
        </w:rPr>
        <w:t>٢٣</w:t>
      </w:r>
      <w:r>
        <w:rPr>
          <w:b/>
          <w:b/>
          <w:bCs/>
          <w:rtl w:val="true"/>
        </w:rPr>
        <w:t xml:space="preserve"> تريليون متر مكعب ذخاير گاز طبيعي </w:t>
      </w:r>
      <w:r>
        <w:rPr>
          <w:b/>
          <w:bCs/>
          <w:rtl w:val="true"/>
        </w:rPr>
        <w:t>(</w:t>
      </w:r>
      <w:r>
        <w:rPr>
          <w:b/>
          <w:b/>
          <w:bCs/>
        </w:rPr>
        <w:t>٤٧</w:t>
      </w:r>
      <w:r>
        <w:rPr>
          <w:b/>
          <w:b/>
          <w:bCs/>
          <w:rtl w:val="true"/>
        </w:rPr>
        <w:t xml:space="preserve"> درصد ذخاير گاز طبيعي خاورميان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پس از یکماه کماکان در شرایطی بسر ببرند که مجبور باشند از سوز سرما بلرزند، بیماران خود را روانه بیمارستان ها کنند و </w:t>
      </w:r>
      <w:r>
        <w:rPr>
          <w:b/>
          <w:b/>
          <w:bCs/>
          <w:rtl w:val="true"/>
        </w:rPr>
        <w:t>مرگ</w:t>
      </w:r>
      <w:r>
        <w:rPr>
          <w:b/>
          <w:b/>
          <w:bCs/>
          <w:rtl w:val="true"/>
        </w:rPr>
        <w:t xml:space="preserve"> ع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انشان را شمارش کنند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جمهوری اسلامی و نظام سرمایه داری که حکومت با چنگ و دندان از آن دفاع میکند، باعث و بانی بحران گاز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مسئول کل این شرایط ضد انسانی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عامل بدبختی، فقر و محرومیت از ساده ترین نیازهای معیشتی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هنگامیگه مشتی مفتخور و دزد اسلامی و غیراسلامی مشغول چپاول سفره و دارایی مردم هستند، کسی خوشبختی و بی نیازی را تجربه نخواه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هنگامیگه ثروتهای افسانه ای خرج دستگاه سرکوب و تحمیق مذهبی میشود، مردم آسایش و رفاه را در زندگی خود نخواهند 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س وجود رژیم اسلامی بحران ز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باید با  اعتراضات خود اجازه ندهند حکومت اسلامی زندگی آنها را به نابودی ب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مجبورشان کنیم که به خواستها و مطالباتمان فورا پاسخ بده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نها با مبارزه متحد، میتوان رژیم را وادار به تامین گاز و نفت و وسائل گرمائی و نان و سایر وسائل مورد نیاز مردم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از مردم میخواه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١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 xml:space="preserve">همه جا به شیوه ای سازمانیافته به یاری  آسیب دیدگان بشتابند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٢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 xml:space="preserve">دست به تجمعات اعتراضی بزنند و به دولت فشار آورند که </w:t>
      </w:r>
      <w:r>
        <w:rPr>
          <w:rtl w:val="true"/>
        </w:rPr>
        <w:t>بلافاصله امکانات مختلف گاز و نفت و وسایل گرمائی لازم را تهیه و به رایگان در اختیار مردم قرار ده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٣</w:t>
      </w:r>
      <w:r>
        <w:rPr>
          <w:rtl w:val="true"/>
        </w:rPr>
        <w:softHyphen/>
        <w:t xml:space="preserve"> </w:t>
      </w:r>
      <w:r>
        <w:rPr>
          <w:rtl w:val="true"/>
        </w:rPr>
        <w:t>بخواهند که بیمارستانها بطور رایگان بیماران را بپذیرند و مداوا و در صورت لزوم بستری ک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٤</w:t>
      </w:r>
      <w:r>
        <w:rPr>
          <w:rtl w:val="true"/>
        </w:rPr>
        <w:softHyphen/>
        <w:t xml:space="preserve"> </w:t>
      </w:r>
      <w:r>
        <w:rPr>
          <w:rtl w:val="true"/>
        </w:rPr>
        <w:t>سرمایه داران و دولتشان از فرصت استفاده کرده و قیمت اجناسی مانند نان و وسائل گرمائی مورد نیاز مبرم مردم را به قیمت های چند برابر به فروش میرسانند</w:t>
      </w:r>
      <w:r>
        <w:rPr>
          <w:rtl w:val="true"/>
        </w:rPr>
        <w:t xml:space="preserve">. </w:t>
      </w:r>
      <w:r>
        <w:rPr>
          <w:rtl w:val="true"/>
        </w:rPr>
        <w:t>دولت را باید وادار کرد که این وسائل را به میزان کافی بلافاصله تامین کند و با سوبسید و یا رایگان در اختیار مردم قرار دهد</w:t>
      </w:r>
      <w:r>
        <w:rPr>
          <w:rtl w:val="true"/>
        </w:rPr>
        <w:t xml:space="preserve">. </w:t>
      </w:r>
      <w:r>
        <w:rPr>
          <w:rtl w:val="true"/>
          <w:lang w:bidi="fa-IR"/>
        </w:rPr>
        <w:t>مردم هر شهر و محل دسته جمعی تصمیم بگیرند و تا زمانی که مشکل گاز حل نشده از پرداخت پول برق و گاز خودداری کنند و این روحیه را به ایجاد همبستگی و سازمانیافتگی بیشتر تبدیل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٥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توزیع گاز و نفت و نان و سایر مایحتاج فوری را خود مردم در هر شهر و محله سازمان دهند و تحت کنترل خود درآو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lang w:bidi="fa-IR"/>
        </w:rPr>
        <w:t>٦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این حق مردم است که هرجا که بتوانند انبار محتکران را مصادره کنند و به شیوه عادلانه در میان خانواده های نیازمند توزیع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rtl w:val="true"/>
          <w:lang w:val="en-US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زنده باد سوسیالیس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١</w:t>
      </w:r>
      <w:r>
        <w:rPr>
          <w:sz w:val="28"/>
          <w:sz w:val="28"/>
          <w:szCs w:val="28"/>
          <w:rtl w:val="true"/>
          <w:lang w:val="en-US"/>
        </w:rPr>
        <w:t xml:space="preserve"> بهمن </w:t>
      </w:r>
      <w:r>
        <w:rPr>
          <w:sz w:val="28"/>
          <w:sz w:val="28"/>
          <w:szCs w:val="28"/>
          <w:lang w:val="en-US"/>
        </w:rPr>
        <w:t>١٣٨٦</w:t>
      </w:r>
      <w:r>
        <w:rPr>
          <w:sz w:val="28"/>
          <w:sz w:val="28"/>
          <w:szCs w:val="28"/>
          <w:rtl w:val="true"/>
          <w:lang w:val="en-US"/>
        </w:rPr>
        <w:t xml:space="preserve">، </w:t>
      </w:r>
      <w:r>
        <w:rPr>
          <w:sz w:val="28"/>
          <w:sz w:val="28"/>
          <w:szCs w:val="28"/>
          <w:lang w:val="en-US"/>
        </w:rPr>
        <w:t>٢١</w:t>
      </w:r>
      <w:r>
        <w:rPr>
          <w:sz w:val="28"/>
          <w:sz w:val="28"/>
          <w:szCs w:val="28"/>
          <w:rtl w:val="true"/>
          <w:lang w:val="en-US"/>
        </w:rPr>
        <w:t xml:space="preserve"> ژانویه </w:t>
      </w:r>
      <w:r>
        <w:rPr>
          <w:sz w:val="28"/>
          <w:sz w:val="28"/>
          <w:szCs w:val="28"/>
          <w:lang w:val="en-US"/>
        </w:rPr>
        <w:t>٢٠٠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rtl w:val="tru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37:00Z</dcterms:created>
  <dc:creator>wpi</dc:creator>
  <dc:description/>
  <cp:keywords/>
  <dc:language>en-US</dc:language>
  <cp:lastModifiedBy>Mohsen </cp:lastModifiedBy>
  <dcterms:modified xsi:type="dcterms:W3CDTF">2008-01-21T15:34:00Z</dcterms:modified>
  <cp:revision>7</cp:revision>
  <dc:subject/>
  <dc:title>wpi</dc:title>
</cp:coreProperties>
</file>