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۲۲۷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زارشى از جلسه سخنرانى  مينا احدى در شهر ويس لوخ آلمان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 xml:space="preserve">روز يکشنبه  </w:t>
      </w:r>
      <w:r>
        <w:rPr>
          <w:lang w:bidi="fa-IR"/>
        </w:rPr>
        <w:t>١٣</w:t>
      </w:r>
      <w:r>
        <w:rPr>
          <w:rtl w:val="true"/>
          <w:lang w:bidi="fa-IR"/>
        </w:rPr>
        <w:t xml:space="preserve"> ژانويه مينا احدى  بنا به دعوت حزب ليبرال آلمان در شهر ويس لوخ در رابطه با اسلام و نفوذ اسلاميستها در آلمان سخنرانى بسيار موفقى 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مراسم که کليه مسئولين استان بادن وتمبورگ حضور داشتند از جمله شهردار ويس لوخ و چند تن از نمايندگان مجلس در آن استان سخنراني کردن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ينا احدي در سخنراني خود، مروري کرد به سياستهاي دولت آلمان، در مورد مهاجرين و پناهندگان ، و با نقد شديد اين سياستها اعلام کرد که اکنون مشکلات بيشتر شده و با همکاري ومماشات دولت آلمان با سازمانهاي اسلامي، نقش و نفوذ اينها در جامعه بيشتر شده و هر درجه رشد اين سازمانها، به معني نفوذ و دخالت بيشتر اسلام و سنتها و مقررات ضد زن و ضد انسان در زندگي مرد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نا احدي 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 در جلسه امروز در مورد يک معضل مهم اجتماعي حرف ميزنيم که با جرات و شجاعت بايد به آن پرداخت ودر مقابل سازمانهاي ترور و وحشت اسلامي، که با بالا نگه داشتن خطر ترور، از جامعه باج ميگيرند،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بايد ايستاد و  دفاع از جهانشمولي حقوق انساني و نقد نسبيت فرهنگي به ميدان آم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در سالن مملو از جمعيت،  مينا احدى،  نقش اسلام سياسى در ايران و خاورميانه و جنگ دو قطب تروريستي را مورد بررسي قرار داد  و با محکوميت اين دوقطب،  ازانسانيت و حقوق انساني و جهانشمولي حقوق انساني دفاع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ن سخنان  با استقبال پرشور حاضرين روبرو ش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ينا احدى ضمن اينکه اسلام سياسى را به نقد ميکشيد،  به شدت  رگه هاى راسيستى در جامعه را  به نقد کشي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سخنرانى مينا مورد توجه حضار قرار گرفت سپس سوالات متعدى از طرف شرکت کنندگان مطرح شد که به تمامى سوالات پاسخ داده ش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در اين جلسه چندين خبرنگار از شهر ويس لوخ  حضور داشتند که گزارش وعکس تهيه کردن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وراي مرکزي سازمان اکس مسلم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آلمان</w:t>
      </w:r>
      <w:r>
        <w:rPr>
          <w:b/>
          <w:b/>
          <w:bCs/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>١٣</w:t>
      </w:r>
      <w:r>
        <w:rPr>
          <w:rtl w:val="true"/>
          <w:lang w:bidi="fa-IR"/>
        </w:rPr>
        <w:t xml:space="preserve"> ژانويه </w:t>
      </w:r>
      <w:r>
        <w:rPr>
          <w:lang w:bidi="fa-IR"/>
        </w:rPr>
        <w:t>٢٠٠۸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drawing>
          <wp:inline distT="0" distB="0" distL="0" distR="0">
            <wp:extent cx="575437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drawing>
          <wp:inline distT="0" distB="0" distL="0" distR="0">
            <wp:extent cx="575437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36:00Z</dcterms:created>
  <dc:creator>Shahnaz</dc:creator>
  <dc:description/>
  <cp:keywords/>
  <dc:language>en-US</dc:language>
  <cp:lastModifiedBy>Mohsen </cp:lastModifiedBy>
  <dcterms:modified xsi:type="dcterms:W3CDTF">2008-01-17T09:07:00Z</dcterms:modified>
  <cp:revision>5</cp:revision>
  <dc:subject/>
  <dc:title>گزارشى از جلسه سخنرانى  مينا احدى در شهر ويس لوخ آلمان </dc:title>
</cp:coreProperties>
</file>