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۲۲۷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کارگران کاغذ سازی کارون شوشتر باتفاق خانواده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fa-IR"/>
        </w:rPr>
        <w:t>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هایشان دست به تجمع اعتراضی در مقابل فرمانداری شوشتر زدند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نا به گزارش رسیده به حزب کمونیست کارگری، کارگران اخراجی کاغذسازی کارون شوشتر باتفاق همسر و فرزندان خود  از ساعت </w:t>
      </w:r>
      <w:r>
        <w:rPr>
          <w:rFonts w:ascii="Arial" w:hAnsi="Arial" w:cs="Arial"/>
          <w:sz w:val="27"/>
          <w:sz w:val="27"/>
          <w:szCs w:val="27"/>
          <w:lang w:bidi="fa-IR"/>
        </w:rPr>
        <w:t>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نیم صبح تا ساعت یک و نیم  بعد ازظهر روز دوشنبه </w:t>
      </w:r>
      <w:r>
        <w:rPr>
          <w:rFonts w:ascii="Arial" w:hAnsi="Arial" w:cs="Arial"/>
          <w:sz w:val="27"/>
          <w:sz w:val="27"/>
          <w:szCs w:val="27"/>
          <w:lang w:bidi="fa-IR"/>
        </w:rPr>
        <w:t>٢٤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ی ماه </w:t>
      </w:r>
      <w:r>
        <w:rPr>
          <w:rFonts w:ascii="Arial" w:hAnsi="Arial" w:cs="Arial"/>
          <w:sz w:val="27"/>
          <w:sz w:val="27"/>
          <w:szCs w:val="27"/>
          <w:lang w:bidi="fa-IR"/>
        </w:rPr>
        <w:t>٨٦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مقابل فرمانداری شهرستان شوشتر واقع در خیابان طالقانی دست به تجمع اعتراضی ز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ماموران پاسگاه  نیروی انتظامی کلانتری </w:t>
      </w:r>
      <w:r>
        <w:rPr>
          <w:rFonts w:ascii="Arial" w:hAnsi="Arial" w:cs="Arial"/>
          <w:sz w:val="27"/>
          <w:sz w:val="27"/>
          <w:szCs w:val="27"/>
          <w:lang w:bidi="fa-IR"/>
        </w:rPr>
        <w:t>١١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فورا به محل آمده تا با مرعوب ساختن تجمع كنندگان که قریب به </w:t>
      </w:r>
      <w:r>
        <w:rPr>
          <w:rFonts w:ascii="Arial" w:hAnsi="Arial" w:cs="Arial"/>
          <w:sz w:val="27"/>
          <w:sz w:val="27"/>
          <w:szCs w:val="27"/>
          <w:lang w:bidi="fa-IR"/>
        </w:rPr>
        <w:t>٨٠٠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فر تخمین زده میشدند، مانع از پیوستن مردم بیشتری به آنها شو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ا کارگران و همسران و فرزندانشان علیرغم اینکه توسط ماموران در محاصره قرار داشتند به حضور آنها وقعی ننهاده و در فضائی اعتراضی به تجمع خود ادامه دادند؛ و تعدادی از مردم آزادیخواه توانستند به تجمع اعتراضی آنان بپیون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ردم به اشکال مختلف  استقبال و همبستگی خود را با تجمع اعتراضی کارگران ابراز میکر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جمع كنندگان که تنها ممر درآمد و معیشت خود را از دست داده اند به بیان مشکلاتشان پرداخت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ین کارگران </w:t>
      </w:r>
      <w:r>
        <w:rPr>
          <w:rFonts w:ascii="Arial" w:hAnsi="Arial" w:cs="Arial"/>
          <w:sz w:val="27"/>
          <w:sz w:val="27"/>
          <w:szCs w:val="27"/>
          <w:lang w:bidi="fa-IR"/>
        </w:rPr>
        <w:t>١٠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اه است که هیچگونه دستمزدی دریافت نکرده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د؛ و همچنین سازمان تامین اجتماعی از تمدید دفترچه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ی بیمه آنان خودداری میک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ارگران و خانواده هایشان که بشدت در مضیقه معیشتی و رفاهی قرار دارند یکبار دیگر خواستار بازگشت بکار فوری، تمدید دفترچه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های بیمه تامین اجتماعی و پرادخت دستمزدهای معوقه بمدت </w:t>
      </w:r>
      <w:r>
        <w:rPr>
          <w:rFonts w:ascii="Arial" w:hAnsi="Arial" w:cs="Arial"/>
          <w:sz w:val="27"/>
          <w:sz w:val="27"/>
          <w:szCs w:val="27"/>
          <w:lang w:bidi="fa-IR"/>
        </w:rPr>
        <w:t>١٠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اه  ش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سئولین فرمانداری بدنبال تماس با اداره کار و امور اجتماعی شوشتر اعلام کردند که قرار شده است به این كارگران بیمه بیکاری بده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ا کارگران که در ابتدای سال جاری با پاره کردن و سوختن احکام معرفی برای گرفتن بیمه بیکاری مخالفت شدید خود را با این تصمیم دولت و کارفرما اعلام کرده بودند بشدت به این تصمیم اعتراض کرده و خواستار راه اندازی مجدد کارخانه و بازگشت بکار فوری خود شدند؛ و تاکید کردند كه تا تحقق خواسته هایشان به اعتراضات خود همراه با خانواده هایشان ادامه خواهند دا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لازم به یادآوری است كه کارگران کاغذ سازی کارون شوشتر پس از برگزاری مجمع عمومی در روز جمعه سی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 آذر ماه در محل تعاونی مسکن خود تصمیم گرفتند که متحد و یکپارچه به اعتراضات خود  ادامه ده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دین منظور ابتدا در روز شنبه  </w:t>
      </w:r>
      <w:r>
        <w:rPr>
          <w:rFonts w:ascii="Arial" w:hAnsi="Arial" w:cs="Arial"/>
          <w:sz w:val="27"/>
          <w:sz w:val="27"/>
          <w:szCs w:val="27"/>
          <w:lang w:bidi="fa-IR"/>
        </w:rPr>
        <w:t>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ی ماه در محل شرکت دست به تجمع اعتراضی ز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ارگران با اعلام  مجدد مخالفت با بیکارسازی بر ادامه اعتراضات همراه با خانواده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ی خود تا تحقق خواست بازگشت بکار و سایر مطالبات برحقشان به تجمع اعتراضی خود پایان دادن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 كمونیست كارگری از خواسته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ی بر حق کارگران کاغذسازی کارون شوشتر قویا حمایت میکند و کارگران را به برگزاری منظم مجمع عمومی خود فرامیخوا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 همچنین از کارگران منطقه و مردم آزادیخواه شوشتر میخواهد که کارگران کاغذ سازی کارون شوشتر و خانواده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ی آنان را وسیعا مورد پشتیبانی و حمایت خود از جمله حمایت مالی قرار دهن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3:01:00Z</dcterms:created>
  <dc:creator>wpi</dc:creator>
  <dc:description/>
  <cp:keywords/>
  <dc:language>en-US</dc:language>
  <cp:lastModifiedBy>Mohsen </cp:lastModifiedBy>
  <dcterms:modified xsi:type="dcterms:W3CDTF">2008-01-18T01:25:00Z</dcterms:modified>
  <cp:revision>7</cp:revision>
  <dc:subject/>
  <dc:title>wpi</dc:title>
</cp:coreProperties>
</file>