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لت در قبال همه اين فجايع مسئول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 گاز و پي آمدهاي آن براي مرد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قطع گاز و همزمان سرماي شديد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درجه زير صفر و ريزش سنگين برف در شهرهاي مختلف در ايران موضوع مهمي است که در همين فاصله کوتاه دو هفته اخي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بعاد انساني بسياري داشته است و گفته ميشود تا کنون بيش از دويست نفر قرباني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خبر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دي ايرنا خبرگزاري رسمي دولتي در آذربايجان شرقي </w:t>
      </w:r>
      <w:r>
        <w:rPr>
          <w:sz w:val="28"/>
          <w:sz w:val="28"/>
          <w:szCs w:val="28"/>
          <w:lang w:bidi="fa-IR"/>
        </w:rPr>
        <w:t>٧١</w:t>
      </w:r>
      <w:r>
        <w:rPr>
          <w:sz w:val="28"/>
          <w:sz w:val="28"/>
          <w:szCs w:val="28"/>
          <w:rtl w:val="true"/>
          <w:lang w:bidi="fa-IR"/>
        </w:rPr>
        <w:t xml:space="preserve"> نفر بدليل استفاده از وسايل زير استاندارد سوختي و گاز گرفتگي دچار خفگي شده و جان 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رابطه در خبر ديگري از کشته شدن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نفر در تهران و </w:t>
      </w:r>
      <w:r>
        <w:rPr>
          <w:sz w:val="28"/>
          <w:sz w:val="28"/>
          <w:szCs w:val="28"/>
          <w:lang w:bidi="fa-IR"/>
        </w:rPr>
        <w:t>٢٧٠</w:t>
      </w:r>
      <w:r>
        <w:rPr>
          <w:sz w:val="28"/>
          <w:sz w:val="28"/>
          <w:szCs w:val="28"/>
          <w:rtl w:val="true"/>
          <w:lang w:bidi="fa-IR"/>
        </w:rPr>
        <w:t xml:space="preserve"> مورد گاز گرفتگي در هفته گذشته گزارش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دو هفته قبل بود  که روزنامه ها خبر از جان باختن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انساني که به آنها کارتن خواب اطلاق ميشود را دا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قطع گا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بسياري از شهر ها مدارس تعطي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 کارخانجات را تعطي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ود گاز منجر به گران شدن و نايابي 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ف هاي طولاني خريد نان و وسايل گرم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ي ها بخاطر سرما و نبود وسايل گرما کارشان به بيمارستان کشيده شده است و بيمارستانها نيز توان پذيرش همه اين بيماران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تراژيک انساني مساله قطع گاز و ضايعات جاني آن بسيار تکان دهنده تر و گسترده تر از آنست که رژيم آنرا منعکس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چيز حاکي از رها شدن انسانهاي بي پناه در کام سرما و بي تامي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 امکاناتي مطلق جامعه و نبودن کمترين تامين اجتماعي و فقر روز افزون مردم  به ابعاد اين مساله شدت بيشتري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يي در قرون وسطي زندگي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هر اتفاق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لزل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طع گا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ل و غيره ما شاهد قرباني شدن انسانها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اسلامي هيچ مسئوليتي در قبال جان انسانها به عهده نميگيرد و کوچکترين تلاشي براي تامين اوليه ترين نيازهاي مردم ن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قطع گاز کل جامعه را فلج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در شرايطي روي ميدهد که  رژيم از آخرين تکنيک ها براي ابزار سرکوب و شکنجه استفاد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ترين هزينه ها را صرف دستگاههاي سرکوب و دستگاه عريض و طويل خود ميکند و يک مشت دزد و جنايتکار مشغول چپاول و به جيب زدن سودهاي کلاني هستند که ثمره تلاش همين انسا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گفته خودشان در همين سه ماهه سه برابر چند سال اخير پول نفت وارد خزانه دولت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پولها به کجا رفته است؟ چرا وضعيت چنين است؟  اين ها سئوالات واقعي است که امروز از سوي مردم در صف هاي نان و تامين سوخت و در تاکسي و در خيابان و در همه جا مطرح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کار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 بس است و مردم مدتهاست که با اعتراضات و مبارزاتشان  حکم به رفتن اين رژيم دا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يگر اين وضعيت براي مردم قابل قبول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فضاي اعتراض در شهرهاي مختلف و در صف هاي نان و  تامين سوخت بال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دت در شهرهاي قائم شه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شم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ر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هر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رج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رامين  و بابلسر شاهد تجمعات و راهبندانها در اعتراض به اين وضعيت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سه روز پيش در انزلي بود که مردم هنگاميکه شهردار به خيابان آمده بود که فضاي اعتراضي را آرام ک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و هجوم برده و کتکش زدند و پس از آن در مقابل فرمانداري تجمع کرده و  به طرف ساختمان فرمانداري سنگ ميزدند و هيچکدام از مقامات فرمانداري نيز جرات حضور در ميان مردم را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اينکه در همين سفر اخيري که احمدي نژاد  به مازندران 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 در اعتراض به اين وضعيت استانداري را آتش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ل اوضاع بشدت ملتهب است و مردم بدرست دولت را مسئول اين وضعيت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نيز بشدت وحشت ز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مدت جلسات متعدد اضطراري سران دولت تشک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ساتي که طبعا موضوع اول آن تقابل با موج اعتراضي مردم است و دستور بعدي آن اتخاذ تمهيداتي فوري براي کاهش هزينه گزاف اين جنايات در قبال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ات آنچنان ابعادي يافته است که مقامات دولت که ابتدا مساله را به اشکالات فني در ترکمنستان حواله مي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کنون دارند از دزدي هاي کلاني که در همين رابطه در شرکت گاز صورت گر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يم که اينجا نيز در ميان اختلافات داخلي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شه اي از حقايق را برملا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يان همه اين اظهار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خنان جمشيدي سخنگوي قوه قضاييه شنيد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گفتگويي با خبرگزاري ها در رابطه با اين موضوع از رشوه خواري سه نفر از مقامات شرکت گاز به مبلغ دو ميليارد و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ميليون تومان سخن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اين گوشه کوچکي از بچاپ بچاپ ها و دزدي هاي کلاني است که در درون مقامات مختلف اين حکومت  و آقازاده هايشان صورت مي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ر حال نکته مهم اينست که اوضاع خطير است و مساله جان و زندگي انسا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اعتراضي سراس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تشکل و قدرتمند در برابر اين وضعيت بايستيم و به اينهمه جنايت پاي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موج اعتراضي را که هر روز گسترده تر ميشود را با خواستهايي روشن و شفاف  متحد کنيم و اعلام کنيم که دولت در قبال همه اين فجايع مسئول است و بايد پاسخگو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گفت که اگر امروز گاز قطع شده است، دولت موظف است با تامين امکانات ديگر سوختي اين معضل را براي مردم ح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بايد خسارت همه اين بلايايي که اين مدت بر سر مردم آمده را  متقب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خانواده هايي  که بخاطر سرما فرزند و يا نان آور خانه خود  را از دست داده اند زير پوشش تامين اجتماعي قرار گيرند و به آنها خسارت پرداخت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با واگذاري رايگان برق به مردم کمک شود تا بتوانند با اين سرما و با اين بي امکاناتي مقابله کنند و زنده 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يمارستانها بصورت رايگان و مجاني بيماران را مدو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دولت نميتواند پادگانهايش را ببندد و سوخت آنرا در اختيار جامعه قر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کارگري که امروز بدليل نبود سوخت کارخانه اش را تعطيل کرده اند فردا حقوق و مزاياي خود را بطور کامل درياف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بايد با قطع گاز قيمت نان افزايش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بايد براي نان سوبسيد ب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ندهيم که قطع گاز بهانه اي براي دزدي و احتکار يک مشت سودجو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جازه ندهيم که محتکرين از اين فرصت استفاده کنند و زندگي مردم را به گرو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خودمان در هر محل توزيع نان و وسايل سوخت را بدست گير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همه اينها بصورت خواستهاي روشن و قطعنامه هاي اعتراضي از سوي مردم اعلام شود و براي پيشبرد اين خواست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کوشيم تا در تمام شهرها و محلات امور زندگي خود را در دست بگيريم و با بيشترين همياري و با يک استاندارد بالاي انساني مبارزه اي متحد را در برابر اين بي مسئوليتي دولت سازم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قش فعالين چپ و راديکال است که در جلوي چنين اعتراض و مبارزه اي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جوانان چپ و راديکال در هر محل ميتوانند نقش موثري در شکل دادن به چنين اعتراضي داشته 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 اينکه حرف آخر ما اينست و ميگوييم شما که نميتوانيد جامعه را اداره کن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ويد کنار ما خودمان امورمان را در دست ميگير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عمر ننگين اين رژيم و به اين توحش سرمايه  خاتمه دا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13:00Z</dcterms:created>
  <dc:creator>alan</dc:creator>
  <dc:description/>
  <cp:keywords/>
  <dc:language>en-US</dc:language>
  <cp:lastModifiedBy>Mohsen </cp:lastModifiedBy>
  <dcterms:modified xsi:type="dcterms:W3CDTF">2008-01-17T23:20:00Z</dcterms:modified>
  <cp:revision>12</cp:revision>
  <dc:subject/>
  <dc:title>قطع گاز و همزمان سرماي شديد ٣٠ درجه زير صفر و ريزش سنگين برف در شهرهاي مختلف در ايران موضوع مهمي است که در همين فاصله کوتاه ده روزه اخير ابعاد انساني بسياري داشته است و گفته ميشود تا کنون بيش از دويست نفر قرباني گرفته است</dc:title>
</cp:coreProperties>
</file>