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 xml:space="preserve">انترناسیونال </w:t>
      </w:r>
      <w:r>
        <w:rPr>
          <w:b w:val="false"/>
          <w:b w:val="false"/>
          <w:bCs w:val="false"/>
          <w:color w:val="000000"/>
          <w:sz w:val="28"/>
          <w:sz w:val="28"/>
          <w:szCs w:val="28"/>
          <w:lang w:val="en-US" w:bidi="fa-IR"/>
        </w:rPr>
        <w:t>۲۲۷</w:t>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 xml:space="preserve">ستون اول </w:t>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 xml:space="preserve">حمید تقوائی  </w:t>
      </w:r>
    </w:p>
    <w:p>
      <w:pPr>
        <w:pStyle w:val="Normal"/>
        <w:bidi w:val="1"/>
        <w:ind w:left="0" w:right="0" w:hanging="0"/>
        <w:jc w:val="center"/>
        <w:rPr>
          <w:color w:val="000000"/>
          <w:sz w:val="32"/>
          <w:szCs w:val="32"/>
          <w:lang w:val="en-US" w:bidi="fa-IR"/>
        </w:rPr>
      </w:pPr>
      <w:r>
        <w:rPr>
          <w:color w:val="000000"/>
          <w:sz w:val="32"/>
          <w:sz w:val="32"/>
          <w:szCs w:val="32"/>
          <w:rtl w:val="true"/>
          <w:lang w:val="en-US" w:bidi="fa-IR"/>
        </w:rPr>
        <w:t>جمهوری اسلامی باید در جهان منزوی شود</w:t>
      </w:r>
      <w:r>
        <w:rPr>
          <w:color w:val="000000"/>
          <w:sz w:val="32"/>
          <w:szCs w:val="32"/>
          <w:rtl w:val="true"/>
          <w:lang w:val="en-US" w:bidi="fa-IR"/>
        </w:rPr>
        <w:t>!</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pPr>
      <w:r>
        <w:rPr>
          <w:b w:val="false"/>
          <w:b w:val="false"/>
          <w:bCs w:val="false"/>
          <w:color w:val="000000"/>
          <w:sz w:val="28"/>
          <w:sz w:val="28"/>
          <w:szCs w:val="28"/>
          <w:rtl w:val="true"/>
          <w:lang w:val="en-US" w:bidi="fa-IR"/>
        </w:rPr>
        <w:t xml:space="preserve">بوش در سفر اخیر خود به خاورمیانه خطاب به مردم ایران پیغام داد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روزی خواهد آمد که مردم ایران دولتی خواهند  داشت که آزادی و عدالت را محترم میشمارد و ایران به جمع کشورهای آزاد جهان خواهد پیوست و در آن روز خوب، شما هیچ دوست بهتری از آمریکا نخواهید داشت</w:t>
      </w:r>
      <w:r>
        <w:rPr>
          <w:b w:val="false"/>
          <w:bCs w:val="false"/>
          <w:color w:val="000000"/>
          <w:sz w:val="28"/>
          <w:szCs w:val="28"/>
          <w:rtl w:val="true"/>
          <w:lang w:val="en-US" w:bidi="fa-IR"/>
        </w:rPr>
        <w:t>."</w:t>
      </w:r>
    </w:p>
    <w:p>
      <w:pPr>
        <w:pStyle w:val="Normal"/>
        <w:bidi w:val="1"/>
        <w:ind w:left="0" w:right="0" w:hanging="0"/>
        <w:jc w:val="left"/>
        <w:rPr>
          <w:b w:val="false"/>
          <w:b w:val="false"/>
          <w:bCs w:val="false"/>
          <w:color w:val="000000"/>
          <w:sz w:val="28"/>
          <w:szCs w:val="28"/>
          <w:lang w:val="en-US" w:bidi="fa-IR"/>
        </w:rPr>
      </w:pPr>
      <w:r>
        <w:rPr>
          <w:rFonts w:eastAsia="Times New Roman"/>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تنها نکته درست و حقیقی در این پیام اینست که مردم ایران  به  آزادی و برابری  دست خواهند یاف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برای مردم آمریکا نیز بی تردید چنین روزی فرا خواهد رسی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ما راه رسیدن به این هدف در دنیای امروز مبارزه  مردم در ایران و در آمریکا و  در همه جوامع با توحش و بربریتی است که تخاصم و کشمکش میان دو قطب تروریستی،  تخاصم میان میلیتاریسم دولتی غرب و اسلام سیاسی، بر جهان حاکم کرده است</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این دو قطب تروریستی بر سر اهداف و منافع ضد انسانی  طبقه مفتخور حاکم و حکومتهای متبوعه خود میجنگند و از مردم جهان قربانی میگیر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این تخاصمی است که  بعد از دوره جنگ سرد و بویژه پس از </w:t>
      </w:r>
      <w:r>
        <w:rPr>
          <w:b w:val="false"/>
          <w:b w:val="false"/>
          <w:bCs w:val="false"/>
          <w:color w:val="000000"/>
          <w:sz w:val="28"/>
          <w:sz w:val="28"/>
          <w:szCs w:val="28"/>
          <w:lang w:val="en-US" w:bidi="fa-IR"/>
        </w:rPr>
        <w:t>۱۱</w:t>
      </w:r>
      <w:r>
        <w:rPr>
          <w:b w:val="false"/>
          <w:b w:val="false"/>
          <w:bCs w:val="false"/>
          <w:color w:val="000000"/>
          <w:sz w:val="28"/>
          <w:sz w:val="28"/>
          <w:szCs w:val="28"/>
          <w:rtl w:val="true"/>
          <w:lang w:val="en-US" w:bidi="fa-IR"/>
        </w:rPr>
        <w:t xml:space="preserve"> سپتامبر سایه سیاه خود را بر زندگی میلیونها انسان در همه کشورها گستراند، و زندگی و هستی و امنیت و رفاه و آزادی میلیونها انسان در سراسر دنیا را به گروگان گرفت و نفی و لگد مال کرد</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pPr>
      <w:r>
        <w:rPr>
          <w:b w:val="false"/>
          <w:b w:val="false"/>
          <w:bCs w:val="false"/>
          <w:color w:val="000000"/>
          <w:sz w:val="28"/>
          <w:sz w:val="28"/>
          <w:szCs w:val="28"/>
          <w:rtl w:val="true"/>
          <w:lang w:val="en-US" w:bidi="fa-IR"/>
        </w:rPr>
        <w:t>اما این دوره سیاه به پایان  خود نزدیک میشو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رسوا و منزوی شدن هیات حاکمه آمریکا و بخصوص سیاستهای میلیتاریستی دولت بوش در افکار عمومی مردم در خود آمریکا و شکل گیری و بمیدان آمدن جنبش ضد جنگ و صف سکولاریسم و آزادیخواهی در کشورهای غربی نشانه های سر بر آوردن جهان متمدن در برابر این توحش نظم نوینی است</w:t>
      </w:r>
      <w:r>
        <w:rPr>
          <w:b w:val="false"/>
          <w:bCs w:val="false"/>
          <w:color w:val="000000"/>
          <w:sz w:val="28"/>
          <w:szCs w:val="28"/>
          <w:rtl w:val="true"/>
          <w:lang w:val="en-US" w:bidi="fa-IR"/>
        </w:rPr>
        <w:t>.</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در این مبارزه جهانی مردم آزادیخواه ایران نقش تعیین کننده ای بعهده دار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جامعه ایران بخاطر سه دهه حاکمیت یکی از وحشیانه ترین و ضد انسانی ترین حکومتها که ستون فقرات جنبش فوق ارتجاعی اسلام سیاسی است و بخاطر عروج چپ، سکولاریسم و مدنیت و انسانیت، و  نقد و اعتراض رادیکال و انسانی و سوسیالیستی در برابر  توحش حاکم، عملا و بطور عینی در چشم توفان  و در مرکز مقابله جهان متمدن با قطبهای تروریسم جهانی قرار گرفته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ور باطل توحش تروریستی در اینجا خواهد شکست</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pPr>
      <w:r>
        <w:rPr>
          <w:b w:val="false"/>
          <w:b w:val="false"/>
          <w:bCs w:val="false"/>
          <w:color w:val="000000"/>
          <w:sz w:val="28"/>
          <w:sz w:val="28"/>
          <w:szCs w:val="28"/>
          <w:rtl w:val="true"/>
          <w:lang w:val="en-US" w:bidi="fa-IR"/>
        </w:rPr>
        <w:t>ایران یوگوسلاوی و چچنیا و گرجستان و اوکراین نی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عراق و افغانستان هم نی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ینجا مذهب و قومیت و تحجر و عقب ماندگی نه در اپوزیسیون بلکه در حاکمیت است و بهمین دلیل حنای  انقلابات مخملی و رژیم چنجی نوع آمریکائی رنگی ندار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مردم ایران برای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آزادی، برابری، هویت انسان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می جنگند  و نه  بازار آزاد بعلاوه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دموکراسی اسلام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نوع کرزا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بر خلاف تجربه جمهوری های سابق شوروی،   که بقول منصور حکمت مردم برای آزادی جنگیدند اما پارلمان بعلاوه سرمایه داری بازار آزاد تحویل گرفتند، در ایران این تجربه را نمیشود تکرار کرد</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این حقیقت را سیاستگذاران  آمریکا نیز خوب میدان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طرف خطاب واقعی پیام بوش نه  مردم ایران بلکه  جناحهای  حکومتی هست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اما اینجا نیز، برخلاف آنچه به نظر میرسد، این  نه جناح میانه رو و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اصلاح طلبان</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طرفدار صلح و دموکراسی و مدافع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انتخابات آزاد تحت نظارت بین الملل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بلکه جناح راست و خط ولی فقیه است که در کشمکشهای درون حکومتی از این پیام نیرو میگیرد </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بقول روزنامه گاردین اظهارات بوش علیه جمهوری اسلامی در سفر اخیرش به خاورمیانه بهترین هدیه به احمدی نژاد بو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جناح احمدی نژاد و خود ولی فقیه این هدیه را در هوا قاپیدند و تاخت و تاز علیه جناح رقیب را به عنوان ستون پنجم دشمن و دنباله رو شیطان بزرگ و غیره شروع کردند</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pPr>
      <w:r>
        <w:rPr>
          <w:b w:val="false"/>
          <w:b w:val="false"/>
          <w:bCs w:val="false"/>
          <w:color w:val="000000"/>
          <w:sz w:val="28"/>
          <w:sz w:val="28"/>
          <w:szCs w:val="28"/>
          <w:rtl w:val="true"/>
          <w:lang w:val="en-US" w:bidi="fa-IR"/>
        </w:rPr>
        <w:t>این اولین بار نیست که  دو قطب متخاصم تروریستی یکدیگر را تقویت میکن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کل موقعیت امروز نیروهای اسلامی و افسارگسیختگی هایشان در منطقه خاورمیانه یک نتیجه و ثمره مستقیم حمله آمریکا به عراق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ین بویژه به تقویت موقعیت جمهوری اسلامی در عراق و لبنان و فلسطین منجر شده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ر صحنه سیاست داخلی نیز جناح ولی فقیه نه تنها برای حفظ موقعیت خود بلکه برای بقای کل رژیم اسلامی به این تخاصم با شیطان بزرگ احتیاج دار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ز همین رو ناگزیر است حتی هر نوع مذاکره و سازش و توافقی را در لفافه ای از حملات لفظی علیه  شیطان بزرگ و بویژه جناح میانه رو و سازشکار با آمریکا به پیش ببر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این موقعیت شترمرغی، که همانطور که در شماره قبل توضیح دادم خود انعکاسی از بحران هویتی و پایه ای جمهوری اسلامی است، قابل ادامه نیست اما در هرحال این تنها راهی است که  در شرایط حاضر پراگماتیستهای هیات حاکمه آمریکا  و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فاندامنتالیستها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حکومت اسلامی، هر یک برای حل و فصل مشکلات ویژه خود، در برابر خود دار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در واقع سیاست هویج و شلاق از جانب دولت آمریکا، جزء مکمل سیاست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مذاکره با شیطان بزر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ز جانب جمهوری اسلامی است</w:t>
      </w:r>
      <w:r>
        <w:rPr>
          <w:b w:val="false"/>
          <w:bCs w:val="false"/>
          <w:color w:val="000000"/>
          <w:sz w:val="28"/>
          <w:szCs w:val="28"/>
          <w:rtl w:val="true"/>
          <w:lang w:val="en-US" w:bidi="fa-IR"/>
        </w:rPr>
        <w:t>.</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اما سرنوشت این حکومت را نه مناسبات میان جناحها و  دوری یا دوستیشان با آمریکا بلکه مبارزات مردم علیه کل  نظام جمهوری اسلامی تعیین خواهد کر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مساله مردم جنگ و آشتی میان بالائیها نیست، بلکه نفس وجود این ارتجاعیون، چه در شکل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مدرن</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و چه قرون وسطائی اش، در حاکمیت است</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b w:val="false"/>
          <w:b w:val="false"/>
          <w:bCs w:val="false"/>
          <w:color w:val="000000"/>
          <w:sz w:val="28"/>
          <w:szCs w:val="28"/>
          <w:lang w:val="en-US" w:bidi="fa-IR"/>
        </w:rPr>
      </w:pPr>
      <w:r>
        <w:rPr>
          <w:b w:val="false"/>
          <w:b w:val="false"/>
          <w:bCs w:val="false"/>
          <w:color w:val="000000"/>
          <w:sz w:val="28"/>
          <w:sz w:val="28"/>
          <w:szCs w:val="28"/>
          <w:rtl w:val="true"/>
          <w:lang w:val="en-US" w:bidi="fa-IR"/>
        </w:rPr>
        <w:t>درد و امر مردم ایران نه اصطکاک  میان منافع اسلام سیاسی با سیاستهای منطقه ای آمریکا است، نه مجاهدتهای ضد آمریکائی جمهوری اسلامی است و نه  بازار آزاد و دموکراسی نوع آمریکائ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مردم ایران برای آزادی و برابری و در دفاع از حرمت و هویت  انسانی خود میجنگ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درد مردم ایران سنگسار و قطع دست و پا و کشتار دولتی از طریق پرتاب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مجرمین</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ز بلندی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رد مردم ایران  زندگی زیر خط فقر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بیکاری و گرانی و قحطی نان و گاز و ابتدائی ترین حوائج زندگی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رد مردم آپارتاید جنسی و تحمیل یک زندگی دون شان انسان به نیمی از جامعه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و دقیقا همین ها مسائلی است که در رابطه بین دولت آمریکا  و سایر دول غربی با جمهوری اسلامی کمترین تاثیر و جایگاهی ندار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ز نظر دولتهای غربی اسلام سیاسی تا آنجا فاندامنتالیست و تروریست محسوب میشود که با سیاستها و اهداف آنان تناقض داشته باشد و بس</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رابطه حکومتهای اسلامی با مردم در این معادله جائی ندارد</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pPr>
      <w:r>
        <w:rPr>
          <w:b w:val="false"/>
          <w:b w:val="false"/>
          <w:bCs w:val="false"/>
          <w:color w:val="000000"/>
          <w:sz w:val="28"/>
          <w:sz w:val="28"/>
          <w:szCs w:val="28"/>
          <w:rtl w:val="true"/>
          <w:lang w:val="en-US" w:bidi="fa-IR"/>
        </w:rPr>
        <w:t>اما در افکار عمومی جهانیان و از نقطه نظر مردم شریف و آزاده دنیا آنچه مردود و محکوم است توحش و جنایت علیه انسانها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هر دو قطب تروریستی عصر ما در این جنایت علیه بشریت شریک و همراه و مکمل و تقویت کننده یکدیگرن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باید رابطه متقابل بین جنایات  تروریسم دولتی و اسلام سیاسی را به مردم دنیا نشان دا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باید در برابر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جنگ با تروریسم</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 xml:space="preserve">نوع آمریکائی، اعتراض انسانی و متمدنانه و آزادیخواهانه ای را قرار داد که  مدتهاست در جامعه ایران  با پرچم </w:t>
      </w:r>
      <w:r>
        <w:rPr>
          <w:b w:val="false"/>
          <w:bCs w:val="false"/>
          <w:color w:val="000000"/>
          <w:sz w:val="28"/>
          <w:szCs w:val="28"/>
          <w:rtl w:val="true"/>
          <w:lang w:val="en-US" w:bidi="fa-IR"/>
        </w:rPr>
        <w:t>"</w:t>
      </w:r>
      <w:r>
        <w:rPr>
          <w:b w:val="false"/>
          <w:b w:val="false"/>
          <w:bCs w:val="false"/>
          <w:color w:val="000000"/>
          <w:sz w:val="28"/>
          <w:sz w:val="28"/>
          <w:szCs w:val="28"/>
          <w:rtl w:val="true"/>
          <w:lang w:val="en-US" w:bidi="fa-IR"/>
        </w:rPr>
        <w:t>آزادی، برابری، هویت انسانی</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درگیر یک جدال هر روزه با جانیان حاکم است</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باید با صدای بلند اعلام کرد که حکومت اسلامی قاتل مردم ایران است و باید مانند رژیم نژاد پرست آفریقای جنوبی در جهان طرد و منزوی شود</w:t>
      </w:r>
      <w:r>
        <w:rPr>
          <w:b w:val="false"/>
          <w:bCs w:val="false"/>
          <w:color w:val="000000"/>
          <w:sz w:val="28"/>
          <w:szCs w:val="28"/>
          <w:rtl w:val="true"/>
          <w:lang w:val="en-US" w:bidi="fa-IR"/>
        </w:rPr>
        <w:t xml:space="preserve">. </w:t>
      </w:r>
      <w:r>
        <w:rPr>
          <w:b w:val="false"/>
          <w:b w:val="false"/>
          <w:bCs w:val="false"/>
          <w:color w:val="000000"/>
          <w:sz w:val="28"/>
          <w:sz w:val="28"/>
          <w:szCs w:val="28"/>
          <w:rtl w:val="true"/>
          <w:lang w:val="en-US" w:bidi="fa-IR"/>
        </w:rPr>
        <w:t>این پیام مردم ایران خطاب به تمامی آزادیخواهان و انسانهای شریف و آزاده در سراسر جهان است</w:t>
      </w:r>
      <w:r>
        <w:rPr>
          <w:b w:val="false"/>
          <w:bCs w:val="false"/>
          <w:color w:val="000000"/>
          <w:sz w:val="28"/>
          <w:szCs w:val="28"/>
          <w:rtl w:val="true"/>
          <w:lang w:val="en-US" w:bidi="fa-IR"/>
        </w:rPr>
        <w:t xml:space="preserve">.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00:00Z</dcterms:created>
  <dc:creator>Mohsen </dc:creator>
  <dc:description/>
  <cp:keywords/>
  <dc:language>en-US</dc:language>
  <cp:lastModifiedBy>Mohsen </cp:lastModifiedBy>
  <cp:lastPrinted>2006-12-15T13:25:00Z</cp:lastPrinted>
  <dcterms:modified xsi:type="dcterms:W3CDTF">2008-01-17T22:55:00Z</dcterms:modified>
  <cp:revision>22</cp:revision>
  <dc:subject/>
  <dc:title>از: محسن ابراهیمی </dc:title>
</cp:coreProperties>
</file>