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تلویزیون کانال جدید شایسته گرمترین حمایت مالی اس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کانال جدید تلویزیونی در دفاع از آزادی، عدالت و برابر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یبونی در دفاع از حقوق و آزادیهای مردم ایران، آزادی بی قید و شرط بیان و عقیده، اعتصاب و تجمع و حق تشکل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ریبونی است در دفاع از سکولاریسم و علیه خرافات مذهب، علیه اسلام سیاسی و ترویسم اسلامی، تریبونی در دفاع بی قید و شرط از برابری کامل حقوق زن و مرد و لغو همه قوانین ضدزن حاکم بر ایران و امحای آپارتاید جنسی در این کشور، تریبونی در دفاع از کودکان که هیچ حرمتی تحت قوانین اسلامی ندارند و بویژه دختربچه های معصومی که از چهار پنج سالگی آنها را در حجاب میپوشانند، تریبونی در دفاع از مبارزات آزادیخواهانه مردم علیه نابرابری، فقر، بیحقوقی، محرومیت و تریبونی در دفاع از مبارزات </w:t>
      </w:r>
      <w:r>
        <w:rPr>
          <w:color w:val="000000"/>
          <w:rtl w:val="true"/>
          <w:lang w:bidi="fa-IR"/>
        </w:rPr>
        <w:t>وسیع و امیدبخش مردم علیه جمهوری اسلامی، برای یک زندگی بهتر، یک زندگی عادلانه و انسانی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کانال جدید اساسا به زبان فارسی و برای بینندگان فارسی زبان در ایران و منطقه و در اروپا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ساعاتی از آن نیز به زبان انگلیسی و همچنین عربی، کردی و ترکی پخش می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کانال جدید در طول حیات خود به امیدی برای مردم ایران تبدیل شده است که بدون سانسور حرفشان را با بینندگان این کانال در میان بگذار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ادران و پدرانی که فرزندانشان به جرم مخالفت با حکومت در زندان بسر میبرند و وکلای زندانیان سیاسی، فعالین کارگری، فعالین حقوق زن، مادران و پدرانی که فرزندانشان سالها است در زندان منتظر اجرای حکم جنایتکارانه اعدام بسر میبرند از این تریبون مجال صحبت پیدا میکنند و حرفشان را، اعتراضشان به این وضعیت غیرانسانی را به گوش بقیه مردم میرسا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کانال جدید تاکنون ابزار موثری در جهت خنثی کردن خفقان و سانسور حکومت بو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هرم موثری برای ایجاد همبستگی در میان اعتراضات بخشهای مختلف مردم و خنثی کردن تفرقه و ارعاب بو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ه مردم امید میدهد و راه نشان میده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>این کانال وابسته به هیچ دولتی</w:t>
      </w:r>
      <w:r>
        <w:rPr>
          <w:rtl w:val="true"/>
          <w:lang w:bidi="fa-IR"/>
        </w:rPr>
        <w:t xml:space="preserve"> نیست و هیچ دولتی به آن کمک مالی ن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زینه های سنگین آن تاکنون به همت دوستدارانش و به همت بینندگانی که تشنه برنامه های انتقادی و افشاگرانه هستند، تامین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وستان عزیز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ایران جنبش عظیمی با شعارها و خواستهای آزادی، برابری، رفاه، سکولاریسم، لغو تبعیضات و آپارتاید جنسی، و آزادی های همه جانبه سیاسی و اجتماعی در مقابل رژیمی که سرکوب میکند، سنگسار میکند، دست و پا قطع میکند و چشم درمیاورد و زن را بجرم زن بودن از هرحقی محروم میکند و زن و مرد را از دوران کودکی از هم جدا میکند، همان کاری که دولت نژادپرست آفریقای جنوبی بر اساس رنگ و نژاد میکرد، در جری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نال جدید تریبون این جنب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نبش خود شما و آرمانهای آن آرمانهای اصیل خود شم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نبش به این تریبون نیاز حیاتی دارد و این تریبون برای تداوم برنامه های خود به کمک مالی شما شدیدا نیازمن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کمک به کانال جدید از مردمی حمایت میکنید که با سرنگونی جمهوری اسلامی مبشر آزادی مردم کل منطقه خاور میانه از شر طاعون اسلام سیاسی خواهند شد و بهانه دخالت های نظامی و تحریم اقتصادی توسط دولت آمریکا و حامیانش را نیز م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نبش و تریبون آن شایسته کمک مالی همه مردم آزاده و انساندوست دنیا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ماره حساب برای کمک مالی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Web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Account nr: 45 47 79 81</w:t>
        <w:br/>
        <w:t>Sort code: 60-24-23 </w:t>
        <w:br/>
        <w:t>Account holder: WPI </w:t>
        <w:br/>
        <w:t xml:space="preserve">Branch: wood green </w:t>
      </w:r>
    </w:p>
    <w:p>
      <w:pPr>
        <w:pStyle w:val="NormalWeb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Bank: Nat West </w:t>
      </w:r>
    </w:p>
    <w:p>
      <w:pPr>
        <w:pStyle w:val="NormalWeb"/>
        <w:spacing w:lineRule="atLeast" w:line="240" w:before="0" w:after="0"/>
        <w:rPr>
          <w:lang w:bidi="fa-IR"/>
        </w:rPr>
      </w:pPr>
      <w:r>
        <w:rPr>
          <w:sz w:val="28"/>
          <w:szCs w:val="28"/>
        </w:rPr>
        <w:t>England</w:t>
      </w:r>
    </w:p>
    <w:p>
      <w:pPr>
        <w:pStyle w:val="NormalWeb"/>
        <w:spacing w:lineRule="atLeast" w:line="240" w:before="0" w:after="0"/>
        <w:rPr>
          <w:lang w:bidi="fa-IR"/>
        </w:rPr>
      </w:pPr>
      <w:r>
        <w:rPr>
          <w:lang w:bidi="fa-IR"/>
        </w:rPr>
      </w:r>
    </w:p>
    <w:p>
      <w:pPr>
        <w:pStyle w:val="NormalWeb"/>
        <w:spacing w:lineRule="atLeast" w:line="240" w:before="0" w:after="0"/>
        <w:rPr>
          <w:lang w:bidi="fa-IR"/>
        </w:rPr>
      </w:pPr>
      <w:r>
        <w:rPr>
          <w:lang w:bidi="fa-IR"/>
        </w:rPr>
      </w:r>
    </w:p>
    <w:p>
      <w:pPr>
        <w:pStyle w:val="NormalWeb"/>
        <w:bidi w:val="1"/>
        <w:spacing w:lineRule="atLeast" w:line="240" w:before="0" w:after="0"/>
        <w:ind w:left="0" w:right="0" w:hanging="0"/>
        <w:jc w:val="left"/>
        <w:rPr/>
      </w:pPr>
      <w:r>
        <w:rPr>
          <w:rtl w:val="true"/>
          <w:lang w:bidi="fa-IR"/>
        </w:rPr>
        <w:t>برای پرداخت کمک از ایران با کانال جدید تماس بگیرید تا راه مناسب به شما معرفی شود</w:t>
      </w:r>
      <w:r>
        <w:rPr>
          <w:rtl w:val="true"/>
          <w:lang w:bidi="fa-IR"/>
        </w:rPr>
        <w:t xml:space="preserve">. </w:t>
      </w:r>
    </w:p>
    <w:p>
      <w:pPr>
        <w:pStyle w:val="NormalWeb"/>
        <w:bidi w:val="1"/>
        <w:spacing w:lineRule="atLeast" w:line="240"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کانال جدید</w:t>
      </w:r>
      <w:r>
        <w:rPr>
          <w:rtl w:val="true"/>
          <w:lang w:bidi="fa-IR"/>
        </w:rPr>
        <w:t xml:space="preserve">: </w:t>
      </w:r>
    </w:p>
    <w:p>
      <w:pPr>
        <w:pStyle w:val="NormalWeb"/>
        <w:spacing w:lineRule="atLeast" w:line="240" w:before="0" w:after="0"/>
        <w:rPr>
          <w:lang w:bidi="fa-IR"/>
        </w:rPr>
      </w:pPr>
      <w:r>
        <w:rPr>
          <w:lang w:bidi="fa-IR"/>
        </w:rPr>
        <w:t>http://www.newchannel.tv/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2:47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1-18T00:14:00Z</dcterms:modified>
  <cp:revision>5</cp:revision>
  <dc:subject/>
  <dc:title>به تلویزیون کانال جدید کمک مالی کنید </dc:title>
</cp:coreProperties>
</file>