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نترناسیونال </w:t>
      </w:r>
      <w:r>
        <w:rPr/>
        <w:t>۲۲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tl w:val="true"/>
        </w:rPr>
        <w:t xml:space="preserve">اطلاعیه شماره </w:t>
      </w:r>
      <w:r>
        <w:rPr/>
        <w:t>٤</w:t>
      </w:r>
      <w:r>
        <w:rPr>
          <w:rtl w:val="true"/>
        </w:rPr>
        <w:t xml:space="preserve">، اعتراض به بی توجهی دولت در تامین گاز و نان و </w:t>
      </w:r>
      <w:r>
        <w:rPr>
          <w:rtl w:val="true"/>
        </w:rPr>
        <w:t xml:space="preserve">... </w:t>
      </w:r>
    </w:p>
    <w:p>
      <w:pPr>
        <w:pStyle w:val="Normal"/>
        <w:ind w:right="14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lang w:bidi="fa-IR"/>
        </w:rPr>
      </w:r>
    </w:p>
    <w:p>
      <w:pPr>
        <w:pStyle w:val="Normal"/>
        <w:ind w:right="14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جمهوری اسلامی مسبب مرگ </w:t>
      </w:r>
      <w:r>
        <w:rPr>
          <w:b/>
          <w:b/>
          <w:bCs/>
          <w:sz w:val="36"/>
          <w:sz w:val="36"/>
          <w:szCs w:val="36"/>
          <w:lang w:bidi="fa-IR"/>
        </w:rPr>
        <w:t>٩٠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نفر از مردم بخاطر سرما و گازگرفتگی است</w:t>
      </w:r>
      <w:r>
        <w:rPr>
          <w:b/>
          <w:b/>
          <w:bCs/>
          <w:sz w:val="36"/>
          <w:sz w:val="36"/>
          <w:szCs w:val="36"/>
          <w:lang w:bidi="fa-IR"/>
        </w:rPr>
        <w:t xml:space="preserve"> </w:t>
      </w:r>
    </w:p>
    <w:p>
      <w:pPr>
        <w:pStyle w:val="Normal"/>
        <w:bidi w:val="1"/>
        <w:ind w:left="0" w:right="120" w:hanging="0"/>
        <w:jc w:val="left"/>
        <w:rPr>
          <w:b/>
          <w:b/>
          <w:bCs/>
          <w:sz w:val="36"/>
          <w:szCs w:val="28"/>
          <w:lang w:bidi="fa-IR"/>
        </w:rPr>
      </w:pPr>
      <w:r>
        <w:rPr>
          <w:b/>
          <w:bCs/>
          <w:sz w:val="36"/>
          <w:szCs w:val="28"/>
          <w:rtl w:val="true"/>
          <w:lang w:bidi="fa-IR"/>
        </w:rPr>
      </w:r>
    </w:p>
    <w:p>
      <w:pPr>
        <w:pStyle w:val="Normal"/>
        <w:bidi w:val="1"/>
        <w:ind w:left="0" w:right="12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12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در قرن بیست و یکم در کشوری که خود یکی از بزرگترین دارندگان نفت و ذخایر گاز جهان است، مردم  آن در اثر کمبود گاز و وسائل سوختی تلف میشوند، قربانی میدهند، از سرما میلرزند، بیمار و خسته میشو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به گزارش سازمان پزشکی قانونی رژیم ، تاکنون </w:t>
      </w:r>
      <w:r>
        <w:rPr>
          <w:szCs w:val="28"/>
          <w:lang w:bidi="fa-IR"/>
        </w:rPr>
        <w:t>90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فر بر اثر سرما و گاز گرفتگی جان باخته 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 آمار با توجه به همه تلاشی که تمام سران حکومت برای کتمان ابعاد بحران گاز میکنند، واقعی نی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مار از اینها بالاتر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کثر استانهای کشور کماکان با بحران  گاز مواجهند و علیرغم وعده ها و گزارشاتی که میدهند هرروز تعداد بیشتری مشمول آن میشو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قیمت برخی از کالاهای حیاتی مانند نان چنان افزایش یافته است که اکثریت مردمی که زیر خط فقر زندگی میکنند قادر به تهیه آنها نیس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قیمت نان در برخی استانها سه برابر و چهاربرابر افزایش داشت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شیوع بیماری و افزایش قیمت داروها ، سلامتی مردم را بیش از پیش به خطر انداخت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زندگی میلیونها نفر از کودکان تا افراد سالخورده، از بیماران تا شاغلین کارخانه ها و بعضا دانشگاهها و ادارات فلج شده 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12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12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این گوشه ای از زندگی فلاکتباری است که بر سر مردم نازل کرده 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کل طبقه سرمایه دار و پیشاپیش آن، دولت اسلامی سرمایه مسئول این فاجعه 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سئولین حکومت و انواع دار و دسته های آنان فقط دروغ تحویل مردم میدهند و اعتراض بحق مردم را با سرکوب پاسخ میده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پاسخ مردم نیز خشم و نفرت و اعتراض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رپادارندگان این جهنم زمینی را میشناسند و تردیدی در اینکه این حکومت را باید سرنگون کنند ندار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12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120" w:hanging="0"/>
        <w:jc w:val="left"/>
        <w:rPr/>
      </w:pPr>
      <w:r>
        <w:rPr>
          <w:szCs w:val="28"/>
          <w:rtl w:val="true"/>
          <w:lang w:bidi="fa-IR"/>
        </w:rPr>
        <w:t>مقامات و باندهای حکومت به جان هم افتاده، تلاش میکنند با متهم کردن همدیگر، خودشان را از زیر تیر خشم مردم بدر ببر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حمدی نژاد چنان از خشم و نفرت مردم به هراس افتاده که سفرهای استانی خود را لغو و به گفته مطبوعات خودشان چند روزی است مخفی شده است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او تلاش میکند مطلقا با مردم روبرو ن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ها در حالی است که موج جدید سرما از روز دوشنبه کشور را فرا خواهد گرف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12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تلاش میکنند برای منحرف کردن اذهان مردم و محدود کردن دامنه نفرت آنها، سرما و تغییرات جوی را مسبب این وضعیت معرفی نمای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میگویند افزایش مصرف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بی رویه سوخت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 xml:space="preserve">موجب بحران گاز است و عده دیگری از خودشان بحران گاز را به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ضعف مدیریت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احمدی نژاد مربوط میکن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ردو دار و دسته دروغ میگوی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شکل خود حکومت است و نظامی که حکومت از آن حمایت میک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فقر، بیخانمانی، گرانی، بیکاری، دستمزد ناچیز آنهم یک درمیان پرداخت نشده، بیحقوقی، نابرابری، رشوه و دزدی های صدها میلیون دلاری در میان مقامات و مدیران و مسئولان، گسترش سرسام آور اعتیاد و تن فروشی در جامعه، و هزار مصیبت دیگر همه یک عامل دارد و آن سرمایه داری و دولت اسلامی آن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گر چیزی باید عوض شود این نظام و حکومت کثیف اسلامی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خشم و انزجار مردم باید به همبستگی و اتحاد و سازمان یافتگی بیشتر مردم برای خلاصی از شر این نظام منجر ش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bidi="fa-IR"/>
        </w:rPr>
        <w:t>اما تا انداختن این حکومت و ایجاد یک جامعه انسانی، باید با تحمیل خواستهای خود به جمهوری اسلامی مشقات خود را کم کنی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تنها گسترش اعتراض است که رژیم را وادار میکند سر کیسه ها را شل کند و سریعتر به خواستهای مردم برس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softHyphen/>
        <w:t xml:space="preserve"> </w:t>
      </w:r>
      <w:r>
        <w:rPr>
          <w:szCs w:val="28"/>
          <w:rtl w:val="true"/>
          <w:lang w:bidi="fa-IR"/>
        </w:rPr>
        <w:t>مردم خود باید کنترل توزیع را بعهده بگیر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softHyphen/>
        <w:t xml:space="preserve"> </w:t>
        <w:softHyphen/>
        <w:t xml:space="preserve"> </w:t>
      </w:r>
      <w:r>
        <w:rPr>
          <w:szCs w:val="28"/>
          <w:rtl w:val="true"/>
          <w:lang w:bidi="fa-IR"/>
        </w:rPr>
        <w:t>باید مجبورشان کرد هرچه سریعتر گاز و نفت و سایر وسائل گرمائی را در میان مردم را رایگان در میان مردم توزیع کن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یک ریال نباید بابت برق به دولت پرداخت ک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ترسیده اند و دستور داده اند قبضهای برق فعلا برای مردم ارسال ن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 مشکل مردم را حل نمیک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تا زمانی که این بحران برطرف نشده و وضع گاز و نفت و غیره به حالت عادی برنگشته دولت موظف است نفت و گاز و برق را به رایگان در اختیار مردم قرار ده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ید وادارشان کرد به این خواست تن ده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softHyphen/>
        <w:t xml:space="preserve"> </w:t>
      </w:r>
      <w:r>
        <w:rPr>
          <w:szCs w:val="28"/>
          <w:rtl w:val="true"/>
          <w:lang w:bidi="fa-IR"/>
        </w:rPr>
        <w:t>مردم هر شهر و محل دسته جمعی تصمیم بگیرند و از پرداخت پول برق و گاز خودداری کنند و این روحیه را به ایجاد همبستگی و سازمانیافتگی بیشتر تبدیل کن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softHyphen/>
        <w:t xml:space="preserve"> </w:t>
      </w:r>
      <w:r>
        <w:rPr>
          <w:szCs w:val="28"/>
          <w:rtl w:val="true"/>
          <w:lang w:bidi="fa-IR"/>
        </w:rPr>
        <w:t>باید دولت را مجبور کرد به خانواده هائی که اعضای خود را بخاطر گاز گرفتگی و سرما از دست داده اند غرامت پرداخت کند و خانواده هائی را که نان آور خود را از دست داده اند برای همیشه تامین ک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ها حقوق حقه مردم است و باید با اعتراض دسته جمعی به دولت تحمیل ش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jc w:val="left"/>
        <w:rPr>
          <w:szCs w:val="28"/>
          <w:lang w:bidi="fa-IR"/>
        </w:rPr>
      </w:pPr>
      <w:r>
        <w:rPr>
          <w:szCs w:val="28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زب کمونیست کارگری ایران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ژانویه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دیماه </w:t>
      </w:r>
      <w:r>
        <w:rPr>
          <w:sz w:val="28"/>
          <w:sz w:val="28"/>
          <w:szCs w:val="28"/>
        </w:rPr>
        <w:t>١٣٨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0:59:00Z</dcterms:created>
  <dc:creator>wpi</dc:creator>
  <dc:description/>
  <cp:keywords/>
  <dc:language>en-US</dc:language>
  <cp:lastModifiedBy>Mohsen </cp:lastModifiedBy>
  <dcterms:modified xsi:type="dcterms:W3CDTF">2008-01-18T01:21:00Z</dcterms:modified>
  <cp:revision>7</cp:revision>
  <dc:subject/>
  <dc:title>wpi</dc:title>
</cp:coreProperties>
</file>