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بیركل سازمان معلمان ایران به </w:t>
      </w:r>
      <w:r>
        <w:rPr>
          <w:b/>
          <w:b/>
          <w:bCs/>
          <w:sz w:val="36"/>
          <w:sz w:val="36"/>
          <w:szCs w:val="36"/>
          <w:lang w:bidi="fa-IR"/>
        </w:rPr>
        <w:t>٣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سال زندان محكوم شد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طی یك ماه گذشته و در سالگرد اعتراضات قدرتمند و پرشكوه معلمان،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رژیم فشار بر فعالین اعتراضات معلمان را افزایش داده است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بنا به خبری كه امروز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ژانویه، برابر با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 دیماه منتشر شده است، علیرضا هاشمی، دبیركل سازمان معلمان ایران و نویسنده بیانیه اعتراضی معلمان به سئوالاتی مربوط به جزئیات زندگی شخصی محمد پیغمبر مسلمانان، از جمله نوع و شیوه غذا خوردن و رنگ موی وی، كه در آزمون زمستان سال گذشته توسط دولت به كار برده شده بود، توسط شعبه </w:t>
      </w:r>
      <w:r>
        <w:rPr>
          <w:lang w:bidi="fa-IR"/>
        </w:rPr>
        <w:t>٣٦</w:t>
      </w:r>
      <w:r>
        <w:rPr>
          <w:rtl w:val="true"/>
          <w:lang w:bidi="fa-IR"/>
        </w:rPr>
        <w:t xml:space="preserve"> دادگاه تجدید نظر تهران 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سال زندان محكوم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ی قبلا در شعبه </w:t>
      </w:r>
      <w:r>
        <w:rPr>
          <w:lang w:bidi="fa-IR"/>
        </w:rPr>
        <w:t>٢٨</w:t>
      </w:r>
      <w:r>
        <w:rPr>
          <w:rtl w:val="true"/>
          <w:lang w:bidi="fa-IR"/>
        </w:rPr>
        <w:t xml:space="preserve"> دادگاه انقلاب تهران به جر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قدام علیه امنیت ملی، اخلال در نظم عمومی و تمرد از دستور پلیس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سه سال زندان محكوم گردی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مهوری اسلامی قرار است علیرضا هاشمی را روز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فوریه برابر با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بهمن به زندان بفرست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جمهوری اسلامی تا كنون سازماندهندگان دیگری از اعتراضات سال گذشته معلمان را 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سال زندان محكوم كرده است، اما بجز علیرضا هاشمی، احکام سایر معلمان تعلیق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خصوص علیرضا هاشمی میگوی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عناوین اتهامات همان است كه در پرونده سایر فعالان آمده است، اما حكم صادره در مورد من تعلیق نشده است و من علت آن را نمی دانم</w:t>
      </w:r>
      <w:r>
        <w:rPr>
          <w:rtl w:val="true"/>
          <w:lang w:bidi="fa-IR"/>
        </w:rPr>
        <w:t xml:space="preserve">."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در یك ماه گذشته و با نزدیك شدن به سالگرد اعتراضات معلمان، تعداد زیادی از معلمان به دادگاه احضار شده، تعدادی حكم زندان و تعلیق گرفته و بعضی تبعید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علی پورسلیمان طی حكمی در تاریخ 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 دیماه 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سال زندان محكوم گردید، كه این حكم به مدت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سال به تعلیق 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یوسف مصطفالو 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ما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فصال از خدم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حكوم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حمود باقری، عضو هیأت مدیره كانون صنفی معلمان كه در فروردین ماه امسال یكماه در زندان اوین بود، روز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دیماه به دادگاه احضار شد که به علت غیبت نماینده دادستان، دادگاهش به تعویق 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به خبر دیگری از همدان، جمهوری اسلامی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نفر از معلمان این استان، به اسامی محمود جلیلیان، یوسف رفاهیت، یوسف زارعی، علی صادقی، هادی غلامی، مجید فروزانفر، نادر قدیمی، جلال نادری و علی نجفی را به </w:t>
      </w:r>
      <w:r>
        <w:rPr>
          <w:lang w:bidi="fa-IR"/>
        </w:rPr>
        <w:t>٩١</w:t>
      </w:r>
      <w:r>
        <w:rPr>
          <w:rtl w:val="true"/>
          <w:lang w:bidi="fa-IR"/>
        </w:rPr>
        <w:t xml:space="preserve"> روز زندان محکوم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علاوه بر این، نادر قدیمی به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سال تبعید در خراسان، یوسف زارعی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سال تبعید در استان ایلام، هادی غلامی به یك سا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فصال از خدم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و یوسف رفاهیت به كسر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گروه برای یكسال محكوم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چهارنفر از هر گونه ادامه تحصیل نیز محروم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لازم به یادآوری است كه این چهار نفر از نیمه اردیبهشت تا نیمه مرداد امسال از كار معلق شده و در فروردین نیز به مدت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روز در سلول انفرادی اطلاعات همدان زندانی شد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 خبر میافزاید كه توسط هیأت بدوی آموزش و پرورش استان همدان، برای تعداد بیشماری از معلمان شركت كننده در حركات اعتراضی سال گذشته حكم توبیخ صاد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می بعضی از این معلمان عبارت است 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نصرالله دوستی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ه انفصال، محمود حكمتی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اه انفصال، علیرضا مرادی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ماه انفصال و امیر اسدیان تنزل از دبیری به دفتر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سكندر لطفی، دبیر كانون صنفی معلمان استان كردستان نیز 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سال تبعید به استان اردبیل محكوم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آذرماه امسال محمد خاكساری، مدیر مسئول هفته نامه قلم معلم و عضو بازرس كانون صفنی معلمان تهران هم به دادگاه احضار شد و اتهامات اقدام علیه امنیت و تبلیغ علیه نظام با استفاده از هفته نامه قلم معلم به وی زد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ه دادگاه قرار است در آینده به وی ابلاغ 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حزب كمونیست كارگری محکومیت علیرضا هاشمی و سایر معلمان را شدیدا محکوم میکند و از همه مردم و بخصوص معلمان میخواهد كه به این احكام قرون وسطائی اسلامی اعتراض بكنند و خواهان لغو فوری  همه احکام صادره علیه معلمان شو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59:00Z</dcterms:created>
  <dc:creator>wpi</dc:creator>
  <dc:description/>
  <cp:keywords/>
  <dc:language>en-US</dc:language>
  <cp:lastModifiedBy>AK</cp:lastModifiedBy>
  <dcterms:modified xsi:type="dcterms:W3CDTF">2008-01-18T02:26:00Z</dcterms:modified>
  <cp:revision>19</cp:revision>
  <dc:subject/>
  <dc:title>wpi</dc:title>
</cp:coreProperties>
</file>