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۲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جمهوری اسلامی به ارتجاع دنیا راه نشان میده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محکوم شدن دو جوان در شیراز به اعدام از طریق پرتاب از بلندی، جمهوری اسلامی رکورد جدیدی از جنایت و وحشیگری در دنیا باقی گذاشت و اسلام سیاسی با این اقدام برگ سیاه دیگری در تاریخ سراپا جنایت خود افز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شش ژانویه نیز جموری اسلامی دست راست و پای چپ پنج جوان در سیستان و بلوچستان را قطع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مات حکومت البته مدعی هستند که این کار بسیار بهداشتی و با آخرین امکانات پزشکی صورت گرفته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 با این ادعا اکنون میتوانند کلاه یا عمامه خود را بالاتر بگذارند و به این انساندوستی نوع اسلامی خود افتخار کن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36"/>
          <w:szCs w:val="36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سران حکومت اسلامی با این حکم، لیست جنایات خود را که شامل دهها مورد زجرکشی از طریق سنگسار اسلامی، موارد زیادی از درآوردن چشم و قطع دست و پا و هزاران مورد تعزیر اسلامی و انواع دیگر قصاص و صدهزار اعدام و صدها هزار مورد شلاق و شکنجه و انسان ستیزی های دیگر و لیست بلندبالای دیگری میشود،</w:t>
      </w:r>
      <w:r>
        <w:rPr>
          <w:sz w:val="28"/>
          <w:sz w:val="28"/>
          <w:szCs w:val="28"/>
          <w:rtl w:val="true"/>
          <w:lang w:val="en-US" w:bidi="fa-IR"/>
        </w:rPr>
        <w:t xml:space="preserve"> تکمیل تر کردند اما هنوز به انتها نرسانده 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ظرفیت ضدانسانی این جنبش و این حکومت بسیار بیشتر از اینها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val="en-US" w:bidi="fa-IR"/>
        </w:rPr>
      </w:pPr>
      <w:r>
        <w:rPr>
          <w:i/>
          <w:i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لو اجرای حکم این دو جوان را باید با تمام قوا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همه جا اعتراض کرد و مانع آن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حتی درصورت موفقیت انسانیت بر این توحش، چیزی از میزان وحشیگری اسلامی کم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کورد تازه، برای جمهوری اسلامی و جنبشش در تاریخ ثبت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آنرا ثبت کردیم و به گردن سران حکومت اسلامی و شرکایشان در سراسر جهان آویزان کرد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مهوری اسلامی اما با این حکم که در انطباق کامل با مقررات صریح قرآن و اسلام و توضیح المسائل علما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سلام قرار دارد، کل جامعه بشری را یک گام به عقب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نون عکسی از تاریخ بشر، اگر مرتکبین این جنایات را هم بشر نامگذاری کنیم، در شروع قرن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مهر این جنایت را هم بر خ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در دنیائی که اینها تنها جنایتکاران آن نیستند بی پاداش نمی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کاران و هم جنبشان و هم کیشانشان در سایر نقاط جهان به عنوان الگوئی از آن بهره خواهند گرفت تا آنرا به عنوان ابزاری برای ارعاب علیه بخش دیگری از بشر به خدمت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در طول حاکمیت خود بسیار چیزها به هم جنبشی هایش آموخته است و با این حکم راه را به این جنبش ارتجاعی در سایر نقاط جهان نشان دا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شکل جمهوری اسلامی اما این است که بر دریائی از نفرت عمیق مردم سوار است و رفت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ردم، ما جوانان، ما زنان، ما کارگران، ما سوسیالیست ها و ما کمونیست های کارگری به گورش خواهیم سپ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 همه معاملات و سازش ها و بازیهای پشت پرده دول مرتجع غرب با آن، علیرغم همه خوش رقصی های مشروطه خواهان، علیرغم همه خوشخدمتی های جنبش ملی اسلامی به آن، و علیرغم همه امکانات سرکوبی که در اختیار دارد، آنرا سرنگون میکنیم و راه دیگری مقابل بشریت قرار خواهیم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ی انسانی، راهی برای رهائی، راهی برای آزادی مردم، برای برابری، برای پیشرفت و تعالی انسانیت، راه خوشبختی و رفاه و حرمت برای همه، راه ریشه کن کردن نظام سرمایه داری که تولیدکننده انواع فاشیسم و اسلام سیاسی و انواع دیکتاتوری های نظامی و غیرنظامی و سرکوب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ی جمهوری اسلامی راه سقوط کامل کل جنبش اسلامی را در کل خاور میانه و سایر نقاط جهان باز خواهد کرد و خدمت بزرگی به کل بشریت خواهد کر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2:04:00Z</dcterms:created>
  <dc:creator>pcc</dc:creator>
  <dc:description/>
  <cp:keywords/>
  <dc:language>en-US</dc:language>
  <cp:lastModifiedBy>Mohsen </cp:lastModifiedBy>
  <dcterms:modified xsi:type="dcterms:W3CDTF">2008-01-10T22:47:00Z</dcterms:modified>
  <cp:revision>9</cp:revision>
  <dc:subject/>
  <dc:title>کمپين اضطراري کميته بين المللي عليه اعدام </dc:title>
</cp:coreProperties>
</file>