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انترناسیونال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۲۲۶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Times New Roman" w:cs="Arial"/>
          <w:color w:val="000000"/>
          <w:sz w:val="22"/>
          <w:szCs w:val="22"/>
          <w:lang w:val="en-US" w:eastAsia="en-US" w:bidi="fa-IR"/>
        </w:rPr>
      </w:pPr>
      <w:r>
        <w:rPr>
          <w:rFonts w:ascii="Arial" w:hAnsi="Arial" w:eastAsia="Times New Roman" w:cs="Arial"/>
          <w:color w:val="000000"/>
          <w:sz w:val="22"/>
          <w:sz w:val="22"/>
          <w:szCs w:val="22"/>
          <w:rtl w:val="true"/>
          <w:lang w:val="en-US" w:eastAsia="en-US" w:bidi="fa-IR"/>
        </w:rPr>
        <w:t xml:space="preserve">در صدمین سالگرد </w:t>
      </w:r>
      <w:r>
        <w:rPr>
          <w:rFonts w:ascii="Arial" w:hAnsi="Arial" w:eastAsia="Times New Roman" w:cs="Arial"/>
          <w:color w:val="000000"/>
          <w:sz w:val="22"/>
          <w:sz w:val="22"/>
          <w:szCs w:val="22"/>
          <w:lang w:val="en-US" w:eastAsia="en-US" w:bidi="fa-IR"/>
        </w:rPr>
        <w:t>۸</w:t>
      </w:r>
      <w:r>
        <w:rPr>
          <w:rFonts w:ascii="Arial" w:hAnsi="Arial" w:eastAsia="Times New Roman" w:cs="Arial"/>
          <w:color w:val="000000"/>
          <w:sz w:val="22"/>
          <w:sz w:val="22"/>
          <w:szCs w:val="22"/>
          <w:rtl w:val="true"/>
          <w:lang w:val="en-US" w:eastAsia="en-US" w:bidi="fa-IR"/>
        </w:rPr>
        <w:t xml:space="preserve"> مارس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Times New Roman" w:cs="Arial"/>
          <w:color w:val="000000"/>
          <w:sz w:val="36"/>
          <w:szCs w:val="36"/>
          <w:lang w:val="en-US" w:eastAsia="en-US"/>
        </w:rPr>
      </w:pPr>
      <w:r>
        <w:rPr>
          <w:rFonts w:ascii="Arial" w:hAnsi="Arial" w:eastAsia="Times New Roman" w:cs="Arial"/>
          <w:color w:val="000000"/>
          <w:sz w:val="36"/>
          <w:sz w:val="36"/>
          <w:szCs w:val="36"/>
          <w:rtl w:val="true"/>
          <w:lang w:val="en-US" w:eastAsia="en-US" w:bidi="fa-IR"/>
        </w:rPr>
        <w:t>نه به رژيم آپارتايد جنس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و سئوال از مینا احدی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Times New Roman" w:cs="Arial"/>
          <w:color w:val="000000"/>
          <w:sz w:val="28"/>
          <w:szCs w:val="28"/>
          <w:lang w:val="en-US" w:eastAsia="en-US" w:bidi="fa-IR"/>
        </w:rPr>
      </w:pP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val="en-US" w:eastAsia="en-US"/>
        </w:rPr>
        <w:t xml:space="preserve">مسئول کمپین 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  <w:lang w:val="en-US" w:eastAsia="en-US" w:bidi="fa-IR"/>
        </w:rPr>
        <w:t>صدمين سالگرد هشت مارس روز جهاني زن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Cs w:val="28"/>
          <w:lang w:val="en-US" w:eastAsia="en-US" w:bidi="fa-I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Cs w:val="28"/>
          <w:lang w:val="en-US" w:eastAsia="en-US" w:bidi="fa-IR"/>
        </w:rPr>
      </w:pP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هشت مارس روز جهاني زن از راه ميرسد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امسال صدمين سالگرد اعلام هشت مارس است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در ايران و در دنيا ميليونها نفر به استقبال روز جهاني زن ميروند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حزب کمونيست کارگري ايران اين روز را گرامي داشته و امسال براي گراميداشت اين روز، کمپيني جهاني اعلام کرده است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با مسول اين کمپين مينا احدي گفتگو ميکنيم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Cs w:val="28"/>
          <w:lang w:val="en-US" w:eastAsia="en-US" w:bidi="fa-I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eastAsia="Times New Roman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eastAsia="en-US"/>
        </w:rPr>
        <w:t>انترناسیونال</w:t>
      </w:r>
      <w:r>
        <w:rPr>
          <w:rFonts w:eastAsia="Times New Roman" w:cs="Arial" w:ascii="Arial" w:hAnsi="Arial"/>
          <w:b w:val="false"/>
          <w:bCs w:val="false"/>
          <w:color w:val="0000FF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Times New Roman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eastAsia="en-US"/>
        </w:rPr>
        <w:t xml:space="preserve">شعار اصلی کمپین چیست؟ و چرا این شعار؟ 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Cs w:val="28"/>
          <w:lang w:val="en-US" w:eastAsia="en-US" w:bidi="fa-IR"/>
        </w:rPr>
      </w:pP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ینا احدی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امسال ما با شعار نه به رژيم آپارتايد جنسي در ايران و با خواست لغو آپارتايد جنسي در ايران و کشورهاي اسلام زده به استقبال هشت مارس ميرويم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واقعيت اينست که صد سال بعد از هشت مارس، صد سال بعد از اعلام اعتراض عميق جنبش اجتماعي و راديکال کمونيستي و سوسياليستي در دنيا بر عليه ستم جنسي، متاسفانه موقعيت زنان بسيار اسفناک است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بويژه در کشورهايي که جنبش ارتجاعي اسلامي در قدرت است و يا در کشورهايي که باندهاي ترور اسلامي تسط دارند، زنان به موقعيت انسانهاي درجه چندم رانده شده و از همه حقوق انساني خود رسما محروم شده اند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ما در اين قرن و در اين دنيا با تعرض وحشيانه و سيستماتيک يک جنبش ارتجاعي به حقوق زنان مواجه هستيم که به زنان زندان متحرکي به اسم حجاب را تحميل کرده و به آنها ميگويد شما حق تصميم گيري در مورد هيچ جنبه اي از زندگيتان را نداريد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به آنها ميگويند، در مورد نحوه راه رفتن، نحوه خنديدن ، حرف زدن و دست دادن و يا حتي نگاه کردن به ديگران، در مورد فعاليتهاي اجتماعي و اقتصادي و حتي در مورد رختخواب شما مشتي آخوند و دایناسورهاي از قبر برخاسته تصميم ميگيرند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اين يک عقبگرد جدي است و يک حمله وسيع به آرمانها و افقي است که زتکين و هزاران کمونيست و منتقد نظام سرمايه داري از آن دفاع کرده و براي آن جنگيده و دقيقا با اين هدف يک روز را روز جهاني زن ناميده اند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Cs w:val="28"/>
          <w:lang w:val="en-US" w:eastAsia="en-US" w:bidi="fa-IR"/>
        </w:rPr>
      </w:pP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يک جنبه بسيار بارز ستم بر زنان در اين کشورها، جدا سازي کامل زن و مرد و تحميل بي حرمتي به زنان در همه لحظات زندگي است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اين رفتاري است شبيه به آپارتايد نژادي بر عليه سياه پوستان که با موجي از اعتراض و نفرت جهاني روبرو شد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ما ميخواهيم با اين شعار به دنيا اعلام کنيم که بايد همانند اعتراض گسترده به رژيم آپارتايد نژادي در افريقاي جنوبي برعليه جمهوري اسلامي ايران به ميدان بيايند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Cs w:val="28"/>
          <w:lang w:val="en-US" w:eastAsia="en-US" w:bidi="fa-I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Cs w:val="28"/>
          <w:lang w:val="en-US" w:eastAsia="en-US" w:bidi="fa-IR"/>
        </w:rPr>
      </w:pP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حقيقت اينست که در ايران و کشورهاي اسلام زده، مبارزات گسترده اي بر عليه قوانين و سنتهاي ضد زن اسلامي در جريان است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ما با اتکا به مبارزات راديکال و چپ زنان و مردان بويژه در ايران، امسال در همه دنيا صدمين سالگرد هشت مارس را روز اعلام نفرت از آپارتايد جنسي اعلام کرده و در مورد ابعاد اين رفتار با زنان و در عين حال مبارزات گسترده جاري بر عليه اين آپارتايد به جهانيان گزارش خواهيم داد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هدف ما اعلام يک شعار در همه ميتينگها و اعتراضات در دنيا بر عليه ستم جنسي است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صدمين سالگرد هشت مارس با شعار نه به آپارتايد جنسي، نه به رژيم آپارتايد جنسي، اعلام همبستگي جهان متمدن با  ميليونها زن در خاورميانه و کشورهاي اسلام زده است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Cs w:val="28"/>
          <w:lang w:val="en-US" w:eastAsia="en-US" w:bidi="fa-I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FF"/>
          <w:sz w:val="28"/>
          <w:szCs w:val="28"/>
          <w:lang w:val="en-US" w:eastAsia="en-US"/>
        </w:rPr>
      </w:pPr>
      <w:r>
        <w:rPr>
          <w:rFonts w:ascii="Arial" w:hAnsi="Arial" w:eastAsia="Times New Roman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eastAsia="en-US"/>
        </w:rPr>
        <w:t>انترناسیونال</w:t>
      </w:r>
      <w:r>
        <w:rPr>
          <w:rFonts w:eastAsia="Times New Roman" w:cs="Arial" w:ascii="Arial" w:hAnsi="Arial"/>
          <w:b w:val="false"/>
          <w:bCs w:val="false"/>
          <w:color w:val="0000FF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Times New Roman" w:cs="Arial"/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eastAsia="en-US"/>
        </w:rPr>
        <w:t>چه فعالیتهایی را برای رسیدن به این اهداف در دستور گذاشته اید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ینا احدی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: 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در سطح بين المللي، فعاليتهاي ما در دفاع از حقوق انساني و در اعتراض به جنبش اسلامي بسيار شناخته شده است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ما از اين موقعيت بهره جسته و از سازمانها و نهادها و شخصيتهاي مترقي دعوت خواهيم کرد که با امضا قطعنامه اي از مبارزات زنان و مردم در ايران دفاع کرده و به حکومت آپارتايد جنسي در ايران 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نه 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بگويند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اين نامه و امضاها بزودي در دسترس عموم قرار خواهد گرفت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ما با به راه انداختن اين کمپين اعتراضي و با امضا طومار عليه آپارتايد جنسی و همه قوانين ضد زن اسلامي، نشان خواهيم داد که مردم دنيا برخلاف دولتها يشان و برخلاف مماشات نهادهاي بين المللي همچون اتحاديه اروپا و يا سازمان ملل، به اين جنايات وحشيانه اعتراض جدي دارند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در عين حال در ايران، از همه فعالين مدافع حقوق زن و زنان ومردم آزاده دعوت خواهيم کرد که هشت مارس را هرچه باشکوهتر و وسيعتر و با بکار بردن بيشترين ابتکارات گرامي بدارند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امسال بايد هشت مارس گسترده، سرخ و با شکوهي در سراسر ايران، در مراکز کار و فعاليت، در دانشگاهها و در خيابانها داشته باشيم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نه به آپارتايد جنسي، نه به حجاب، نه به تبعيض بر عليه زنان، شعارهايي هستند که در همه جا بايد در دست داشته باشيم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در اين هشت مارس اميدوارم که چهره ها و فعالين مدافع حقوق انساني زنان، به ميدان آمده و با اسم و رسم خود جايگاه واقعي خود را در جنبش برابري طلبانه زنان به دست آورند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Cs w:val="28"/>
          <w:lang w:val="en-US" w:eastAsia="en-US" w:bidi="fa-IR"/>
        </w:rPr>
      </w:pP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در بسياري از کشورهاي اروپايي و در کانادا و امريکا نيز از هم اکنون ما به استقبال هشت مارس رفته و در روز هشت مارس کنفرانسها و ميتينگهاي متعددي را سازمان خواهيم داد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تاکيد بر يک نکته ضروري است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ترمينولوژي آپارتايد جنسي را ما و جنبش ما بر سر زبانها انداخت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امسال ميرويم که در دنيا توجه بيشتري به اين موضوع جلب کنيم، تاثيرات مخرب اين آپارتايد را هر چه وسیعتر مطرح کنيم  و اعتراضات بيشتري را دامن زده و همبستگي گسترده تري را با زنان ايران و کشورهاي اسلام زده که روزانه با يک هيولا دست و پنجه نرم ميکنند، جلب کنيم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اميدوارام صدمين سالگرد هشت مارس به يک روز تاريخي در جنبش برابري طلبانه زنان در ايران و در کشورهاي اسلام زده تبديل شود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Arial" w:hAnsi="Arial" w:eastAsia="Times New Roman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ما اين هدف را در نظر داريم و  براي تحقق آن خواهيم کوشيد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3:1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8-01-09T16:37:00Z</dcterms:modified>
  <cp:revision>8</cp:revision>
  <dc:subject/>
  <dc:title>از: محسن ابراهیمی </dc:title>
</cp:coreProperties>
</file>