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تراض كاركنان پالایشگاه نفت آبادان به بی مسكنی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ركنان به مصوبه مجلس اسلامی معترضند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بنابه خبری كه به حزب كمونیست كارگری رسیده است، بیش از </w:t>
      </w:r>
      <w:r>
        <w:rPr>
          <w:sz w:val="27"/>
          <w:sz w:val="27"/>
          <w:szCs w:val="27"/>
        </w:rPr>
        <w:t>١٠٠</w:t>
      </w:r>
      <w:r>
        <w:rPr>
          <w:sz w:val="27"/>
          <w:sz w:val="27"/>
          <w:szCs w:val="27"/>
          <w:rtl w:val="true"/>
        </w:rPr>
        <w:t xml:space="preserve"> تن از كاركنان رسمی پالایشگاه نفت آبادان چندین روز است كه هر روزه دست به تحصن و تجمع اعتراضی میز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كاركنان علت اعتصاب خود را عدم واگذاری منازل سازمانی به كاركنان شركت نفت و واگذاری این منازل به افراد ارگانهای دیگر غیر شاغل در شركت نفت اعلام كرده ا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</w:rPr>
        <w:t>بر اساس مصوبه جدید مجلس، امكان واگذاری منازل به سایر ارگانها بصورت مزایده است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>در نتیجه كاركنان رسمی كه حق اسكان در این منازل را دارند اما نمیتوانند در رقابت شركت كنند، به این مصوبه معترض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كار</w:t>
      </w:r>
      <w:r>
        <w:rPr>
          <w:sz w:val="27"/>
          <w:sz w:val="27"/>
          <w:szCs w:val="27"/>
          <w:rtl w:val="true"/>
          <w:lang w:bidi="fa-IR"/>
        </w:rPr>
        <w:t>كن</w:t>
      </w:r>
      <w:r>
        <w:rPr>
          <w:sz w:val="27"/>
          <w:sz w:val="27"/>
          <w:szCs w:val="27"/>
          <w:rtl w:val="true"/>
        </w:rPr>
        <w:t>ان با اشاره به تبعیض شركت نفت با آنها، اعلام كرد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>اند كه در سایر مراكز نفتی در شهرهایی چون ماهشهر و اراك، منازل سازمانی بصورت اقساط طولانی به خود پرسنل واگذار شده است؛ اما آبادان با اینكه بزرگترین شهر نفتی ایران است، فقط تعداد محدودی از منازل فرسوده در ایستگا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>های كارگری، آنهم در ازای بازنشستگی زودتر از موعد، با كم كردن یكجا از پاداششان، به آنها واگذار ش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ین كاركنان كه از روز </w:t>
      </w:r>
      <w:r>
        <w:rPr>
          <w:sz w:val="27"/>
          <w:sz w:val="27"/>
          <w:szCs w:val="27"/>
        </w:rPr>
        <w:t>۵</w:t>
      </w:r>
      <w:r>
        <w:rPr>
          <w:sz w:val="27"/>
          <w:sz w:val="27"/>
          <w:szCs w:val="27"/>
          <w:rtl w:val="true"/>
        </w:rPr>
        <w:t xml:space="preserve"> دیماه دست به اعتراض زد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>اند، اعلام كرد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 xml:space="preserve">اند كه </w:t>
      </w:r>
      <w:r>
        <w:rPr>
          <w:sz w:val="27"/>
          <w:sz w:val="27"/>
          <w:szCs w:val="27"/>
        </w:rPr>
        <w:t>٢۵</w:t>
      </w:r>
      <w:r>
        <w:rPr>
          <w:sz w:val="27"/>
          <w:sz w:val="27"/>
          <w:szCs w:val="27"/>
          <w:rtl w:val="true"/>
        </w:rPr>
        <w:t xml:space="preserve"> تا </w:t>
      </w:r>
      <w:r>
        <w:rPr>
          <w:sz w:val="27"/>
          <w:sz w:val="27"/>
          <w:szCs w:val="27"/>
        </w:rPr>
        <w:t>٣٠</w:t>
      </w:r>
      <w:r>
        <w:rPr>
          <w:sz w:val="27"/>
          <w:sz w:val="27"/>
          <w:szCs w:val="27"/>
          <w:rtl w:val="true"/>
        </w:rPr>
        <w:t xml:space="preserve"> سال است در شركت پالایش نفت كار میكنند؛ اما تاكنون صاحب خانه نشد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>ا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كاركنان بار دیگر از تاریخ </w:t>
      </w:r>
      <w:r>
        <w:rPr>
          <w:sz w:val="27"/>
          <w:sz w:val="27"/>
          <w:szCs w:val="27"/>
        </w:rPr>
        <w:t>٩</w:t>
      </w:r>
      <w:r>
        <w:rPr>
          <w:sz w:val="27"/>
          <w:sz w:val="27"/>
          <w:szCs w:val="27"/>
          <w:rtl w:val="true"/>
        </w:rPr>
        <w:t xml:space="preserve"> تا </w:t>
      </w:r>
      <w:r>
        <w:rPr>
          <w:sz w:val="27"/>
          <w:sz w:val="27"/>
          <w:szCs w:val="27"/>
        </w:rPr>
        <w:t>١٢</w:t>
      </w:r>
      <w:r>
        <w:rPr>
          <w:sz w:val="27"/>
          <w:sz w:val="27"/>
          <w:szCs w:val="27"/>
          <w:rtl w:val="true"/>
        </w:rPr>
        <w:t xml:space="preserve"> دیماه در مقابل در اصلی پالایشگاه تحصن كرد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عتراض كاركنان در روز </w:t>
      </w:r>
      <w:r>
        <w:rPr>
          <w:sz w:val="27"/>
          <w:sz w:val="27"/>
          <w:szCs w:val="27"/>
        </w:rPr>
        <w:t>١٢</w:t>
      </w:r>
      <w:r>
        <w:rPr>
          <w:sz w:val="27"/>
          <w:sz w:val="27"/>
          <w:szCs w:val="27"/>
          <w:rtl w:val="true"/>
        </w:rPr>
        <w:t xml:space="preserve"> دی ماه، با دخالت حراست و دادن وعده كه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در روزهای آینده خبر خوشی در این مورد خواهید داش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موقتا پایان یاف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دیروز هفدهم دیماه، آخرین روزی بود كه كاركنان قرار بود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خبر خوش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بشنوند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 xml:space="preserve">اما كاركنان شاهد هیچ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خبر خودش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تازه</w:t>
      </w:r>
      <w:r>
        <w:rPr>
          <w:sz w:val="27"/>
          <w:sz w:val="27"/>
          <w:szCs w:val="27"/>
          <w:rtl w:val="true"/>
        </w:rPr>
        <w:t>‌</w:t>
      </w:r>
      <w:r>
        <w:rPr>
          <w:sz w:val="27"/>
          <w:sz w:val="27"/>
          <w:szCs w:val="27"/>
          <w:rtl w:val="true"/>
        </w:rPr>
        <w:t>ای نبود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نشستی كه كاركنان معترض با مسئولین شركت داشتند، به آنها گفته شد که واگذاری مسكن به كاركنان فقط در ایستگاههای كارگری صورت خواهد گرفت و همچنان بصورت بازنشستگی پیش از موعد و با احتساب سی سال سرویس و پنجاه سال سن، خواهد ب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مچنین واگذاری به سایر ارگانها كه مورد اعتراض كاركنان بود، مسكوت مانده است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بنا به آخرین خبری كه به حزب كمونیست كارگری رسیده، </w:t>
      </w:r>
      <w:r>
        <w:rPr>
          <w:sz w:val="27"/>
          <w:sz w:val="27"/>
          <w:szCs w:val="27"/>
          <w:rtl w:val="true"/>
        </w:rPr>
        <w:t>اعتراضات</w:t>
      </w:r>
      <w:r>
        <w:rPr>
          <w:sz w:val="27"/>
          <w:sz w:val="27"/>
          <w:szCs w:val="27"/>
          <w:rtl w:val="true"/>
        </w:rPr>
        <w:t xml:space="preserve"> كاركنان همچ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دامه دارد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>اما مسئولین پ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لایشگاه درصدد ایجاد تفرقه</w:t>
      </w:r>
      <w:r>
        <w:rPr>
          <w:sz w:val="27"/>
          <w:sz w:val="27"/>
          <w:szCs w:val="27"/>
          <w:rtl w:val="true"/>
        </w:rPr>
        <w:t xml:space="preserve"> در میا</w:t>
      </w:r>
      <w:r>
        <w:rPr>
          <w:sz w:val="27"/>
          <w:sz w:val="27"/>
          <w:szCs w:val="27"/>
          <w:rtl w:val="true"/>
        </w:rPr>
        <w:t>ن پرسنل</w:t>
      </w:r>
      <w:r>
        <w:rPr>
          <w:sz w:val="27"/>
          <w:sz w:val="27"/>
          <w:szCs w:val="27"/>
          <w:rtl w:val="true"/>
        </w:rPr>
        <w:t xml:space="preserve"> پالایشگاه</w:t>
      </w:r>
      <w:r>
        <w:rPr>
          <w:sz w:val="27"/>
          <w:sz w:val="27"/>
          <w:szCs w:val="27"/>
          <w:rtl w:val="true"/>
        </w:rPr>
        <w:t xml:space="preserve"> هستن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</w:rPr>
        <w:t>حزب كمونیست كارگری از اعتراض كاركنان پالایشگاه نفت آبادان حمایت می كند و از آنها می خواهد كه یكپارچه و متحد توطئه های تفرقه افكنانه جمهوری اسلامی را خنثی ك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خواست مسكن یكی از خواستهای اصلی كاركنان شركت نفت بو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سكن یك حق بی چون و چرای كارگران و همه مردم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زب همه كارگران و مردم آبادان را، بخصوص كارگران پالایشگاه نفت آبادان را فرامیخواند كه از اعتراض پرسنل پالایشگاه نفت آبادان قاطعانه حمایت كن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براب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حكومت ك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بر 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باد 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و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ی </w:t>
      </w:r>
      <w:r>
        <w:rPr>
          <w:sz w:val="28"/>
          <w:sz w:val="28"/>
          <w:szCs w:val="28"/>
          <w:rtl w:val="true"/>
        </w:rPr>
        <w:t xml:space="preserve">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ن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</w:rPr>
        <w:t>٨</w:t>
      </w:r>
    </w:p>
    <w:sectPr>
      <w:headerReference w:type="default" r:id="rId2"/>
      <w:footerReference w:type="default" r:id="rId3"/>
      <w:type w:val="nextPage"/>
      <w:pgSz w:w="11906" w:h="16838"/>
      <w:pgMar w:left="1620" w:right="128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66.6pt" to="481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08:00Z</dcterms:created>
  <dc:creator>wpi</dc:creator>
  <dc:description/>
  <cp:keywords/>
  <dc:language>en-US</dc:language>
  <cp:lastModifiedBy>Mohsen </cp:lastModifiedBy>
  <dcterms:modified xsi:type="dcterms:W3CDTF">2008-01-09T19:19:00Z</dcterms:modified>
  <cp:revision>3</cp:revision>
  <dc:subject/>
  <dc:title>wpi</dc:title>
</cp:coreProperties>
</file>