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یانیه حزب کمونیست کارگری درمورد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تخابات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جلس اسلامی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جمهوری اسلامی باید برود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نمایش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خابا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وره هشتم مجلس اسلامی در پیش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طبق معمول عده ای اوباش اسلامی و لیستی از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صلاحیت دا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ترین شیادان و مدافعین جمهوری اسلامی را اعلام میکنند که از بین آنها کسان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خاب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مضحکه با نازلترین معیارها نیز شایسته نام انتخابات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یست کارگری همچنانکه بارها اعلام کرده است چنین نمایشی را حتی شایسته تحریم نمی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 بساط انتخابات را باید بر سر رژیم خراب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کومت اسلامی مورد انزجار عمیق مردم است و باید ب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حکم مرد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حزب خواهان دخالت فعال مردم علیه مضح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خابا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 طرح مطالبات و خواسته های خود و بازخواست سران و مقامات و کل رژیم اسلامی در میتینگ ها و تجمعاتی است که به این مناسبت برپا می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ین فراخوان با توجه به اوضاع و احوال سیاسی اکنون اهمیتی دوچندان می 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خصه اصلی اوضاع حاد شدن بحران جمهوری اسلامی در تمامی ابعاد اقتصادی، سیاسی و فرهنگی آ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دال بین آلترناتیوهای چپ و راست جامعه در قبال پاسخگویی به بحران جمهوری اسلامی بالا گ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 آنجا که به فضای اعتراضی جامعه برمیگردد آشکارا چپ و سوسیالیسم و آزادیخواهی و برابری طلبی دست بالا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ست گرچه حربه جنگ و رژیم چنج را در قبال بحران جمهوری اسلامی همچنان در آستین دارد ولی فعلا به تلاش آمریکا برای استحاله و تعدیل رژیم چشم دوخته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در این اوضاع، نمایش کذایی انتخابات از سوی نیروهای راست جامعه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 پوزیسیون تا اپوزیسیو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صتی تلقی میشود تا سیاست های خود را به پیش ب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ین است که حول این انتخابات دعوای جناح های رژیم برای قدرت گیری و طرف حساب شدن با غرب  شدت می 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صف ورشکستگان دوم خردادی خارج از حکومت با شعا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خابات آزا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ظارت بین الملل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نظیر اینها فعال م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شبیه صفبندی که حول خطر جنگ و با شعارهای نظی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جبهه متحد ضد جن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صلح و دمکراس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در دفاع از وضع موجود و علیه جنبش سرنگونی و صف سوسیالیسم شکل گرفته بود، دوباره حول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خابات و صلح و دمکراس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فعال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فاوت اینبار این است که دفاع از  وضع موجود به بهان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خابات عادل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یا فرستادن مردم بدنبال نخود سیاه اصلاح حکومت حتی دشوارتر و آبروباخته تر از ترساندن آنها از خطر جنگ و بعد توصیه تمکین به وضع موجود تحت لوا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فاع از مدنی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فاع از آب و خاک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غیر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 صفوف راست و  صف حفظ وضع موجود در هم ریخته تر و ضعیف تر از مقطع بالا گرفتن تهدید جنگ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، موقعیت را برای تعرض مردم و چپ و سرنگونی طلبی و عقب راندن جمهوری اسلامی مساعد تر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چنین شرایطی، دخالت فعال مردم در خراب کردن مضحکه انتخابات بر سر رژیم و بهم زدن توازن قوا به نفع خود اهمیت بیشتری می یاب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کمونیست کارگری همه کارگران و مردم محروم و زحتمکش، همه زنان و جوانان را فرامیخواند تا از هر فرصتی استفاده کنند و  فعالانه برای طرح خواست های خود و بازخواست جمهوری اسلامی و مقاماتش به میدان بی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باید بی تفاوت بود، باید فعالانه برای تغییر توازن قوا به زیان کل رژیم و به نفع مردم تلاش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 همینجا شاهد بوده ایم که دانشجویان در مواردی نظیر سخنرانی های اخیر کروبی در شیراز و خاتمی در تبریز، خواست آزادی دانشجویان در بند و همه زندانیان سیاسی و شعار آزادی و برابری را بالا 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لا در جریان انتخابات رئیس جمهوری اسلامی شاهد بودیم که چگونه کارگران رفسنجانی را سکه یک پول کردند، مردم پوسترها را پاره کردند و هرجا توانستند بساط شان را بهم ری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 الگوهایی از تعرض مردم در جریان مضحکه انتخابات رژیم بو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از این ها میتوان و باید جلوتر 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رجا که جمعیتی گرد آمده است باید فورا پرچم خواست ها و شعارهای مردم از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عیشت، منزلت حق مسلم ما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ت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آزادی، برابری، هویت انسان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الا ب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ر اجتماعی با شعا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زندانی سیاسی آزاد باید گرد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ه لرزه درآید و تبدیل به عرصه ای برای مبارزه علیه حجاب و آپارتاید جنسی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چنان کرد تا جهان بروشنی ببیند که مردم ایران حکم به رفتن جمهوری اسلامی د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مضحکه انتخابات را به فرصتی برای پیشروی بیش از پیش صف آزادیخواهی و برابری طلبی و بالاتر بردن پرچم جمهوری سوسیالیستی تبدیل ک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دی </w:t>
      </w:r>
      <w:r>
        <w:rPr>
          <w:sz w:val="28"/>
          <w:sz w:val="28"/>
          <w:szCs w:val="28"/>
          <w:lang w:bidi="fa-IR"/>
        </w:rPr>
        <w:t>١٣٨٦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sz w:val="28"/>
          <w:sz w:val="28"/>
          <w:szCs w:val="28"/>
          <w:lang w:bidi="fa-IR"/>
        </w:rPr>
        <w:t>٢٠٠٨</w:t>
      </w:r>
    </w:p>
    <w:sectPr>
      <w:headerReference w:type="default" r:id="rId2"/>
      <w:footerReference w:type="default" r:id="rId3"/>
      <w:type w:val="nextPage"/>
      <w:pgSz w:w="11906" w:h="16838"/>
      <w:pgMar w:left="1800" w:right="56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05pt,66.6pt" to="494.9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7:01:00Z</dcterms:created>
  <dc:creator>wpi</dc:creator>
  <dc:description/>
  <cp:keywords/>
  <dc:language>en-US</dc:language>
  <cp:lastModifiedBy>AK</cp:lastModifiedBy>
  <dcterms:modified xsi:type="dcterms:W3CDTF">2008-01-07T23:16:00Z</dcterms:modified>
  <cp:revision>3</cp:revision>
  <dc:subject/>
  <dc:title>wpi</dc:title>
</cp:coreProperties>
</file>