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tl w:val="true"/>
        </w:rPr>
        <w:t xml:space="preserve">اطلاعیه شماره </w:t>
      </w:r>
      <w:r>
        <w:rPr/>
        <w:t>٢</w:t>
      </w:r>
      <w:r>
        <w:rPr>
          <w:rtl w:val="true"/>
        </w:rPr>
        <w:t xml:space="preserve">، اعتراض به بی توجهی دولت در تامین گاز و نان و </w:t>
      </w:r>
      <w:r>
        <w:rPr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ردم شاهرود، کاشمر و گرگان نیز در اعتراض به کمبود گاز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 سایر مایحتاج حیاتی خود دست به اعتراض زد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ردم قائم شهر بار دیگر اعتراض کرد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 xml:space="preserve">در حالیکه کمبود گاز و نفت و نان و بخاری و سایر وسائل گرمایشی، زندگی چندمیلیون نفر را فلج کرده و </w:t>
      </w:r>
      <w:r>
        <w:rPr>
          <w:sz w:val="28"/>
          <w:sz w:val="28"/>
        </w:rPr>
        <w:t>١٦</w:t>
      </w:r>
      <w:r>
        <w:rPr>
          <w:sz w:val="28"/>
          <w:sz w:val="28"/>
          <w:rtl w:val="true"/>
        </w:rPr>
        <w:t xml:space="preserve"> استان را در بر گرفته است، مقامات و مسئولان جمهوری اسلامی حقایق را کتمان میکنند و مردم را به صرفه جوئی دعوت میکنند و تاکنون اقدامی اساسی در جهت رفع مشکلات مردم انجام نداده 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 xml:space="preserve">طبق آمار خود رژیم از میان این </w:t>
      </w:r>
      <w:r>
        <w:rPr>
          <w:sz w:val="28"/>
          <w:sz w:val="28"/>
        </w:rPr>
        <w:t>١٦</w:t>
      </w:r>
      <w:r>
        <w:rPr>
          <w:sz w:val="28"/>
          <w:sz w:val="28"/>
          <w:rtl w:val="true"/>
        </w:rPr>
        <w:t xml:space="preserve"> استان، در هشت استان خراسان شمالی و جنوبی، گرگان، مازندران، سمنان، گیلان، اردبیل و کردستان معضلات مردم بشدت حاد شده است</w:t>
      </w:r>
      <w:r>
        <w:rPr>
          <w:sz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 xml:space="preserve">در چنین شرایطی و در حالی که برخی رسانه های وابسته به خود رژیم از کشته شدن بیش از ده نفر بر اثر برف و سرما خبر میدهند و حتی بیماران برخی بیمارستانها در سرما رها شده اند و در دهها شهر صفهای طولانی نفت و نان وبنزین در طول شب و روز در سرمای شدید زیر صفر جریان دارد، احمدی نژاد رئیس جمهور اسلامی گفته است که برف و سرما به کسی آسیب نرسانده است و وزیر </w:t>
      </w:r>
      <w:r>
        <w:rPr>
          <w:sz w:val="28"/>
          <w:sz w:val="28"/>
          <w:rtl w:val="true"/>
        </w:rPr>
        <w:t xml:space="preserve">نفت </w:t>
      </w:r>
      <w:r>
        <w:rPr>
          <w:sz w:val="28"/>
          <w:sz w:val="28"/>
          <w:rtl w:val="true"/>
        </w:rPr>
        <w:t xml:space="preserve">گفت </w:t>
      </w:r>
      <w:r>
        <w:rPr>
          <w:sz w:val="28"/>
          <w:sz w:val="28"/>
          <w:rtl w:val="true"/>
        </w:rPr>
        <w:t>فقط گاز دو شهر قطع شده</w:t>
      </w:r>
      <w:r>
        <w:rPr>
          <w:sz w:val="28"/>
          <w:sz w:val="28"/>
          <w:rtl w:val="true"/>
        </w:rPr>
        <w:t xml:space="preserve"> است و وزیر کشور ادعا کرده است که مدیریت کشور در مقایسه با آمریکا و کشورهای اروپائی که تجربه بیشتری در این خصوص دارند ارزنده تر بوده است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 xml:space="preserve">اما رئیس اداره گاز کاشمر گفت که </w:t>
      </w:r>
      <w:r>
        <w:rPr>
          <w:sz w:val="28"/>
          <w:sz w:val="28"/>
          <w:rtl w:val="true"/>
        </w:rPr>
        <w:t xml:space="preserve">مدير عامل گاز استان انجام هرگونه مصاحبه توسط روساي ادارات گاز نواحي </w:t>
      </w:r>
      <w:r>
        <w:rPr>
          <w:sz w:val="28"/>
          <w:sz w:val="28"/>
          <w:rtl w:val="true"/>
        </w:rPr>
        <w:t xml:space="preserve">را </w:t>
      </w:r>
      <w:r>
        <w:rPr>
          <w:sz w:val="28"/>
          <w:sz w:val="28"/>
          <w:rtl w:val="true"/>
        </w:rPr>
        <w:t xml:space="preserve">ممنوع </w:t>
      </w:r>
      <w:r>
        <w:rPr>
          <w:sz w:val="28"/>
          <w:sz w:val="28"/>
          <w:rtl w:val="true"/>
        </w:rPr>
        <w:t>کرده</w:t>
      </w:r>
      <w:r>
        <w:rPr>
          <w:sz w:val="28"/>
          <w:sz w:val="28"/>
          <w:rtl w:val="true"/>
        </w:rPr>
        <w:t xml:space="preserve"> است</w:t>
      </w:r>
      <w:r>
        <w:rPr>
          <w:sz w:val="28"/>
          <w:sz w:val="28"/>
          <w:rtl w:val="true"/>
        </w:rPr>
        <w:t xml:space="preserve"> که مبادا گوشه ای از ابعاد فاجعه ای که بر سر مردم آوده اند از زبان مسئولین به مردم اعلام 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 رفتار قبیح این حکومت با مردم 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 در مقابل، انسانیت و انساندوستی در میان مردم موج میز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 xml:space="preserve">مردمی که مجبورند با دستمزد </w:t>
      </w:r>
      <w:r>
        <w:rPr>
          <w:sz w:val="28"/>
          <w:sz w:val="28"/>
        </w:rPr>
        <w:t>١٨٠</w:t>
      </w:r>
      <w:r>
        <w:rPr>
          <w:sz w:val="28"/>
          <w:sz w:val="28"/>
          <w:rtl w:val="true"/>
        </w:rPr>
        <w:t xml:space="preserve"> هزار تومان و در شرایطی که خود زیر خط فقر زندگی میکنند و نان و نفت و بخاری را به قیمت چندبرابر معمول خریداری میکنند، به یاری همنوعانشان میشتابند، مسافران مانده در راهها را به خانه میاورند، همسایگان و آشنایانشان را به خانه دعوت میکنند تا باقیمانده سوخت را با هم تقسیم کنند و حتی به بیماران بیمارستان سوخت میرسا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قعا شرم بر این حکومت و کل سران و مسئولان و نمایندگانش</w:t>
      </w:r>
      <w:r>
        <w:rPr>
          <w:sz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اما خودشان هم میدانند ابعاد و عمق نفرتی که در دل مردم انباشته شده است غیرقابل توصیف 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رس از این مردم آنها را به تناقض گوئی انداخته 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 xml:space="preserve">یکی از نمایندگان مجلس خودشان خبرهای مسئولان دولت مبنی بر رفع مشکلات را نادرست خواند و گفت به </w:t>
      </w:r>
      <w:r>
        <w:rPr>
          <w:sz w:val="28"/>
          <w:sz w:val="28"/>
          <w:rtl w:val="true"/>
        </w:rPr>
        <w:t>هر علتي كه گاز مورد نياز مردم قطع شده است، خبرهايي كه مسئولان وزارت نفت و وزارت امور خارجه درباره علل و رفع مشكل گاز مي دهند، صحت ندارد</w:t>
      </w:r>
      <w:r>
        <w:rPr>
          <w:sz w:val="28"/>
          <w:sz w:val="28"/>
          <w:rtl w:val="true"/>
        </w:rPr>
        <w:t xml:space="preserve"> و یکی دیگر از آنها گفت که وضعیت مردم در برخی شهرها قابل توصیف نیست</w:t>
      </w:r>
      <w:r>
        <w:rPr>
          <w:sz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مردم اما با گوشت و پوست عاملان این وضعیت را میشناس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بینند که چگونه سرمایه داری چه الان و چه زمانی که زلزله خانه ها را بر سر مردم فقر و محروم خراب میکند، سوداندوزی را به اوج خود میرسانند، دست به احتکار مایجتاج مردم میزنند و چگونه حکومت اسلامی سرمایه داران هرنوع اعتراض مردم به این وضعیت را با گلوله و زندان پاسخ می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عتراضات زیر گوشه ای از اعتراض گسترده تر مردم به لاقیدی دولت نسبت به زندگی شان میباشد</w:t>
      </w:r>
      <w:r>
        <w:rPr>
          <w:sz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مردم شاهرود در اعتراض به کمبود گاز و بی توجهی دولت و گرانی سرسام آور درمقابل شرکت گاز این شهر دست به تجمع اعتراضی ز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 xml:space="preserve">یکی از معترضان گفت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چرا براي پخت نان با قيمت</w:t>
      </w:r>
      <w:r>
        <w:rPr>
          <w:sz w:val="28"/>
          <w:sz w:val="28"/>
          <w:rtl w:val="true"/>
        </w:rPr>
        <w:t xml:space="preserve"> </w:t>
      </w:r>
      <w:r>
        <w:rPr>
          <w:sz w:val="28"/>
          <w:sz w:val="28"/>
        </w:rPr>
        <w:t>٢٥٠٠</w:t>
      </w:r>
      <w:r>
        <w:rPr>
          <w:sz w:val="28"/>
          <w:sz w:val="28"/>
          <w:rtl w:val="true"/>
        </w:rPr>
        <w:t xml:space="preserve"> تومان</w:t>
      </w:r>
      <w:r>
        <w:rPr>
          <w:sz w:val="28"/>
          <w:sz w:val="28"/>
          <w:rtl w:val="true"/>
        </w:rPr>
        <w:t xml:space="preserve"> مشكل كمبود گاز وجود ندارد اما براي پخت نان معمولي گاز نيست؟</w:t>
      </w:r>
      <w:r>
        <w:rPr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 دیگر گفت وسایل گرمازا در بازار با چند برابر قیمت به فروش میرسد</w:t>
      </w:r>
      <w:r>
        <w:rPr>
          <w:sz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در گرگان نیز مردم دست به تجمع زدند و خواهان رسیدگی هرچه فوری به حل مشکل گاز شدند</w:t>
      </w:r>
      <w:r>
        <w:rPr>
          <w:sz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در کاشمر تعدادی از مردم</w:t>
      </w:r>
      <w:r>
        <w:rPr>
          <w:sz w:val="28"/>
          <w:sz w:val="28"/>
          <w:rtl w:val="true"/>
        </w:rPr>
        <w:t xml:space="preserve"> با مراجعه به اداره </w:t>
      </w:r>
      <w:r>
        <w:rPr>
          <w:sz w:val="28"/>
          <w:sz w:val="28"/>
          <w:rtl w:val="true"/>
        </w:rPr>
        <w:t>گاز به این وضعیت اعتراض ک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 xml:space="preserve">یکی از معترضان گفت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چطور وقتي كه يك دوره قبض گاز را ديرتر پرداخت مي كنيم انشعاب گاز را قطع و براي وصل مجدد آن هزينه دريافت مي كنند ولي حالا در اين بحران هيچ كس جوابگوي مردم 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را مسئولان به فکر چاره اندیشی برای رفع مشکل نیستند</w:t>
      </w:r>
      <w:r>
        <w:rPr>
          <w:sz w:val="28"/>
          <w:rtl w:val="true"/>
        </w:rPr>
        <w:t>"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 یکی دیگر از اهالی معترض کاشمر در حالیکه پنج روز است گاز خانه اش قطع شده است گفت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 تهيه وسايل گرمايشي برقي به فروشگاه هاي سطح شهرستان مراجعه كردم كه با قيمت بسيار بالاي آن نسبت به قبل مواجه شد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 میگوید قیمت کپسول گاز نسبت به قبل سرسام آور است</w:t>
      </w:r>
      <w:r>
        <w:rPr>
          <w:sz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مردم قائم شهر نیز برای چندمین روز متوالی در مقابل ادارات دولتی دست به تجمع اعتراضی زدند و گفته میشود که شیشه های فرمانداری این شهر را شکسته اند</w:t>
      </w:r>
      <w:r>
        <w:rPr>
          <w:sz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حزب همه مردم در شهرهای مختلف کشور، اعم از شهرهائی که با مشکل کمبود گاز و سایر عوارض آن مواجه شده اند یا نشده اند، را به اعتراض برای رسیدگی فوری به این معضلات فرامیخو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 وظیفه انسانی همه مردم است که با اعتراض خود رژیم را وادار به پاسخگوئی به این وضعیت کنند و همبستگی خود را با مردم این استانها به هرشکل که میتوانند اعلام کنند</w:t>
      </w:r>
      <w:r>
        <w:rPr>
          <w:sz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زب کمونیست کارگری ایران</w:t>
      </w:r>
    </w:p>
    <w:p>
      <w:pPr>
        <w:pStyle w:val="NormalWeb"/>
        <w:bidi w:val="1"/>
        <w:spacing w:before="0" w:after="0"/>
        <w:ind w:left="0" w:right="0" w:hanging="0"/>
        <w:jc w:val="center"/>
        <w:rPr/>
      </w:pP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ژانویه </w:t>
      </w:r>
      <w:r>
        <w:rPr>
          <w:sz w:val="28"/>
          <w:sz w:val="28"/>
          <w:szCs w:val="28"/>
        </w:rPr>
        <w:t>٢٠٠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دیماه </w:t>
      </w:r>
      <w:r>
        <w:rPr>
          <w:sz w:val="28"/>
          <w:sz w:val="28"/>
          <w:szCs w:val="28"/>
        </w:rPr>
        <w:t>١٣٨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1:45:00Z</dcterms:created>
  <dc:creator>wpi</dc:creator>
  <dc:description/>
  <cp:keywords/>
  <dc:language>en-US</dc:language>
  <cp:lastModifiedBy>Mohsen </cp:lastModifiedBy>
  <dcterms:modified xsi:type="dcterms:W3CDTF">2008-01-10T21:44:00Z</dcterms:modified>
  <cp:revision>3</cp:revision>
  <dc:subject/>
  <dc:title>wpi</dc:title>
</cp:coreProperties>
</file>