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 xml:space="preserve">انترناسیونال </w:t>
      </w:r>
      <w:r>
        <w:rPr>
          <w:rFonts w:ascii="Arial" w:hAnsi="Arial" w:cs="Arial"/>
          <w:color w:val="000000"/>
          <w:sz w:val="28"/>
          <w:sz w:val="28"/>
          <w:szCs w:val="28"/>
          <w:lang w:bidi="fa-IR"/>
        </w:rPr>
        <w:t>۲۲۶</w:t>
      </w:r>
    </w:p>
    <w:p>
      <w:pPr>
        <w:pStyle w:val="Normal"/>
        <w:bidi w:val="1"/>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ستون اول</w:t>
      </w:r>
    </w:p>
    <w:p>
      <w:pPr>
        <w:pStyle w:val="Normal"/>
        <w:bidi w:val="1"/>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 xml:space="preserve">حمید تقوائی </w:t>
      </w:r>
    </w:p>
    <w:p>
      <w:pPr>
        <w:pStyle w:val="Normal"/>
        <w:bidi w:val="1"/>
        <w:ind w:left="0" w:right="0" w:hanging="0"/>
        <w:jc w:val="center"/>
        <w:rPr>
          <w:rFonts w:ascii="Arial" w:hAnsi="Arial" w:cs="Arial"/>
          <w:b/>
          <w:b/>
          <w:bCs/>
          <w:color w:val="000000"/>
          <w:sz w:val="28"/>
          <w:szCs w:val="28"/>
          <w:lang w:bidi="fa-IR"/>
        </w:rPr>
      </w:pPr>
      <w:r>
        <w:rPr>
          <w:rFonts w:cs="Arial" w:ascii="Arial" w:hAnsi="Arial"/>
          <w:b/>
          <w:bCs/>
          <w:color w:val="000000"/>
          <w:sz w:val="28"/>
          <w:szCs w:val="28"/>
          <w:rtl w:val="true"/>
          <w:lang w:bidi="fa-IR"/>
        </w:rPr>
      </w:r>
    </w:p>
    <w:p>
      <w:pPr>
        <w:pStyle w:val="Normal"/>
        <w:bidi w:val="1"/>
        <w:ind w:left="0" w:right="0" w:hanging="0"/>
        <w:jc w:val="center"/>
        <w:rPr>
          <w:rFonts w:ascii="Arial" w:hAnsi="Arial" w:cs="Arial"/>
          <w:b/>
          <w:b/>
          <w:bCs/>
          <w:color w:val="000000"/>
          <w:sz w:val="28"/>
          <w:szCs w:val="28"/>
          <w:lang w:bidi="fa-IR"/>
        </w:rPr>
      </w:pPr>
      <w:r>
        <w:rPr>
          <w:rFonts w:cs="Arial" w:ascii="Arial" w:hAnsi="Arial"/>
          <w:b/>
          <w:bCs/>
          <w:color w:val="000000"/>
          <w:sz w:val="28"/>
          <w:szCs w:val="28"/>
          <w:rtl w:val="true"/>
          <w:lang w:bidi="fa-IR"/>
        </w:rPr>
        <w:t>"</w:t>
      </w:r>
      <w:r>
        <w:rPr>
          <w:rFonts w:ascii="Arial" w:hAnsi="Arial" w:cs="Arial"/>
          <w:b/>
          <w:b/>
          <w:bCs/>
          <w:color w:val="000000"/>
          <w:sz w:val="28"/>
          <w:sz w:val="28"/>
          <w:szCs w:val="28"/>
          <w:rtl w:val="true"/>
          <w:lang w:bidi="fa-IR"/>
        </w:rPr>
        <w:t>بوسه مرگ</w:t>
      </w:r>
      <w:r>
        <w:rPr>
          <w:rFonts w:cs="Arial" w:ascii="Arial" w:hAnsi="Arial"/>
          <w:b/>
          <w:bCs/>
          <w:color w:val="000000"/>
          <w:sz w:val="28"/>
          <w:szCs w:val="28"/>
          <w:rtl w:val="true"/>
          <w:lang w:bidi="fa-IR"/>
        </w:rPr>
        <w:t>"</w:t>
      </w:r>
    </w:p>
    <w:p>
      <w:pPr>
        <w:pStyle w:val="Normal"/>
        <w:bidi w:val="1"/>
        <w:ind w:left="0" w:right="0" w:hanging="0"/>
        <w:jc w:val="center"/>
        <w:rPr/>
      </w:pPr>
      <w:r>
        <w:rPr>
          <w:rFonts w:ascii="Arial" w:hAnsi="Arial" w:cs="Arial"/>
          <w:b/>
          <w:b/>
          <w:bCs/>
          <w:color w:val="000000"/>
          <w:sz w:val="28"/>
          <w:sz w:val="28"/>
          <w:szCs w:val="28"/>
          <w:rtl w:val="true"/>
          <w:lang w:bidi="fa-IR"/>
        </w:rPr>
        <w:t>بن بست رابطه جمهوری اسلامی با آمریکا</w:t>
      </w:r>
    </w:p>
    <w:p>
      <w:pPr>
        <w:pStyle w:val="Normal"/>
        <w:bidi w:val="1"/>
        <w:ind w:left="0" w:right="0" w:hanging="0"/>
        <w:jc w:val="left"/>
        <w:rPr>
          <w:rFonts w:ascii="Arial" w:hAnsi="Arial" w:cs="Arial"/>
          <w:color w:val="000000"/>
          <w:sz w:val="28"/>
          <w:szCs w:val="28"/>
          <w:lang w:bidi="fa-IR"/>
        </w:rPr>
      </w:pPr>
      <w:r>
        <w:rPr>
          <w:rFonts w:eastAsia="Arial"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 xml:space="preserve">پس از انتشار گزارش سازمانهای امنیتی آمریکا در مورد توقف پروژه سلاحها ی هسته ای جمهوری اسلامی از سال </w:t>
      </w:r>
      <w:r>
        <w:rPr>
          <w:rFonts w:ascii="Arial" w:hAnsi="Arial" w:cs="Arial"/>
          <w:color w:val="000000"/>
          <w:sz w:val="28"/>
          <w:sz w:val="28"/>
          <w:szCs w:val="28"/>
          <w:lang w:bidi="fa-IR"/>
        </w:rPr>
        <w:t>۲۰۰۳</w:t>
      </w:r>
      <w:r>
        <w:rPr>
          <w:rFonts w:ascii="Arial" w:hAnsi="Arial" w:cs="Arial"/>
          <w:color w:val="000000"/>
          <w:sz w:val="28"/>
          <w:sz w:val="28"/>
          <w:szCs w:val="28"/>
          <w:rtl w:val="true"/>
          <w:lang w:bidi="fa-IR"/>
        </w:rPr>
        <w:t>، فضای جنگی و پیش بینی و هشدار بسیاری از نیروها و تحلیلگران سیاسی در مورد  حمله قریب الوقوع نظامی امریکا  جای خود را به اظهار خوش بینی و تحلیل و پیش بینیهای همین نیروها و مفسرین در مورد سازش و نزدیکی بین دو دولت داد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ما نه آن هیاهوی جنگی و نه این تصویر صلح آمیز هیچیک واقعیات را منعکس نمیک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ذاکرات و توافقات پنهان و نیمه پنهان متعددی از قبل از انتشار گزارشهای کذائی بین دو دولت صورت گرفته بو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 این علنی شدن ناگهانی گزارش کذائی سازمانهای امنیتی در واقع خود اقدام و رویدادی در ادامه این روند مذاکره و سازش بو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ز سوی دیگر شاخ و شانه کشیدنهای طرفین بویژه از جانب بوش</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ز جمله همین روز گذشته بر سر برخورد میان قایقهای سپاه پاسداران و ناوهای آمریکائی در تنگه هرمز</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کماکان ادامه دار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اقعیت این است که برخلاف تحلیلهای سطحی ژورنالسیتی، نه دیروز رابطه بین دو ولت تماما خصومت آمیز بود و نه امروز  خطر حمله نظامی آمریکا تماما منتفی شده است</w:t>
      </w:r>
      <w:r>
        <w:rPr>
          <w:rFonts w:cs="Arial" w:ascii="Arial" w:hAnsi="Arial"/>
          <w:color w:val="000000"/>
          <w:sz w:val="28"/>
          <w:szCs w:val="28"/>
          <w:rtl w:val="true"/>
          <w:lang w:bidi="fa-IR"/>
        </w:rPr>
        <w:t xml:space="preserve">. </w:t>
      </w:r>
    </w:p>
    <w:p>
      <w:pPr>
        <w:pStyle w:val="Normal"/>
        <w:bidi w:val="1"/>
        <w:ind w:left="0" w:right="0" w:hanging="0"/>
        <w:jc w:val="left"/>
        <w:rPr/>
      </w:pPr>
      <w:r>
        <w:rPr>
          <w:rFonts w:eastAsia="Arial" w:cs="Arial" w:ascii="Arial" w:hAnsi="Arial"/>
          <w:color w:val="000000"/>
          <w:sz w:val="28"/>
          <w:szCs w:val="28"/>
          <w:rtl w:val="true"/>
          <w:lang w:bidi="fa-IR"/>
        </w:rPr>
        <w:t xml:space="preserve">   </w:t>
      </w:r>
    </w:p>
    <w:p>
      <w:pPr>
        <w:pStyle w:val="Normal"/>
        <w:bidi w:val="1"/>
        <w:ind w:left="0" w:right="0" w:hanging="0"/>
        <w:jc w:val="left"/>
        <w:rPr>
          <w:rFonts w:ascii="Arial" w:hAnsi="Arial" w:cs="Arial"/>
          <w:color w:val="FF0000"/>
          <w:sz w:val="28"/>
          <w:szCs w:val="28"/>
          <w:lang w:bidi="fa-IR"/>
        </w:rPr>
      </w:pPr>
      <w:r>
        <w:rPr>
          <w:rFonts w:ascii="Arial" w:hAnsi="Arial" w:cs="Arial"/>
          <w:color w:val="000000"/>
          <w:sz w:val="28"/>
          <w:sz w:val="28"/>
          <w:szCs w:val="28"/>
          <w:rtl w:val="true"/>
          <w:lang w:bidi="fa-IR"/>
        </w:rPr>
        <w:t>در این تردیدی نیست که در ماههای اخیر شواهد متعددی حاکی از یک نوع نزدیکی و سازش میان دولت آمریکا و جمهوری اسلامی به چشم میخور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رخورد نسبتا ملایم و بدون هیاهو و حزب الله چرخانیهای معمول از جانب جمهوری اسلامی در قبال مذاکرات آنا پولیس بر سر مساله فلسطین</w:t>
      </w:r>
      <w:r>
        <w:rPr>
          <w:rFonts w:ascii="Arial" w:hAnsi="Arial" w:cs="Arial"/>
          <w:color w:val="000000"/>
          <w:sz w:val="28"/>
          <w:sz w:val="28"/>
          <w:szCs w:val="28"/>
          <w:rtl w:val="true"/>
          <w:lang w:bidi="fa-IR"/>
        </w:rPr>
        <w:t>–</w:t>
      </w:r>
      <w:r>
        <w:rPr>
          <w:rFonts w:ascii="Arial" w:hAnsi="Arial" w:cs="Arial"/>
          <w:color w:val="000000"/>
          <w:sz w:val="28"/>
          <w:sz w:val="28"/>
          <w:szCs w:val="28"/>
          <w:rtl w:val="true"/>
          <w:lang w:bidi="fa-IR"/>
        </w:rPr>
        <w:t xml:space="preserve"> و همچنین شرکت دولت سوریه در این نش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علیرغم کنار گذاشته شدن حماس از این مذاکرات، آرامش نسبی در عراق که طرفین به نحوی آنرا حاصل کم شدن دخالتگریهای جمهوری اسلامی میدانند، خودداری احمدی نژاد از شرکت در مراسم ضد امریکائی در مراسم حج امسال، و بالاخره اظهارات خامنه ای در مورد اینکه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مخالفت با آمریکا امر همیشگی نیست و هر وقت منافع نظام ایجاب کند با آمریکا رابطه برقرار میکنیم</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نمونه هائی از این شواهد است</w:t>
      </w:r>
      <w:r>
        <w:rPr>
          <w:rFonts w:cs="Arial" w:ascii="Arial" w:hAnsi="Arial"/>
          <w:color w:val="000000"/>
          <w:sz w:val="28"/>
          <w:szCs w:val="28"/>
          <w:rtl w:val="true"/>
          <w:lang w:bidi="fa-IR"/>
        </w:rPr>
        <w:t>.</w:t>
      </w:r>
      <w:r>
        <w:rPr>
          <w:rFonts w:cs="Arial" w:ascii="Arial" w:hAnsi="Arial"/>
          <w:color w:val="FF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eastAsia="Arial" w:cs="Arial" w:ascii="Arial" w:hAnsi="Arial"/>
          <w:color w:val="000000"/>
          <w:sz w:val="28"/>
          <w:szCs w:val="28"/>
          <w:rtl w:val="true"/>
          <w:lang w:bidi="fa-IR"/>
        </w:rPr>
        <w:t xml:space="preserve"> </w:t>
      </w:r>
    </w:p>
    <w:p>
      <w:pPr>
        <w:pStyle w:val="Normal"/>
        <w:bidi w:val="1"/>
        <w:ind w:left="0" w:right="0" w:hanging="0"/>
        <w:jc w:val="left"/>
        <w:rPr/>
      </w:pPr>
      <w:r>
        <w:rPr>
          <w:rFonts w:ascii="Arial" w:hAnsi="Arial" w:cs="Arial"/>
          <w:color w:val="000000"/>
          <w:sz w:val="28"/>
          <w:sz w:val="28"/>
          <w:szCs w:val="28"/>
          <w:rtl w:val="true"/>
          <w:lang w:bidi="fa-IR"/>
        </w:rPr>
        <w:t xml:space="preserve">سئوال اینست که چه عواملی این روند نزدیکی را ایجاب کرده است،  این روند تا کجا پیش میرود و چه نتایجی در بر خواهد داشت؟ آیا اساسا  نزدیکی و متعارف شدن روابط بین دو دولت امکانپذیر است؟ </w:t>
      </w:r>
    </w:p>
    <w:p>
      <w:pPr>
        <w:pStyle w:val="Normal"/>
        <w:bidi w:val="1"/>
        <w:ind w:left="0" w:right="0" w:hanging="0"/>
        <w:jc w:val="left"/>
        <w:rPr>
          <w:rFonts w:ascii="Arial" w:hAnsi="Arial" w:cs="Arial"/>
          <w:color w:val="FF0000"/>
          <w:sz w:val="28"/>
          <w:szCs w:val="28"/>
          <w:lang w:bidi="fa-IR"/>
        </w:rPr>
      </w:pPr>
      <w:r>
        <w:rPr>
          <w:rFonts w:cs="Arial" w:ascii="Arial" w:hAnsi="Arial"/>
          <w:color w:val="FF0000"/>
          <w:sz w:val="28"/>
          <w:szCs w:val="28"/>
          <w:rtl w:val="true"/>
          <w:lang w:bidi="fa-IR"/>
        </w:rPr>
      </w:r>
    </w:p>
    <w:p>
      <w:pPr>
        <w:pStyle w:val="Normal"/>
        <w:bidi w:val="1"/>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واقعیت آنست که مطلوبیت این  متعارف کردن روابط میان دو دولت از بن بست واستیصال آنان از حل و تخفیف مسائل حادی که هر یک با ان مواجه اند  نشات میگیر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رای جمهوری اسلامی ضرورت این متعارف کردن روابط حل و یا لااقل تخفیف  بحران و بن بست اقتصادی عمیق و مزمنی است که  با آن روبرو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دولت آمریکا نیز سیاست خنثی کردن و رام کردن جمهوری اسلامی از طریق دیپلماسی و رسیدن به توافق بر سر مسائل گرهی </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دخالتگری در عراق، رابطه با حزب الله و حماس، پروژه هسته ای</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را دنبال میکند</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اما سئوال واقعی نه بر سر مطلوبیت این سیاست برای طرفین، بلکه امکان پذیری و عملی بودن آن است</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در عمل و بطور واقعی برای جمهوری اسلامی کمرنگ کردن و کنار گذاشتن اسلام ضد آمریکائی هزینه گزافی در بر خواهد داش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هر اندازه جمهوری اسلامی از ضد آمریکائی گری خود دور بشود به همان نسبت هویت و فلسفه وجودی خود بعنوان یک حکومت اسلامی را، هم در سیاست داخلی و هم در سطح جهانی نفی خواهد کر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در سطح منطقه و عرصه جهانی  رژیم نقش و موقعیت خود در جنبش اسلام سیاسی،  در عراق و فلسطین و لبنان </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و یا در کنار چاوز و کاسترو در جنبش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غیرمتعهدها</w:t>
      </w:r>
      <w:r>
        <w:rPr>
          <w:rFonts w:cs="Arial" w:ascii="Arial" w:hAnsi="Arial"/>
          <w:color w:val="000000"/>
          <w:sz w:val="28"/>
          <w:szCs w:val="28"/>
          <w:rtl w:val="true"/>
          <w:lang w:bidi="fa-IR"/>
        </w:rPr>
        <w:t xml:space="preserve">" </w:t>
      </w:r>
      <w:r>
        <w:rPr>
          <w:rFonts w:cs="Arial" w:ascii="Arial" w:hAnsi="Arial"/>
          <w:color w:val="000000"/>
          <w:sz w:val="28"/>
          <w:szCs w:val="28"/>
          <w:rtl w:val="true"/>
          <w:lang w:bidi="fa-IR"/>
        </w:rPr>
        <w:t>–</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را تماما از دست خواهد داد</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بعبارت دیگرموقعیت امروز جنبش اسلام سیاسی  در دنیا و در منطقه و نقش کلیدی جمهوری اسلامی در این جنبش عاملی است که گرچه جمهوری اسلامی را در موقعیت مناسب تری برای مذاکره و معامله با آمریکا قرار میدهد اما به همان نسبت تغییر جهت و دست شستن از ضد آمریکائی گری را برای او سخت تر و با تکانهای سیاسی شدیدتری مواجه میک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ن تکانها  مستقیما در عرصه سیاست داخلی انعکاس خواهد یافت</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FF0000"/>
          <w:sz w:val="28"/>
          <w:szCs w:val="28"/>
          <w:lang w:bidi="fa-IR"/>
        </w:rPr>
      </w:pPr>
      <w:r>
        <w:rPr>
          <w:rFonts w:cs="Arial" w:ascii="Arial" w:hAnsi="Arial"/>
          <w:color w:val="FF0000"/>
          <w:sz w:val="28"/>
          <w:szCs w:val="28"/>
          <w:rtl w:val="true"/>
          <w:lang w:bidi="fa-IR"/>
        </w:rPr>
      </w:r>
    </w:p>
    <w:p>
      <w:pPr>
        <w:pStyle w:val="Normal"/>
        <w:bidi w:val="1"/>
        <w:ind w:left="0" w:right="0" w:hanging="0"/>
        <w:jc w:val="left"/>
        <w:rPr/>
      </w:pPr>
      <w:r>
        <w:rPr>
          <w:rFonts w:ascii="Arial" w:hAnsi="Arial" w:cs="Arial"/>
          <w:color w:val="000000"/>
          <w:sz w:val="28"/>
          <w:sz w:val="28"/>
          <w:szCs w:val="28"/>
          <w:rtl w:val="true"/>
          <w:lang w:bidi="fa-IR"/>
        </w:rPr>
        <w:t>در صحنه سیاست داخلی  نزدیکی به آمریکا کل هویت و سلاح سرکوبگری اسلامی را از نهاد ولی فقیه تا مجلس خبرگان و تا قصاص و اعدام و سنگسار و حتی حجاب زنان بی اعتبار خواهد کر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 این به معنی تضعیف هر چه بیشتر حکومت در مقابله با مردم است</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 xml:space="preserve">ممکن است عده ای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سلام منهای ضد آمریکائی گری</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را راه برون رفت رژیم از این مخمصه بدانند</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 xml:space="preserve">ممکن است چنین تصور شود که جمهوری اسلامی  با دگر دیسی و تبدیل شدن به دولتی شبیه عربستان سعودی، و یا با در پیش گرفتن سیاستی که مدل چینی نامیده میشود و زمانی رفسنجانی بدنبال اتخاذ آن بود، میتواند هم پرو آمریکائی </w:t>
      </w:r>
      <w:r>
        <w:rPr>
          <w:rFonts w:ascii="Arial" w:hAnsi="Arial" w:cs="Arial"/>
          <w:color w:val="000000"/>
          <w:sz w:val="28"/>
          <w:sz w:val="28"/>
          <w:szCs w:val="28"/>
          <w:rtl w:val="true"/>
          <w:lang w:bidi="fa-IR"/>
        </w:rPr>
        <w:t>–</w:t>
      </w:r>
      <w:r>
        <w:rPr>
          <w:rFonts w:ascii="Arial" w:hAnsi="Arial" w:cs="Arial"/>
          <w:color w:val="000000"/>
          <w:sz w:val="28"/>
          <w:sz w:val="28"/>
          <w:szCs w:val="28"/>
          <w:rtl w:val="true"/>
          <w:lang w:bidi="fa-IR"/>
        </w:rPr>
        <w:t xml:space="preserve"> یا لااقل خنثی نسبت به دولت آمریکا</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اشد و هم به بقای خود ادامه ده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هم اقتصادش را به راه بیندازد و هم اسلامی بماند و سرکوب کند و بزند و ببند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ن امکانپذیر نی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ن خط را یکبار رفسنجانی امتحان کرد و شکست خورد و  این الگو امروز که جمهوری اسلامی با بحران اقتصادی و سیاسی حادتری دست بگریبانست  حتی نسبت به آن زمان غیر ممکن تر و غیر عملی تر است</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left"/>
        <w:rPr/>
      </w:pPr>
      <w:r>
        <w:rPr>
          <w:rFonts w:ascii="Arial" w:hAnsi="Arial" w:cs="Arial"/>
          <w:color w:val="000000"/>
          <w:sz w:val="28"/>
          <w:sz w:val="28"/>
          <w:szCs w:val="28"/>
          <w:rtl w:val="true"/>
          <w:lang w:bidi="fa-IR"/>
        </w:rPr>
        <w:t>ضد آمریکائی گری جزئی از تاریخ شکل گیری و بقدرت رسیدن و یک رکن هویتی این حکومت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رژیم اسلامی با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مرگ بر آمریکا</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توانست انقلاب پنجاه و هفت را در هم بکوبد و بقدرت برسد و تا امروز با همین پرچم مقابله با شیطان بزرگ توانسته است به بقای خود ادامه بده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حث بر سر توهم مردم به این نوع مخالفت با آمریکا نی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دتهاست مردم ایران به جمهوری اسلامی و هیچیک از سیاستها و یا جناحهای آن کمترین توهمی ندار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حث بر سر شناسنامه و تعریف و مشروعیتی است که حکومت از خود به دست داده است و با آن موجودیت و هویت خود را توجیه کرد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هیچ حکومتی نمیتواند تصویری که از خود دراذهان ساخته بشکند و بماند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شاید در تاریخ معاصرتنها گورباچف چنین توهمی داشت که عاقبتش را دیدیم</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یک طبقه میتواند </w:t>
      </w:r>
      <w:r>
        <w:rPr>
          <w:rFonts w:ascii="Arial" w:hAnsi="Arial" w:cs="Arial"/>
          <w:color w:val="000000"/>
          <w:sz w:val="28"/>
          <w:sz w:val="28"/>
          <w:szCs w:val="28"/>
          <w:rtl w:val="true"/>
          <w:lang w:bidi="fa-IR"/>
        </w:rPr>
        <w:t>–</w:t>
      </w:r>
      <w:r>
        <w:rPr>
          <w:rFonts w:ascii="Arial" w:hAnsi="Arial" w:cs="Arial"/>
          <w:color w:val="000000"/>
          <w:sz w:val="28"/>
          <w:sz w:val="28"/>
          <w:szCs w:val="28"/>
          <w:rtl w:val="true"/>
          <w:lang w:bidi="fa-IR"/>
        </w:rPr>
        <w:t xml:space="preserve"> و در مواردی نظیر آنچه در شوروی سابق روی داد   ضروری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که رژیم و مدل سیاسی حکومتی خود را تغییر بدهد و در قدرت بماند اما برای دولت و رژیم معینی از یک طبقه این امر خودکشی سیاسی خواهد بو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 این بخصوص در شرایط امروز بیش از همیشه در مورد جمهوری اسلامی صدق میکند</w:t>
      </w:r>
      <w:r>
        <w:rPr>
          <w:rFonts w:cs="Arial" w:ascii="Arial" w:hAnsi="Arial"/>
          <w:color w:val="000000"/>
          <w:sz w:val="28"/>
          <w:szCs w:val="28"/>
          <w:rtl w:val="true"/>
          <w:lang w:bidi="fa-IR"/>
        </w:rPr>
        <w:t>.</w:t>
      </w:r>
    </w:p>
    <w:p>
      <w:pPr>
        <w:pStyle w:val="Normal"/>
        <w:bidi w:val="1"/>
        <w:ind w:left="0" w:right="0" w:hanging="0"/>
        <w:jc w:val="left"/>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left"/>
        <w:rPr/>
      </w:pPr>
      <w:r>
        <w:rPr>
          <w:rFonts w:ascii="Arial" w:hAnsi="Arial" w:cs="Arial"/>
          <w:color w:val="000000"/>
          <w:sz w:val="28"/>
          <w:sz w:val="28"/>
          <w:szCs w:val="28"/>
          <w:rtl w:val="true"/>
          <w:lang w:bidi="fa-IR"/>
        </w:rPr>
        <w:t>امروز جمهوری اسلامی بیش از هر زمان دیگر با خطر بالا گرفتن موج مبارزات مردم و شکل گیری یک انقلاب رادیکال و چپ در جامعه روبرو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ردم در کمین نشسته اند و هر نوع  حتی گفتمان و نشانه ای از نزدیکی حکومت با آمریکا و متعارف شدن شرایط فضا را برای تعرض بیشتر مردم فراهم خواهد کر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در نگاه اول چنین به نظر میرسد که  این نزدیکی تخفیف فشارهای بین المللی  و کنار رفتن طرح رژیم چنج آمریکائی را بدنبال خواهد داشت و این دست حکومت را در سرکوب مردم باز تر میکند، اما این پیامدی مقطعی و گذرا خواهد بو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رق به سرعت بر خواهد گشت و عکس قضیه رخ خواهد دا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علاوه بر سست شدن بنیانهای اسلامی </w:t>
      </w:r>
      <w:r>
        <w:rPr>
          <w:rFonts w:ascii="Arial" w:hAnsi="Arial" w:cs="Arial"/>
          <w:color w:val="000000"/>
          <w:sz w:val="28"/>
          <w:sz w:val="28"/>
          <w:szCs w:val="28"/>
          <w:rtl w:val="true"/>
          <w:lang w:bidi="fa-IR"/>
        </w:rPr>
        <w:t>–</w:t>
      </w:r>
      <w:r>
        <w:rPr>
          <w:rFonts w:ascii="Arial" w:hAnsi="Arial" w:cs="Arial"/>
          <w:color w:val="000000"/>
          <w:sz w:val="28"/>
          <w:sz w:val="28"/>
          <w:szCs w:val="28"/>
          <w:rtl w:val="true"/>
          <w:lang w:bidi="fa-IR"/>
        </w:rPr>
        <w:t xml:space="preserve"> ایدئولوژیک حکومت و در نتیجه تضعیف توان سرکوب آن، که همانطور که بالاتر اشاره کردم مردم را در موقیت تعرضی بسیار مساعدی قرار خواهد داد، هر نوع چشم انداز و حتی وعده متعارف شدن اوضاع  سطح توقعات و انتظارات مردم را به سرعت بالا خواهد بر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رژیمی که مساله ای با آمریکا نداشته باشد بهانه ای هم در توجیه  بیکاری و گرانی و فقر و بیحقوقی ای که به جامعه تحمیل کرده است نخواهد داشت و لذا صریح تر وعریان ترهدف موج اعتراضات مردم  قرار خواهد گرف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در یک سطح پایه ای تر خارج شدن آمریکا از صف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اپوزیسیون</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رژیم، و در نتیجه بی ربط شدن کل نیروهای اپوزیسیون راست و کل نیروهای چپ هپروتی ضد آمریکائی </w:t>
      </w:r>
      <w:r>
        <w:rPr>
          <w:rFonts w:ascii="Arial" w:hAnsi="Arial" w:cs="Arial"/>
          <w:color w:val="000000"/>
          <w:sz w:val="28"/>
          <w:sz w:val="28"/>
          <w:szCs w:val="28"/>
          <w:rtl w:val="true"/>
          <w:lang w:bidi="fa-IR"/>
        </w:rPr>
        <w:t>–</w:t>
      </w:r>
      <w:r>
        <w:rPr>
          <w:rFonts w:ascii="Arial" w:hAnsi="Arial" w:cs="Arial"/>
          <w:color w:val="000000"/>
          <w:sz w:val="28"/>
          <w:sz w:val="28"/>
          <w:szCs w:val="28"/>
          <w:rtl w:val="true"/>
          <w:lang w:bidi="fa-IR"/>
        </w:rPr>
        <w:t xml:space="preserve"> پرو حسن نصراللهی در سطح دنیا،  به معنی  شفاف تر و قطبی تر شدن فضای سیاسی جامعه به نفع چپ و قدرتگیری هرچه بیشتر نقد و اعتراض سوسیالیستی و جنبش و حزب کمونیست کارگری در جامعه خواهد بود</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eastAsia="Arial" w:cs="Arial" w:ascii="Arial" w:hAnsi="Arial"/>
          <w:color w:val="FF0000"/>
          <w:sz w:val="28"/>
          <w:szCs w:val="28"/>
          <w:rtl w:val="true"/>
          <w:lang w:bidi="fa-IR"/>
        </w:rPr>
        <w:t xml:space="preserve"> </w:t>
      </w:r>
    </w:p>
    <w:p>
      <w:pPr>
        <w:pStyle w:val="Normal"/>
        <w:bidi w:val="1"/>
        <w:ind w:left="0" w:right="0" w:hanging="0"/>
        <w:jc w:val="left"/>
        <w:rPr>
          <w:rFonts w:ascii="Arial" w:hAnsi="Arial" w:cs="Arial"/>
          <w:color w:val="FF6600"/>
          <w:sz w:val="28"/>
          <w:szCs w:val="28"/>
          <w:lang w:bidi="fa-IR"/>
        </w:rPr>
      </w:pPr>
      <w:r>
        <w:rPr>
          <w:rFonts w:ascii="Arial" w:hAnsi="Arial" w:cs="Arial"/>
          <w:color w:val="000000"/>
          <w:sz w:val="28"/>
          <w:sz w:val="28"/>
          <w:szCs w:val="28"/>
          <w:rtl w:val="true"/>
          <w:lang w:bidi="fa-IR"/>
        </w:rPr>
        <w:t>برای جمهوری اسلامی راه خروجی از این وضعیت متصور نی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ز یکسو نزدیکی با آمریکا یکنوع خودکشی سیاسی  برای حکومت خواهد  بود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 xml:space="preserve">برخی از مفسرین سیاسی دیپلماسی مذاکره و سازش آمریکا با ایران را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بوسه مر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رای رژیم ایران مینام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 از سوی دیگر بحران اقتصادی و سیاسی و اجتماعی فزاینده حکومت این نزدیکی را برای رژیم اجتناب ناپذیر میک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رای حکومت این تناقضی بدون پاسخ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ن در واقع  یک شکل بروزمشخص بحران مزمن اقتصادی و اجتماعی و سیاسی جمهوری اسلامی در شرایط امروز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حرانی که  همانطور که همیشه حزب ما تاکید کرده است  پایه بی ثباتی و غیر متعارف بودن حکومت و شکل گیری جنبشهای اعتراضی و سرنگونی طلبانه و امروز دیگر چپ و سوسیالیستی مردم در مقابل آن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در واقع اگر حکومت و کلا طبقه سرمایه دار در ایران و در سطح جهان با معضل مبارزات و جنبش های اعتراضی جاری و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خطر</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نقلاب مردم بر علیه رژیم و کل نظم سرمایه در ایران مواجه نبود، اساسا  هیچ نوع بحران و بن بستی هم نمیداشت</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FF6600"/>
          <w:sz w:val="28"/>
          <w:szCs w:val="28"/>
          <w:lang w:bidi="fa-IR"/>
        </w:rPr>
      </w:pPr>
      <w:r>
        <w:rPr>
          <w:rFonts w:cs="Arial" w:ascii="Arial" w:hAnsi="Arial"/>
          <w:color w:val="FF6600"/>
          <w:sz w:val="28"/>
          <w:szCs w:val="28"/>
          <w:rtl w:val="true"/>
          <w:lang w:bidi="fa-IR"/>
        </w:rPr>
      </w:r>
    </w:p>
    <w:p>
      <w:pPr>
        <w:pStyle w:val="Normal"/>
        <w:bidi w:val="1"/>
        <w:ind w:left="0" w:right="0" w:hanging="0"/>
        <w:jc w:val="left"/>
        <w:rPr/>
      </w:pPr>
      <w:r>
        <w:rPr>
          <w:rFonts w:ascii="Arial" w:hAnsi="Arial" w:cs="Arial"/>
          <w:color w:val="000000"/>
          <w:sz w:val="28"/>
          <w:sz w:val="28"/>
          <w:szCs w:val="28"/>
          <w:rtl w:val="true"/>
          <w:lang w:bidi="fa-IR"/>
        </w:rPr>
        <w:t>این بحران با انقلاب پنجاه و هفت آغاز شد و با انقلاب آتی خاتمه خواهد یاف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نقلابی که با تحقق  سوسیالیسم  بحران سرمایه داری در ایران را برای همیشه حل خواهد کرد</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left"/>
        <w:rPr>
          <w:rFonts w:ascii="Arial" w:hAnsi="Arial" w:cs="Arial"/>
          <w:color w:val="000000"/>
          <w:sz w:val="28"/>
          <w:szCs w:val="28"/>
          <w:lang w:bidi="fa-IR"/>
        </w:rPr>
      </w:pPr>
      <w:r>
        <w:rPr>
          <w:rFonts w:eastAsia="Arial"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rPr>
      </w:pPr>
      <w:r>
        <w:rPr>
          <w:rFonts w:eastAsia="Arial"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cs="Arial" w:ascii="Arial" w:hAnsi="Arial"/>
          <w:color w:val="000000"/>
          <w:sz w:val="28"/>
          <w:szCs w:val="28"/>
          <w:rtl w:val="true"/>
          <w:lang w:bidi="fa-IR"/>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8:24:00Z</dcterms:created>
  <dc:creator>AK</dc:creator>
  <dc:description/>
  <cp:keywords/>
  <dc:language>en-US</dc:language>
  <cp:lastModifiedBy>Mohsen </cp:lastModifiedBy>
  <cp:lastPrinted>2008-01-03T10:57:00Z</cp:lastPrinted>
  <dcterms:modified xsi:type="dcterms:W3CDTF">2008-01-10T20:08:00Z</dcterms:modified>
  <cp:revision>16</cp:revision>
  <dc:subject/>
  <dc:title>هفته ای که گذشت</dc:title>
</cp:coreProperties>
</file>