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/>
        </w:rPr>
        <w:t xml:space="preserve">مردم قائم شهر در اعتراض به بی توجهی دولت 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/>
        </w:rPr>
        <w:t xml:space="preserve">به تامین گاز و نیازمندی های آنها خیابانها را بستند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کمبود گاز و بی توجهی دولت به ساده ترین نیازهای زندگی مردم، زندگی میلیونها نفر در استانهای مختلف کشور را با بحران مواجه کرد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تعداد زیادی در اثر سرما جانباخته اند، عده بیشماری به انواع بیماری مبتلا شده اند، و تعداد بیشتری با کمبود نان و نفت و وسائل گرمائی و قیمت های چندبرابر مواجه شده ا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حتی بهاي خدمات درماني مانند تزريق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آمپول بشدت افزایش یافت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اعتراض به این وضعیت، امروز چهارشنبه مردم قائم شهر درمقابل فرمانداری، هلال احمر و اداره گاز این شهر دست به تجمع اعتراضی زده و خیابانهای اطراف را بست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توجیهات و بهانه های پوچ مقامات رژیم درمورد کمبود گاز به گوش مردم نمیر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مردم به درست رژیم را مقصر اصلی اوضاع میدا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رژیمی که برای هراقدامی در زمینه سرکوب مردم و گسترش مراکز مذهبی و تروریستی، حاضر و آماده است و کمبود بودجه ندارد، برای ساده ترین نیازهای مردم با کمبود بودجه و امکانات مواج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!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در بسیاری از کشورهای دنیا، هوا سردتر و بارش برف بسیار بیشتر از ایران است و نه یک روز راهی بسته میشود نه کسی از سرما میمیرد و نه نان کمیاب میش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اما در ایران تحت حاکمیت جمهوری اسلامی، زلزله ای با قدرت کم هزاران نفر را به خاک و خون میکشد، سیل قربانی میگیرد و سرما و برف و یخبندان زندگی میلیونها نفر را مختل میکند و در مقابل، حکومت اسلامی بطور نجومی ابزار سرکوب و زندانها را توسعه میدهد، بیشترین سرمایه را صرف دستگاه تحمیق میکند، و دزدیها و لفت و لیس های مقامات و آقازاده ها و مفتخورهای حاکم سر به میلیاردها دلار در سال میز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اید وادارشان کرد سرکیسه ها را شل کنند و به مردم پاسخگو باش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حزب کمونیست کارگری از مردم میخواه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softHyphen/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همه جا به شیوه ای سازمانیافته به یاری  آسیب دیدگان بشتاب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٢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softHyphen/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دست به تجمعات اعتراضی بزنند و به دولت فشار آورند که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بلافاصله امکانات مختلف گاز و نفت و وسایل گرمائی لازم را تهیه و به رایگان در اختیار مردم قرار ده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  <w:t>٣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softHyphen/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بخواهند که بیمارستانها بطور رایگان بیماران را بپذیرند و مداوا و در صورت لزوم بستری 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/>
        </w:rPr>
        <w:t>٤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softHyphen/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سرمایه داران از فرصت استفاده کرده و قیمت اجناسی مانند نان و وسائل گرمائی مورد نیاز مبرم مردم را به قیمت های چند برابر به فروش میرسا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دولت را باید وادار کرد که این وسائل را به میزان کافی بلافاصله تامین کند و با سوبسید و یا رایگان در اختیار مردم قرار ده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٥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softHyphen/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وزیع گاز و نفت و نان و سایر مایحتاج کمیاب و احتکارشده را خود مردم در هر شهر و محله سازمان دهند و تحت کنترل خود درآور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٦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softHyphen/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نبار محتکران را مصادره کنند و به شیوه عادلانه در میان خانواده های نیازمند توزیع 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ینها حق مردم است که به ناحق به کنترل دولت و اقلیتی مفتخور درآمد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اید به این وضع اعتراض کرد و وادارشان کرد فورا همه امکانات را برای تامین فوری نیازهای مردم بسیج کنند و به مردم پاسخگو باش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ین حکومت تنها شایسته مرگ و است و باید گورش را گم ک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Cs w:val="false"/>
          <w:color w:val="800000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Cs w:val="false"/>
          <w:color w:val="800000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حزب کمونیست کارگری ایران</w:t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eastAsia="Times New Roman"/>
          <w:b w:val="false"/>
          <w:b w:val="false"/>
          <w:bCs w:val="false"/>
          <w:color w:val="000000"/>
          <w:lang w:val="en-US" w:eastAsia="en-US"/>
        </w:rPr>
        <w:t>٩</w:t>
      </w:r>
      <w:r>
        <w:rPr>
          <w:rFonts w:eastAsia="Times New Roman"/>
          <w:b w:val="false"/>
          <w:b w:val="false"/>
          <w:bCs w:val="false"/>
          <w:color w:val="000000"/>
          <w:rtl w:val="true"/>
          <w:lang w:val="en-US" w:eastAsia="en-US"/>
        </w:rPr>
        <w:t xml:space="preserve"> ژانویه </w:t>
      </w:r>
      <w:r>
        <w:rPr>
          <w:rFonts w:eastAsia="Times New Roman"/>
          <w:b w:val="false"/>
          <w:b w:val="false"/>
          <w:bCs w:val="false"/>
          <w:color w:val="000000"/>
          <w:lang w:val="en-US" w:eastAsia="en-US"/>
        </w:rPr>
        <w:t>٢٠٠٨</w:t>
      </w:r>
      <w:r>
        <w:rPr>
          <w:rFonts w:eastAsia="Times New Roman"/>
          <w:b w:val="false"/>
          <w:b w:val="false"/>
          <w:bCs w:val="false"/>
          <w:color w:val="000000"/>
          <w:rtl w:val="true"/>
          <w:lang w:val="en-US" w:eastAsia="en-US"/>
        </w:rPr>
        <w:t xml:space="preserve">، </w:t>
      </w:r>
      <w:r>
        <w:rPr>
          <w:rFonts w:eastAsia="Times New Roman"/>
          <w:b w:val="false"/>
          <w:b w:val="false"/>
          <w:bCs w:val="false"/>
          <w:color w:val="000000"/>
          <w:lang w:val="en-US" w:eastAsia="en-US"/>
        </w:rPr>
        <w:t>١٩</w:t>
      </w:r>
      <w:r>
        <w:rPr>
          <w:rFonts w:eastAsia="Times New Roman"/>
          <w:b w:val="false"/>
          <w:b w:val="false"/>
          <w:bCs w:val="false"/>
          <w:color w:val="000000"/>
          <w:rtl w:val="true"/>
          <w:lang w:val="en-US" w:eastAsia="en-US"/>
        </w:rPr>
        <w:t xml:space="preserve"> دیماه </w:t>
      </w:r>
      <w:r>
        <w:rPr>
          <w:rFonts w:eastAsia="Times New Roman"/>
          <w:b w:val="false"/>
          <w:b w:val="false"/>
          <w:bCs w:val="false"/>
          <w:color w:val="000000"/>
          <w:lang w:val="en-US" w:eastAsia="en-US"/>
        </w:rPr>
        <w:t>١٣٨</w:t>
      </w:r>
      <w:r>
        <w:rPr>
          <w:rFonts w:eastAsia="Times New Roman"/>
          <w:b w:val="false"/>
          <w:b w:val="false"/>
          <w:bCs w:val="false"/>
          <w:color w:val="800000"/>
          <w:lang w:val="en-US" w:eastAsia="en-US"/>
        </w:rPr>
        <w:t>٦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color w:val="800000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8-01-10T22:00:00Z</dcterms:modified>
  <cp:revision>299</cp:revision>
  <dc:subject/>
  <dc:title>از: محسن ابراهیمی </dc:title>
</cp:coreProperties>
</file>