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828675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ه حزب کمونیست کارگری ایران میپیوندم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 آذر موسوی هست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کادر مستعفی حزب حکمتیست و بدین وسیله پیوستن خود را به حزب کمونیست کارگری ایران اعلام میکن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 همچنین پیوستن بقیه رفقا را به این حزب صمیمانه تبریک میگویم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ن شخصا اعلام میکنم که جدا شدن من از حزب کمونیست کارگری ایران در سال </w:t>
      </w:r>
      <w:r>
        <w:rPr>
          <w:sz w:val="32"/>
          <w:sz w:val="32"/>
          <w:szCs w:val="32"/>
        </w:rPr>
        <w:t>۲۰۰۴</w:t>
      </w:r>
      <w:r>
        <w:rPr>
          <w:sz w:val="32"/>
          <w:sz w:val="32"/>
          <w:szCs w:val="32"/>
          <w:rtl w:val="true"/>
        </w:rPr>
        <w:t xml:space="preserve"> تصمیم سیاسی غلطی ب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 نگرانی از بابت اعلام اشتباه بودن این تصمیم خود ندار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ه نظر خود من یک دلیل مهم که بر تصمیم گیری خود من تاثیر گذاشت این بود که افراد و جریاناتی در آن دوره در رهبری حزب کمونیست کارگری با شلوغ کردن و هیاهو ایجاد کردن اجازه به دخالت تعداد زیادی از کادرهای مارکسیست این حزب نداد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 مشخصا اعمال و رفتار جریانی که علی جوادی و آذر ماجدی در راس آن بودند را در اینکه تعدادی از کادرهای حزب از جمله خود من مجبور به ترک صفوف حزب شدیم را یک عامل مهم میدان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شتباه ما این بود که باید با این وجود، صف حزب را ترک نمیکردیم و بر روشنگری رهبری حزب در مورد نقش این جریان و لزوم برخورد به آنها پافشاری میکردی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رخورد امروز رهبری حزب کمونیست کارگری و جدا کردن صف خود از برخوردهای به غایت ضد انسانی و ضد تشکیلاتی این جریان به اعتقاد من خودش  راه را برای پیوستن افرادی مثل من به حزب کمونیست کارگری آسان کرده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ین جریان وسط در حزب کمونیست کارگری از آنجا که هیچ گونه پرنسیپ و اصول ثابتی ندارد و در تمام طول این سالها نقش بحرانسازی درونی را ایفاء کرده است عامل ایجاد ترس و نگرانی است چون رفتار این طیف برای کادرها قابل پیش بینی و در نتیجه اتخاذ یک روش فکر شده در مقابل آن نی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مروز ما برای بازگشتن به صف حزب کمونیست کارگری در نبود این جریان، احساس امنیت و آرامش سیاسی بیشتری میکنی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رهبری حزب کمونیست کارگری با نقد این جریان بحرانساز پیام خود را در جهت تصیح عملکردهایی که در آن دوران صورت گرفته است به بیرون خود مخابره کر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 در درون صف حزب حکمتیست این پیام را گرفتیم و خود همین به ما امکان تحرک سیاسی جدیدی دا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فتن ما از صف حزب کمونیست کارگری یک اشتباه تحمیلی بود اما نپیوستن به صف آن در شرایط فعلی، از آن اشتباه، بسیار مهلکتر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 خودم مدتها بود که از سیاستها و عملکرد رهبری حزب حکمتیست ناامید شده بود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چون میدیدم که رهبری این حزب قرار نیست کاری در جهت تقویت جنبش کمونیسم کارگری بک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پلاتفرم سیاسی رهبری این حزب انفعال است، نکنیم و نمیشود هست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ین حزب در یک دوره متوالی عملا فعالیت سیاسی در خارج کشور، در عرصه زنان و غیره را تعطیل کرد و فعالیت در مرزهای کردستان عراق را جایگزین آن نم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رهبری حزب حکمتیست روز و شب در حال نو آوری تئوریک ه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و آوریهایی که راه را برای اهداف شکست طلبانه و غیر کمونیستی خودش باز میک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ثلا کنگره مخفی، رای گیریهای غیر مشروع، تقویت نیروهای مسلح و آینده سازی در عراق و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رهبری حزب حکمتیست باعث شده است تخم ناامیدی و انفعال در درون جنبش کمونیسم کارگری کاشته ش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ه باور من اینها از مسئله مصیبت نبودن منصور حکمت تئوری سیاسی ساختند جهت ناامید کردن کادرها و بدنه اعضاء فعال جنبش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سیاری از کادرهای شریف و انقلابی را در بدنه این حزب به ناامیدی، دیپرشن، سرشکستگی و بن بست فکری و سیاسی کشانده ا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مین الان در خود رهبری حزب حکمتیست هم به نظر من افرادی وجود دارند که مشکل اساسی آنها بی باوری و بی امیدی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آنها که زمانی شخصیتهای برجسته کمونیسم کارگری بودند الان وجه مشخصه شان ساکت بودن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عداد زیادی از این افراد شریف و انقلابی که منصور حکمت آنها را با خون دل دور خودش جمع کرده بود در اثر ناامیدی راهی به جز استعفاء پیدا نکردند و خانه نشین شده ا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گر چه من شخصا بر این اعتقادم که اینها هنوز هم ماتریال انسانی این جنبش هستند و برای من تک تکشان قابل احترام هست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فراد بسیار نادری بودند که مثل مهرنوش موسوی پرچم اعتراض را بلند کرد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خود من با ناباوری به این جنگ نگاه میکرد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خود من میدانستم که تصمیم به بلند شدن و اعتراض کردن برای مهرنوش موسوی هم با یک تاخیر بسیار سنگین و توام با دیپرشن گرفته ش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صمیمی که خودش برای ما منشاء امیدی ش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گر این پرچم نبود کادرهای حزب حکمتیست در ناراحتی و نگرانی بیشتر از پیش قربانی راست و شکست طلبی میشدن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کته ایی که من میخواهم بر آن تاکید بسیار زیاد بکنم نقش کادرها در حزب کمونیست کارگری و جنبش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 همیشه این حرف منصور حکمت را از یاد نمی برم که گفت پرورش کادرهای کمونیست و مارکسیستی که به تاریخ جنبش کمونیسم کارگری تعلق داشته باشند مهم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کسانی که بتوانند آنقدر قدرت در خود بیابند که بغل دستی خود را نیز قانع کن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ه این قانع کنند که تنها یک جنبش و پرچمدار آن منصور حکمت، میتواند ما را از این سیاهی و نکبت موجود رها ک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 خودم را به آن تاریخ متعلق میدان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جزو اولین رده کادرهای مارکسیستی هستم که به جریان اتحاد مبارزان کمونیست در تهران در سال </w:t>
      </w:r>
      <w:r>
        <w:rPr>
          <w:sz w:val="32"/>
          <w:sz w:val="32"/>
          <w:szCs w:val="32"/>
        </w:rPr>
        <w:t>۵۸</w:t>
      </w:r>
      <w:r>
        <w:rPr>
          <w:sz w:val="32"/>
          <w:sz w:val="32"/>
          <w:szCs w:val="32"/>
          <w:rtl w:val="true"/>
        </w:rPr>
        <w:t xml:space="preserve"> پیوستم و موجبات پیوستن یک شبکه ایی از کمونیستهای نسل خودم را هم فراهم کرد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رای اینکه حزب کمونیست کارگری افرادی مثل من را در صف خود تثبیت و گسترش بدهد باید کادرها امکان این را بیابند که با رهبری همفکر و هم تجربه بشوند و آموزش ببین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ا جدا کردن صف جریان هیاهو ساز و بحرانساز درون حزب کمونیست کارگری، اکنون امکان بیشتری برای پیوند رهبری این حزب با کادرها حتی در بیرون این حزب فراهم شده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مانطو که ما به طرف حزب کمونیست کارگری می آییم، این وظیفه حزب کمونیست کارگری است که به سراغ کادرهای تاریخ این جنبش برود و نگذارد سرشکسته و ناامید در غم از دست دادن منصور حکمت و سوء استفاده ایی که از ناراحتی آنها شد، بیشتر از این از صحنه دور بمان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ن از رهبری حزب کمونیست کارگری درخواست میکنم که وصایای منصور حکمت را در پلنوم </w:t>
      </w:r>
      <w:r>
        <w:rPr>
          <w:sz w:val="32"/>
          <w:sz w:val="32"/>
          <w:szCs w:val="32"/>
        </w:rPr>
        <w:t>۱۴</w:t>
      </w:r>
      <w:r>
        <w:rPr>
          <w:sz w:val="32"/>
          <w:sz w:val="32"/>
          <w:szCs w:val="32"/>
          <w:rtl w:val="true"/>
        </w:rPr>
        <w:t xml:space="preserve"> در باره جدی گرفتن آموزش و ارتقاء نقش کادرها عملی ک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ان این حزب با موانع کمتری روبرو هست و قدم برداشتن به سمت آن ممکن ه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خود همین التزام باعث میشود که رهبری جلو در غلطیدن کادرها به انجام تصمیمات غلط را بگیرد چون برای یک کادر سیاسی اتخاذ و اعلام این اشتباهات گاها با هزینه حذف شدن از تاریخ این جنبش همراه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 از رهبری حزب کمونیست کارگری انتظار دارم به عنوان مسئول همه ماتریال و نیروهای انسانی این جنبش به خودش نگاه ک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رخورد رهبری این حزب به مهرنوش موسوی در پروسه الحاق به این حزب برای من بسیار مهم و شاخص ب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ین باید ادامه یاب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زنده باد منصور حکمت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زنده باد جنبش کمونیسم کارگری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گ بر جمهوری اسلامی</w:t>
      </w:r>
      <w:r>
        <w:rPr>
          <w:sz w:val="32"/>
          <w:szCs w:val="32"/>
          <w:rtl w:val="true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fa-I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6:48:00Z</dcterms:created>
  <dc:creator>dorna</dc:creator>
  <dc:description/>
  <cp:keywords/>
  <dc:language>en-US</dc:language>
  <cp:lastModifiedBy>Mohsen </cp:lastModifiedBy>
  <dcterms:modified xsi:type="dcterms:W3CDTF">2008-01-09T18:58:00Z</dcterms:modified>
  <cp:revision>4</cp:revision>
  <dc:subject/>
  <dc:title>به حزب کمونیست کارگری ایران میپیوندم</dc:title>
</cp:coreProperties>
</file>