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bidi w:val="1"/>
        <w:spacing w:before="0" w:after="280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val="en-US" w:bidi="fa-IR"/>
        </w:rPr>
        <w:t>تجمع و تحصن کارگران کارخانه سماء در قروه پيروز شد</w:t>
      </w:r>
    </w:p>
    <w:p>
      <w:pPr>
        <w:pStyle w:val="Heading3"/>
        <w:shd w:fill="FFFFFF" w:val="clear"/>
        <w:bidi w:val="1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val="en-US" w:bidi="fa-IR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bidi="fa-IR"/>
        </w:rPr>
        <w:t xml:space="preserve">کارگران پرداخت </w:t>
      </w:r>
      <w:r>
        <w:rPr>
          <w:b w:val="false"/>
          <w:b w:val="false"/>
          <w:bCs w:val="false"/>
          <w:sz w:val="32"/>
          <w:sz w:val="32"/>
          <w:szCs w:val="32"/>
          <w:lang w:val="en-US" w:bidi="fa-IR"/>
        </w:rPr>
        <w:t>۵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en-US" w:bidi="fa-IR"/>
        </w:rPr>
        <w:t xml:space="preserve"> ماه حقوقهاي معوقه را به کارفرما تحميل کردند</w:t>
      </w:r>
    </w:p>
    <w:p>
      <w:pPr>
        <w:pStyle w:val="Heading3"/>
        <w:shd w:fill="FFFFFF" w:val="clear"/>
        <w:bidi w:val="1"/>
        <w:ind w:left="0" w:right="0" w:hanging="0"/>
        <w:jc w:val="center"/>
        <w:rPr>
          <w:sz w:val="40"/>
          <w:szCs w:val="40"/>
          <w:lang w:val="en-US" w:bidi="fa-IR"/>
        </w:rPr>
      </w:pPr>
      <w:r>
        <w:rPr>
          <w:sz w:val="40"/>
          <w:sz w:val="40"/>
          <w:szCs w:val="40"/>
          <w:rtl w:val="true"/>
          <w:lang w:val="en-US" w:bidi="fa-IR"/>
        </w:rPr>
        <w:t xml:space="preserve">درمقابل تهدید کارفرما به اخراج نمایندگان، </w:t>
      </w:r>
    </w:p>
    <w:p>
      <w:pPr>
        <w:pStyle w:val="Heading3"/>
        <w:shd w:fill="FFFFFF" w:val="clear"/>
        <w:bidi w:val="1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val="en-US" w:bidi="fa-IR"/>
        </w:rPr>
        <w:t>کارگران تصمیم گرفتند موضوع را در مجمع عمومی خود بررسی کنند</w:t>
      </w:r>
      <w:r>
        <w:rPr>
          <w:sz w:val="36"/>
          <w:sz w:val="36"/>
          <w:szCs w:val="36"/>
          <w:rtl w:val="true"/>
          <w:lang w:val="en-US" w:bidi="fa-IR"/>
        </w:rPr>
        <w:t xml:space="preserve">  </w:t>
      </w:r>
    </w:p>
    <w:p>
      <w:pPr>
        <w:pStyle w:val="Heading3"/>
        <w:shd w:fill="FFFFFF" w:val="clear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Heading3"/>
        <w:shd w:fill="FFFFFF" w:val="clear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طبق خبري که به کميته کردستان حزب رسيده است بيش از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۷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 نفر از کارگران اين کارخانه که در نزديک قروه واقع شده است روز سه شنب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يماه ساعت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مقابل کارخانه دست به اعتصاب ز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خواسته هاي کارگران پرداخت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۵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اه حقوقهاي معوقه و بازگشت به کار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ارفرماي اين کارخانه قبلأ اعلام کرده بود که به دليل نداشتن مواد اوليه هم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۴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ارگر شاغل در اين کارخانه بيکار ميشوند و بايد منتظر بمانند تا تکليف راه اندازي و يا بسته شدن کارخانه معلوم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از همان روز اول در مقابل تصميم کارفرما اعتراض خود را اعلام کردند و خواسته هاي خود را با اعتصاب و تجمع پيگيري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ارگران با تشکيل مجمع عمومي و انتخاب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فر به عنوان نمايندگان خود تصميم گرفتند با مراجعه به اداره کار و فرمانداري قروه کارفرما را وادار به عملي کردن خواسته هايشان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عد از يک دوره تلاش به نتيجه نرسي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ارگران نهايتأ ناچار شدند روز سه شنبه ساعت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صبح تحصني را در مقابل در کارخانه شروع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خواهان حضور کارفرما در جمع کارگران ش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کارفرما قبول نکرد و کارگران 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ماس با اداره کار و فرمانداري تصميم خود به تجمع و تحصن در مقابل کارخانه را اعلام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اعت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صبح خالديان از طرف اداره کار به محل تجمع کارگران آمد و از کارگران خواست محل را ترک کنند و فقط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فر به عنوان کساني که در 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ره شرکت کنند و يا ناظر مذاکرات باشند بما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کارگران اين خواست را رد کردند و اعلام کردند به تحصن خود در مقابل کارخانه تا پرداخت حقوقهاي معوقه ادامه مي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بعد از بي نتيجه بودن مذاکره با نماينده اداره کار تلاش کردند از طريق تلفن به فرمانداري، اداره کار و کارفرما تصميم خود را به ادامه تجمع اعلام کنند و آنها را تحت فشار قرار 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فرما قول داد بعد از ظهر همين روز در جمع کارگران حاضر و حقوقها را پرداخت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در ساعت مقرر خبري از کارفرما ن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د از اين وعده دروغ کارفرما بود که کارگران اعلام کردند شب را در مقابل کارخانه ميمانند و يک بار ديگر فرمانداري و اداره کار را از تصميم خود مطلع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ارگران اعتصابي از طريق مردم عابر، دوستان و آشنايان و خانواده هاي خود و </w:t>
      </w:r>
      <w:r>
        <w:rPr>
          <w:b w:val="false"/>
          <w:bCs w:val="false"/>
          <w:sz w:val="28"/>
          <w:szCs w:val="28"/>
          <w:lang w:val="en-US" w:bidi="fa-IR"/>
        </w:rPr>
        <w:t>SMS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بر تحصن را به بخش وسيعي از شهر رسان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د از اين اتفاقات کارگران شب را با اين هواي سرد زمستاني در مقابل کارخانه بسر ب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هنگاميکه کارفرما و اداره کار و فرمانداري متوجه قاطعيت کارگران شدند ناچارأ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نیمه ها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ب 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ي را به ميان کارگران فرستادند و نماينده کارفرما اعلام کرد حقوقهاي معوقه را پرداخت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اعلام کردند به وعده وعيدها اعتمادي ندارند و همين حالا بايد حقوقها را پرداخت کنند در غير اينصورت تجمعشان ادامه خواهد د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مايندگان کارفرما و اداره کار همانجا ناچار شدند پرداخت حقوقها را شرع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چنانچه علاوه بر بيش از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۷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فر از کارگران اعتصابي بقيه کارگراني که در اعتصاب حضور نداشتند هم صبح چهار شنبه براي دريافت حقوقهايشان حاضر شده و تا رسيدن اين خبر پرداخت حقوقها ادامه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مايندگان کارگران اعلام کردند بعد از دريافت همه حقوقهاي معوقه همه کارگران بايد به سر کارهايشان برگ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مورد بازگشت به کار کارگران اداره کار و کارفرما به کارگران اعلام کرده اند که به سر کارشان بر ميگردند و يک هفته مهلت ميخواهند که کارفرما مشکلات مواد خام و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 حل و فصل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مسله مهم ديگري که در اين جدال اتفاق افتاده است تهديد نماينده کارفرما عليه نمايندگان کارگران بو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و اعلام کرده است بعد از بازگشت به کار نمايندگان کارگران اخراج خواهند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و نمايندگانشان اين تهديد را بشدت محکوم کرده و اعلام کرده اند که در مجمع عمومي خود در اين مورد تصميم ميگيرند و در مقابل تهديدات کارفرما بي جواب نخواهند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ميته کردستان حزب کمونيست کارگري ايران اين پيروزي را به کارگران کارخانه سما تبريک ميگويد و از همه کار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 اين کارخانه ميخواهد که با اتحاد و همبستگي خود اجازه هيچگونه تفرقه اندازي به کارفرما و دولت ن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ضامن پيروزي کامل کارگران براي بازگشت به کار اتحاد و همبستگي آنه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شکيل مجمع عمومي و تصميمات جمعي کارگران براي ادامه اين مبارزه و انتخاب نمايندگان کارگران در اين مجامع اولين شرط حياتي و مهم براي ادامه اتحاد و رسيدن به مطالبات کارگر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Heading3"/>
        <w:shd w:fill="FFFFFF" w:val="clear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Heading3"/>
        <w:shd w:fill="FFFFFF" w:val="clear"/>
        <w:bidi w:val="1"/>
        <w:ind w:left="0" w:right="0" w:hanging="0"/>
        <w:jc w:val="center"/>
        <w:rPr>
          <w:sz w:val="40"/>
          <w:szCs w:val="40"/>
          <w:lang w:val="en-US" w:bidi="fa-IR"/>
        </w:rPr>
      </w:pPr>
      <w:r>
        <w:rPr>
          <w:sz w:val="40"/>
          <w:sz w:val="40"/>
          <w:szCs w:val="40"/>
          <w:rtl w:val="true"/>
          <w:lang w:val="en-US" w:bidi="fa-IR"/>
        </w:rPr>
        <w:t>زنده باد مجمع عمومی کارگران</w:t>
      </w:r>
    </w:p>
    <w:p>
      <w:pPr>
        <w:pStyle w:val="Heading3"/>
        <w:shd w:fill="FFFFFF" w:val="clear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ميته کردستان حزب کمونيست کارگري ايران</w:t>
      </w:r>
    </w:p>
    <w:p>
      <w:pPr>
        <w:pStyle w:val="Heading3"/>
        <w:shd w:fill="FFFFFF" w:val="clear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۱۹</w:t>
      </w:r>
      <w:r>
        <w:rPr>
          <w:sz w:val="28"/>
          <w:sz w:val="28"/>
          <w:szCs w:val="28"/>
          <w:rtl w:val="true"/>
          <w:lang w:val="en-US" w:bidi="fa-IR"/>
        </w:rPr>
        <w:t xml:space="preserve"> دي ماه </w:t>
      </w:r>
      <w:r>
        <w:rPr>
          <w:sz w:val="28"/>
          <w:sz w:val="28"/>
          <w:szCs w:val="28"/>
          <w:lang w:val="en-US" w:bidi="fa-IR"/>
        </w:rPr>
        <w:t>۱۳۸۶</w:t>
      </w: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۹</w:t>
      </w:r>
      <w:r>
        <w:rPr>
          <w:sz w:val="28"/>
          <w:sz w:val="28"/>
          <w:szCs w:val="28"/>
          <w:rtl w:val="true"/>
          <w:lang w:val="en-US" w:bidi="fa-IR"/>
        </w:rPr>
        <w:t xml:space="preserve"> ژانويه </w:t>
      </w:r>
      <w:r>
        <w:rPr>
          <w:sz w:val="28"/>
          <w:sz w:val="28"/>
          <w:szCs w:val="28"/>
          <w:lang w:val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0:00Z</dcterms:created>
  <dc:creator>pcc</dc:creator>
  <dc:description/>
  <cp:keywords/>
  <dc:language>en-US</dc:language>
  <cp:lastModifiedBy>Mohsen </cp:lastModifiedBy>
  <dcterms:modified xsi:type="dcterms:W3CDTF">2008-01-09T21:48:00Z</dcterms:modified>
  <cp:revision>4</cp:revision>
  <dc:subject/>
  <dc:title>کارگران کارخانه سماء باز هم وارد اعتصاب شدند</dc:title>
</cp:coreProperties>
</file>