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نيا در شروع تراژدي انسان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شور آفريقايي كنيا كه در چند سال گذشته كشوري نسبتا با ثبات بحساب ميرفت نيز به جرگه كشورهاي آفريقايي پيوست كه در آن جنگ داخلي و پاكسازيهاي قومي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كنون كنيا محل عبور و اتراق كاميونهاي كمكهاي غذايي اي بود كه به شماري از كشورهاي جنگ زده و بحران زده آقريقا نظير سومالي و سودان و غيره انتقال مي يافت تا در اختيار آوارگان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كنون در خود اين كشور بعد از يك هفته درگيريهاي داخلي بنا به آمار سازمان ملل بيش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نفر نيازمند كمكهاي غذايي و دارويي فور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و كشتار در كنيا در حين انتخابات رياست جمهوري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انتخابات كه روز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دسامبر صورت گرفت هم رئيس جمهور كني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اي كيباك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هم رهبر مخالف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دينگ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پيروز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ان حين انتخابات بر سر اينكه چه كسي پيروز ميشود خونريزيها شروع شد و باعث توقف انتخابات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ا كميسيون انتخابات نتيجه را به نف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اي كيباك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ئيس جمهور اعلام كرد و اين بر شدت درگيريها افز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ينگا رهبر مخالفان اعلام كرد كه در شمارش آرا تقلب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گيريها فورا خصلت قومي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فداران ادينگو كه متعلق به قبي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ي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ست به افردا قبي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يكوي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قبيله رئيس جمهور است هرجا امكان يابند حمله ميكنند و آنها را به قتل مي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در يك كشاكش ميان دستجات سياسي، مردم بيگناهي كه هيچ دخالتي و منافعي در كشاكش ها ندارند دارند قرباني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سه شنبه اول ژانويه در يك حمله به يك كليسا در شهر الدورت كه مردم از ترس حملات در آن پناه گرفت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كودك و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فرد مسن، زنده در آتش سوزاند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كنون حداقل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نفر در كشاكشهاي قومي كشته شده اند و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نفر آواره و بيخانمان گ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گيريها و كشاكشها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يشود كه به دليل بن بست سياسي اي كه در كنيا ايجاد شده اين امكان وجود دارد كه جنگ داخلي و پاكسازيهاي قومي در كنيا ابعاد گسترده و سراسري بخود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گ هاي داخلي و پاكسازيهاي قومي در چند سال گذشته در چندين كشور آفريقايي شعله و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نفس اختلافات قومي علت كشتارها قلمداد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از تفاسير و تحليلهاي بازاري رسانه هاي اصلي غربي فاصله بگيريم و كمي از نزديك تر به علت اصلي درگيريها نگاه كنيم روشن ميگردد كه جنگهاي آفريقا نيز حاصل و معلول رقابت قدرتهاي فرامنطقه اي بورژوايي بر سر دستيابي به منطقه نفوذ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ئي كه با فروريختن بلوك شرق در بسياري از نقاط جهان و بويژه كشورهاي آفريقايي بوجود آمد توازن قوا را تغيير داد و قدرتهاي غربي در تلاشند در رقابت با يكديگر آنرا پركنند و مناطقي را از دست رقباي خود خارج كنند و به حوزه نفوذ خود تبديل نم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 واقع عامل اصلي جنگهاي كنوني نه فقط در آفريقا بلكه در بسياري از نقاط ديگر دني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ان عامدانه به اختلاقات قومي و قبيله اي دامن زده ميشود و فجايعي را خلق ميكند كه هميشه همچون زخمي بر پيكر بشريت باقي 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بسيار تكان دهنده و فجيع آنرا در چند سال پيش در رواندا شاهد بوديم كه حدود يك ميليون نفر بيرحمانه كشت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سالهاي اخير در ابعاد كوچكتري در كشورهاي ديگر نيز به وقوع پيو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برخي كشورها مثل سومالي و سودان و اتيوپي به درجاتی هم اكنون جري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يا نيز در واقع در همين نوع رقابتهاي سياسي است كه اكنون در آستان جنگ داخلي و پاكسازي قومي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ميتوان اميدوار بود كه تلاشهاي ديپلماتيك برخي نهادهاي منطقه اي بتواند مانع شعله ور شدن جنگي با ابعاد گسترده در كنيا شود؟ در اين ترديد وجود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خابات آمريكا و داستان كه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bidi="fa-IR"/>
        </w:rPr>
        <w:t>انتخابات مقدماتي براي تعيين نامزد اصلي دو حزب اصلي آمريكا حزب دموكرات و جمهوريخواه كه در انتخابات رياست جمهوري در ماه نوامبر امسال با هم رقابت خواهند كرد شروع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شعار اين انتخابات هم همان شعاري است كه در سال </w:t>
      </w:r>
      <w:r>
        <w:rPr>
          <w:sz w:val="28"/>
          <w:sz w:val="28"/>
          <w:szCs w:val="28"/>
          <w:lang w:bidi="fa-IR"/>
        </w:rPr>
        <w:t>٩٣</w:t>
      </w:r>
      <w:r>
        <w:rPr>
          <w:sz w:val="28"/>
          <w:sz w:val="28"/>
          <w:szCs w:val="28"/>
          <w:rtl w:val="true"/>
          <w:lang w:bidi="fa-IR"/>
        </w:rPr>
        <w:t xml:space="preserve"> كلينتون با آن رقيبش جرج بوش از حزب جمهوري خواه را شكست دا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lang w:val="sv-SE" w:bidi="fa-IR"/>
        </w:rPr>
        <w:t>Change</w:t>
      </w:r>
      <w:r>
        <w:rPr>
          <w:sz w:val="28"/>
          <w:szCs w:val="28"/>
          <w:rtl w:val="true"/>
          <w:lang w:val="en-GB" w:bidi="fa-IR"/>
        </w:rPr>
        <w:t xml:space="preserve"> . </w:t>
      </w:r>
      <w:r>
        <w:rPr>
          <w:sz w:val="28"/>
          <w:sz w:val="28"/>
          <w:szCs w:val="28"/>
          <w:rtl w:val="true"/>
          <w:lang w:val="en-GB" w:bidi="fa-IR"/>
        </w:rPr>
        <w:t>در رقابتهاي انتخاباتي امسال حزب دموكرات تلاش كرده است با دو شخصيتي كه جلو فرستاده نشان دهد كه واقعا خواهان تغيي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كي هيلاري كلينتون است كه همسر رئيس جمهوري اسبق آمريكا بيل كلينتون از حزب دموكرات است و ديگري باراك اوباما است كه يك وكيل سياه پوست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ك زن و يك مرد سياهپو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ه تا كنون سابقه نداشته است كه در جامعه محافظه كار آمريكا به رياست جمهوري برس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يلاري كلينتون و باراك اوباما در رقابتهاي آيووا و همپشاير شانه به شانه باهم رقابت ك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آيووا از حزب دموكرات اوباما اول شد و در انتخابات مقدماتي همپشاير هيلاري كلينتون بيشترين آرا را نصيب خود كرد و اوباما بعد از او دوم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باما ا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تغيير واقع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سخن ميگ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 ميگويد ثروتهاي آمريكا را به سفره كارگران و مردم محروم وارد خواهد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بيمه هاي درماني و بيكاري و تامينات اجتماعي سخن ميگ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گوش دادن به حرف مردم محروم سخن ميگ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از بازگرداندن تمام نيروهاي آمريكايي از عراق و مذاكره بي قيد و شرط با جمهوري اسلامي حرف ميز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يلاري كلينتون نيز با موضعي محافظه كارتر از حقوق زنان و تغيير سياست خارجي و بازگشت به ارزشهاي دموكراتيك سخن ميگ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حزب جمهوريخواه ني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ايك هاكب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كه گفته ميشود در مقايسه با ساير نامزدهاي مولتي ميلياردر جمهوريخواه پول زيادي در جيب ندارد به رقابتها در سطح بالايي راه يافته و در انتخابات مقدماتي آيووا نفر اول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لبته او در انتخابات نيوهمپشاير سوم 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فضاي انتخاباتي آمريكا بيش از هرچيز گوياي اينست كه اكثريت عظيم مردم اين كشور از فقر و ناامني و بي اختياري به تنگ آمده اند و خواهان عبور از سياستهاي نئوكنسرواتيستها و دولت بوش و حتي دور شدن از سياستهاي سنتي احزاب حاكم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حزاب دموكرات و جمهوريخواه با فرستادن چهره هاي معيني به جلوي صحنه در واقع به همين واقعيت اعتراف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آيا مردم نميدانند كه نه با حزب دموكرات و نه با حزب جمهوريخواه با هرچهره و شخصيتي كه جلو بفرستند بهيچوجه در زندگي شان تغييري ايجاد نخواهد شد؟ واقعيت اينست كه در فضاي خلاء يك نيروي سياسي راديكال و واقعا مردمي، انتخابي براي مردم جز رفتن پشت اين يا آن و يا كنار كشيدن و پاسيو ماندن باقي نميم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يشتر مردم معمولا در لحظه آخر سومي را انتخاب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زيهاي انتخاباتي در آمريكا واقعا مسخره و مضحك و عوام فريبان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رفين با شعور مردم بازي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مايشاتي كه در انتخابات به اجرا در مي آيد جز توهين به شعور انسانها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آمريكا براستي نيازمند تغيي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تغييري نه در كاراكترها بلكه در كل سيستم و نظام سياسي و اقتصادي و اجتماعي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ا افول موقعيت برتر اقتصادي آمريكا تبختر ناسيوناليسم آمريكايي در جهان به مصاف گرفته شده است و سياست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نظم نوين آمريكاي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كه استراتژي اي براي استفاده از قدرت نظامي و ديپلماتيك جهاني براي نجات موقعيت هژمونيك آمريكا بود نتيجه عكس د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ا شكست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نظم نوي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و وارد شدن اقتصاد آمريكا به نوعي ركود، بحث واقع بيني، همكاري با اروپا و ژاپن و همراهي با قدرتهاي اقتصادي بزرگ  و نوپايي چون چين و هند بر فضاي سياسي آمريكا سايه افكن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مروز وقتي احزاب بزرگ آمريكا ا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تغيير واقع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سخن ميگويند كنه نيتشان نه مطلقا تغييري در پاسخ به خواستهاي مردم، بلكه تغييري براي نجات موقعيت اقتصادي و سياسي اين كشور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پاكستان به كجا ميرو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تيمي تحقيقاتي و كارآگاهي اي اين روزها از انگلستان عازم پاكستان شد تا به دولت مشرف براي يافتن عاملين ترور بي نظير بوتو كمك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در واقع تلاشي است از جانب مشرف براي اينكه خود را از اتهامي كه حزب بي نظير بوتو عليه او مطرح كرده است خلاص كند</w:t>
      </w:r>
      <w:r>
        <w:rPr>
          <w:sz w:val="28"/>
          <w:szCs w:val="28"/>
          <w:rtl w:val="true"/>
          <w:lang w:val="en-GB" w:bidi="fa-IR"/>
        </w:rPr>
        <w:t>. "</w:t>
      </w:r>
      <w:r>
        <w:rPr>
          <w:sz w:val="28"/>
          <w:sz w:val="28"/>
          <w:szCs w:val="28"/>
          <w:rtl w:val="true"/>
          <w:lang w:val="en-GB" w:bidi="fa-IR"/>
        </w:rPr>
        <w:t>حزب مردم پاكستا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يعني حزب بي نظير بوتو برخلاف همه گزارشها و تفسيرها ميگويد دولت مشرف مسبب و حتي عامل قتل بي نظير بوتو است و نه القاعده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لقاعده نيز اعلام كرده است كه در قتل بوتو دخالتي نداش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يك عامل اصلي در ادامه بحران پاكستان است كه همچنان عليرغم حكومت نظامي در چندين شهر ادامه دارد و تاكنون تلفاتي زيادي گرفته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سوالي كه در رابطه با بحران پاكستان در همه جا مطرح شده اينست كه آيا پاكستان هم به حيطه كشورهاي اسلامي با حكومت نوع طالبان و جمهوري اسلامي خواهد پيو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سياري به اين سوال جواب مثبت ميده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لايل اين جواب معمولا از ناتواني مشرف در كنترل اوضاع و تحرك جريانات اسلامي در اين كشور و وجود فضاي طرفدار طالبان و بن لادن گرفته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واقعيت اينست كه دولتها از طبقات اجتماعي نشات و نيرو ميگي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كومت اسلامي نوع جمهوري اسلامي ايران يا نوع طالبان و امثال آن در سالهاي گذشته از آسمان نازل ن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لكه اساسا توسط بورژوازي حاكم غرب و براي مقابله با چپ و كمونيسم به سر كار كشيده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البانهاي افغانستان مستقيما از پاكستان مجهز شدند و به سوي افغانستان سرازير گردي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استان خميني در ايران را هم ما ايرانيان خوب ميدانيم كه چگونه از نجف گردگيري شد و به پاريس رفت و زير نورافكن گرفته شد و عكسش توسط بي بي سي و راديوهاي فارسي زبان ديگري نظير راديو اسرائيل و صداي آمريكا بر كره ماه نقش بست و غيره و نهايتا داستان سازش و توطئه گوادلوپ را همه ميدا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نيروهاي فسيل قرون وسطائي توسط قدرتهاي دموكراتيك بورژوايي قرن بيستم به سركار كشيده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مروز اينها در حال جنگ با همين جنبش اسلام سياسي هستند كه آن زمان ها آنهارا از گور بيرون كشيدند و به آن روح دميدند و بجان مردم انداخ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حران امروز پاكستان اساسا ناشي از نارضايتي آمريكا و غرب از حكومت مشرف در رابطه با افغانست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لت آمريكا و حتي حامد كرزاي رئيس جمهور افغانستان بارها نارضياتي خودرا از اينكه پاكستان با قاطعيت با طالبانها و طرفداران بن لادن كه در پاكستان مستقر شده اند برخورد نميكند ابراز كر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تي به نحوي اعلام كرده اند كه دولت پاكستان و سازمان امنيت پاكستان مستقيما به تروريستهاي اسلامي و طالبانها عليه دولت آمريكايي افغانستان كمك ميكند و آنها را آموزش نظامي مي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دامه اين انتقادها و فشارها بود كه در اواسط سال گذشته بالاخره مشرف را وادار كردند كه فضاي سياسي را بازتر كند و امكان دهد كه بي نظير بوتو و نواز شريف به پاكستان بازگ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خي گزارشها و شواهد گوياي اينست كه حتي بر سر يك حكومت ائتلافي اسلامي اما ميانه رو و طرفدار غرب كه بي نظير بوتو در راس آن باشد توافق ش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رور بي نظير بوتو همه اين معادلات را بهم 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حران سياسي پاكستان را شدت بخش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اكستان جامعه اي قطب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ه بورژوازي اين كشور و نه بورژوازي كشورهاي اطراف آن و نه بورژوازي غرب خواهان روي كار آمدن نيروهاي اسلامي افراطي نظير طالبان و غيره ني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طور كلي شواهد كمي پايه اي تر به اين اشاره ميكند كه اسلام سياسي به مفهومي كه ميشناسيم دارد وارد دوره سرازيري خود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كه كسي فكر كند كه دولتهاي نوع جمهوري اسلامي ايران و طالبان از سوي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ردم مسلما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به قدرت رسيده اند و در پاكستان هم اين خطر وجود دارد كه اينها توسط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ردم مسلما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ه قدرت برسند تنها از سطحي نگري و متاثر بودن از ژورناليسم بازاري ناشي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دم كه بخش اعظم و اصلي آنها را كارگران تشكيل ميدهند در هيچ كشوري حكومت سرمايه داري نوع اسلامي را به سركار نياورده اند و نخواهند آو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پاكستان بخش عظيمي از مردم عليه جريانات اسلامي افراطي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كولاريسم يك جنبش قابل توجه در اين كشو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فضاي بحران زده و خلاء سياسي اي كه اكنون در پاكستان ايجاد شده و تا مدتي ادامه خواهد يافت، بيشتر شاهد كشاكش آشكارتر اين نيروي سكولار با جنبش اسلام سياسي خواهيم بود و سرنوشت اين كشاكش بر آينده سياسي پاكستان تاثير خواهد گذاشت</w:t>
      </w:r>
      <w:r>
        <w:rPr>
          <w:sz w:val="28"/>
          <w:szCs w:val="28"/>
          <w:rtl w:val="true"/>
          <w:lang w:val="en-GB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26:00Z</dcterms:created>
  <dc:creator>kaze</dc:creator>
  <dc:description/>
  <cp:keywords/>
  <dc:language>en-US</dc:language>
  <cp:lastModifiedBy>Mohsen </cp:lastModifiedBy>
  <dcterms:modified xsi:type="dcterms:W3CDTF">2008-01-10T14:27:00Z</dcterms:modified>
  <cp:revision>16</cp:revision>
  <dc:subject/>
  <dc:title>پاكسازي قومي در كنيا</dc:title>
</cp:coreProperties>
</file>