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انترناسیونال </w:t>
      </w:r>
      <w:r>
        <w:rPr>
          <w:rFonts w:eastAsia="Times New Roman"/>
          <w:b w:val="false"/>
          <w:b w:val="false"/>
          <w:bCs w:val="false"/>
          <w:sz w:val="28"/>
          <w:sz w:val="28"/>
          <w:szCs w:val="28"/>
          <w:lang w:val="en-US" w:eastAsia="en-US"/>
        </w:rPr>
        <w:t>۲۲۵</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در باره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جمهوری اسلامی </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گفتگو با اعضای دفتر سیاسی </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انترناسیونال</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قرار است بزودی برای مجلس هشتم در ایرا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رگزار 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حزب کمونیست کارگری هیچ وقت انتخابات در جمهوری اسلامی را به عنوان انتخابات برسمیت نشناخت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چرا؟ </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فاتح بهرامی</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جمهوري اسلامي دانشجو بجرم بيان عقيده و مطالبه آزادي هم اکنون در زندان زير شکنجه جلادان اسلام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کارگر بجرم شرکت در مراسم روز کارگر و يا تشکيل سنديکا زنداني است و حتي به محمود صالحي اجازه معالجه کليه هاي از کار افتاده اش را نميده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توي خيابان زنان را بخاطر رنگ لباسشان وحشيانه مورد يورش قرار ميدهند و دستگير ميک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ين حکومتي است که صدها هزار انسان را بخاطر عقايد و تعلق سياسيشان اعدام و شکنجه کرده تا سر پا بماند، و در جريان تبليغات براي همين نمايش انتخاباتي دست و پا قطع ميکنند و انسانها را بشيوه پرتاب از بلندي اعدام ميک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ين حکومتي است که اگر يک روز سرکوب نکند سرنگون ميشود، و در اينصورت آيا ميشود نمايشهاي آنرا بعنوا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برسميت شناخت؟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نامربوط ترين کلمه براي اين مضحکه ها و نمايشهائي است که طي آن قرار است تعدادي از عوامل و عناصر اين رژيم وحوش اسلامي جايشان را به تعداد ديگري از همپالگيهايشان بدهند</w:t>
      </w:r>
      <w:r>
        <w:rPr>
          <w:rFonts w:eastAsia="Times New Roman"/>
          <w:b w:val="false"/>
          <w:bCs w:val="false"/>
          <w:sz w:val="28"/>
          <w:szCs w:val="28"/>
          <w:rtl w:val="true"/>
          <w:lang w:val="en-US" w:eastAsia="en-US"/>
        </w:rPr>
        <w:t xml:space="preserve">. </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 xml:space="preserve">حتي اگر اين جنايات حکومت و قتل و زنداني کردن مخالفين وجود نميداشت، نفس عدم امکان فعاليت احزاب سياسي اپوزيسيون هر نوع انتخاباتي را بيمعني ميکند و به </w:t>
      </w:r>
      <w:r>
        <w:rPr>
          <w:rFonts w:eastAsia="Times New Roman"/>
          <w:b w:val="false"/>
          <w:bCs w:val="false"/>
          <w:sz w:val="28"/>
          <w:szCs w:val="28"/>
          <w:rtl w:val="true"/>
          <w:lang w:val="en-US" w:eastAsia="en-US"/>
        </w:rPr>
        <w:softHyphen/>
      </w:r>
      <w:r>
        <w:rPr>
          <w:rFonts w:eastAsia="Times New Roman"/>
          <w:b w:val="false"/>
          <w:b w:val="false"/>
          <w:bCs w:val="false"/>
          <w:sz w:val="28"/>
          <w:sz w:val="28"/>
          <w:szCs w:val="28"/>
          <w:rtl w:val="true"/>
          <w:lang w:val="en-US" w:eastAsia="en-US"/>
        </w:rPr>
        <w:t>مضحکه بدل ميک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دموکراسي هاي بورژوائي انتخابات وسيله ايست که طي آن نمايندگان طبقه حاکم در برخي ارگانهاي قدرت جابجا ميشو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جدا از اينکه در بهترين نوع اين دمکراسيها و آزادترين انتخاباتهاي آنها هنوز انسانها بيحقوق هستند و انتخابات وسيله اي براي دخالت مردم در سرنوشتشان نيست، اما حداقل، در ظاهر، امکان فعاليت احزاب و افراد و امکان کانديد شدن آنها در اين انتخاباتها وجود دا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جمهوري اسلامي از اين خبرها ني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کمونيستها و احزاب و سازمانهاي اپوزيسيون و فعالين آنها نه تنها نميتوانند رسما فعاليت کنند و در انتخاباتي شرکت کنند، بلکه حتي يک شوراي نگهبان وجود دارد که صلاحيت تعدادي از عناصر خود رژيم را هم رد ميکند</w:t>
      </w:r>
      <w:r>
        <w:rPr>
          <w:rFonts w:eastAsia="Times New Roman"/>
          <w:b w:val="false"/>
          <w:bCs w:val="false"/>
          <w:sz w:val="28"/>
          <w:szCs w:val="28"/>
          <w:rtl w:val="true"/>
          <w:lang w:val="en-US" w:eastAsia="en-US"/>
        </w:rPr>
        <w:t>. "</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جلس اسلامي در واقع بر سر انتخاب يک مشت آخوند و اوباش و عناصر اسلامي در خدمت رژيم است، از اينرو نمايش انتخاباتي در رژيم اسلامي مضحکه اي بيش نيست، و بنابراين از نظر حزب و مردم ايران رسميت ندا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راي حزب و مردم آزاديخواه در ايران اهميت ندارد که اسامي کدام اوباشان را از صندوق درمياورند، آنچه که اهميت دارد خراب کردن اين مضحکه بر سر رژيم است و آنرا بر سرشان خراب ميکنيم، مهم اينست که مردم در متن همين نمايش يک قدم اساسي تر پيشروي کنند و قدرت خود در مقابل رژيم را تثبيت کنند</w:t>
      </w:r>
      <w:r>
        <w:rPr>
          <w:rFonts w:eastAsia="Times New Roman"/>
          <w:b w:val="false"/>
          <w:bCs w:val="false"/>
          <w:sz w:val="28"/>
          <w:szCs w:val="28"/>
          <w:rtl w:val="true"/>
          <w:lang w:val="en-US" w:eastAsia="en-US"/>
        </w:rPr>
        <w:t xml:space="preserve">. </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انترناسیونال</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وقتی به سایتهای رسانه های مهم جهان مثل بی بی سی نگاه میکنی متوجه میشوی که اینها از رقابتهای انتخاباتی میان جناحها و احزاب و گروههای مختلف حرف میز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نگار ایران شبیه یک کشور غرب با یک نظام پارلمانی است که گرایشهای مختلف سیاسی در آن در حال رقابت و مبارزه انتخاباتی هست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مستقل از اینکه در همین نظامهای پارلمانی، این احزاب طبقات حاکم هستند که اساسا رقابت میکنند، در باره این تصویر سازی از ایران جمهوری اسلامی چه نظری دارید؟ </w:t>
      </w:r>
    </w:p>
    <w:p>
      <w:pPr>
        <w:pStyle w:val="Normal"/>
        <w:bidi w:val="1"/>
        <w:spacing w:lineRule="atLeast" w:line="220" w:before="0" w:after="240"/>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rPr>
        <w:t>مصطفی صابر</w:t>
      </w:r>
      <w:r>
        <w:rPr>
          <w:rFonts w:eastAsia="Times New Roman"/>
          <w:b w:val="false"/>
          <w:bCs w:val="false"/>
          <w:sz w:val="28"/>
          <w:szCs w:val="28"/>
          <w:rtl w:val="true"/>
          <w:lang w:val="en-US" w:eastAsia="en-US"/>
        </w:rPr>
        <w:t>:</w:t>
      </w:r>
      <w:r>
        <w:rPr>
          <w:rFonts w:eastAsia="Times New Roman"/>
          <w:b w:val="false"/>
          <w:bCs w:val="false"/>
          <w:sz w:val="28"/>
          <w:szCs w:val="28"/>
          <w:rtl w:val="true"/>
          <w:lang w:val="en-US" w:eastAsia="en-US"/>
        </w:rPr>
        <w:t xml:space="preserve">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فقط در مورد مضحکه انتخابات جمهوری اسلامی  صادق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موارد بسیار دیگری نیز اینگونه نمایشات مسخره، پر از تقلب و با هر معیاری غیر دمکراتیک،  توسط دولت ها و میدیای غرب بعنوا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نتخاب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سمیت شناخته 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می شود کاسه داغ تر از آش ب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مکراسی در عمل همین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بویژه در یک کشور جهانسومی و در این عص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نظم نوین جهان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پیروزی دمکراس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لبته ممکن است به این یا آن گوشه این نمایشات ایراد و انتقاد داشته باشند، و د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اصل آنرا بعنوان مکانیسمی برای دست به دست شدن قدرت از این جناح به آن دار و دسته طبقه حاکمه برسمیت می شناس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تمام توجه شان معطوف به رقابت این جناح ها میشود و  این که کدام دار و دسته میتواند اوضاع را کنترل کند و  بسمت منافع غرب و بورژوازی جهانی سوق 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سیاست عمومی غرب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 سیاست شاید  در مورد انتخابات جمهوری اسلامی  که طی آن مشتی از بدترین دشمنان مردم و مرتجعترین مدافعان جمهوری اسلامی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تایید صلاحی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شوند تا بعد کسانی از اینها از صندوق بیرون کشیده شوند، دیگر بطور زننده ای توی چشم بز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استثناء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آنچه که در مورد ایران استثناء است، و این برخورد میدیای غرب را به یک رسوایی عیان تبدیل میکند، این واقعیت است که کل این نمایش مسخره در مقابل مردمی صورت میگیرد که سالهاست علیه کل جمهوری اسلامی با همه جناح هایش به میدان آمده  و حکم به رفتنش دا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وهمی به این رژیم و انتخاباتش ندارند و خواهان کم کردن شر آن هست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قتی بی بی سی و میدیای غربی طوری در مورد مضحکه انتخابات مجلس اسلامی حرف میزند که گویی مبارزه انتخاباتی در آمریکا و سوئیس است، با تمسخر مردم روبرو 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ردم اینها را میشناس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گر همین ها خمینی را بعنوا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رهبر روحانی انقلاب</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ماه نکردند؟ مگر همین ها یک آخوند و رئیس جنایتکارترین حکومت دنیا را بعنوا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دیالوگ تمدن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عی نکردند به دنیا بفروشند؟ حالا هم مشغول آن نوع کار هست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خودشان هم میدانند که روز به روز بی اعتبارتر می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به نظر سنجی اینترنتی اخیر بی بی سی از برنامه های فارسی نگاه کنید می بینید که چطور اکثریت پاسخ دهندگان به روشنی میگویند که دست اینها را خوانده اند</w:t>
      </w:r>
      <w:r>
        <w:rPr>
          <w:rFonts w:eastAsia="Times New Roman"/>
          <w:b w:val="false"/>
          <w:bCs w:val="false"/>
          <w:sz w:val="28"/>
          <w:szCs w:val="28"/>
          <w:rtl w:val="true"/>
          <w:lang w:val="en-US" w:eastAsia="en-US" w:bidi="fa-IR"/>
        </w:rPr>
        <w:t xml:space="preserve">.  </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انترناسیونال</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اکنش اپوزیسیون خارج از حکومت به این نمایش انتخاباتی را چگونه ارزیابی میکنید؟ از راست پرو غرب گرفته تا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چپ</w:t>
      </w:r>
      <w:r>
        <w:rPr>
          <w:rFonts w:eastAsia="Times New Roman"/>
          <w:b w:val="false"/>
          <w:bCs w:val="false"/>
          <w:sz w:val="28"/>
          <w:szCs w:val="28"/>
          <w:rtl w:val="true"/>
          <w:lang w:val="en-US" w:eastAsia="en-US"/>
        </w:rPr>
        <w:t xml:space="preserve">".  </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فاتح بهرامی</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اکنش بخشي از اپوزيسيون خارج از حکومت در يک کلام تلاش براي حفظ وضع موجود در مقابل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خطر</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سوسياليسم و در مقابل پيشروي چپ در جامعه و رهائي مردم از شر حکومت اسلامي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ورشکستگان سياسي و جرياناتي که نکبت جمهوري اسلامي را به سرنگوني اين حکومت و قدرتگيري چپ جامعه ترجيح ميدهند، اينبار نيز براي خاک پاشيدن به چشم مردم و کمک به سر پا ماندن حکومت اسلامي به جست و خيز افتاده ا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تمام هنر و جسارتشان محدود به اين است که شعاهاي توخالي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 عادلانه سر دهند و يا پيشاپيش درباره نظارت استصوابي و حذف برخي کانديداهاي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خودي</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تذکر بده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تا يکماه پيش به بهانه جنگ و حمله نظامي آمريکا در کنار رژيم ايستاده بودند و امروز با شعار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نظارت بين المللي</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ه کمک جمهوري اسلامي رفته ا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رسوائي و بي آبرو شدن اين سياست در ميان مردم منزجر از حکومت اسلامی بحدي آشکار است که اينبار بدون توجيه امکان تبليغ نداشت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ما اين توجيه، يعني درست شد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کميته دفاع از 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توسط تعدادي از عناصر جنبش ملي اسلامي، و هدف آن بهمان درجه رسواست و احدي را به توهم نميانداز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ين کميته و شرايط آن مردم بجان آمده از حکومت جلادان را به اشتباه نمياندازد، بلکه فقط يک اقدام سياسي معين است که بخشي از اپوزيسيو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چپ</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 راست پروغرب را به پشتيباني خجولانه از حکومت اسلامي و نمايش انتخاباتي آن ميکشاند و يک تلاش عبث در جهت درگير کردن مردم براي پشتيباني از طرح شرايط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ست، يعني طبق معمول مردم را بدنبال نخود سياه بفرستند و مدتي ديگر زير بغل حکومت اسلام را بگيرند</w:t>
      </w:r>
      <w:r>
        <w:rPr>
          <w:rFonts w:eastAsia="Times New Roman"/>
          <w:b w:val="false"/>
          <w:bCs w:val="false"/>
          <w:sz w:val="28"/>
          <w:szCs w:val="28"/>
          <w:rtl w:val="true"/>
          <w:lang w:val="en-US" w:eastAsia="en-US"/>
        </w:rPr>
        <w:t xml:space="preserve">. </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 xml:space="preserve">واقعيت اينست که مشکل اين جماعت توهم به رژيم اسلامي براي ممکن شدن شرايط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ني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مثال شيرين عبادي، از چهره هاي شاخص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کميته دفاع از انتخابات آزاد</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 xml:space="preserve">، که قبلتر با جايزه نوبل و همراهي ژورناليسم فاسد دور دنيا گشت تا عدم تناقض اسلام و حقوق بشر را جار بزند، در همين اثناي تبليغ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شاهد قطع دست و پا و احکام پرتاب انسانها از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بالاي بلندي</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و اشکال گوناگون توحش اسلامي هست و اسامي کارگران و دانشجويان و زنان زنداني زير شکنجه را ميدا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ز اينرو تلاش اينها و اپوزيسيوني که پشت سر اينها قايم شده اند تا کالاي بنجل امکا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را به مردم بفروشند فقط يک کلاهبرداري سياسي و تلاش عبث براي فريب دادن مردم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درد اين اپوزيسيون و امثال اين کميته و چهره هاي آ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 آزا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نيست، زيرا در شرايط يک انتخابات واقعا آزاد که همه احزاب سياسي بتوانند حتي يک هفته آزادانه فعاليت کنند آنگاه کارگر و زن و جوان و کل مردم آزاديخواه رژيم اسلامي و کل اين اپوزيسيون طرفدار آنرا کنار خواهند گذاشت و حکومت آزاد خود يعني سوسياليسم را انتخاب خواهند ک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د اينها خطر بالقوه انقلاب سوسياليستي در ايران است، دردشان بميدان آمدن چپ براي سرنگوني جمهوري اسلامي است، دردشان اينست که با رفتن جمهوري اسلامي پرونده کل اين طيف اپوزيسيون بورژوائي از ملي اسلامي داخل و خارج حکومت تا راست طرفدار غرب بسته مي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اکنش اين اپوزيسيون به مضحکه انتخاباتي اخير نيز اساسا واکنشي به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نه</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زرگ جنبش آزاديخواهي و برابري طلبي در مقابل جمهوري اسلامي و خود اينهاست که عمر سياسيشان باندازه عمر حکومت اسلامي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ينها ميخواهند با هر بهانه ممکن بر سر راه پيشروي چپ و پيشروي مردم در مقابل جمهوري اسلامي مانع بگذار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ا، حزب و مردم آزاديخواه و برابري طلب، اجازه نميدهيم</w:t>
      </w:r>
      <w:r>
        <w:rPr>
          <w:rFonts w:eastAsia="Times New Roman"/>
          <w:b w:val="false"/>
          <w:bCs w:val="false"/>
          <w:sz w:val="28"/>
          <w:szCs w:val="28"/>
          <w:rtl w:val="true"/>
          <w:lang w:val="en-US" w:eastAsia="en-US"/>
        </w:rPr>
        <w:t>.</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انترناسیونال</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با توجه به کارنامه مجلس هفتم و دولت احمدی نژاد، آیا ممکن است در ای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مجددا بقایای دوم خرداد به عنوان اصلاح طلب به صحنه سیاسی بازگردند؟ </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مصطفی صابر</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ظاهرا تلاش میکنند که این کار را بک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ما اصلاحات و دوم خرداد شکست خورد و تمام ش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ردم در دوم خراد و اصلاحات فرجه و فرصتی برای تعرض به رژیم اسلامی و کم کردن شر آن می دید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در همان </w:t>
      </w:r>
      <w:r>
        <w:rPr>
          <w:rFonts w:eastAsia="Times New Roman"/>
          <w:b w:val="false"/>
          <w:b w:val="false"/>
          <w:bCs w:val="false"/>
          <w:sz w:val="28"/>
          <w:sz w:val="28"/>
          <w:szCs w:val="28"/>
          <w:lang w:val="en-US" w:eastAsia="en-US" w:bidi="fa-IR"/>
        </w:rPr>
        <w:t>۱۸</w:t>
      </w:r>
      <w:r>
        <w:rPr>
          <w:rFonts w:eastAsia="Times New Roman"/>
          <w:b w:val="false"/>
          <w:b w:val="false"/>
          <w:bCs w:val="false"/>
          <w:sz w:val="28"/>
          <w:sz w:val="28"/>
          <w:szCs w:val="28"/>
          <w:rtl w:val="true"/>
          <w:lang w:val="en-US" w:eastAsia="en-US"/>
        </w:rPr>
        <w:t xml:space="preserve"> تیر با وضوح تمام از اصلاحات عبور کردند و هردو جناح به کمک هم و بزحمت توانستند جلوی </w:t>
      </w:r>
      <w:r>
        <w:rPr>
          <w:rFonts w:eastAsia="Times New Roman"/>
          <w:b w:val="false"/>
          <w:b w:val="false"/>
          <w:bCs w:val="false"/>
          <w:sz w:val="28"/>
          <w:sz w:val="28"/>
          <w:szCs w:val="28"/>
          <w:lang w:val="en-US" w:eastAsia="en-US" w:bidi="fa-IR"/>
        </w:rPr>
        <w:t>۱۸</w:t>
      </w:r>
      <w:r>
        <w:rPr>
          <w:rFonts w:eastAsia="Times New Roman"/>
          <w:b w:val="false"/>
          <w:b w:val="false"/>
          <w:bCs w:val="false"/>
          <w:sz w:val="28"/>
          <w:sz w:val="28"/>
          <w:szCs w:val="28"/>
          <w:rtl w:val="true"/>
          <w:lang w:val="en-US" w:eastAsia="en-US"/>
        </w:rPr>
        <w:t xml:space="preserve"> تیر را بگیرند و سرپا بما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قیقا بهمین دلیل اصلاحات برای رژیم دیگر محلی از اعراب ندا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یک کارت سوخت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بعلاوه پرچم عادی کردن رابطه با غرب نیز که یک شعار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صلاح طلبان</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ود این روزها در دست آقا و احمدی نژاد قرار گرفت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گر آنها حرفش را میزدند اینها الان به مذاکره و انعقاد قراردادهای نهان و آشکار میرو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لبته بقایای صف شکست خورده دوم خرداد طبعا میکوشد در وضعیت جدیدی که جمهوری اسلامی پیدا میکند سهمی برای خود دست و پا ک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ما تحولات آتی جمهوری اسلامی بصورت بازگشت بقایای دوم خرداد به صحنه رقم نخواهد خو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واقعیت این است که تناقضات جمهوری اسلامی به شدت حاد شد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حران اقتصادی، بحران سیاسی و بحران اجتماعی و فرهنگی جمهوری اسلامی به نقطه جوش و انفجار نزدیک می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ین میتواند حتی کل جناح بندی های گذشته را بهم بریز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مکن است رژیم اسلامی برای بقاء خود دست به ابتکارات سیاسی بی سابقه بز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بقول منصور حکمت ای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بحران آخر</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ست و تحول بعدی جمهوری اسلامی یک تحول سیاسی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ما نکته اینجاست که رژیم هر ابتکاری هم به خرج دهد که به بحران همه جانبه اش پاسخ بدهد، در مقابل یک جنبش عظیم و توده ای سرنگونی طلبانه، چپ و سوسیالیستی قرار دا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ین جنبش انقلابی مهمترین فاکتور اوضاع سیاسی ایران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ین وضعیت طبعا خود را در انتخابات و جدال جناح ها نیز نشان میده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ظاهرا جمهوری اسلامی دارد میکوشد تا به سمت یک توافق با آمریکا و غرب حتی الامکان با اجماع کل جناح ها و به رهبری ولی فقیه حرکت ک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ین گویا تنها راه نجات شان است و احیانا در انتخاباتشان هم، اگر مردم بر سرشان خراب نکنند، یا اگر خودشان به جان هم نیفتند، علی القاعده  عناصر همین تمایل از صندوق در خواهد آم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اما نکته اینجاست که حتی اگر اینطور هم بشود ای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راه نج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واقع بسوی گورستان تاریخ میر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جمهوری اسلامی هر قدمی که به سمت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عادی</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و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متعارف</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شدن بردارد، با مشکلات عدیده ای روبرو خواهد شد و مهمتر از همه با موج اعتراضات و مبارزات کارگران، معلمان، پرستاران، زنان و جوانان برای خواسته ها و توقعات بالای خود روبرو خواهد ش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و اگر به این سمت نرود، در همین بحرانی عمیقی که دارد دست و پا خواهد زد و زیر فشار همان جنبش عظیم و انقلابی خرد خواهد ش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جمهوری اسلامی و به یک معنی کل بورژوازی در یک بحران و بن بست عمیق بسر میب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تنها راه حل واقعی و سریع این بن بست به نفع مردم،  سرنگونی جمهوری اسلامی و قدرت گیری کارگران و توده وسیع مردم و برقراری جمهوری سوسیالیستی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ه نظرم انتخاب واقعی در مقابل مردم ایران همین است و این اساسا بر عهده ما یعنی جنبش کمونیسم کارگری و حزب کمونیست کارگری است که این انتخاب را ممکن تر و عملی تر  در دسترس مردم قرار دهیم</w:t>
      </w:r>
      <w:r>
        <w:rPr>
          <w:rFonts w:eastAsia="Times New Roman"/>
          <w:b w:val="false"/>
          <w:bCs w:val="false"/>
          <w:sz w:val="28"/>
          <w:szCs w:val="28"/>
          <w:rtl w:val="true"/>
          <w:lang w:val="en-US" w:eastAsia="en-US"/>
        </w:rPr>
        <w:t>.</w:t>
      </w:r>
    </w:p>
    <w:p>
      <w:pPr>
        <w:pStyle w:val="Normal"/>
        <w:bidi w:val="1"/>
        <w:spacing w:lineRule="atLeast" w:line="220" w:before="0" w:after="240"/>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انترناسیونال</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موضع حزب کمونیست کارگری چیست؟ مردم در مقابل این اتفاق باید چه واکنشی نشان بدهند؟ </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فاتح بهرامی</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حزب نمايشهاي انتخاباتي در جمهوري اسلامي را هيچوقت برسميت نشناخته است لذا  تحريم آنهم موضوعیت ندا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پديده اي که رسميت ندارد را نميشود تحريم ک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عوض حزب خواهان خراب کردن کل اين معرکه بر سر رژيم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حزب خواهان دخالت فعال مردم در جريان اين مضحکه است بطوري که طرح خواستها و مطالبات مردم و بازخواست سران و مقامات رژيم اسلامي و اعتراض به شرايط تحميل شده به مردم به موضوع اصلي تجمعات و ميتينگهائي بدل شود که بمناسبت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رگزار ميشو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ردم وسيعا بايد بميدان بيايند و اجازه ندهند هيچ تجمع و ميتينگ انتخاباتي رژيم بسادگي برگزار شود، اين در شرايط سياسي امروز ايران کاملا ممکن و لازم است</w:t>
      </w:r>
      <w:r>
        <w:rPr>
          <w:rFonts w:eastAsia="Times New Roman"/>
          <w:b w:val="false"/>
          <w:bCs w:val="false"/>
          <w:sz w:val="28"/>
          <w:szCs w:val="28"/>
          <w:rtl w:val="true"/>
          <w:lang w:val="en-US" w:eastAsia="en-US"/>
        </w:rPr>
        <w:t>.</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 xml:space="preserve">اي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همچون بقيه براي حکومت اهميت زيادي دا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ليلش اهميت مجلس اسلامي ني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گرچه پارلمان در ساختار قدرت بورژوازي اهميت تعيين کننده اي ندارد اما مجلس اسلامي بي اهميت تر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ا يک جمله ولي فقيه مصوبه مجلس ميتواند به داخل سطل آشغال برود و رفته است، يا شوراي نگهبان اعلام کند که مغاير قانون اساسي است و آنرا رد ک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با اين وجود استفاده ولي فقيه از اختياراتش براي پس گردني به مجلس بنفعشان نيست، از اينرو همواره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جلس محمل بالا گرفتن جنگ و اختلافات جناحهاي حکومت بوده است، و بهمين دليل هم شوراي نگهبان و نظارت استصوابي يک وجه دائمي اختلافات بر سر تعيين صلاحيته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در اي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نيز دعواي جناحها تشديد ميشود و هم اکنون شروع شد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ويژه امروز در متن بحران شديد اقتصادي و سياسي و اوجگيري جنبش سرنگوني و مساله سازش با آمريکا اين اختلافات جدي تر است و اينکه کدام جناح مجلس را بدست بگيرد به يک معضل مهم جناحهاي رژيم بدل شد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کل حکومت از سر بن بست و استيصال دارد بسمت سازش با آمريکا ميرود و خامنه اي هم به اين قافله پيوست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دست گرفتن ابتکار عمل توسط خامنه اي و احمدي نژاد و کلا جناح راست براي سازش احتمالي با آمريکا گرچه جمهوري اسلامي را با معضلات بسيار جدي تري مواجه ميکند اما در عين حال هم اکنون بضرر کامل بقایای جريان دوخردادي تمام شده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مجموعه اين عوامل در کنار مشکل اصلي حکومت اسلامي، يعني پيشروي جنبش انقلابي عليه کل رژيم، تشديد اختلافات در جريان اين مضحکه و تلاش هر جناح براي ورود به مجلس اهميت اي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را براي کل جمهوري اسلامي و اپوزيسيون خواهان سرپاماندن آن افزايش داده است</w:t>
      </w:r>
      <w:r>
        <w:rPr>
          <w:rFonts w:eastAsia="Times New Roman"/>
          <w:b w:val="false"/>
          <w:bCs w:val="false"/>
          <w:sz w:val="28"/>
          <w:szCs w:val="28"/>
          <w:rtl w:val="true"/>
          <w:lang w:val="en-US" w:eastAsia="en-US"/>
        </w:rPr>
        <w:t xml:space="preserve">. </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 xml:space="preserve">دعواي جناحها در متن اي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نيز در نهايت بر سر اينست که چگونه با جنبش اعتراضي مردم و پيشروي آن و سير صعودي چپ تر شدن اين جنبش مقابله ک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بهمين دليل به شکست کشاندن اين مضحکه و خراب کردن آن بر سر کل حکومت در متن بحران و بن بست جدي رژيم اسلامي اهميت جدي دارد و از اينرو اين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انتخابا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راي مردم هم مهم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هم است که در متن فعاليتهاي انتخاباتي حکومت و اپوزيسيوني که عملا در کنار رژيم و مقابل مردم ايستاده است، مردم پيشروي کنند، متحدتر شوند، و در يک کلام گام ديگري بسمت رهائي از شر حکومت اسلام پيش بروند</w:t>
      </w:r>
      <w:r>
        <w:rPr>
          <w:rFonts w:eastAsia="Times New Roman"/>
          <w:b w:val="false"/>
          <w:bCs w:val="false"/>
          <w:sz w:val="28"/>
          <w:szCs w:val="28"/>
          <w:rtl w:val="true"/>
          <w:lang w:val="en-US" w:eastAsia="en-US"/>
        </w:rPr>
        <w:t>.</w:t>
      </w:r>
    </w:p>
    <w:p>
      <w:pPr>
        <w:pStyle w:val="Normal"/>
        <w:bidi w:val="1"/>
        <w:spacing w:lineRule="atLeast" w:line="220" w:before="0" w:after="240"/>
        <w:ind w:left="0" w:right="0" w:hanging="0"/>
        <w:jc w:val="left"/>
        <w:rPr/>
      </w:pPr>
      <w:r>
        <w:rPr>
          <w:rFonts w:eastAsia="Times New Roman"/>
          <w:b w:val="false"/>
          <w:b w:val="false"/>
          <w:bCs w:val="false"/>
          <w:sz w:val="28"/>
          <w:sz w:val="28"/>
          <w:szCs w:val="28"/>
          <w:rtl w:val="true"/>
          <w:lang w:val="en-US" w:eastAsia="en-US"/>
        </w:rPr>
        <w:t>در هر تجمعي بمناسبت اين مضحکه بايد سران و مقامات و سخنرانان رژيم را به زير سوال و بازخواست کشيد و مطالبات حق طلبانه را طرح ک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چرا اين جانيان دست و پا قطع ميکنند و چرا اعدام ميکنند؟ چرا کشوري که روي درياي نفت و گاز خوابيده است مردم آن از سرما و بي گرمائي ميميرند؟ چرا هنگام گير افتادن مردم در برف و سرما و بي گازي بجاي اينکه دولت مشکل مردم را حل کند قيمت اساسي ترين مايحتاج مردم گرانتر ميشود و چرا سرمايه داران و حکومت آنها دست در دست هم براي نابودي مردم نقشه ميکشند؟ چرا کارگران و معلمين و پرستاران و توده کارکن جامعه نميتوانند شکم بچه هايشان را سير کنند اما خيل آقازاده ها و اوباشان اسلامي مفتخور ثروتشان سر به آسمان ميزند؟ چرا عامدانه جلو معالجه محمود صالحي را گرفته اند و  ميخواهند بکشندش؟ چرا منصور اسانلو و ديگر فعالين کارگري و دانشجويان را از زندان آزاد نميکنند؟ چرا نميگذارند خانواده هاي دانشجويان زنداني فرزندانشان را ببينند؟ چرا زنان را در خيابانها اذيت ميکنند و به آنان توهين ميکنند، به اينها چه مربوط است که مردم چگونه لباس ميپوشند؟ چرا در زندگي خصوصي مردم و نوع رابطه آنان دخالت ميکنند و جوانان را آزار ميدهند؟ چرا حق تجمع و آزادي بيان و حق اجتماعات را از مردم گرفته اند؟ و در يک کلام چرا زندگي مردم را به جهنم بدل کرده اند؟ اينها و صدها چراي ديگر که به زندگي هر روزه مردم مربوط است و رژيم اسلامي آزادي و برابري و شادي و رفاه و انسانيت و احترام انسانها را لگدمال کرده است بايد در مقابل اين جانيان گذاشته شود و به محاکمه کشيده شو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مقابل قدرت  متحد و متشکل مردم نميتوانند کاري بکن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ايد اينها را به محاکمه کشيد و خواستهاي آزادي فوري و بدون قيد و شرط زندانيان سياسي، افزايش دستمزد کارگران، اعتراض به اخراج و زنداني کردن کارگران افغانستاني، لغو آپارتايد جنسي، حفظ حرمت و شخصيت مردم و دهها خواست انساني ديگر مردم را در مقابلشان گذاش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خالت فعال در متن مضحکه انتخابات را بايد به وسيله اي در جهت پيشروي هرچه بيشتر صف آزاديخواهي و برابري طلبي بدل کر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ربريت جمهوري اسلامي را بايد با پيروزي انقلاب سوسياليستي پايان داد</w:t>
      </w:r>
      <w:r>
        <w:rPr>
          <w:rFonts w:eastAsia="Times New Roman"/>
          <w:b w:val="false"/>
          <w:bCs w:val="false"/>
          <w:sz w:val="28"/>
          <w:szCs w:val="28"/>
          <w:rtl w:val="true"/>
          <w:lang w:val="en-US" w:eastAsia="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2:57:00Z</dcterms:created>
  <dc:creator>Mohsen </dc:creator>
  <dc:description/>
  <cp:keywords/>
  <dc:language>en-US</dc:language>
  <cp:lastModifiedBy>Mohsen </cp:lastModifiedBy>
  <cp:lastPrinted>2006-12-15T13:25:00Z</cp:lastPrinted>
  <dcterms:modified xsi:type="dcterms:W3CDTF">2008-01-10T20:43:00Z</dcterms:modified>
  <cp:revision>41</cp:revision>
  <dc:subject/>
  <dc:title>از: محسن ابراهیمی </dc:title>
</cp:coreProperties>
</file>