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۲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زه براي آزادي زندانيان سياس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انع کدامست؟ چگونه ميتوان درب زندانها را گش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يش از يکماه ميگذرد و دانشجويان دستگیر شده  هنوز از زندان آزاد نش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مود صالحي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ماه است که در زندان به سر ميبرد و عليرغم وضع وخيم جسم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زشکي قانوني راي به ماندن او در زندان داده است و  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دي به دليل وضع بد جسمي به بيمارستان منتقل شد و دو باره او را  به زندان بازگرد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منصور اسانلو از تيرماه تا کنون در زندان است و اکنون بدليل عمل چشم در بيمارستان به سر 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علاوه بر ليست بيش از چهارصد نفره زندانيان سياسي است که قبلا از درون زندانها به بيرو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همه اينها رژيم فشار بر روي زندانيان سياسي را شدت داده است و هم اکنون در درون زن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انيان با اعتراضاتشان با اين فشارها به تقابل ايستاده ان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بيرون از زندان نيز رژيم سعي ميکند با دستگيري و فشار بر فعالين و رهبران اعتراضي در عرصه هاي مختلف مبارزات مردم در جامعه را که هر روز گسترش بيشتري مي ياب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ي همين هفته  </w:t>
      </w:r>
      <w:r>
        <w:rPr>
          <w:sz w:val="28"/>
          <w:sz w:val="28"/>
          <w:szCs w:val="28"/>
          <w:rtl w:val="true"/>
          <w:lang w:bidi="fa-IR"/>
        </w:rPr>
        <w:t>ابراهيم مد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رضا نعمتي پور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ناصر غلامي </w:t>
      </w:r>
      <w:r>
        <w:rPr>
          <w:sz w:val="28"/>
          <w:sz w:val="28"/>
          <w:szCs w:val="28"/>
          <w:rtl w:val="true"/>
          <w:lang w:bidi="fa-IR"/>
        </w:rPr>
        <w:t>سه نفر از کارگران شرکت واحد و از فعالين سنديکاي کارگران اين شرکت به جرم شرکت در تجمع اعتراضي سال گذشته در مقابل اداره ک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تهاماتي چون 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يجاد اخلال در نظ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اهو و رفتار نامتعارف و اجتماع جلوي وزارت ک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دادگاه احضار شدند و اکنون منتظر احکام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ضعيت و اين فشارها که هر روزه بر دانشجو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کارگران و بر کل جامعه در جريان است به امر مبارزه براي آزادي زندانيان سياسي شد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همانطور که در نوشته هاي قبل نيز اشاره ک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شعار و خواست زنداني سياسي آزاد بايد گردد به امر کل جامعه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مبارزات را متح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مبارزات را قدرتمند تر به پيش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يش از هر وقت نیاز به يک کمپين گسترده سراسري  براي بازگشايي درب زندا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کمپين و کارزار مهم فورا در دستور کل جامعه  قرار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راي پيشبرد چنين کارزاري موانع کدامست؟ با کدام شيوه از مبارزه ميتوان اين کمپين را قدرتمند به پيش 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امروز در ايران جامعه در التهاب مبارزه مي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ي خلاصي از توحش سرمايه و رژيم کثيف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بايد زندان اين چماق سرکوب را از دست جمهوري اسلامي بيرون کشيد و درب زندانها را گشو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 xml:space="preserve">امروز مبارزه براي آزادي زندانيان سياسي دارد هر روز ابعاد گسترده تري به خود ميگيرد و بويژه بدنبال دستگيري دانشجويان در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ذر امسال و برپايي شانزده آذر سرخ و با شکوه در دانشگاه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مبارزات ابعاد وسيعتر و سراسري تري ب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انشجويان نه تنها آزادي دانشجويان دستگير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آزادي تمامي زندانيان سياسي را فرياد ميز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کنون تجمعات اعتراضي خانواده هاي دانشجويان دستگير شده در برابر زندان اوين و دادگاه انقلاب و مراجع مربوطه پيگيرانه برپا  ميشود و فضاي اعتراض در دانشگاههاي مختلف در اعتراض به دستگيري ها و احکام کميته هاي انضباطي هر روز شدت بيشتري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دامه اين مبارزات کمپين جهاني براي آزادي دانشجويان دستگير شده و کارگران در زندان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نگره</w:t>
      </w:r>
      <w:r>
        <w:rPr>
          <w:sz w:val="28"/>
          <w:sz w:val="28"/>
          <w:szCs w:val="28"/>
          <w:rtl w:val="true"/>
          <w:lang w:bidi="fa-IR"/>
        </w:rPr>
        <w:t xml:space="preserve"> 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TUC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همراه عفو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، 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ستارت، 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ارگران غذ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IVF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فدر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ارگران حمل و 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ITF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انتشار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روز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دسامبر، خواستار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مدا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ي</w:t>
      </w:r>
      <w:r>
        <w:rPr>
          <w:sz w:val="28"/>
          <w:sz w:val="28"/>
          <w:szCs w:val="28"/>
          <w:rtl w:val="true"/>
          <w:lang w:bidi="fa-IR"/>
        </w:rPr>
        <w:t xml:space="preserve"> محمود صال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ين ترتيب  اکنون مبارزه براي آزادي زندانيان سياسي به يک عرصه مهم مبارزه در اير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پيشبرد قدرتمند تر اين مبارزات بايد موانع اين مبارزه را شناخت و آنها را کنار 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ک مانع مهم در مبارزه براي آزادي زندانيان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دود نگاهداشتن اين مبارزات به چهارچوبه ها  و در مجاري قان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يوه ايست آشنا و راست و مماشات جويانه  که از جمله در مبارزات کارگران شرکت واحد و  براي آزادي کارگران دستگير شده 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شاهد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وزات  آنرا امروز نيز در مبارزات کنوني براي آزادي دانشجويان دستگير شده به انحايي مي توان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که بحثم را روشن کرده باشم به نمونه نامه سنديکاي شرکت واحد به مقام رهبري اشاره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امه اي که در آن سنديکاي واحد  آزادي منصور اسانلو و ابراهيم مددي را که در آن هنگام در زندان بو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رهبري استغاثه و تمنا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گرايش امروز در مبارزه براي آزادي دانشجويان دستگير شده به شکل ديگري دارد عمل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يشي که بطور مثال امروز خانواده هاي دانشجويان دستگير شده را از تماس با رسانه ها و مصاحبه با تلويزيونهاي اپوزیسيون و اعتراض آشکار باز مي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ين بهانه که اگر چنين کنيد وضع فرزندانتان بد تر مي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يا اينکه با اميد دادن  به وعده و وعيد هايي که قاضي حداد و سالارکيا و امثالهم ميده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وعده  اينکه امروز يا فردا ملاقات داده ميشود و آنهم با دهها اما و اگر نظير اينکه ابتدا ده نفر ملاقات ميشوند و بعد ده تاي بعدي و هنگام ملاقات نيز بايد بازجو حاضر باشد و غير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لاش ميکنند فضاي اعتراض براي آزادي بدون قيد و شرط زندانيان سياسي را آرام نگاه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يشي که در قبل از شانزده آذر با شعار صلح صلح تلاش در حاشيه اي کردن مبارزات مردم و دانشجويان داشت و امروز با پيش کشيدن اينکه اين دانشجويان جرمي نکر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راض آنها به جنگ و عليه تحريم بوده و غيره دارد همان سياست را دنبال ميکند و ميکوشد تا جنبش اعتراضي چپ و راديکالي که با پلاکاردهاي سرخ به ميدان آمد و شعار آزادي و برابري را سر دا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اشيه اي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يشي که  نمونه تمسخر آور و اخير آن آش نذري نوشين احمدي خراساني براي آزادي دو  نفر از فعالين کمپين يک ميليون امضايشا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ز سوي ديگر ما با تجمعات اعتراضي هر روزه خانواده هاي دانشجويان دستگير شده روبروي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عتراض سمبوليکي چون خانواده روزبه صف شکن در شيراز روبروييم که  محل کار خود داروخانه بابک را به محلي براي اعتراضشان به دستگيري دانشجويان تبديل ميکنند و بدرست اخطار ميدهند که روزبه بايد فورا آزاد شود و با نصب عکس هاي همه دانشجويان دستگير شده خواهان آزادي همه آنها ميشوند و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ديگرش نيز مادريست که با اعتراض ميگويد اگر فرزندان ما را فوري آزاد نکنيد خودمان مي آييم و همين جا شانزده آذر را برپا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مونه ها به روشني شيوه ديگري  از مبارزه است که  اتکاي آن به نيروي مبارزه اش و  بر يک همبستگي بين المللي و جلب وسيعترين حمايت ها براي آزادي بدون قيد و شرط همه زندانيان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بارزه اي که گوشه اي از قدرت آن را در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روز همبستگي با کارگران واحد شاهد بوديم و ديديم که چگونه بخش عمده کارگران دستگير شده ظرف دو روز از زندان آزا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نمونه هاي بعدي آن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و هفتم سپتامب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تفاقا اين شيوه دوم مبارزه و اعتراض است که امروز ميبينيم بالنده به جلو ميرود و ما شاهد قدرتگيري هر روزه آ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 بينيم که چگونه خانواده هاي دانشجويان دستگير شده هر روزه مصمم و متحد جمع ميشوند و بر روي آزادي فوري فرزندانشان پا ميفش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بطور واقعي چنين مبارزاتي است که  امروز رژيم را زير فشار گذاش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بارزه اي  که وسيع است و  زمينه هاي گسترده اجتماعي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روشني تاکيد من اين است که براي آزادي فوري و بدون قيد و شرط زندانيان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فشار اعتراض در بيرون را شد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به رژيم فرصت داد و گذاشت که بطور مثال با وعده دادن صفوف ما را متفرق کند و بعد چماق زندان و سرکوب را دائم بر سر ما نگاه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يم که چگونه کارگران واحد را با قيد وثيقه آزاد کردند و با تشکيل پرون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فشار زندان را بطور دائم روي سرشان نگاه دا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هرگاه دست از پا خطا کنند و صداي اعتراضشان بلند شود آنها را دوبار به دادگاه احضار کنند  و مورد فشار و تهديد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اگر لازم باشد احضارشان کند تا از کرده هاي تا کنوني شان اظهار پشيمان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ياستي است که رژيم امروز در ارتباط با مبارزات معلمان و بخش هاي مختلف جامعه دارد به پيش ميب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بايد در مقابل اين فشار ها ايستاد و خواهان لغو و ابطال همه اين پرونده هاي کاذب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کته مهم و آخر اينکه  مبارزه براي آزادي بدون قيد و شرط زندانيان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مبارزه براي آزادي بدون قيد و شرط عقي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دستگير شده شعار آز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ه باد سوسياليسم را سر دادند و اين جر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علام کرد که آزادي عقيده و بيان حق مسلم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 حق مسلم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دستگير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مود صالح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اسانلو و همه زندانيان سياسي بايد فورا از زندان آزاد شوند و خلاصه اينکه تنها  با اتکا به تجمعات اعتراضي خود و با جلب همبستگي وسيع جامعه و شکل دادن به يک کمپين قدرتمند جهاني است که ميتوان اين مبارزه را پيش ب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16:00Z</dcterms:created>
  <dc:creator>alan</dc:creator>
  <dc:description/>
  <cp:keywords/>
  <dc:language>en-US</dc:language>
  <cp:lastModifiedBy>Mohsen </cp:lastModifiedBy>
  <dcterms:modified xsi:type="dcterms:W3CDTF">2008-01-10T22:39:00Z</dcterms:modified>
  <cp:revision>11</cp:revision>
  <dc:subject/>
  <dc:title>مبارزه براي آزادي زندانيان سياسي هر روز جلوتر مي آيد</dc:title>
</cp:coreProperties>
</file>