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32"/>
          <w:szCs w:val="32"/>
          <w:lang w:val="en-US" w:eastAsia="en-US" w:bidi="fa-IR"/>
        </w:rPr>
      </w:pP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fa-IR"/>
        </w:rPr>
        <w:t xml:space="preserve">انترناسیونال 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lang w:val="en-US" w:eastAsia="en-US" w:bidi="fa-IR"/>
        </w:rPr>
        <w:t>۲۲۵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32"/>
          <w:szCs w:val="32"/>
          <w:lang w:val="en-US" w:eastAsia="en-US" w:bidi="fa-IR"/>
        </w:rPr>
      </w:pPr>
      <w:r>
        <w:rPr>
          <w:rFonts w:eastAsia="Times New Roman"/>
          <w:b w:val="false"/>
          <w:bCs w:val="false"/>
          <w:sz w:val="32"/>
          <w:szCs w:val="32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sz w:val="36"/>
          <w:sz w:val="36"/>
          <w:szCs w:val="36"/>
          <w:rtl w:val="true"/>
          <w:lang w:val="en-US" w:eastAsia="en-US" w:bidi="fa-IR"/>
        </w:rPr>
        <w:t>برای انزاوای بین المللی جمهوری اسلامی ایران بکوشیم</w:t>
      </w:r>
      <w:r>
        <w:rPr>
          <w:rFonts w:eastAsia="Times New Roman"/>
          <w:sz w:val="36"/>
          <w:szCs w:val="36"/>
          <w:rtl w:val="true"/>
          <w:lang w:val="en-US" w:eastAsia="en-US"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sz w:val="32"/>
          <w:sz w:val="32"/>
          <w:szCs w:val="32"/>
          <w:rtl w:val="true"/>
          <w:lang w:val="en-US" w:eastAsia="en-US" w:bidi="fa-IR"/>
        </w:rPr>
        <w:t xml:space="preserve">گزارشى ازميتينگ اعترضى </w:t>
      </w:r>
      <w:r>
        <w:rPr>
          <w:rFonts w:eastAsia="Times New Roman"/>
          <w:sz w:val="32"/>
          <w:sz w:val="32"/>
          <w:szCs w:val="32"/>
          <w:lang w:val="en-US" w:eastAsia="en-US" w:bidi="fa-IR"/>
        </w:rPr>
        <w:t>۲۸</w:t>
      </w:r>
      <w:r>
        <w:rPr>
          <w:rFonts w:eastAsia="Times New Roman"/>
          <w:sz w:val="32"/>
          <w:sz w:val="32"/>
          <w:szCs w:val="32"/>
          <w:rtl w:val="true"/>
          <w:lang w:val="en-US" w:eastAsia="en-US" w:bidi="fa-IR"/>
        </w:rPr>
        <w:t xml:space="preserve"> دسامبر در استکهلم در حمایت از فراخوان دانشجویان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در پاسخ به فراخوان دانشجويان آزادخواه و برابرى طلب که 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۲۸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دسامبر را روز بين اللملى اعتراض به دستگيرى دانشجويان ايران اعلام کرده بودند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٬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در ميدان اصلى شهر استکهلم  تظاهرات با شکوه و پر شورى برگزار ش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با وجود هواى سرد وبارانى مردم زيادى به اين فراخوان پاسخ مثبت داد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مردم با در دست داشتن شعارهايى به زبان سوئدى و فارسى در محکوميت جمهورى اسلامى و آزادى دانشجويان در بند توجه عابرين را جلب مى کردند 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ده ها  پلاکارد که عکسهايى از دانشجويان زندانى را بر خود داشت دربين جمعيت به چشم ميخور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اين آکسيون ازطرف چند حزب ونهاد اجتماعى اعلام شده بو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تشکيلات استکهلم حزب کمونيست کارگرى ايران نیز در این تظاهرات شرکت داشت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فعالين حزب براى جلب توجه افکارعمومى ايرانيان درشهراستکهلم  تلاش گسترده اى را سازمان دادند؛ از جمله تبليغ در رسانه هاى فارسى زبان شهر و تبليغ و پخش وسیع اطلاعيه هاى اکسيون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۲۸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دسامبر در کنسرت گوگوش و دعوت از آنها برای شرکت در آکسیون که مورد توجه بسيارى قرار گرفت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در اين ميتينگ نمايندگانى از احزاب و نهادهاى اجتماعى شرکت کننده سخنرانى کردند و ضمن محکوم کردن دستگيرى وشکنجه دانشجويان خواهان آزادى فورى دانشجويان وهمه زندانيان سياسى شد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محمد اميرى سخنران حزب کمونيست کارگرى ايران در اين ميتينگ،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/>
        </w:rPr>
        <w:t>ضمن محکوم کردن جمهوری اسلامی بخاطر دستگیری دانشجویان، گفت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: "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دانشجويان زندانى جرمشان این است که فریاد زده اند 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"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زنده باد آزادی و برابری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"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و بر خواست حقوق برابر زنان و مردان تاکید گذاشته اند و خواهان الغای آپارتاید جنسی در ایران شده ا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اگر این جرم است، من اعلام مى کنم که همه ما که امروز اينجا جمع شده ایم و اکثریت مردم ایران و جهان شریک این جرم هستيم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" 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او در قسمت ديگرى از سخنرانى خود به تلاش جهانى براى منزوى کردن رژيم جنايتکار اسلامى اشاره کرد و گفت 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:"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ما بايد در سطح بين المللي با بسيج افکار عمومى ومردم آزادخواه جهان  با جمهوری اسلامی کاری را بکنيم که با رژیم آپارتاید آفریقای جنوبی انجام ش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"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او بر تشدید فعالیت برای انزاوای بین المللی جمهوری اسلامی  ایران تاکید کر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تظاهرات با قرائت قطنامه اى در محکوميت جمهورى اسلامى و آزادى بى قيد وشرط  دانشجويان زندانى و همه زندانيان سياسى خاتمه پيدا کر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.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*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fa-IR"/>
        </w:rPr>
        <w:t>تنظیم کننده گزارش</w:t>
      </w:r>
      <w:r>
        <w:rPr>
          <w:rFonts w:eastAsia="Times New Roman"/>
          <w:b w:val="false"/>
          <w:bCs w:val="false"/>
          <w:sz w:val="32"/>
          <w:szCs w:val="32"/>
          <w:rtl w:val="true"/>
          <w:lang w:val="en-US" w:eastAsia="en-US" w:bidi="fa-IR"/>
        </w:rPr>
        <w:t xml:space="preserve">: </w:t>
      </w:r>
      <w:r>
        <w:rPr>
          <w:rFonts w:eastAsia="Times New Roman"/>
          <w:b w:val="false"/>
          <w:b w:val="false"/>
          <w:bCs w:val="false"/>
          <w:sz w:val="32"/>
          <w:sz w:val="32"/>
          <w:szCs w:val="32"/>
          <w:rtl w:val="true"/>
          <w:lang w:val="en-US" w:eastAsia="en-US" w:bidi="fa-IR"/>
        </w:rPr>
        <w:t xml:space="preserve">جميل فرزان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8-01-03T23:20:00Z</dcterms:modified>
  <cp:revision>304</cp:revision>
  <dc:subject/>
  <dc:title>از: محسن ابراهیمی </dc:title>
</cp:coreProperties>
</file>