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۲۵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خ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شم مردم بندر ترکمن زبانه 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کشد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كشت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شدن حسام ال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خ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و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صياد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١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اله از روست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چاپاق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بندرتركم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روز جمعه هفتم دی ما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زخ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شدن دو نفر 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گ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ز دوستان او، توسط 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روها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حراست رژ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م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ه شعله ور شدن خشم مردم منطقه و اعتراض دسته جم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آنان منجر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جوانان و اها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روستا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چاپاق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خواجه نفس و شهرستان ترکمن، 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فقر و محرو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زورگو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عوامل حکومت جانشان را به لبشان رسانده است، ع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رغ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حضور گسترده 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روها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رکوب که از شهر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طراف به منظور کنترل مردم به 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نطقه اعزام شده بودند، با حدود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٣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خودرو و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٦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وتور 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کل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ه پاسگاه حراست 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رو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نتظ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 غرب روست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چاپاق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حمله کردند و آنرا به آتش ک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د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سپس به فرماندا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ندر ترکمن هجوم بردند، 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ش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آنرا شکستند و خودروها و ق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ق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وجود در ساختمان را خرد ک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روها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رکوب رژ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ندر ترکمن را به حالت حکومت نظ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رآوردند و 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م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شب به منزل ب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ار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ز مردم حمله کردند 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عد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را با مشت و لگد به داخل ک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ونه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نداختند و با خود برد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استان زند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ردم در تمام 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٢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ال حکومت 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ود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استان زند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دههاهزار نفر از مرد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که راه 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گر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بر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مرار معاش ندار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نفجار خشم فروخفته و انبار شده مرد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است که هر از چ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سر بلند 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ک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و هر بار قدرتمندتر و گسترده تر 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شو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8-01-04T04:23:00Z</dcterms:modified>
  <cp:revision>309</cp:revision>
  <dc:subject/>
  <dc:title>از: محسن ابراهیمی </dc:title>
</cp:coreProperties>
</file>