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انترناسیونال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۲۲۵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فقر، مهدی را به کام مرگ کشید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!</w:t>
      </w:r>
    </w:p>
    <w:p>
      <w:pPr>
        <w:pStyle w:val="Normal"/>
        <w:jc w:val="righ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Cs w:val="28"/>
          <w:lang w:val="en-US" w:eastAsia="en-US" w:bidi="fa-IR"/>
        </w:rPr>
      </w:r>
    </w:p>
    <w:p>
      <w:pPr>
        <w:pStyle w:val="Normal"/>
        <w:jc w:val="right"/>
        <w:rPr/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مهدی شیرغانی،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۳۵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ساله اهل شیروان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(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استان خراسان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)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ر اثر گاز گرفتگی فوت ک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مهدی بهمراه همسر و فرزند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۲۰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ماهه خود که در شهر ماهشهر زندگی میکرد، شب روز دوشنبه، بدلیل نشت گاز دی اکسید کربن به داخل اتاق محل خواب دچار خفگی شده و صبح از خواب بیدار ن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همسر و بچه مهدی نیز دچار مسمومیت خفیف شده بودند، به بیمارستان منتقل شدند و خیلی اتفاقی از مرگ نجات یافت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همسر مهدی که در طول شب،  دو سه بار برای شیر دادن به فرزند خود،  از خواب بیدار شده  بود  و از اتاق هم خارج شده بود، با درجه ای کمتر دچار خفگی مواجه شده  و بدین ترتیب خود و فرزندشان  از مرگ حتمی نجات  یافتند</w:t>
      </w:r>
      <w:r>
        <w:rPr>
          <w:rFonts w:eastAsia="Times New Roman"/>
          <w:b w:val="false"/>
          <w:bCs w:val="false"/>
          <w:sz w:val="28"/>
          <w:szCs w:val="28"/>
          <w:lang w:val="en-US" w:eastAsia="en-US" w:bidi="fa-IR"/>
        </w:rPr>
        <w:t xml:space="preserve">. </w:t>
      </w:r>
    </w:p>
    <w:p>
      <w:pPr>
        <w:pStyle w:val="Normal"/>
        <w:jc w:val="right"/>
        <w:rPr/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هدی،  فقط  چند روز قبل با کرایه کردن خانه محقری در شهر ماهشهر زندگی کاری اش را شروع کرده 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و یکی از کارگران اکیپی بود که برای کار از شهر شیروان به ماهشهر آمده 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و در پتروشیمی غدیر در منطقه ویژه اقتصادی پتروشیمی  ماهشهر و در شرکت مازیار صنعت مشعول شده 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و از شهری آمده بود که صادراتش نیروی کار شاغل در شرکتهای عایق کاری در صنایع نفت و پتروشیمی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و عایق کار بود و در اثر فقر و برای کار،  بالاجبار محل زندگی و شهرش را ترک کرده بود که برای تامین زندگی خود و خانواده نیروی کارش را بفروشد</w:t>
      </w:r>
      <w:r>
        <w:rPr>
          <w:rFonts w:eastAsia="Times New Roman"/>
          <w:b w:val="false"/>
          <w:bCs w:val="false"/>
          <w:sz w:val="28"/>
          <w:szCs w:val="28"/>
          <w:lang w:val="en-US" w:eastAsia="en-US" w:bidi="fa-IR"/>
        </w:rPr>
        <w:t xml:space="preserve">.  </w:t>
      </w:r>
    </w:p>
    <w:p>
      <w:pPr>
        <w:pStyle w:val="Normal"/>
        <w:jc w:val="right"/>
        <w:rPr/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چنین خبر هائی خیلی کم در  روزنامه های ایران نوشته می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چرا که رژیم،  با تحمیل فقر و فلاکت  به میلیونها انسان در جامعه سرمایه داری تحت حاکمیت سیاه اسلام، نمیخواهد  تبعات ناشی از زندگی در شرایط بغایت ضد انسانی حاضر بگوش مردم برس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رژیم نمیخواهد جهنمی را که در آن  زندگی میلیونها انسان تباه میشود با درز چنین خبرهائی آشکارتر و آشکارتر 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ولی رژیم کور خوان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مردم ایران در این دوره از زندگی اجتماعی خود در گیر مبارزه ای سخت، در قالب یک  جنبش سرنگونی طلبی هستند  و میروند که انقلاب عظیمی  را بانجام رسانند و بساط این رژیم را برچینند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بروزات این انقلاب  را  همین دو سه هفته قبل در مراسم های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۶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آذر و حمایت های کارگران از این اعتراضات بروشنی میتوان دید</w:t>
      </w:r>
      <w:r>
        <w:rPr>
          <w:rFonts w:eastAsia="Times New Roman"/>
          <w:b w:val="false"/>
          <w:bCs w:val="false"/>
          <w:sz w:val="28"/>
          <w:szCs w:val="28"/>
          <w:lang w:val="en-US" w:eastAsia="en-US" w:bidi="fa-IR"/>
        </w:rPr>
        <w:t xml:space="preserve">. </w:t>
      </w:r>
    </w:p>
    <w:p>
      <w:pPr>
        <w:pStyle w:val="Normal"/>
        <w:jc w:val="right"/>
        <w:rPr/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رای برچیدن این جهنم سرمایه و زندگی نکبت باری که مرگ مهدی و مهدی ها گوشه ای از سیاهی آن است باید بپا خاست</w:t>
      </w:r>
      <w:r>
        <w:rPr>
          <w:rFonts w:eastAsia="Times New Roman"/>
          <w:b w:val="false"/>
          <w:bCs w:val="false"/>
          <w:sz w:val="28"/>
          <w:szCs w:val="28"/>
          <w:lang w:val="en-US" w:eastAsia="en-US" w:bidi="fa-IR"/>
        </w:rPr>
        <w:t xml:space="preserve">. </w:t>
      </w:r>
    </w:p>
    <w:p>
      <w:pPr>
        <w:pStyle w:val="Normal"/>
        <w:jc w:val="right"/>
        <w:rPr/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ویسنده این سطور، ضمن تسلیت گفتن به خانوده مهدی شیرغانی و اهالی شهر شیروان خراسان، از همه مردم و کارگران میخواهد که به شرایط نکبت بار و  فقر و فلاکت موجود اعتراض کنند</w:t>
      </w:r>
      <w:r>
        <w:rPr>
          <w:rFonts w:eastAsia="Times New Roman"/>
          <w:b w:val="false"/>
          <w:bCs w:val="false"/>
          <w:sz w:val="28"/>
          <w:szCs w:val="28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خبرنگار انترناسیونال در ایران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8-01-03T16:48:00Z</dcterms:modified>
  <cp:revision>317</cp:revision>
  <dc:subject/>
  <dc:title>از: محسن ابراهیمی </dc:title>
</cp:coreProperties>
</file>