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b/>
          <w:b/>
          <w:bCs/>
          <w:sz w:val="28"/>
          <w:sz w:val="28"/>
          <w:szCs w:val="28"/>
        </w:rPr>
        <w:t>۲۲۵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جان محمود صالحي در خطر ا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ه راي پزشک قانوني به ماندن محمود صالحي در زندان اعتراض کني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نا به اطلاعيه كميته دفاع از محمود صالح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پزشک ق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وني رژيم راي به ماندن محمود صالحي در زندان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ن اطلاعيه آمده 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روز چهارشنبه </w:t>
      </w:r>
      <w:r>
        <w:rPr>
          <w:sz w:val="28"/>
          <w:sz w:val="28"/>
          <w:szCs w:val="28"/>
          <w:lang w:bidi="fa-IR"/>
        </w:rPr>
        <w:t>۲۸</w:t>
      </w:r>
      <w:r>
        <w:rPr>
          <w:sz w:val="28"/>
          <w:sz w:val="28"/>
          <w:szCs w:val="28"/>
          <w:rtl w:val="true"/>
        </w:rPr>
        <w:t xml:space="preserve"> آذر ماه محمود صال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پزشک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نندج جهت م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منتقل کرده اما مدارک پز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ا خود نبرده بودند، روز </w:t>
      </w:r>
      <w:r>
        <w:rPr>
          <w:sz w:val="28"/>
          <w:sz w:val="28"/>
          <w:szCs w:val="28"/>
          <w:rtl w:val="true"/>
        </w:rPr>
        <w:t>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ه پزشک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صاد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زشک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نندج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ت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ه است که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حمود صال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ست، فشار خون او م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چ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ند او بالاست، پرستات او بزرگ شده، م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در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شکل و رود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ورم کرده است اما با وجود همه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در زندان بماند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 xml:space="preserve">روز شنبه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ه محمود صال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 بار از هوش رفته که با کمک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،</w:t>
      </w:r>
      <w:r>
        <w:rPr>
          <w:sz w:val="28"/>
          <w:sz w:val="28"/>
          <w:szCs w:val="28"/>
          <w:rtl w:val="true"/>
        </w:rPr>
        <w:t xml:space="preserve"> او را به به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ان سنندج منتقل کرده‌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ق دستور پزشک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تو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روز شنب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حمود صال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از زندان منتقل کرده و از او آز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 خون به عمل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اما 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زندان به او اجازه ندادند تا جهت معالجه و آز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خون از زندان خارج شود و 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ز تقا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صالحزاده جهت ملاقات محمود صال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مانعت به عمل 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ق 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خبار محمود صال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ماکان بنا به 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فشار خون دراثر نارس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،</w:t>
      </w:r>
      <w:r>
        <w:rPr>
          <w:sz w:val="28"/>
          <w:sz w:val="28"/>
          <w:szCs w:val="28"/>
          <w:rtl w:val="true"/>
        </w:rPr>
        <w:t xml:space="preserve"> روزان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دوبار ازهو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د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يک گزارش تکان دهنده از وضع محمود صالحي در زندان و راي جنايتکارانه پزش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ي قانوني رژيم در مورد او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به اين راي و به نگه داشتن محمود صالحي در زندان اعتراض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ود صالحي بخاطر برپايي مراسم اول مه و شرکت در آن و بخاطر دفاع از حقوق کارگران از فروردين ماه تا کنون در زند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با اعتراضي گسترده او را از زندان جمهوري اسلامي رها 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کميته</w:t>
      </w:r>
      <w:r>
        <w:rPr>
          <w:sz w:val="28"/>
          <w:sz w:val="28"/>
          <w:szCs w:val="28"/>
          <w:rtl w:val="true"/>
        </w:rPr>
        <w:t xml:space="preserve"> مبارزه براي آزادي زندانيان سياسي از کارگران و انسانهاي آزاديخواه ميخواهد که نسبت به راي پزشکي قانوني به ماندن محمود صالحي در زندان صداي اعتراض خود را بلند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ميته مبارزه براي آزادي زندانيان سياسي از نهادها و سازمانهاي آزاديخواه در سراسر جهان ميخو</w:t>
      </w:r>
      <w:r>
        <w:rPr>
          <w:sz w:val="28"/>
          <w:sz w:val="28"/>
          <w:szCs w:val="28"/>
          <w:rtl w:val="true"/>
        </w:rPr>
        <w:t>اهد</w:t>
      </w:r>
      <w:r>
        <w:rPr>
          <w:sz w:val="28"/>
          <w:sz w:val="28"/>
          <w:szCs w:val="28"/>
          <w:rtl w:val="true"/>
        </w:rPr>
        <w:t xml:space="preserve"> که نسبت به وضعيت وخيم محمود صالحي عکس العمل سريع نشان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ن محمود صالحي در خط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دير نشده بايد به نجات او شتا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ميته</w:t>
      </w:r>
      <w:r>
        <w:rPr>
          <w:sz w:val="28"/>
          <w:sz w:val="28"/>
          <w:szCs w:val="28"/>
          <w:rtl w:val="true"/>
        </w:rPr>
        <w:t xml:space="preserve"> مبارزه براي آزادي زندانيان سياس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ي </w:t>
      </w:r>
      <w:r>
        <w:rPr>
          <w:sz w:val="28"/>
          <w:sz w:val="28"/>
          <w:szCs w:val="28"/>
        </w:rPr>
        <w:t>٨٦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</w:rPr>
        <w:t>٢٩</w:t>
      </w:r>
      <w:r>
        <w:rPr>
          <w:sz w:val="28"/>
          <w:sz w:val="28"/>
          <w:szCs w:val="28"/>
          <w:rtl w:val="true"/>
        </w:rPr>
        <w:t xml:space="preserve"> دسامبر</w:t>
      </w:r>
      <w:r>
        <w:rPr>
          <w:sz w:val="28"/>
          <w:sz w:val="28"/>
          <w:szCs w:val="28"/>
        </w:rPr>
        <w:t>٢٠٠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iran_political_prisoner@yahoo.com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lang w:bidi="fa-IR"/>
        </w:rPr>
        <w:t>۰۰۴۴۷۷۷۹۸۹۸۹۶۸</w:t>
      </w:r>
      <w:r>
        <w:rPr>
          <w:sz w:val="28"/>
          <w:sz w:val="28"/>
          <w:szCs w:val="28"/>
          <w:rtl w:val="true"/>
        </w:rPr>
        <w:t xml:space="preserve">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3:01:00Z</dcterms:created>
  <dc:creator>alan</dc:creator>
  <dc:description/>
  <cp:keywords/>
  <dc:language>en-US</dc:language>
  <cp:lastModifiedBy>Mohsen </cp:lastModifiedBy>
  <dcterms:modified xsi:type="dcterms:W3CDTF">2008-01-03T16:25:00Z</dcterms:modified>
  <cp:revision>15</cp:revision>
  <dc:subject/>
  <dc:title>محمود صالحي٬ منصور اسانلو٬ دانشجويان زنداني بايد فورا آزاد شوند</dc:title>
</cp:coreProperties>
</file>