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۲۲۵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 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رب زندانها را بايد گشو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مود صالحي</w:t>
      </w:r>
      <w:r>
        <w:rPr>
          <w:b/>
          <w:b/>
          <w:bCs/>
          <w:sz w:val="28"/>
          <w:sz w:val="28"/>
          <w:szCs w:val="28"/>
        </w:rPr>
        <w:t>٬</w:t>
      </w:r>
      <w:r>
        <w:rPr>
          <w:b/>
          <w:b/>
          <w:bCs/>
          <w:sz w:val="28"/>
          <w:sz w:val="28"/>
          <w:szCs w:val="28"/>
          <w:rtl w:val="true"/>
        </w:rPr>
        <w:t xml:space="preserve"> منصور اسانلو</w:t>
      </w:r>
      <w:r>
        <w:rPr>
          <w:b/>
          <w:b/>
          <w:bCs/>
          <w:sz w:val="28"/>
          <w:sz w:val="28"/>
          <w:szCs w:val="28"/>
        </w:rPr>
        <w:t>٬</w:t>
      </w:r>
      <w:r>
        <w:rPr>
          <w:b/>
          <w:b/>
          <w:bCs/>
          <w:sz w:val="28"/>
          <w:sz w:val="28"/>
          <w:szCs w:val="28"/>
          <w:rtl w:val="true"/>
        </w:rPr>
        <w:t xml:space="preserve"> دانشجويان زنداني بايد فورا آزاد شو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ود صالحي و منصور اسانلو دو چهره شناخته شده جنبش کارگري ماههاست که در زن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م محمودصالحي برپايي مراسم اول مه و منصور اسانلو تلاش براي برپايي سنديکاي شرکت واحد و دست داشتن در اعتراضات کارگران واحد و اعتصاب با شکوه آنان در دو سال پيش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له اينست که عليرغم اعتراضات گسترده براي آزادي اين دو فعال کارگر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ليرغم به حرکت در آمدن يک کمپين بين المللي براي آزادي آنها که تحت فشار اين اعتراضات شکل گرفت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ژيم اسلامي تا کنون تن به آزادي آنها ن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ضوع چي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ز سوي </w:t>
      </w:r>
      <w:r>
        <w:rPr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</w:rPr>
        <w:t>مي بينيم که در آستانه شانزده آذر رژيم دست به دستگيري دانشجويان ميزند و بعد از برپايي مراسم شانزده آذر دانشجويان چپ و راديکال را دستگير و زنداني ميکند و امروز عليرغم اينکه اين دستگيريها بهاي سنگيني براي رژیم پيدا کرد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ليرغم اعتراض هر روزه در دانشگاه ها و گسترش دامنه آن به سطح جامعه و سطح جهاني و تبديل شعار زنداني سياسي آزاد بايد گردد به شعار هر حرکت و اعتراضي در جامع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کشاکش براي آزادي اين دانشجويان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يت از چه قرار ا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 نگاهي عميقتر به اين واقعيا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يتوان استيصال رژيم را آشکارا 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يت اينست که جنبش کارگري در ايران گامهاي مهمي به جلو بر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طه عطفي را پشت سر گذاشته است و امروز به وزنه اي تعيين کننده در تحولات سياسي تبدي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شاهد اين هستيم که کارگران عليرغم محروميت از حق اعتصاب و حق تشکل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ر روزه دست به اعتصاب و مبارزه ميزنند و  رهبران کارگري با اسم و مشخصات خود جلوي صحنه قرار دارند و بعضا حتي در سطح جهاني به چهره هاي شناخته شده تبديل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زندان نگاهداشتن محمود صالحي و منصور اسانلو بعنوان دو چهره سرشناس جنبش کارگري  در واقع تلاشي از سوي جمهوري اسلامي براي کمرنگ نشان دادن اين دستاوردها و باز پس گرفتن اين پيشروي ها از سوي رژيم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حمود صالحي و منصور اسانلو اکنون براي رژيم معنايي سمبوليک پيدا کرده اند که رژيم عملا براي زندان نگاهداشتن آنها  دارد  بهاي سنگيني ميپرداز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ما حاضر به آزاد کردنشان ن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زندان نگاهداشتن محمود صالحي و منصور اسانلو يعني نه به حق تشکل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ه به حق اعتصاب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ه به حق برپايي اول ماه مه و همه حقوقي که امروز عملا کارگران با مبارزاتشان دارند آنرا تحميل ميکنند و نقطه اوج آنرا در يازده روز اعتصاب با شکوه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هزار کارگر نيشکر هفته تپه و بيانيه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ماده اي آنها که در آن بر مجمع عمومي بعنوان حق مسلم خود تاکيد گذاشته بو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يتوان د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ز همين رو مبارزه براي آزادي محمود صالحي و منصور اسانلو يعني در هم شکستن اين تلاش از سوي رژيم و تثبيت پيشروي هاي جنبش کارگ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اين مبارزه را هر چه فشرده تر و قدرتمند تر به پيش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با مبارزات خود براي آزادي اين دو فعال کارگري کاري کنيم که رژيم تاب پرداخت هزينه بيشتري براي  آنرا نداشته باشد و وادار به عقب نشيني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ي محمود صالحي و منصور اسانلو بدون شک توازن قوا را به نفع جنبش کارگري و کل جامعه تغيير ميدهد و آزادي آنها بايد به خواست اول هر حرکت و اعتراضي در جامعه تبديل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يژه امروز محمود صالحي جانش در خط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زشکي قانوني عليرغم وضع وخيم جسمي محمود صالح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راي به ماندن او در زندان داده است و اين خود سندي گوياست براي اينکه صداي اعتراض خود را به اين راي بلند کنيم و از جهانيان بخواهيم که رژيم اسلامي را به عنوان يک رژيم جنايتکار محکوم کنند و اعتراضي جهاني حول اين جنايت آشکار شکل ده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سوي ديگر همانطور که اشاره کردم مساله دستگيري  وسيع دانشجويان چپ و کمونيس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جا نيز واقعيت مهمي که در مقابل ما قرار ميگيرد اينست که امروز چپ يک جنبش اجتماعي وسيع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چپ را در همه عرصه هاي مبارزه در جامعه ميتوان ديد که دارد قدرتمند جلو مي آ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آشکارا ميتوان ديد که اين شعارها و پلاکاردهاي چپ است که در هشت مارس ه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ول مه ها  و شانزده آذرها  و در  مناسبت هاي مختلف بلند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يتوان به روشني ديد که اين چپ است که  در روز جهاني کودک از به زير کشيدن اين جهان وارونه سخن ميگوي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اعتراضات معلمان با شعار معيشت منزلت حق مسلم م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وسياليسم بپا خيز براي رفع تبعيض سخن ميگويد  و در خاوران با مشت هاي گره کرده سرود انترناسيونال سر 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ميبينيم که  که از شبح اين چپ و اين بار تحت عنوان کمونيست کارگري ها دارند سخن ميگوي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ژيم براي اينکه اين چپ را عقب بر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انشجوياني را که امروز به اسم چپ با جسارت جلو آمدند و آزاديخواهي را فرياد زدند دستگير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يتوان ديد که با اين کار خود  تا همين جا بهاي زيادي پرداخت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م بخش مهم ديگري از حقيقتي است که امروز ما شاهدش هستي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عبارت روشنتر  دستگيري دانشجويان چپ توسط رژيم اسلامي يعني تلاش رژيم براي عقب زدن اين جنبش قدرتمندي که کل جامعه را فرا گرفته است و دارد آزاد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رابري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ويت انساني را فرياد مي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پرچم آنرا دانشجويان با شعار يا سوسياليسم يا بربري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زنده باد انقلاب سوسياليستي بلند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با صفي قدرتمند و متحد  اين تلاش را عقب زد و در هم شک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بارزه براي آزادي زندانيان سياس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بارزه براي آزادي دانشجويان دستگير شد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حمود صالحي و منصور اسانلو يعني مبارزه براي حق تشکل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ق اعتصاب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يعني مبارزه براي آزادي و برابر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رها کردن کل جامعه از شر اين رژيم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اين کارگ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علم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انشجويان و انسانهاي آزادیخواه و برابری طلب هستند که بخاطر مبارزه  براي خواستهاي برحق خود در زن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زنان معترض هستند که عليه قوانين ارتجاعي اسلامي ايستاده اند و مبارزه ميکنند و به اسارت کشيده ميشوند و اين جوانان هستند که براي  يک زندگي شاد و انساني مبارزه میکنند و دستگير و زنداني مي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ه براي آزادي  بدون قيد و شرط زندانيان سياسي يعني گرفتن اين ابزار سرکوب از دست رژي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شعار زنداني سياسي آزاد بايد گرد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يد  به شعار هر روزه هر حرکت و اعتراضي تبديل شود و براي آن متحد و متشکل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روز ما با يک جنبش بالنده براي آزادي زندانيان سياسي روبروي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بهترين فرصت براي حرکت به سمت باز کردن درب زندانها و آزادي تمامي زندانيان سياس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براي اين امر مهم قدرتمند و متحد خيز برداشت</w:t>
      </w:r>
      <w:r>
        <w:rPr>
          <w:sz w:val="28"/>
          <w:szCs w:val="28"/>
          <w:rtl w:val="true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3:01:00Z</dcterms:created>
  <dc:creator>alan</dc:creator>
  <dc:description/>
  <cp:keywords/>
  <dc:language>en-US</dc:language>
  <cp:lastModifiedBy>Mohsen </cp:lastModifiedBy>
  <dcterms:modified xsi:type="dcterms:W3CDTF">2008-01-03T16:22:00Z</dcterms:modified>
  <cp:revision>11</cp:revision>
  <dc:subject/>
  <dc:title>محمود صالحي٬ منصور اسانلو٬ دانشجويان زنداني بايد فورا آزاد شوند</dc:title>
</cp:coreProperties>
</file>