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۲۲۵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كاظم نيكخوا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سال </w:t>
      </w:r>
      <w:r>
        <w:rPr>
          <w:b/>
          <w:b/>
          <w:bCs/>
          <w:sz w:val="28"/>
          <w:sz w:val="28"/>
          <w:szCs w:val="28"/>
          <w:lang w:bidi="fa-IR"/>
        </w:rPr>
        <w:t>٢٠٠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و كشاكش دو قطب ارتجا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سال </w:t>
      </w:r>
      <w:r>
        <w:rPr>
          <w:sz w:val="28"/>
          <w:sz w:val="28"/>
          <w:szCs w:val="28"/>
          <w:lang w:bidi="fa-IR"/>
        </w:rPr>
        <w:t>٢٠٠٧</w:t>
      </w:r>
      <w:r>
        <w:rPr>
          <w:sz w:val="28"/>
          <w:sz w:val="28"/>
          <w:szCs w:val="28"/>
          <w:rtl w:val="true"/>
          <w:lang w:bidi="fa-IR"/>
        </w:rPr>
        <w:t xml:space="preserve"> با اعدام صدام شروع شد و با ترور بي نظير بوتو و دهها تن از اطرافيان او به پايان رس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دو رويداد و زمان وقوع آنها به طور سمبليكي چهره جهان را در سال </w:t>
      </w:r>
      <w:r>
        <w:rPr>
          <w:sz w:val="28"/>
          <w:sz w:val="28"/>
          <w:szCs w:val="28"/>
          <w:lang w:bidi="fa-IR"/>
        </w:rPr>
        <w:t>٢٠٠٧</w:t>
      </w:r>
      <w:r>
        <w:rPr>
          <w:sz w:val="28"/>
          <w:sz w:val="28"/>
          <w:szCs w:val="28"/>
          <w:rtl w:val="true"/>
          <w:lang w:bidi="fa-IR"/>
        </w:rPr>
        <w:t xml:space="preserve"> تصوير مي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هان در سال </w:t>
      </w:r>
      <w:r>
        <w:rPr>
          <w:sz w:val="28"/>
          <w:sz w:val="28"/>
          <w:szCs w:val="28"/>
          <w:lang w:bidi="fa-IR"/>
        </w:rPr>
        <w:t>٢٠٠٧</w:t>
      </w:r>
      <w:r>
        <w:rPr>
          <w:sz w:val="28"/>
          <w:sz w:val="28"/>
          <w:szCs w:val="28"/>
          <w:rtl w:val="true"/>
          <w:lang w:bidi="fa-IR"/>
        </w:rPr>
        <w:t xml:space="preserve"> نيز صحنه جنگ ميان دو اردويي بود كه اهداف و مصالحشان عليه زندگي و مصالح اكثريت قريب به اتفاق مردم كره زمي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ميان مردم شايد هيچكس از مشاهده صحنه انداختن طناب دار برگردن ديكتاتور مخوف و جنايتكاري همچون صدام خنده بر لبانش ننش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يرا همه كس ميديد و ميدانست كه اعدام صدام به معناي ادامه موج كشتار و تروريسم و جنگ دو نيرويي است كه در جنگ و صلحشان اكثريت مردم قرباني و مچاله مي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اعدام صدام با شعار الله اكبر و زنده باد مقتدا صدر همه كس ميديد كه صحنه جهان از يك ديكتاتور خون آشام پاك شده است تا نيروهايي ضد انساني تر و مرتجع تر و مخوف تر خودرا به قدرت و حاكميت بك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ين كشاكش مرگ بار ميان نيروهاي اسلامي و ناسيوناليست با نيروهاي نظم نويني و هم پيمانان اسلامي وقوم گراي آن ادامه ي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نها در عراق گفته ميشود كه حدود </w:t>
      </w:r>
      <w:r>
        <w:rPr>
          <w:sz w:val="28"/>
          <w:sz w:val="28"/>
          <w:szCs w:val="28"/>
          <w:lang w:bidi="fa-IR"/>
        </w:rPr>
        <w:t>٢٥</w:t>
      </w:r>
      <w:r>
        <w:rPr>
          <w:sz w:val="28"/>
          <w:sz w:val="28"/>
          <w:szCs w:val="28"/>
          <w:rtl w:val="true"/>
          <w:lang w:bidi="fa-IR"/>
        </w:rPr>
        <w:t xml:space="preserve"> هزار نفر از مردم در اين جنگ كشتار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ي كه در هيچ سوي اين جنگ قرار ن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جبهه اي ن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تلاش خريد نان و دست يافتن به مايحتاج اوليه زندگي در كوچه و خيايان و صفهاي طويل نان و كار به نحو فجيعي كشتار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ودك و مرد و زن، پيروجوان بدون هيچ ترحمي نابود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كشاكش تنها در عراق قرباني نگرفت در كشورهاي ديگر جهان نيز با ترورهاي پي در پي هزاران نفر از مردم كشتار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آنها كه كشتار نشدند مدام شبح مرگ و ترور را بالاي سر خود داشت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سال </w:t>
      </w:r>
      <w:r>
        <w:rPr>
          <w:sz w:val="28"/>
          <w:sz w:val="28"/>
          <w:szCs w:val="28"/>
          <w:lang w:bidi="fa-IR"/>
        </w:rPr>
        <w:t>٢٠٠٧</w:t>
      </w:r>
      <w:r>
        <w:rPr>
          <w:sz w:val="28"/>
          <w:sz w:val="28"/>
          <w:szCs w:val="28"/>
          <w:rtl w:val="true"/>
          <w:lang w:bidi="fa-IR"/>
        </w:rPr>
        <w:t xml:space="preserve"> از اين نظر سال منحصر بفردي 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سال ما شاهد ادامه جنگ و كشاكشي بوديم كه از چند سال پيش از آن شروع ش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قتي كه بشريت از اين فضاي جنگ و كشاكش دهشتناك و غير قابل توصيف خلاص شود ميتوان بطور مشخص تر به رويدادها بازگشت و نقاط عطف آن را بر شم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جا ما در ميانه اين كشاكش ميدانيم كه از چه داريم سخن ميگوي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نگ ميان نيروهاي نظم نويني هيئت حاكمه آمريكا و هم پيمانانش با نيروهاي اسلام سياسي سخن ميگوي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جنگ و ترور روزانه در عراق مهمترين ميدان اين كشاكش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اوايل سال </w:t>
      </w:r>
      <w:r>
        <w:rPr>
          <w:sz w:val="28"/>
          <w:sz w:val="28"/>
          <w:szCs w:val="28"/>
          <w:lang w:bidi="fa-IR"/>
        </w:rPr>
        <w:t>٢٠٠٧</w:t>
      </w:r>
      <w:r>
        <w:rPr>
          <w:sz w:val="28"/>
          <w:sz w:val="28"/>
          <w:szCs w:val="28"/>
          <w:rtl w:val="true"/>
          <w:lang w:bidi="fa-IR"/>
        </w:rPr>
        <w:t xml:space="preserve"> سايه يك جنگ ديگر، جنگ ميان نيروهاي نظم نويني و حكومت اسلامي در ايران نيز بر سر مردم گسترانده شد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حران اتمي جمهوري اسلام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فضاي جنگي اي كه به آن پيوند داشت تا اواخر سال با افت و خيز رجزخوانيهاي جنگي، موجي از نگراني و ترس را در ميان مردم جهان و بويژه مردم ايران دامن 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وج اين فضاي جنگي با گزارش سازمانهاي اطلاعاتي آمريكا كه عليه سياست رسمي دولت آمريكا بود، اين فضاي جنگي از شدت و حدت خود افتاد اما هنوز از پايان آن بهيچ وجه نميتوان سخن گ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ضاي جنگي همچنان ادامه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سوي اين كشاكش اهداف و مصالحي را دنبال ميكنند كه برجاي خود باقي است و هر آن به بهانه اي ديگر سر برخواهد 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فلسطين و منطقه خاورميانه نيز جنگ و كشتار همين نيروها ادامه يافت و سرزمين كوچك و فقير و جنگ زده فلسطين به دو قلمرو جداگانه كه در يكي سازمان اسلامي حماس حكم ميراند و در ديگري سازمان الفتح نفوذ دارد تقسيم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يتوان به صحنه جهان نگاه كرد و پديده هاي متعدد ديگري را از زواياي مختلف مشاهده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توان به عميق تر شدن بي سابقه شكاف ميان فقير و غني در سطح جهان، سلطه شمار كوچكي از غولهاي سرمايه بر بخش اعظم منابع ثروت، و افت استانداردهاي زندگي مردم در سطح جهان اشاره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توان بر گسترش بي سابقه فقر و مرگ از گرسنگي در سطح جهان اشاره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توان به كشتار ميليوني مردم فقير در آفريقا از بيماري ايدز اشاره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توان به بازپس گيري دستاوردهاي تاريخي كارگران در كشورهاي صنعتي توسط سرمايه داران اشاره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اينها واقعيات سالي بودند كه پشت سر گذاش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نگران كننده تر از همه اينها كه برروندهاي نا هنجار ديگر نيز مستقيما تاثير ميگذارند همان كشاكش و جنگ و تروريسم نيروهاي ضد بشري اسلام سياسي و جبهه نظم نويني است كه سايه شومش را بر زندگي همه مردم جهان گستران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فول دو جبهه ارتجاع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قتي به همه اين واقعيات نگاه ميكنيم شاهد اين هستيم كه جهان و زندگي مردم جهان در چنگال دستجات و جبهه هاي مختلف بورژوايي دارد مچاله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ظاهرا شاهد خاموش كشاكش بالايي ها در رقابت براي سلطه بر زندگي و هستي خودشان هس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ما آنچه اينجا ميخواهم اشاره كنم اينست كه بطور واقعي جبهه انسانيت، جبهه مردم شريف جهان بي تحرك و بي اثر نيست و دارد بر اين روند و بر موقعيت قطبهاي ضد بشري و ارتجاعي سرمايه داري تاثير مي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تحرك انساني هنوز در سطح بين المللي بروز گسترده اي نيا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يك واقعيت عين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سال </w:t>
      </w:r>
      <w:r>
        <w:rPr>
          <w:sz w:val="28"/>
          <w:sz w:val="28"/>
          <w:szCs w:val="28"/>
          <w:lang w:bidi="fa-IR"/>
        </w:rPr>
        <w:t>٢٠٠٧</w:t>
      </w:r>
      <w:r>
        <w:rPr>
          <w:sz w:val="28"/>
          <w:sz w:val="28"/>
          <w:szCs w:val="28"/>
          <w:rtl w:val="true"/>
          <w:lang w:bidi="fa-IR"/>
        </w:rPr>
        <w:t xml:space="preserve"> در عين حال آغاز روند افول قطبهاي تروريسم اسلامي و نظم نويني را نيز بروز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ئوكنسرواتيسم خشن و متعرض سالهاي اواخر قرن بيست و اوايل قرن بيست و يكم، اكنون به موضعي دفاعي افت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رونده نظم نوين جهاني آمريكا ديگر مدتهاست كه بست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هره هاي شاخص نئوكنسرواتيسم امثال رامز فلد و ولفوويتز با آبروريزي از صحنه خارج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ي در خود هيئت حاكمه آمريكا ديگر نه فقط سخني از پيشروي نيست، بلكه سخن از چگونگي كمتر كردن دامنه شكست اين سياس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صحنه سياسي ايالات متحده آمريكا كنار زدن باند نئوكنسراوتيستي از كل سياست آمريكا يك بحث داغ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كست بوش و شركا در انتخاباتهاي آتي آمريكا قطع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بيشتر كشورهاي ديگر جهان نيز متحدين سياستهاي نظم نويني به عقب گرد كشيده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سوي ديگر نيروهاي اسلام سياسي در كشورهاي اسلام زده زير علامت سوال بزرگي قرار گرف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لامي ها شاهد اين هستند كه مردم وسيعا دارند از اسلام زده مي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در كشورهاي مختلف اسلام زده از ناامني و فضاي جنگي و تاثيرات مخرب تروريسم برزندگي خويش دارند خسته ميشوند و از اين نيروها رويگردان مي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كست حماس از الفتح تنها يك بارقه از يك واقعيت بسيار بزرگتر و جهاني ت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همتر از همه اينها صحنه سياسي ايران است كه يك جنبش گسترده و بسيار شفاف و روشن و ميلوني عليه حكومت اسلامي كه ستون فقرات اسلام سياسي است شكل گرفته است و هرروز پيشروي هاي بيشتري را از خود بروز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زجار مردم از جمهوري اسلامي و موقعيت شكننده آن در ميان مردم بر سرنوشت كل اسلام سياسي تاثير گذاشته و با پيشروي مردم عليه حكومت اسلامي، كل اسلام سياسي را به قهقرا خواهد كش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آنچه روشن است اينست كه در يك سال گذشته كشاكش نيروها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ظم نوين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اسلام سياسي به هيچ پيشروي و پيروزي سياسي اي براي هيچكدام از آنها همراه ن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كه برعكس هردوي اين دوسوي كشاكش دستخوش عقبگردهاي محسوسي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كسي بخواهد امروز وجود جبهه سوم يعني جبهه راديكال و انسان دوست و ضد ارتجاعي يعني جبهه ميليوني مردم را احساس كند، بايد آنرا در عقب گرد و تضعيف دشمنان مردم ببي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ين آغاز روندي است كه ميتوان اميدوار بود كه با دخالتگري فعالتر جبهه راديكال و سوسياليستي و مردمي، به زودي سرعت بيشتري به خود بگي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سلام سياسي عليرغم ادامه تروريسم و جنايتهايش ميتوان مطمئن بود كه هيچ شانسي ندارد كه قدرت سياسي را درهيچ كشوري ب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قطب مقابل آن يعني قطب افراطي بورژوازي غرب كه تا اينجا نئوكنسرواتيسهاي آمريكا آنرا نمايندگي كرده نيز به سرعت از صحنه خارج خواهد شد و به حاشيه رانده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دو نيرو طي ده سال گذشته تهديد عقب گردي نابود كننده را بالاي سر بشريت قرار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ناريوي شومي كه اين ها در برابر بشريت گشودند نه فقط كارگران و مردم محروم را بيش از پيش عليه آنها بسيج كرد، بلكه حتي بخشهايي از متحدين آنها را نيز وحشت زده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كنون براي بخش اعظم جهان روشن است كه جامعه بشري براي تداوم و پيشروي خويش راهي ندارد جز اينكه خودرا از شر اين دو قطبي كه اكنون در صحنه سياسي جهان تاخت و تاز ميكنند و جنگ و تروريسم و مرگ و نا امني را بر بشريت حاكم كرده اند، خلاص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توان تا حد زيادي اميدوار بود كه سالي كه در پيش رو داريم سال افول بسيار بارزتر اين هردو قطب و سال پيشروي نيروهاي راديكال و انساني خواهد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يران سنگر مهم و محكم انساني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ي اغراق ايران امروز جايگاه مهمي در صحنه سياسي جهان يا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دو دليل روشن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ول به دليل وجود جمهوري اسلامي كه ستون فقرات اسلام سياس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لام سياسي همانگونه كه تا ايجا اشاره شد و همگان هرروز لمس ميكنند يك نيروي شناخته شده جهان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هركس به اسلام سياسي فكر ميكند بلافاصله جمهوري اسلامي را پيش روي خويش مي بي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جود حكومتي كه از ارتجاع و عقب ماندگي و تروريسم آشكارا دفاع ميكند و عليه تمام ارزشها و دستاوردهاي پيشرو انساني است، و در عين حال در يك كشور وسيع و ثروتمند و با موقعيت مهم ژئوپليتيك قدرت دارد، كل سياست در ايران را به يك امر جهاني تبديل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فت و خيز در اوضاع سياسي ايران بلافاصله توجه مردم جهان را به خود جلب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يكي از جنبه هاي بارزي است كه بر موقعيت ويژه ايران تاكيد ميگذ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امل دومي كه در ايران مهم است وجود يك جنبش راديكال، بسيار مدرن و سكولار و بسيار گسترده است كه مستقيما با جنبش كمونيسم كارگري پيوند خورده است كه خودرا يك جنبش جهاني ميد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مردم جهان وجود يك جنبش گسترده و ميليوني و سرنگوني طلب هنوز آنطور كه واقعيت دارد باوركردني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هر تظاهرات و اعتراض گسترده يا اعتصابات دانشجويان و كارگران و معلمان و امثال آن بسياري از مردم جهان حيرت زده مي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يرا اين جنبشها با تصويري كه رسانه هاي رسمي غرب از مردم ايران به آنها ميدهند فضاي كاملا متفاوتي را بيان ميك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يكي از عواملي كه شكست سياستهاي هردو قطب ارتجاعي اسلام سياسي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ظم نوين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ميتواند تضمين كند، پيشروي و پيروزي همين جنبش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جنبشي است كه در سطح جهان نيز اكنون چهره هاي شناخته شده اي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 عليه اعدام و عليه مذهب و جنبش سكولار اكنون با چهره هايي نظير مينا احدي و مريم نمازي شناخته مي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يشروي جنبش اعتراضي و چپ و سرنگوني طلبي در ايران عليه جمهوري اسلامي بر فضاي عمومي جهان بلافاصله تاثيرات خويش را مي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 همينجا هر تحرك و هر تظاهرات و اعتراض گسترده مردم در ايران عليه جمهوري اسلامي، ضربه محكمي بر موقعيت اسلام سياسي در كل كشورهاي اسلام زده وارد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زواي جمهوري اسلامي در ميان مردم، و بروز اعتراضات مردمي عليه اين حكومت در شهرهاي ايران، جهان را هرروز بيش از پيش متوجه شكننده بودن موقعيت جمهوري اسلامي مينما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سوي ديگر چپ بودن و راديكاليسم جنبش اعتراضي در ايران، جايي براي مانور نيروهاي نظم نويني در ايران باقي نمي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واقعيت جننبش اعتراضي و سرنگوني طلبي در اي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جنبشي است كه افول قطبهاي ارتجاعي در سطح جهان را سرعت خواهد بخشيد و بدليل ويژگي خويش و موقعيت بين المللي سياست در ايران، بعنوان نماينده شكست دوقطب ارتجاع در سطح بين المللي قد علم خواهد ك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ا هوشياري و پيشروي اين جنبش و جنبش انساني در سطح جهان ميتوان اميدوار بود كه سالي كه در پيش رو داريم سال شكستها و عقب گردهاي بارزتر دو قطب ارتجاع خواهد بود</w:t>
      </w:r>
      <w:r>
        <w:rPr>
          <w:sz w:val="28"/>
          <w:szCs w:val="28"/>
          <w:rtl w:val="true"/>
          <w:lang w:bidi="fa-IR"/>
        </w:rPr>
        <w:t>.*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6:51:00Z</dcterms:created>
  <dc:creator>kaze</dc:creator>
  <dc:description/>
  <cp:keywords/>
  <dc:language>en-US</dc:language>
  <cp:lastModifiedBy>Mohsen </cp:lastModifiedBy>
  <dcterms:modified xsi:type="dcterms:W3CDTF">2008-01-03T19:38:00Z</dcterms:modified>
  <cp:revision>20</cp:revision>
  <dc:subject/>
  <dc:title>سال ٢٠٠٧ با اعدام صدام صدام شروع شد و با ترور بي نظير بوتو و دهها تن از اطرافيان او به پايان رسيد</dc:title>
</cp:coreProperties>
</file>