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FF0000"/>
          <w:sz w:val="36"/>
          <w:sz w:val="36"/>
          <w:szCs w:val="36"/>
          <w:rtl w:val="true"/>
          <w:lang w:val="en-US" w:eastAsia="en-US" w:bidi="fa-IR"/>
        </w:rPr>
        <w:t>خیابانهای فرانکفورت و برمن از آزادی دانشجویان در بند سخن می گفت</w:t>
      </w:r>
      <w:r>
        <w:rPr>
          <w:rFonts w:eastAsia="Times New Roman"/>
          <w:color w:val="FF0000"/>
          <w:sz w:val="36"/>
          <w:szCs w:val="36"/>
          <w:rtl w:val="true"/>
          <w:lang w:val="en-US" w:eastAsia="en-US" w:bidi="fa-IR"/>
        </w:rPr>
        <w:t>!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شکیلات آلمان حزب کمونیست کارگری ایران در  حمایت از فراخوان دانشجویان در ایران در دو شهر فرانکفورت و برمن آلمان با برپایی چادر اطلاعاتی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تجمع اعتراضی و برگزاری نمایشگاه به فراخوان جهانی برای آزادی دانشجویان دستگیر شده در ایران پاسخ دا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ین اجتماعات با اعلام حمایت و پشتیبانی وسیع مردم این دو شهر از دانشجویان و مبارزات مردم ایران روبرو شد۔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color w:val="FF0000"/>
          <w:rtl w:val="true"/>
          <w:lang w:val="en-US" w:eastAsia="en-US" w:bidi="fa-IR"/>
        </w:rPr>
        <w:t>فرانکفورت</w:t>
      </w:r>
      <w:r>
        <w:rPr>
          <w:rFonts w:eastAsia="Times New Roman" w:cs="Tahoma" w:ascii="Tahoma" w:hAnsi="Tahoma"/>
          <w:color w:val="FF0000"/>
          <w:rtl w:val="true"/>
          <w:lang w:val="en-US" w:eastAsia="en-US" w:bidi="fa-IR"/>
        </w:rPr>
        <w:t>-</w:t>
      </w:r>
      <w:r>
        <w:rPr>
          <w:rFonts w:eastAsia="Times New Roman" w:cs="Tahoma" w:ascii="Tahoma" w:hAnsi="Tahoma"/>
          <w:rtl w:val="true"/>
          <w:lang w:val="en-US" w:eastAsia="en-US" w:bidi="fa-IR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ز ساعت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۱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قبل از ظهر روز جمع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۸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سامبر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واحد حزب کمونیست کارگری ایران در فرانکفورت با بر پایی یک نمایشگاه بزرگ عکس در مرکز شهر توجه هزاران نفر از عابرین  را به مبارزات دانشجویان و وضعیت دستگیرشدگان و تلاش برای رهایی آنها جلب ک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هها پلاکارد و پرچم به همراه پوستر و عکس های دانشجویان دستگیر شده جلوه دیگری به این تجمع اعتراضی داده ب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فعالین و کادرهای حزب  به مردمی که از نمایشگاه و میز اطلاعاتی دیدن می کردند، در مورد جنایات رژیم و اخبار دستگیری دانشجویان توضیحاتی را ارائه  می دادند و در باره مسائل و موضوعات مربوط به ایران به بحث و گفتگو می پرداخت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دها نسخه اعلامیه های حزب به همین مناسبت به زبانهای آلمانی،انگلیسی و فارسی در میان مردم پخش ک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کنار میتینگ  تومار جمع آوری امضا در محکومیت جنایات جمهوری اسلامی و در دفاع از آزادی بی قید و شرط دانشجویان دستگیر شده و کلیه زندانیان سیاسی قرار داشت که با استقبال بی سابقه مردم روبرو شد و صدها نفر این تومار را امضا ک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فعالین حزب بیش از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ساعت در این میتینگ اعتراضی وسیعا بر علیه جمهوری اسلامی افشاگری نموده و خواهان حمایت مردم شهر از مبارزات مردم ایران ش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 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همین رابطه رادیو فردا با شهناز مرتب عضو کمیته آلمان در باره این حرکت اعتراضی و افشاگرانه مصاحبه نم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color w:val="FF0000"/>
          <w:rtl w:val="true"/>
          <w:lang w:val="en-US" w:eastAsia="en-US" w:bidi="fa-IR"/>
        </w:rPr>
        <w:t>برمن</w:t>
      </w:r>
      <w:r>
        <w:rPr>
          <w:rFonts w:eastAsia="Times New Roman" w:cs="Tahoma" w:ascii="Tahoma" w:hAnsi="Tahoma"/>
          <w:color w:val="FF0000"/>
          <w:rtl w:val="true"/>
          <w:lang w:val="en-US" w:eastAsia="en-US" w:bidi="fa-IR"/>
        </w:rPr>
        <w:t>-</w:t>
      </w:r>
      <w:r>
        <w:rPr>
          <w:rFonts w:eastAsia="Times New Roman" w:cs="Tahoma" w:ascii="Tahoma" w:hAnsi="Tahoma"/>
          <w:rtl w:val="true"/>
          <w:lang w:val="en-US" w:eastAsia="en-US" w:bidi="fa-IR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ر برمن نیز از ساعت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۱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بعد از ظهر مرکز شهر به محلی برای اجتماع اعتراضی مخالفین جمهوری اسلامی و بسیج افکار عمومی برای آزادی دانشجویان دستگیر شده و همه زندانیان سیاسی در ایران تبدیل 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فعالین حزب  یک میز اطلاعاتی دایر کردند و با نصب پلاکاردهای افشاگرانه به همراه پوستر و عکس های دانشجویان دستگیر شده توجه بسیاری از مردم را به خود جلب ک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طلاعیه های حزب که همگی بر مبرمیت مبارزه برای آزادی دانشجویان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حکومیت جمهوری اسلامی و دعوت به حمایت از مبارزات انقلابی مردم ایران تاکید داشتند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ر میان حاضرین و مردم رهگذر پخش 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فعالین حزب با  حضور در میان جمع های مردم و کسانیکه از میز اطلاعاتی دیدن می کردند، در مورد اعتراضات دانشجویان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خواستها و مطالبات آنها و  موضوع دستگیرهای دانشجویان به بحث و گفتگو پرداخته و خواهان حمایت مراجعه کنندگان به میز اطلاعاتی از مبارزات مردم ایران ش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صدها نفر تومار محکومیت جمهوری اسلامی و در دفاع از آزادی دانشجویان دستگیر شده و کلیه زندانیان سیاسی را امضا ک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ین اجتماع تا ساعت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۴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بعد از ظهر ادامه داشت و با استقبال خوب مردم مواجه گردی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>تشکیلات خارج کشور حزب کمونیست کارگری ایران آلمان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۷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د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۳۸۶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دسامبر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8-01-03T23:22:00Z</dcterms:modified>
  <cp:revision>300</cp:revision>
  <dc:subject/>
  <dc:title>از: محسن ابراهیمی </dc:title>
</cp:coreProperties>
</file>