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۲۲۴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پيش بسوی صدمین سالگرد </w:t>
      </w:r>
      <w:r>
        <w:rPr>
          <w:b/>
          <w:b/>
          <w:bCs/>
          <w:sz w:val="40"/>
          <w:sz w:val="40"/>
          <w:szCs w:val="40"/>
          <w:lang w:bidi="fa-IR"/>
        </w:rPr>
        <w:t>٨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مارس روز جهانی زن</w:t>
      </w:r>
      <w:r>
        <w:rPr>
          <w:b/>
          <w:bCs/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val="en-US" w:bidi="fa-IR"/>
        </w:rPr>
      </w:pPr>
      <w:r>
        <w:rPr>
          <w:b/>
          <w:bCs/>
          <w:sz w:val="40"/>
          <w:szCs w:val="40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sz w:val="72"/>
          <w:szCs w:val="72"/>
          <w:lang w:bidi="fa-IR"/>
        </w:rPr>
      </w:pPr>
      <w:r>
        <w:rPr>
          <w:b/>
          <w:b/>
          <w:bCs/>
          <w:i/>
          <w:i/>
          <w:iCs/>
          <w:sz w:val="72"/>
          <w:sz w:val="72"/>
          <w:szCs w:val="72"/>
          <w:rtl w:val="true"/>
          <w:lang w:bidi="fa-IR"/>
        </w:rPr>
        <w:t>رژيم آپارتايد جنسی محکوم است</w:t>
      </w:r>
      <w:r>
        <w:rPr>
          <w:b/>
          <w:bCs/>
          <w:i/>
          <w:iCs/>
          <w:sz w:val="72"/>
          <w:szCs w:val="7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72"/>
          <w:szCs w:val="72"/>
          <w:lang w:val="en-US" w:bidi="fa-IR"/>
        </w:rPr>
      </w:pPr>
      <w:r>
        <w:rPr>
          <w:b/>
          <w:bCs/>
          <w:i/>
          <w:iCs/>
          <w:sz w:val="72"/>
          <w:szCs w:val="72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شت مارس روز جهاني زن از راه مي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ان و مردان آزادیخواه درسراسر جهان، امسال به استقبال صدمين سالگرد هشت مارس مير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ران زنان و مردان مترقي و معترض به قوانين و سنتهاي ضد زن اسلامي، خود را براي برگزاري باشکوه هشت مارس آماده مي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يران سه دهه است که حکومت اسلامي، يک آپارتايد جنسي کامل را به مردم ایران تحمیل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داسازي زن و مرد در همه عرصه های زندگی، تحمیل بی حقوقی کامل به زنان، تحميل حجاب اجباري به آنان و تحقير روزانه آنان، شاخص حکومت ضد زن اسلا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سالهاي سال است که بر عليه اين حکومت و بر عليه قوانين ضد زن اسلامي، جنبشي عظيم و عمومي در جري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ان و مردان و بويژه جوانان روزانه و در ابعاد میلیونی بر عليه اين قوانين و سنتهاي ضدبشری مبارزه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سعت دستگیری، شلاق زدن و جریمه کردن و تهدید زنان که بنا به آمار جمهوری اسلامی ایران سر به میلیونها نفر در سال میزند، ابعاد گسترده این مبارزه را نشان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جا از خیابان و مدرسه و دانشگاه تا محل کار و میادین ورزشی صحنه مبارزه هرروزه زنان و مردم معترض علیه رژیم آپارتايد جنسي در ایران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یائید تا </w:t>
      </w: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مارس امسال را به روز اعلام همبستگی با زنان و مردم آزادیخواه علیه حکومت آپارتايد جنسي در ایران تبدیل کن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ه مردم مترقي دنيا، از مخالفین دخالت مذهب در دولت و آموزش و پرورش و از همه نهادها و سازمانهاي مترقي و مدافع حقوق زن را فرامیخوانيم که به همراه ما در همه جا اعلام کنند که حقوق زن جهانشمول است، مذهب امری خصوصی است، رژيم آپارتايد جنسي در ايران محکوم است و همانند رژيم آپارتايد نژادي در آفريقای جنوبی باید بساط خود را جمع 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 جنبش جهاني عليه آپارتايد جنسي بپيونديد تا صدمین سالگرد هشت مارس را به روز اعلام انزجار از هرگونه نابرابری زن و مرد، از رژیم آپارتاید جنسی و از تحقير و توهين و لگدمال کردن حقوق انساني زنان تبديل کن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رژیم آپارتايد جنسي محکوم است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لیه قوانین ضدزن باید ملغی شو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صدمین سالگرد هشت مارس، زنده باد برابری کامل زن و مر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 w:bidi="fa-IR"/>
        </w:rPr>
      </w:pPr>
      <w:r>
        <w:rPr>
          <w:b/>
          <w:bCs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>"</w:t>
      </w:r>
      <w:r>
        <w:rPr>
          <w:sz w:val="32"/>
          <w:sz w:val="32"/>
          <w:szCs w:val="32"/>
          <w:rtl w:val="true"/>
          <w:lang w:bidi="fa-IR"/>
        </w:rPr>
        <w:t>عليه تبعيض</w:t>
      </w:r>
      <w:r>
        <w:rPr>
          <w:sz w:val="32"/>
          <w:szCs w:val="32"/>
          <w:rtl w:val="true"/>
          <w:lang w:bidi="fa-IR"/>
        </w:rPr>
        <w:t>"</w:t>
      </w:r>
      <w:r>
        <w:rPr>
          <w:sz w:val="32"/>
          <w:sz w:val="32"/>
          <w:szCs w:val="32"/>
          <w:rtl w:val="true"/>
          <w:lang w:bidi="fa-IR"/>
        </w:rPr>
        <w:t>، سازمان دفاع از حقوق زن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fa-IR"/>
        </w:rPr>
      </w:pPr>
      <w:r>
        <w:rPr>
          <w:sz w:val="32"/>
          <w:sz w:val="32"/>
          <w:szCs w:val="32"/>
          <w:lang w:bidi="fa-IR"/>
        </w:rPr>
        <w:t>١٢</w:t>
      </w:r>
      <w:r>
        <w:rPr>
          <w:sz w:val="32"/>
          <w:sz w:val="32"/>
          <w:szCs w:val="32"/>
          <w:rtl w:val="true"/>
          <w:lang w:bidi="fa-IR"/>
        </w:rPr>
        <w:t xml:space="preserve"> دیماه </w:t>
      </w:r>
      <w:r>
        <w:rPr>
          <w:sz w:val="32"/>
          <w:sz w:val="32"/>
          <w:szCs w:val="32"/>
          <w:lang w:bidi="fa-IR"/>
        </w:rPr>
        <w:t>١٣٨٦</w:t>
      </w:r>
      <w:r>
        <w:rPr>
          <w:sz w:val="32"/>
          <w:sz w:val="32"/>
          <w:szCs w:val="32"/>
          <w:rtl w:val="true"/>
          <w:lang w:bidi="fa-IR"/>
        </w:rPr>
        <w:t xml:space="preserve">، </w:t>
      </w:r>
      <w:r>
        <w:rPr>
          <w:sz w:val="32"/>
          <w:sz w:val="32"/>
          <w:szCs w:val="32"/>
          <w:lang w:bidi="fa-IR"/>
        </w:rPr>
        <w:t>٢</w:t>
      </w:r>
      <w:r>
        <w:rPr>
          <w:sz w:val="32"/>
          <w:sz w:val="32"/>
          <w:szCs w:val="32"/>
          <w:rtl w:val="true"/>
          <w:lang w:bidi="fa-IR"/>
        </w:rPr>
        <w:t xml:space="preserve"> ژانویه </w:t>
      </w:r>
      <w:r>
        <w:rPr>
          <w:sz w:val="32"/>
          <w:sz w:val="32"/>
          <w:szCs w:val="32"/>
          <w:lang w:bidi="fa-IR"/>
        </w:rPr>
        <w:t>٢٠٠٨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0:01:00Z</dcterms:created>
  <dc:creator>pcc</dc:creator>
  <dc:description/>
  <cp:keywords/>
  <dc:language>en-US</dc:language>
  <cp:lastModifiedBy>Mohsen </cp:lastModifiedBy>
  <dcterms:modified xsi:type="dcterms:W3CDTF">2008-01-03T23:02:00Z</dcterms:modified>
  <cp:revision>7</cp:revision>
  <dc:subject/>
  <dc:title>پيش به سوي هشت مارس روز جهاني زن</dc:title>
</cp:coreProperties>
</file>