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انترناسیونال </w:t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۲۲۵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مهرنوش موسوی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Cs w:val="28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به حزب کمونیست کارگری ایران ملحق میشوم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de-DE" w:eastAsia="en-US"/>
        </w:rPr>
        <w:t>-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de-DE" w:eastAsia="en-US"/>
        </w:rPr>
        <w:t xml:space="preserve">  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ه حزب کمونیست ایران میپیوندم برای اینکه کمونیستها برای متشکل کردن طبقه کارگر و برپایی انقلاب کارگری، ابتداء باید خود متشکل و متحزب باش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de-DE" w:eastAsia="en-US"/>
        </w:rPr>
        <w:t>-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de-DE" w:eastAsia="en-US"/>
        </w:rPr>
        <w:t xml:space="preserve">  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ه حزب کمونیست کارگری ملحق میشوم برای اینکه جهت برپایی انقلاب کارگری و تحقق آرمان جامعه برابری طلبانه ای که دنبال میکنم نیاز به حزبی دارم  که حرف و عمل خود را روی این قطب نما تنظیم کرد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حزبی که هیچ گاه و به هیچ بهانه ایی دست از فراخوان سوسیالیسم و انقلاب کارگری در مقابل سرمایه داران و دولتشان دست برنداشته است، کوتاه نیامده است، بل بر عکس با جد و جهد برای سوسیالیسم و آزادی کارگران و مردم از قید استثمار تلاش میک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!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ین حزب کمونیست کارگری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de-DE" w:eastAsia="en-US"/>
        </w:rPr>
        <w:t>-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de-DE" w:eastAsia="en-US"/>
        </w:rPr>
        <w:t xml:space="preserve">  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ه حزب کمونیست کارگری ملحق میشوم برای اینکه برای پیشبرد امر و پروژه خود محتاج حزبی هستم که نماینده امید است نه شک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!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نماینده عشق است، شادی و غرور است نه رخوت و استیصال و وارفتگی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!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ردم اگر به شکست طلبی نیاز داشتند که با هزینه کردن خودشان و فرزندانشان زیر فشار یکی از سیاهترین حکومتهای هار معاصر بیرون نمی آمد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رای شکست طلبی کسی محتاج داشتن حزب و سازمان نی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حدی برای سیاست عدم تغییر وضع موجود و تمکین به آن، زندگی اش را صرف نمیکند، قهرمانی نمیکند، فداکاری نمیک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ن به حزبی احتیاج دارم که همانقدر که به تئوری نیاز دارد، به تعقل و تفکر نیاز دارد، به شور جوانی و قهرمانی بلشویکهای صفوفش نیز محتاج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ه حزبی که سیستمش طوری است که نسل جوان در آن امکان بلند پروازی داشته باشند به جای اینکه مدام پرهایشان را قیچی کن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ا شکست طلبی و سازش جلوشان را بگیر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حزب کمونیست کارگری حزبی است که در آن انقلابی بودن، سوسیالیست بودن، متفکر و بلند پرواز بودن همانقدر مد هست که میلیتانت بودن و نیاز به پیشروی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de-DE" w:eastAsia="en-US"/>
        </w:rPr>
        <w:t>-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de-DE" w:eastAsia="en-US"/>
        </w:rPr>
        <w:t xml:space="preserve">  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ه حزب کمونیست کارگری میپیوندم برای اینکه جهت پیشبرد مبارزه قاطع خود علیه سرنگونی نظام، به حزبی محتاجم که مطمئن باشم نباید رفت و تازه برای ضرورت پیگیر بودن و سازش ناپذیر بودن علیه نظام، رهبری اش را متقاعد کر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!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حزب کمونیست کارگری از زمان پیدایشش تا به حال ممکن است این یا آن اشتباه تاکتیکی و تحلیلی را کرده باشد، اشتباه را کسی میکند که کاری میک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!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ما برای امثال من یک چیز اصل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حزب کمونیست کارگری از زمان پیدایشش تا بحال از نه گفتن به نظام اسلامی  مطلقا کوتاه نیامد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ین یک شاخص سیاسی و اجتماعی مهم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حزبی که هیچ گاه، هیچ زمان، از نمایندگی نه مردم به این نظام کوتاه نیامد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حزبی که به هیچ بهانه ای، جنگ یا صلح، سناریوی سیاه یا سفید، دوم خرداد یا پس از دوم خردا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.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هیچ زمان و هرگز، حتی شائبه و تصور این را در ته ته ذهن احدی هم بوجود نیاورده است که  سازش پذیر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!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که اهل کوتاه آمدن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!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که اهل فروختن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!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ین مهم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رای ما که میخواهیم در کنار هم و دست در دست هم با یک دشمنی بجنگیم که تا دندان مسلح است مهم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جنگجویان این حزب باید مطمئن باشند وقتی در حال جنگند از پشت نمی خورد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ز پشت سرشان معامله نمیشو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!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نه تا به آخر به نظام تضمین قرص بودن سنگر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ن برای این قرص بودن سنگرهایش به حزب کمونیست کارگری میپیوند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رای اطمینان از این پیگیر بودن به این حزب می پیوند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رای جنگ عظیمی که طبقه ما علیه تروریسم اسلامی دارد، کمونیستها، زنان و فعالین کارگری، جوانان و ضد دینها، مدافعین حقوق کودک و تلاشگران ضد اعدام و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.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ه این سرسختی و میلیتانتیسم محتاج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ه این دل قرصی و پشتگرمی محتاج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ردم باید مطمئن باشند حزبی وجود دارد که رهبری اش تا به آخر و صد در صدی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گر نه، شمار احزاب و کلوپهایی که روزمره فیلشان یاد هندوستان کرده با این یا آن جناح نظام، با این یا آن دسته از دشمنانشان کارگران و مردم  کنار بیایند زیاد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ردم ما به حزبی نیاز دارند که سرسخت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پیگیر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روزی ده بار حرفش را عوض نمیک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سر حرف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۳۰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سال پیش خود ایستاده است که رهبر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۲۶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ساله اش گفت این نظام باید برو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!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ه این حزب میپیوندم برای اینکه امکان این را فراهم کرده است که برای پیوستن به آن خاطر افراد از این بابت جمع باش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و این مهم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de-DE" w:eastAsia="en-US"/>
        </w:rPr>
        <w:t>.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de-DE" w:eastAsia="en-US"/>
        </w:rPr>
        <w:t xml:space="preserve"> 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ه حزب کمونیست کارگری میپیوندم برای اینکه به حزبی منسجم و متفق القول نیاز دارم نه به کلوپهای تمرین دمکراسی و تکثر و تعد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ینها نمایش آزادیخواهی اند نه خودش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!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ریاکاری محض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!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ینها کیسه بوکس دمکراسی بازارند نه حزب طبقه کارگر و انقلابیون کمونی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!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آزادیخواهی اصیل، جنگیدن جهت استقرار سوسیالیسم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ین جنگ به یک ارتش منظم ، متحد و منسجم و با دیسیپلین نیاز دارد، نه به انجمن تمرین دمکراسی و لابد حقوق بشر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!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ن در حزب کمونیست کارگری ظرفیت تحقق این آرزوی خود را میبین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رای همین به این حزب میپیوند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ز نظر من خود متحد بودن و منسجم بودن، مردم ایران را صدا میزند و جلبشان میک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خود مصمم بودن نیرو به این حزب می آور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ز نظر من متحد بودن ما جلو مردم منشاء امید است نه هرکی هر کی بودن، تعدد نظر و تکثر سیاست و پشت به همدیگر جلو مردم حرف زدن و نمایش دمکراسی و حقوق بشر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!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رهبری منسجم و متمرکز حزب کمونیستی و کارگری دل مردم ایران را قرص میکند نه ادعاهای نیم بند و نمایشات دمکراتیک که کمونیسم را مادام العمری بدهکار دمکراسی میدا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نه رهبری غیر متحد و پراکنده و رقابتی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!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ن این صمیمیت را در رهبری حزب کمونیست کارگری میبین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در همین ماههای اخیر آن را تست کرده ا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ز نزدیک، با تجربه و با وسواس به آن نگاه کرده ا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ن این پروفیل را در رهبری این حزب میبین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همین پروفیل به او این امکان را میدهد که حتی نقائصش را به سرعت برطرف ک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.  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ز نظر من تئوری تحزب کمونیستها فقط و تنها میتواند همین الگوی کمونیستی کارگری باش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تجربه های دیگر، الگوهای دیگر نه فقط در نظر، در عمل هم شکست خوردند، ریاکاریشان برملا شد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به نظر من شاخص بورژواها، روشنفکران طبقه متوسط برای پیوستن به احزاب سیاسی با فعالین کارگری، حقوق زن، کمونیستها، آزادیخواهان و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.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تفاوت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سوای سیاست و خط مشی، آنها شاخصشان تمرین دمکراسی این احزاب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چون جنگی با طبقه حاکم ندارند که به حزب منسجم نیاز داشته باش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ا بر عکسی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مثال ما را اتحاد نظری و سیاسی، انسجام و تمرکز و هم قول بودن رهبران، نظم و دیسیپلین، حزبیت و احترام به هم جلب و جذب میک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ن برای همین ظرفیت و تقویت و پر بنیه کردن آن به این حزب میپیوند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de-DE" w:eastAsia="en-US"/>
        </w:rPr>
        <w:t>.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de-DE" w:eastAsia="en-US"/>
        </w:rPr>
        <w:t xml:space="preserve"> 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ه حزب کمونیست کارگری میپیوندم برای اینکه احساس غرور میکن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ا افتخار میپیوند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خود این احساس غرور و افتخار نیز خلاف جریانی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خلاف آن جریانی که تلاش کرد احساس ندامت و شکست و پشیمانی را در صفوف ما کمونیستهای کارگری رواج بده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ه یمن وجود حزب کمونیست کارگری نگرفت، شکست خور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!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و این یک تفاوت مهم سیاسی و اجتماعی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نبع الهام خود من در تمامی طول این سالها تعلق به کمونیسمی است که منصور حکمت بنیان آن را گذاشته است و وفاداری به این مارکسیسم در هر سنگری که بوده ام برای من اصل بود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ا غرور و افتخار از این تلاش خودم در همه این سالها دفاع میکن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ا ملحق شدنم  میخواهم حزب کمونیست کارگری را صاحب تلاش و مبارزه خود برای شکست دادن قطعی خط شکست و سازش و وسط نشینی فرصت طلبانه در ماههای اخیر بکن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تلاشی که حزب کمونیست کارگری بر علیه شکست طلبی و سازش پرچم آن را بلند و در تداوم آن  در ماههای اخیر، نقطه پایانی غرور انگیز روی آن گذاشته ش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پروسه الحاق من به حزب کمونیست کارگری نه یک پروسه فرقه ایی، یا غیر اجتماعی، پشت صحنه یا بی ارتباط به مبارزه سیاسی، معدل گیرانه یا حساب ورزی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ین پروسه شفاف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شجاعان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ز هر دو طرف به شدت قابل دفاع و افتخار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!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ین پروسه الگوی همه کمونیستهایی است که به هر دلیل و به هر جهت پیمودن راهی مشابه را در سر دار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de-DE" w:eastAsia="en-US"/>
        </w:rPr>
        <w:t>.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de-DE" w:eastAsia="en-US"/>
        </w:rPr>
        <w:t xml:space="preserve">  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ه حزب کمونیست کارگری میپیوندم برای اینکه راه همه کمونیستها و انقلابیونی را که به هر دلیل و به هر جهتی از خانه اصلی خود بدور افتاده اند باز کن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لگویی جلو پای آنها بگذار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نیروهای کمونیست کارگری مجبور نیستند خانه بنشین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جبور نیستند طعمه لفاظیهای شکست طلبانه راست یا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ا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پورتونیستی حاشیه نشینان وسط بشو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ا این قدم راه همه کسانی را که ب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ه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آشیانه هایشان باز میگردند هموار میکن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خود نفس الگوی با غرور این پروسه که ما طی کردیم و تفاوتش با پرونده های ندامت طلبانه ماههای گذشته که به سازش طلبی و شکست ختم شد، گواه حقانیت م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ا به هر درجه ای که نزدیکتر شدیم قویتر شدی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لان احدی جلودار ما نی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آنها که با ندامت رفتند، به شکست، نومیدی و یاس و انفعال و پراکندگی رسید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حتی دیگر صاحب تاریخ زندگی خودشان هم نیست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آن هم درست در بزنگا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ه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ی که جوانان طبقه ما با بیرق سوسیالیسم بیرون آمده ا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!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ین تفاوت خود عامل انتخابهای بزرگ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ن امکان این انتخاب را ولو با یک قدم کوچک ولی مهم، بیشتراز پیش فراهم میکن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de-DE" w:eastAsia="en-US"/>
        </w:rPr>
        <w:t>.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de-DE" w:eastAsia="en-US"/>
        </w:rPr>
        <w:t xml:space="preserve">  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ه حزب کمونیست کارگری ملحق میشوم برای اینکه در مبارزه خود علیه نظام به رادیکالیسم و انقلابیگری نهادینه شده در این حزب محتاج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آدم کمونیست نمیتواند زیر سقفی تلاش کند که قبل از جنگیدن با نظام، راست پرو غرب، ناسیونالیستها و قوم پرستان، دوم خردادیها وطرفداران اسلام ناب محمدی و دشمنان رنگارنگ مردم، تازه باید به بغل دست خود، به همسنگرانش اثبات کند که سوسیالیسم شدنی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!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سرنگونی نظام شدنی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!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ردم شکست نخورده ا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!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ستاصل نشده ا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بلغ این باشد که در سناریوی سیاه عواطفشان فرو نرو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!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ین وقت تلف کردن است آن هم در یک جامعه توفانی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!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این سرگرم کردن کمونیستهایی است که آمده بودند علیه نظام بجنگند،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۴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سال است شکست طلبی و یاس و شکست مانع بلند پروازیشان شده، ضربه گیر نفرتشان علیه دشمن شد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ا و مردم به این رادیکالیسم و انقلابیگری در صف و جبهه خودمان محتاجی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اید حق داشته باشیم در صف خودمان دیگر نقشه علیه دشمن بریزیم به جای اینکه وارفته های صف دشمن را در درون خود باد بزنی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!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ا روزمره باید عملا نشان بدهیم که جهان بهتری ممکن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نه اینکه ارتعاش صدای بورژوازی در صف اعتصاب کارگری باشیم که خودش مایوس شده، مردم را هزینه میکند و به گردن آنها می انداز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و راستش این دیگر از کتاب و مقاله و بحث در نمی آی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یا حزب سیاسی این انقلابیگری را دارد که ریشه آن در تقابل اردوی کار با سرمایه است، یا ندارد و زورکی نمیشود به آن تزریق کر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!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حزب کمونیست کارگری این انقلابیگری را در ریشه و تار و پود خود دار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رای همین من به این حزب میپیوند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de-DE" w:eastAsia="en-US"/>
        </w:rPr>
        <w:t>-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de-DE" w:eastAsia="en-US"/>
        </w:rPr>
        <w:t xml:space="preserve">  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ه حزب کمونیست کارگری میپیوندم برای اینکه الحاق من به این حزب منبع عظیم انرژی، علاقه و توانایی خود مرا آزاد میک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ین اولین اعلامیه تبلیغی من جهت تشویق سایرین برای پیوستن به صفوف یک حزب کمونیستی اصیل در این چند سال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ولین تلاش رو به بیرون، بعد از سالها صرف کردن وقت و انرژی در درون، برای عضو گرفتن بقیه در صف خط و سیاست کمونیستی است که اسمش روی سر در خانه شان آویزان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!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حساس بسیار قشنگی است که کمونیستی بتواند با افتخار دیگران را به پیوستن به صف حزبش دعوت و ترغیب ک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!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ین فراخوانی است برای کمونیستهایی که مدتهاست محرومیت داشتن این احساس را میکش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!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حتی نمی توانند به آدمهای دور و بر خودشان بگویند بیا مثل من، به این صف بپیو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de-DE" w:eastAsia="en-US"/>
        </w:rPr>
        <w:t>-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de-DE" w:eastAsia="en-US"/>
        </w:rPr>
        <w:t xml:space="preserve">  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ه حزب کمونیست کارگری میپیوندم برای اینکه نیرو، انرژی و مبارزه خود را به نیرو، انرژی، امید و تفکر و تعقل کمونیستهای این حزب ملحق کن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به این حزب میپیوندم برای اینکه این سرچشمه عظیم عشق و امید و عزت را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ه خودم ملحق کن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ا کمونیستها برای مبارزه با کل بورژوازی و دشمنان طبقه کارگر و مردم به تئوری، سیاست، استراتژی، سازمان و تشکل پیچیده و هوشمند، نیاز داری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علاوه بر همه اینها به پشتیبانی و همبستگی و اتحاد و انسجام، عشق و امید و شادی به هم تنیده هم محتاجی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ین دنیا بدون وجود ما دنیایی سرد و سیا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حزب کمونیست کارگری سقف و خانه همه کمونیستها، مبارزین و تلاشگرانی است که به گرما، عشق و امید آن محتاج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زنده باد منصور حکمت عزیزم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 xml:space="preserve">! 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رهبر شایسته و لایق جنبش کمونیسم کارگری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سلام و درود بر حزب کمونیست کارگری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مرگ بر رژیم جمهوری اسلامی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زنده باد سوسیالیسم و انقلاب کارگری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مهرنوش موسوی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سوم ژانویه </w:t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۲۰۰۸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8-01-03T17:42:00Z</dcterms:modified>
  <cp:revision>302</cp:revision>
  <dc:subject/>
  <dc:title>از: محسن ابراهیمی </dc:title>
</cp:coreProperties>
</file>