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صفی به وسعت بشریت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گزارش میتینگ اعتراضی </w:t>
      </w:r>
      <w:r>
        <w:rPr>
          <w:b/>
          <w:b/>
          <w:bCs/>
          <w:sz w:val="36"/>
          <w:sz w:val="36"/>
          <w:szCs w:val="36"/>
          <w:lang w:bidi="fa-IR"/>
        </w:rPr>
        <w:t>۲۸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دسامبر در گوتنبر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حمایت از فراخوان دانشجویان آزادیخواه و برابری طلب ایران در اعتراض جهانی به دستگیریهای اخیر دانشجویان، روز جمع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دی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یک میتینگ اعتراضی در یکی ازمیادین اصلی شهر گوتنبرگ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یتینگ از سوی گروه ها و احزاب مخالف جمهوری اسلامی و از جمله واحد حزب در شهر کوتنبرگ فراخوان داد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 باران شدی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ترضین با برپایی یک چادر اطلاعاتی و توزیع اطلاعیه در بین مردم و همچنین ایراد سخنرانی توجه مردم را به خود جلب کردند۔ در این میتینگ اعتراض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کت کنندگان پلاکاردهایی را در دست داشتند که بر روی آنها خواست آزادی فوری و بی قید و شرط دانشجویان درب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آزادی کلیه زندانیان سیاسی و شعار سرنگونی جمهوری اسلامی نوشت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نسخه اطلاعیه بزبان سوئدی که در میان مردم پخش شد افکار عمومی را متوجه سرکوب در ایران و بویژه دستگیریهای اخیر دانشجویان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ن صابری عضو کمیته مرکزی حزب چندین بار اطلاعیه حزب به زبان سوئدی را قرائت کرد که طی آن بر مبرمیت آزادی فوری دانشجویان و کلیه زندانیان سیاس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حکومیت جمهوری اسلامی و حمایت از خواستها و جنبش انقلابی مردم ایران تاکید شده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یکی از سخنرانان نوید مینایی عضو دفتر سیاسی حزب 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دبیرسازمان جوانان کمونیس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بخشی از سخنرانی اش گف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حدود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نفراز دانشجویان را دستگ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م این دانشجویان آزادیخواهی و برابری طلبی و خواست سوسیالی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های این دانشجویان مصمم و یکپارچه برای ملاقات و آزادی فرزندانشان مبارزه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جمهوری اسلامی انها را تهدید می کند و تلاش میکند آنها را مرعوب و ساک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خانواده ها با اتکا به مبارزات دانشجویان و اعتراضات بین المللی در مقابل جمهوری اسلامی ایستادگی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نشان داده دشمن آزادیخواهی و انسان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ینجا و در سراسر دنیا جمع شده ایم تا نشان دهیم صف مبارزه علیه جمهوری اسلامی به وسعت بشریت است و صدای اعتراض مردم در ایران را به گوش جهانیان برسانیم و اعلام کنیم جمهوری اسلامی نماینده مردم نیست بلکه قاتل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یخواهیم با کمک افکار عمومی جهانی دولتهای غربی را مجبور کنیم که جمهوری اسلامی را منزوی کرده و از مجامع بین المللی اخراج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اهان آزادی تمامی دانشجویان دستگیر شده، کارگران زندانی و همه  زندانیان سیاس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خواهان ایجاد جامعه ای انسانی  و یک دنیای بهتر هستیم </w:t>
      </w:r>
      <w:r>
        <w:rPr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نمایندگان احزاب </w:t>
      </w:r>
      <w:r>
        <w:rPr>
          <w:sz w:val="28"/>
          <w:sz w:val="28"/>
          <w:szCs w:val="28"/>
          <w:rtl w:val="true"/>
          <w:lang w:bidi="fa-IR"/>
        </w:rPr>
        <w:t xml:space="preserve"> و نهادهای</w:t>
      </w:r>
      <w:r>
        <w:rPr>
          <w:sz w:val="28"/>
          <w:sz w:val="28"/>
          <w:szCs w:val="28"/>
          <w:rtl w:val="true"/>
          <w:lang w:bidi="fa-IR"/>
        </w:rPr>
        <w:t xml:space="preserve"> دیگری که در این میتینگ اعتراضی شرکت کرده بو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لام ذیج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ی عبدال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ریم نوری و توفیق محمدی هر یک با اشاره به اعتراضات اخیر دانشجویی در ایران و نقش و مکان آن بر خواست آزادی دانشجویان در بند و همه زندانیان سیاسی تاکید گذاشتند۔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ین میتینگ با شعارهای شرکت کنندگان علیه جمهوری اسلامی و با خواست آزادی زندانیان سیاسی پایان یافت 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نظیم کننده گزارش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صابر نو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بیرتشکیلات گوتنبرگ حزب کمونیست کارگری ایرا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0:13:00Z</dcterms:created>
  <dc:creator>sussan</dc:creator>
  <dc:description/>
  <cp:keywords/>
  <dc:language>en-US</dc:language>
  <cp:lastModifiedBy>Mohsen </cp:lastModifiedBy>
  <dcterms:modified xsi:type="dcterms:W3CDTF">2008-01-03T23:19:00Z</dcterms:modified>
  <cp:revision>21</cp:revision>
  <dc:subject/>
  <dc:title>گزارش میتینگ اعتراضی  28 دسامبر در گوتنبرگ</dc:title>
</cp:coreProperties>
</file>