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يونال</w:t>
      </w:r>
      <w:r>
        <w:rPr>
          <w:rFonts w:eastAsia="Calibri;Century Gothic" w:cs="Calibri;Century Gothic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lang w:bidi="fa-IR"/>
        </w:rPr>
        <w:t>۲۲۴</w:t>
      </w:r>
      <w:r>
        <w:rPr>
          <w:rFonts w:eastAsia="Calibri;Century Gothic" w:cs="Calibri;Century Gothic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ضميمه</w:t>
      </w:r>
      <w:r>
        <w:rPr>
          <w:rFonts w:eastAsia="Calibri;Century Gothic" w:cs="Calibri;Century Gothic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نبرد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>ميان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>جنبشهاي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>طبقاتي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>و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چشم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>انداز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>انقلاب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>سوسياليستي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>در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>ايران</w:t>
      </w:r>
    </w:p>
    <w:p>
      <w:pPr>
        <w:pStyle w:val="Subtitle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Subtitle"/>
        <w:bidi w:val="1"/>
        <w:ind w:left="0" w:right="0" w:hanging="0"/>
        <w:jc w:val="both"/>
        <w:rPr/>
      </w:pPr>
      <w:r>
        <w:rPr>
          <w:sz w:val="32"/>
          <w:sz w:val="32"/>
          <w:szCs w:val="32"/>
          <w:rtl w:val="true"/>
          <w:lang w:bidi="fa-IR"/>
        </w:rPr>
        <w:t>اين</w:t>
      </w:r>
      <w:r>
        <w:rPr>
          <w:rFonts w:eastAsia="Cambria;Palatino Linotype" w:cs="Cambria;Palatino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نوشته</w:t>
      </w:r>
      <w:r>
        <w:rPr>
          <w:rFonts w:eastAsia="Cambria;Palatino Linotype" w:cs="Cambria;Palatino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ر</w:t>
      </w:r>
      <w:r>
        <w:rPr>
          <w:rFonts w:eastAsia="Cambria;Palatino Linotype" w:cs="Cambria;Palatino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بناي</w:t>
      </w:r>
      <w:r>
        <w:rPr>
          <w:rFonts w:eastAsia="Cambria;Palatino Linotype" w:cs="Cambria;Palatino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سخنراني</w:t>
      </w:r>
      <w:r>
        <w:rPr>
          <w:rFonts w:eastAsia="Cambria;Palatino Linotype" w:cs="Cambria;Palatino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در</w:t>
      </w:r>
      <w:r>
        <w:rPr>
          <w:rFonts w:eastAsia="Cambria;Palatino Linotype" w:cs="Cambria;Palatino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پلنوم</w:t>
      </w:r>
      <w:r>
        <w:rPr>
          <w:rFonts w:eastAsia="Cambria;Palatino Linotype" w:cs="Cambria;Palatino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يست</w:t>
      </w:r>
      <w:r>
        <w:rPr>
          <w:rFonts w:eastAsia="Cambria;Palatino Linotype" w:cs="Cambria;Palatino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rFonts w:eastAsia="Cambria;Palatino Linotype" w:cs="Cambria;Palatino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نهم</w:t>
      </w:r>
      <w:r>
        <w:rPr>
          <w:rFonts w:eastAsia="Cambria;Palatino Linotype" w:cs="Cambria;Palatino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کميته</w:t>
      </w:r>
      <w:r>
        <w:rPr>
          <w:rFonts w:eastAsia="Cambria;Palatino Linotype" w:cs="Cambria;Palatino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رکزي</w:t>
      </w:r>
      <w:r>
        <w:rPr>
          <w:rFonts w:eastAsia="Cambria;Palatino Linotype" w:cs="Cambria;Palatino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حزب</w:t>
      </w:r>
      <w:r>
        <w:rPr>
          <w:rFonts w:eastAsia="Cambria;Palatino Linotype" w:cs="Cambria;Palatino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تدوين</w:t>
      </w:r>
      <w:r>
        <w:rPr>
          <w:rFonts w:eastAsia="Cambria;Palatino Linotype" w:cs="Cambria;Palatino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شده</w:t>
      </w:r>
      <w:r>
        <w:rPr>
          <w:rFonts w:eastAsia="Cambria;Palatino Linotype" w:cs="Cambria;Palatino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با</w:t>
      </w:r>
      <w:r>
        <w:rPr>
          <w:rFonts w:eastAsia="Cambria;Palatino Linotype" w:cs="Cambria;Palatino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تشکراز</w:t>
      </w:r>
      <w:r>
        <w:rPr>
          <w:rFonts w:eastAsia="Cambria;Palatino Linotype" w:cs="Cambria;Palatino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هادي</w:t>
      </w:r>
      <w:r>
        <w:rPr>
          <w:rFonts w:eastAsia="Cambria;Palatino Linotype" w:cs="Cambria;Palatino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قفي</w:t>
      </w:r>
      <w:r>
        <w:rPr>
          <w:rFonts w:eastAsia="Cambria;Palatino Linotype" w:cs="Cambria;Palatino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راي</w:t>
      </w:r>
      <w:r>
        <w:rPr>
          <w:rFonts w:eastAsia="Cambria;Palatino Linotype" w:cs="Cambria;Palatino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پياده</w:t>
      </w:r>
      <w:r>
        <w:rPr>
          <w:rFonts w:eastAsia="Cambria;Palatino Linotype" w:cs="Cambria;Palatino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rFonts w:eastAsia="Cambria;Palatino Linotype" w:cs="Cambria;Palatino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کتبي</w:t>
      </w:r>
      <w:r>
        <w:rPr>
          <w:rFonts w:eastAsia="Cambria;Palatino Linotype" w:cs="Cambria;Palatino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کردن</w:t>
      </w:r>
      <w:r>
        <w:rPr>
          <w:rFonts w:eastAsia="Cambria;Palatino Linotype" w:cs="Cambria;Palatino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تن</w:t>
      </w:r>
      <w:r>
        <w:rPr>
          <w:rFonts w:eastAsia="Cambria;Palatino Linotype" w:cs="Cambria;Palatino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ين</w:t>
      </w:r>
      <w:r>
        <w:rPr>
          <w:rFonts w:eastAsia="Cambria;Palatino Linotype" w:cs="Cambria;Palatino Linotype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سخنراني</w:t>
      </w:r>
      <w:r>
        <w:rPr>
          <w:sz w:val="32"/>
          <w:szCs w:val="32"/>
          <w:rtl w:val="true"/>
          <w:lang w:bidi="fa-IR"/>
        </w:rPr>
        <w:t>.</w:t>
      </w:r>
    </w:p>
    <w:p>
      <w:pPr>
        <w:pStyle w:val="Subtitle"/>
        <w:bidi w:val="1"/>
        <w:ind w:left="0" w:right="0" w:hanging="0"/>
        <w:jc w:val="both"/>
        <w:rPr>
          <w:rFonts w:eastAsia="Cambria;Palatino Linotype" w:cs="Cambria;Palatino Linotype"/>
          <w:sz w:val="28"/>
          <w:szCs w:val="28"/>
          <w:lang w:bidi="fa-IR"/>
        </w:rPr>
      </w:pPr>
      <w:r>
        <w:rPr>
          <w:rFonts w:eastAsia="Cambria;Palatino Linotype" w:cs="Cambria;Palatino Linotype"/>
          <w:sz w:val="28"/>
          <w:szCs w:val="28"/>
          <w:rtl w:val="true"/>
          <w:lang w:bidi="fa-IR"/>
        </w:rPr>
        <w:t xml:space="preserve"> </w:t>
      </w:r>
    </w:p>
    <w:p>
      <w:pPr>
        <w:pStyle w:val="Subtitle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رفقا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م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لنو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بط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ي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وادث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ير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لنو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گر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ضاع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س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ض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ظايف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ۀ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ض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ي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تفاقا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رس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ئ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مقول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ي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ضرو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وق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ولا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ي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ي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تما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... </w:t>
      </w:r>
      <w:r>
        <w:rPr>
          <w:sz w:val="28"/>
          <w:sz w:val="28"/>
          <w:szCs w:val="28"/>
          <w:rtl w:val="true"/>
          <w:lang w:bidi="fa-IR"/>
        </w:rPr>
        <w:t>فک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ن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ۀ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ي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رح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ـ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يج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رس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فاه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بط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دي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شت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قي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بار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ي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ا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ز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حث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يچ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حث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ز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ست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ويۀ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يگ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رح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ث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ب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ار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ظر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ب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وي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ب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وض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ي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و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و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ي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خت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ض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َشکا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ي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م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ي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ژکتي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طو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Subtitle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وي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ر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يزهاي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اه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ده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يزهاي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ي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ي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يي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وي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ي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ک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ي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اهد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ئو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لي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ت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ج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ع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يش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س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ولات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فاهيم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اريف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کا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ۀ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غ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يط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ض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رو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ي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وپاشي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ک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؛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ش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؟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ع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؟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ي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ع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؟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کولاريس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بط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يس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گوي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خر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کول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يست</w:t>
      </w:r>
      <w:r>
        <w:rPr>
          <w:sz w:val="28"/>
          <w:szCs w:val="28"/>
          <w:rtl w:val="true"/>
          <w:lang w:bidi="fa-IR"/>
        </w:rPr>
        <w:t>!</w:t>
      </w:r>
      <w:r>
        <w:rPr>
          <w:sz w:val="28"/>
          <w:sz w:val="28"/>
          <w:szCs w:val="28"/>
          <w:rtl w:val="true"/>
          <w:lang w:bidi="fa-IR"/>
        </w:rPr>
        <w:t>؟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ي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رن؟</w:t>
      </w:r>
      <w:r>
        <w:rPr>
          <w:sz w:val="28"/>
          <w:szCs w:val="28"/>
          <w:rtl w:val="true"/>
          <w:lang w:bidi="fa-IR"/>
        </w:rPr>
        <w:t>!</w:t>
      </w:r>
      <w:r>
        <w:rPr>
          <w:sz w:val="28"/>
          <w:szCs w:val="28"/>
          <w:rtl w:val="true"/>
          <w:lang w:bidi="fa-IR"/>
        </w:rPr>
        <w:t xml:space="preserve">). </w:t>
      </w:r>
      <w:r>
        <w:rPr>
          <w:sz w:val="28"/>
          <w:sz w:val="28"/>
          <w:szCs w:val="28"/>
          <w:rtl w:val="true"/>
          <w:lang w:bidi="fa-IR"/>
        </w:rPr>
        <w:t>قط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ا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ن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ي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ياليس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ش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يگر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يمند؟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ير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ير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ابر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خوا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و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ي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ؤال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ل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يد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بار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رح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ن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ئوال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مروز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Subtitle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ظ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داد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يد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سخ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باس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ل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گذار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راط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دئولوژ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ذه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ير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ير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نام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تظ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شت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ي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يزِ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جيب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ق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ۀ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هقرائ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ي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ش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يال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ُه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ز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يل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شت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تظ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رو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اس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شمنِ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بر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Subtitle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ببينيد؛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ت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خوا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ۀ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ۀ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س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ي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ا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ديد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خي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ذ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يکا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ج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ت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عمي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ي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اخ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ي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ا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ي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ل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ا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قيقاً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ج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ند؟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بند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ا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؟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ادله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ژوازي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پوزيسيونِ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ق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ستها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ترناتي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گرفت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يده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ا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سئوا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صو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نامۀ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گرۀ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رح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ي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>؟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ج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؟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گويند؟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ي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لي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د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جم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؟</w:t>
      </w:r>
      <w:r>
        <w:rPr>
          <w:sz w:val="28"/>
          <w:szCs w:val="28"/>
          <w:rtl w:val="true"/>
          <w:lang w:bidi="fa-IR"/>
        </w:rPr>
        <w:t>!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ي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ي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ز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ي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طن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ي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سلا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رقر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؟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گوي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صو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ب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يشه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ادل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>!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ي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طو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بش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ي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َلنج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نن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ؤا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رح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نن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ي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ؤالت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گوي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يال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گوي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ي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ني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گوي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ذهني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ميگوي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راطي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ميگوي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شرايط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ر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ج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ياليس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جا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يگوي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سيونالي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گوي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ق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گوي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ينهاي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ن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خ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لي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يارناچيز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ي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ست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ت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حي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يد</w:t>
      </w:r>
      <w:r>
        <w:rPr>
          <w:sz w:val="28"/>
          <w:szCs w:val="28"/>
          <w:rtl w:val="true"/>
          <w:lang w:bidi="fa-IR"/>
        </w:rPr>
        <w:t>!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ب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گوي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نو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فتاد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!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يگر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ا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ي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اين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ژواز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پوزيسيو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ناسيونال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م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سيونال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 w:val="28"/>
          <w:szCs w:val="28"/>
          <w:rtl w:val="true"/>
          <w:lang w:bidi="fa-IR"/>
        </w:rPr>
        <w:t>اسلاميها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ش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Subtitle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Subtitle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ينج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سيونال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ز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ابق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ا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ي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ي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ميگرد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طو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أسيس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ي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ي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سيونال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خصوص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سيونال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ُر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طو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ي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يم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س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ظري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ق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يق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ل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م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يداد؟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اط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وپاش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وي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و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ۀ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ا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يگ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ي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اب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يگري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ي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يجه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ل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ي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ران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ي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ي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اط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سيونال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ُر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وم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ر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وام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ف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خل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اي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ي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ي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ي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يگ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ش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ليب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ي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يگ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ژواز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خل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ملل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Subtitle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Subtitle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ي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ي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ِتُدِ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اخ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راغ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فعال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ياد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يط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ي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غ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لنو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لنو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لاتفر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لاتفر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جع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ب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ظ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ملاً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ناس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يط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ي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سي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تيک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نامه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يکا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گرۀ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ري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ي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ياليس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رح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گوئ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ج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نو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ف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ست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ت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Subtitle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Subtitle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ئوا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خر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ج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جامي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>؟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ي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ظو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مث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يج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ي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يابان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يند</w:t>
      </w:r>
      <w:r>
        <w:rPr>
          <w:sz w:val="28"/>
          <w:sz w:val="28"/>
          <w:szCs w:val="28"/>
          <w:rtl w:val="true"/>
          <w:lang w:bidi="fa-IR"/>
        </w:rPr>
        <w:t>؟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ق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ي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بياتم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بر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يس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سبت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يد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ابطۀ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يست؟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ي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ش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يد؟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ب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گو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خواه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گو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ن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بط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؟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ز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بوط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ن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ج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شود؟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يط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ز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و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ي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يط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؟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ubtitle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Subtitle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eastAsia="Cambria;Palatino Linotype" w:cs="Cambria;Palatino Linotype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ئوا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ي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يال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ع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؟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جاز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وسيال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آ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ي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ُ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يل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ف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زن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وس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شو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ينج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ضيح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م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گو</w:t>
      </w:r>
      <w:r>
        <w:rPr>
          <w:sz w:val="28"/>
          <w:sz w:val="28"/>
          <w:szCs w:val="28"/>
          <w:rtl w:val="true"/>
          <w:lang w:bidi="fa-IR"/>
        </w:rPr>
        <w:t>ئ</w:t>
      </w:r>
      <w:r>
        <w:rPr>
          <w:sz w:val="28"/>
          <w:sz w:val="28"/>
          <w:szCs w:val="28"/>
          <w:rtl w:val="true"/>
          <w:lang w:bidi="fa-IR"/>
        </w:rPr>
        <w:t>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يال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ي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لب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ن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خص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وسيال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ع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تريالِ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س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ماتر</w:t>
      </w:r>
      <w:r>
        <w:rPr>
          <w:sz w:val="28"/>
          <w:sz w:val="28"/>
          <w:szCs w:val="28"/>
          <w:rtl w:val="true"/>
          <w:lang w:bidi="ar-SA"/>
        </w:rPr>
        <w:t>ي</w:t>
      </w:r>
      <w:r>
        <w:rPr>
          <w:sz w:val="28"/>
          <w:sz w:val="28"/>
          <w:szCs w:val="28"/>
          <w:rtl w:val="true"/>
        </w:rPr>
        <w:t>الِ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ياليس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ي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sz w:val="28"/>
          <w:sz w:val="28"/>
          <w:szCs w:val="28"/>
          <w:rtl w:val="true"/>
          <w:lang w:bidi="fa-IR"/>
        </w:rPr>
        <w:t>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ع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ن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ده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ياليستي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ۀ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لاتفر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يف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ي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صر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ميدارد</w:t>
      </w:r>
      <w:r>
        <w:rPr>
          <w:sz w:val="28"/>
          <w:szCs w:val="28"/>
          <w:rtl w:val="true"/>
          <w:lang w:bidi="fa-IR"/>
        </w:rPr>
        <w:t>. "</w:t>
      </w:r>
      <w:r>
        <w:rPr>
          <w:sz w:val="28"/>
          <w:sz w:val="28"/>
          <w:szCs w:val="28"/>
          <w:rtl w:val="true"/>
          <w:lang w:bidi="fa-IR"/>
        </w:rPr>
        <w:t>سوسيال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ل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وپاش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نتخابات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ي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وسيال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يابانه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يال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ي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وسيال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آ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يگ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کنيم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ع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ال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يال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گو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ن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وسيال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اتيسين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اتيک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تريال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اتيک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گو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طو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تريا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ايۀ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ياليس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sz w:val="28"/>
          <w:sz w:val="28"/>
          <w:szCs w:val="28"/>
          <w:rtl w:val="true"/>
          <w:lang w:bidi="fa-IR"/>
        </w:rPr>
        <w:t>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ج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ؤا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گذار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ي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ران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ل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يد؟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يکند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عق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گه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خ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ده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ا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يچکس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وقت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ي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خواه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تظ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نشست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؟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ي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ظ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تظ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گوي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خواه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نداز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(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م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ي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زها</w:t>
      </w:r>
      <w:r>
        <w:rPr>
          <w:sz w:val="28"/>
          <w:szCs w:val="28"/>
          <w:rtl w:val="true"/>
          <w:lang w:bidi="fa-IR"/>
        </w:rPr>
        <w:t xml:space="preserve">)  </w:t>
      </w:r>
      <w:r>
        <w:rPr>
          <w:sz w:val="28"/>
          <w:sz w:val="28"/>
          <w:szCs w:val="28"/>
          <w:rtl w:val="true"/>
          <w:lang w:bidi="fa-IR"/>
        </w:rPr>
        <w:t>ابتک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د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تظ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ست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ي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يست؟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ubtitle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Subtitle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م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ل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يد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توان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لذا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خوا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بط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ا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ب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ي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اً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>؟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يز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طلا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نيم؟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بط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يست؟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ي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بوط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؟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بط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يست؟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آي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از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ا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انيم؟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ي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ند؟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ي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ق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؟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خر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ئ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ل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؟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ياليس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يگ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ست؟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يدوار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توان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چن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ا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قلاب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ي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يژگي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ر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توان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م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وع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جنبشهاي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طبقاتي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شکل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گيري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انقلاب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Subtitle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کسيستها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فکر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ي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کسي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ئ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س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ي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شو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ايع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ت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رون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ف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قول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يۀ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س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ر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ۀ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ا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فع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طکا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ناگو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ئ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ات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قو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گليس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يش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ت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ت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اخت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صو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فاف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رح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يق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ات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خ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و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واسط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ظاه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يشوند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ده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اب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گي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ئ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رم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ها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راتژ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عکس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بشهائ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يو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ان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فق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زش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رهن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داف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حو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اس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ي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بار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ي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ا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ي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ر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ا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ياب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ي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يد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Subtitle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Subtitle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عملکر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اب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دي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س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رشک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ي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ي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و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قيقاً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دا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افت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ع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صاعق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خر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عق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خواه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ر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راک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ند</w:t>
      </w:r>
      <w:r>
        <w:rPr>
          <w:sz w:val="28"/>
          <w:sz w:val="28"/>
          <w:szCs w:val="28"/>
          <w:rtl w:val="true"/>
          <w:lang w:bidi="fa-IR"/>
        </w:rPr>
        <w:t>؟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ي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اً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س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ر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نيد؟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راک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شود؟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راک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شو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ق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خواه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ن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ع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عق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ور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ج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يد؟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ادۀ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ها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ز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ج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يست؟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يم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انقل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نجا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ي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ش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ر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ي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ر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و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َ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کست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و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آي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د؟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د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سبتاً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يق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بت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اي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نجا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سي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يد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گفت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يک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َر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مي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آيد</w:t>
      </w:r>
      <w:r>
        <w:rPr>
          <w:sz w:val="28"/>
          <w:szCs w:val="28"/>
          <w:rtl w:val="true"/>
          <w:lang w:bidi="fa-IR"/>
        </w:rPr>
        <w:t>)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نجا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توان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فت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و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ي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ئ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ي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ي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ک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ذي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نظو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ي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کسيو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غ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خ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ا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د</w:t>
      </w:r>
      <w:r>
        <w:rPr>
          <w:sz w:val="28"/>
          <w:szCs w:val="28"/>
          <w:rtl w:val="true"/>
          <w:lang w:bidi="fa-IR"/>
        </w:rPr>
        <w:t>)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ص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کر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رنوش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نجا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ر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ي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ر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ي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ختن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ي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ک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؟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غ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ند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ي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ح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هم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دم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يج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Subtitle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Subtitle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لآن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وع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لي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ل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م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يم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دلوژ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يو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يم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وق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توان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کانيسم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ي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ناس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فهم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عق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ر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راک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ي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اک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ر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س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ر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نيم؟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اً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ياليس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ق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ث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طکا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ب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في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سم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س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ر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ج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آيد؟</w:t>
      </w:r>
    </w:p>
    <w:p>
      <w:pPr>
        <w:pStyle w:val="Subtitle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Subtitle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۵۷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س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ژمو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يد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و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ي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ي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ر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پوزيسيو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ي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ي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خص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>اسلامي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سيونال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س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ر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لاو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اف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ي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ئوا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ز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ا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يست؟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خصوص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وذ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گي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دامست؟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 </w:t>
      </w:r>
    </w:p>
    <w:p>
      <w:pPr>
        <w:pStyle w:val="Subtitle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Subtitle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گوئ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ئوا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از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شت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ي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Subtitle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eastAsia="Cambria;Palatino Linotype" w:cs="Cambria;Palatino Linotype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بحران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حکومتي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بورژوازي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جنبش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سرنگوني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Subtitle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م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کا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نوع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يد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نو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رف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البا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في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مهمتر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مل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عث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ش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يژ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ر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م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م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يژ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يط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سي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تب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رانِ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ي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ي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ي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اش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ر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م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ي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ي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س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ر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ت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فهميم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ظ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ش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س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اهد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يل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دي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ضعي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يس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ي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نجا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وع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صحبت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؟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طو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رود؟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فروپاش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ش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ي؟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گويد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ش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ج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يز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آيد؟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ubtitle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eastAsia="Cambria;Palatino Linotype" w:cs="Cambria;Palatino Linotype"/>
          <w:sz w:val="28"/>
          <w:szCs w:val="28"/>
          <w:rtl w:val="true"/>
          <w:lang w:bidi="fa-IR"/>
        </w:rPr>
        <w:t xml:space="preserve"> </w:t>
      </w:r>
      <w:r>
        <w:rPr>
          <w:rFonts w:eastAsia="Cambria;Palatino Linotype" w:cs="Cambria;Palatino Linotype"/>
          <w:sz w:val="28"/>
          <w:szCs w:val="28"/>
          <w:rtl w:val="true"/>
          <w:lang w:bidi="fa-IR"/>
        </w:rPr>
        <w:t xml:space="preserve"> </w:t>
      </w:r>
      <w:r>
        <w:rPr>
          <w:rFonts w:eastAsia="Cambria;Palatino Linotype" w:cs="Cambria;Palatino Linotype"/>
          <w:sz w:val="28"/>
          <w:szCs w:val="28"/>
          <w:rtl w:val="true"/>
          <w:lang w:bidi="fa-IR"/>
        </w:rPr>
        <w:t xml:space="preserve"> </w:t>
      </w:r>
    </w:p>
    <w:p>
      <w:pPr>
        <w:pStyle w:val="Subtitle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ر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ته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بت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ب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س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وبوس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گوي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يم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و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پ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سد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طو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>ر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و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رش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ن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ن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خ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اف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س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ر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د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يط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جه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يط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اً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ر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ا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وع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يعت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يکا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ش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دا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ت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اط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يي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ي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ي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اشت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ت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ي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ت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ته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ۀ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ا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ئل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س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ط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ا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م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ج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ي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Subtitle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eastAsia="Cambria;Palatino Linotype" w:cs="Cambria;Palatino Linotype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ج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وع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ژواز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نجا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گزي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ش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ي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مي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تر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وصي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ا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وب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يتوان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خط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قدرتگي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يست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ياس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راتژ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ق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رب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ب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خت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يک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ت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و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و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</w:t>
      </w:r>
      <w:r>
        <w:rPr>
          <w:sz w:val="28"/>
          <w:sz w:val="28"/>
          <w:szCs w:val="28"/>
          <w:rtl w:val="true"/>
          <w:lang w:bidi="fa-IR"/>
        </w:rPr>
        <w:t>ُ</w:t>
      </w:r>
      <w:r>
        <w:rPr>
          <w:sz w:val="28"/>
          <w:sz w:val="28"/>
          <w:szCs w:val="28"/>
          <w:rtl w:val="true"/>
          <w:lang w:bidi="fa-IR"/>
        </w:rPr>
        <w:t>س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ژواز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َس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رۀ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عارف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ي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نو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صو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س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ژواز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ر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يخواه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يتوا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ّ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اص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س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اط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ل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يکائ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م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ي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س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ريب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ي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ژوازي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ر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ي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يتوا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لو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يگز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بار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قيقت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يگز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گي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ي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يعت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پرنفوذ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۵۷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قيق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ض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ينح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ژواز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ئل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س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ق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ِ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ۀ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ه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ر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پوزيسيو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گيرد؛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ِ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ه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و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بقيۀ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و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ليف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يست</w:t>
      </w:r>
      <w:r>
        <w:rPr>
          <w:sz w:val="28"/>
          <w:szCs w:val="28"/>
          <w:rtl w:val="true"/>
          <w:lang w:bidi="fa-IR"/>
        </w:rPr>
        <w:t xml:space="preserve">)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ام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ؤا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ي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ز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ديکان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ي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و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م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يي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اً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کول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يره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ب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و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ئلۀ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س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دِ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ي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ئل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؛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يگرد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بخ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ير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ير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ير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ۀ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رس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بط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ده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Subtitle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Subtitle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ي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ناميم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ج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ي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عف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طع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توا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ي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ي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ت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Subtitle"/>
        <w:bidi w:val="1"/>
        <w:ind w:left="0" w:right="0" w:hanging="0"/>
        <w:jc w:val="both"/>
        <w:rPr/>
      </w:pPr>
      <w:r>
        <w:rPr>
          <w:rFonts w:eastAsia="Cambria;Palatino Linotype" w:cs="Cambria;Palatino Linotype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عکاس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ي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ر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تو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اه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س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و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ي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اب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طن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ترناتيو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ند؛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گش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نشاهي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طن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ي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سلطن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رلماني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روط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يره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شيو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ئ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رح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مل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فرما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يک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ک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يک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ژواز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يد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قدر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ي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سلا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پوزيسيو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ترناتيو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يو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تغييرا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آورد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ي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حال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سامح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ساه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يره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ها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قدر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ثري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رض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ناراض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يگزي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ف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ي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ياليس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Subtitle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eastAsia="Cambria;Palatino Linotype" w:cs="Cambria;Palatino Linotype"/>
          <w:sz w:val="28"/>
          <w:szCs w:val="28"/>
          <w:rtl w:val="true"/>
          <w:lang w:bidi="fa-IR"/>
        </w:rPr>
        <w:t xml:space="preserve"> </w:t>
      </w:r>
    </w:p>
    <w:p>
      <w:pPr>
        <w:pStyle w:val="Subtitle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eastAsia="Cambria;Palatino Linotype" w:cs="Cambria;Palatino Linotype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ت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ج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ران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مع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ثناي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ۀ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ي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ؤا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بارۀ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ترناتيو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ي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تما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ک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يي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ا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س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ُدا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Subtitle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Subtitle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ن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ا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رف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تحليل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اخ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س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ست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ت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ي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ط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پاسخگوئ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گو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تو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التگ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ثي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ا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ي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ياليس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يد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ياليس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يروز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ي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Subtitle"/>
        <w:bidi w:val="1"/>
        <w:ind w:left="0" w:right="0" w:hanging="0"/>
        <w:jc w:val="both"/>
        <w:rPr>
          <w:b/>
          <w:b/>
          <w:bCs/>
          <w:sz w:val="32"/>
          <w:szCs w:val="32"/>
          <w:lang w:bidi="fa-IR"/>
        </w:rPr>
      </w:pPr>
      <w:r>
        <w:rPr>
          <w:rFonts w:eastAsia="Cambria;Palatino Linotype" w:cs="Cambria;Palatino Linotype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موقعيت</w:t>
      </w:r>
      <w:r>
        <w:rPr>
          <w:rFonts w:eastAsia="Cambria;Palatino Linotype" w:cs="Cambria;Palatino Linotype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جنبشهاي</w:t>
      </w:r>
      <w:r>
        <w:rPr>
          <w:rFonts w:eastAsia="Cambria;Palatino Linotype" w:cs="Cambria;Palatino Linotype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طبقاتي</w:t>
      </w:r>
      <w:r>
        <w:rPr>
          <w:rFonts w:eastAsia="Cambria;Palatino Linotype" w:cs="Cambria;Palatino Linotype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rFonts w:eastAsia="Cambria;Palatino Linotype" w:cs="Cambria;Palatino Linotype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شرايط</w:t>
      </w:r>
      <w:r>
        <w:rPr>
          <w:rFonts w:eastAsia="Cambria;Palatino Linotype" w:cs="Cambria;Palatino Linotype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حاضر</w:t>
      </w:r>
      <w:r>
        <w:rPr>
          <w:rFonts w:eastAsia="Cambria;Palatino Linotype" w:cs="Cambria;Palatino Linotype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ايران</w:t>
      </w:r>
      <w:r>
        <w:rPr>
          <w:rFonts w:eastAsia="Cambria;Palatino Linotype" w:cs="Cambria;Palatino Linotype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Subtitle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>منصو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رح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ظ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لي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ي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ي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ست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ز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ن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يد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ن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Subtitle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Subtitle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>ق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وي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س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يم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س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سن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ز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يره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ت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رو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ئوا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رس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رو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س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عل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؟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لاً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ِ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عل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ي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سلامي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شت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هي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ي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ِ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بير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د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خۀ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ي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يخوا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و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ا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ئ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يم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وق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يگ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زاب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رو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س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ي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Subtitle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ب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م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ع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ي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سلامي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سيونال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يخ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خص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سيونال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قوط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پوزيسيو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بع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س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بار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ي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سيونال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غر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ع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سيونال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ض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ي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م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ض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هلو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دئولوژ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سيونال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ض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ر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ي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يا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يير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يرساز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هن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ي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ساز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ير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ف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اح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ض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رم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پيتاليس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ۀ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هلو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جا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ناسيونال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قيقاً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طو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قلا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ع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قز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پوز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پوزيسيو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ند</w:t>
      </w:r>
      <w:r>
        <w:rPr>
          <w:sz w:val="28"/>
          <w:szCs w:val="28"/>
          <w:rtl w:val="true"/>
          <w:lang w:bidi="fa-IR"/>
        </w:rPr>
        <w:t>. (</w:t>
      </w:r>
      <w:r>
        <w:rPr>
          <w:sz w:val="28"/>
          <w:sz w:val="28"/>
          <w:szCs w:val="28"/>
          <w:rtl w:val="true"/>
          <w:lang w:bidi="fa-IR"/>
        </w:rPr>
        <w:t>البت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قزدگ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ار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عا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بي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فصل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).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پوزيسيو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طن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مل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وذ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ژمو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Subtitle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ريش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رو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روط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گردد</w:t>
      </w:r>
      <w:r>
        <w:rPr>
          <w:sz w:val="28"/>
          <w:szCs w:val="28"/>
          <w:rtl w:val="true"/>
          <w:lang w:bidi="fa-IR"/>
        </w:rPr>
        <w:t xml:space="preserve">.  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روط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دالتخوا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خواه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مارست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خواه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رس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خواه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ژ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جم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گو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لک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رو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ي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طن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روط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ش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بش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ي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سلطن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ئودال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اک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ع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( </w:t>
      </w:r>
      <w:r>
        <w:rPr>
          <w:sz w:val="28"/>
          <w:sz w:val="28"/>
          <w:szCs w:val="28"/>
          <w:rtl w:val="true"/>
          <w:lang w:bidi="fa-IR"/>
        </w:rPr>
        <w:t>اساس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لف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مي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اح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ض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).  </w:t>
      </w:r>
    </w:p>
    <w:p>
      <w:pPr>
        <w:pStyle w:val="Subtitle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Subtitle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لف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زدگ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فرهن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م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سيونال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شرقز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خص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خ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وعات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يخ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ي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ر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گير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کودت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۲۸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ا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پس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اح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ض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س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پوزيسيو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ي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وي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ي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رش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ن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Subtitle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Subtitle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تقري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ي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روهائ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ستا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پولي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سي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تشکيلا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ِ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يک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هي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ي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اهد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ي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ل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القا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ي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ل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تظري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ها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زء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ي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 w:val="28"/>
          <w:szCs w:val="28"/>
          <w:rtl w:val="true"/>
          <w:lang w:bidi="fa-IR"/>
        </w:rPr>
        <w:t>اسلا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ع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وي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ژواز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ژواز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گ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ي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شو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بورژواز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رق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لمدا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ي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پرادو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بست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پريال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رسائي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کل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کر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ي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ستقل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ر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راض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يندگ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رد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ت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رف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هن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دا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Fonts w:eastAsia="Calibri;Century Gothic" w:cs="Calibri;Century Gothic"/>
          <w:rtl w:val="true"/>
          <w:lang w:bidi="fa-IR"/>
        </w:rPr>
        <w:t xml:space="preserve"> </w:t>
      </w:r>
    </w:p>
    <w:p>
      <w:pPr>
        <w:pStyle w:val="Subtitle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eastAsia="Cambria;Palatino Linotype" w:cs="Cambria;Palatino Linotype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ک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ن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ا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ش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ي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ملاً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توان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س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ي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ف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س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قيقه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ب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ج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ن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ق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ز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زيم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ذو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ه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يم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ايع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بست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يک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تور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دا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ب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هن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س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دا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ير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ير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صطلاح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م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ال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پوزيسيو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ول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کسيستي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ضيح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دا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د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مي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وس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اه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يع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و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يع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و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حيدي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Subtitle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Subtitle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ن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صو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وي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يل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اف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يان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يل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بوشک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يج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يل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فر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د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توا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وي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عو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لاً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يک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ب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خور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بر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هن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هن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وختي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س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ف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ب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ستي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ز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صل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گرفت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ي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جع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رم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ش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جع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دا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ب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ردن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ن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ي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گوي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لاً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ي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ر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ش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ر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ل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ظورش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ع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ايع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گ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م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اف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وپ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د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ش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ن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م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( </w:t>
      </w:r>
      <w:r>
        <w:rPr>
          <w:sz w:val="28"/>
          <w:sz w:val="28"/>
          <w:szCs w:val="28"/>
          <w:rtl w:val="true"/>
          <w:lang w:bidi="fa-IR"/>
        </w:rPr>
        <w:t>يع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رف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ج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ي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ش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داشت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رس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ي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ير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ي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رد</w:t>
      </w:r>
      <w:r>
        <w:rPr>
          <w:sz w:val="28"/>
          <w:szCs w:val="28"/>
          <w:rtl w:val="true"/>
          <w:lang w:bidi="fa-IR"/>
        </w:rPr>
        <w:t xml:space="preserve">) 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ر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طف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ر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ش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اً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يف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داش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م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ل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فنا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ذو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ه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م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يم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م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ز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ز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ايع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ومبي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يک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ب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ساز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پرادو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بست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ير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کلاً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ُر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قا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پوزيسيو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کسي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دانستي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د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اهدين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ي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ميني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بي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ف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ز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پوزيسيو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بويژ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خص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اح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ضي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Subtitle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Subtitle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ز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رو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سي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کسيو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ظاهر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ا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اساساً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ط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ا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شت</w:t>
      </w:r>
      <w:r>
        <w:rPr>
          <w:sz w:val="28"/>
          <w:szCs w:val="28"/>
          <w:rtl w:val="true"/>
          <w:lang w:bidi="fa-IR"/>
        </w:rPr>
        <w:t xml:space="preserve">).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هن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س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پوزيسيو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هن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رچو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پوزيسيو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ساخ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وج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هن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عمو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ست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ظو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هن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ع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يز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ر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طو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س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ش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رم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ُر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لذا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ق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خواند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سيونالي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يگا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ياد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ي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ب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هن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قز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ي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سلا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ضيح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نجا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هن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قز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کت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يع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م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شعراي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مل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و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الث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يسندگا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لامحس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عدي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ير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ساخ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شو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دار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هن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جي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پرياليس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هن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ش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تو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ا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ع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وي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فع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ژواز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ژواز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اص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گ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ي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عکس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ويژ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اح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ض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ي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فک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سياس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ط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Subtitle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Subtitle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ي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 w:val="28"/>
          <w:szCs w:val="28"/>
          <w:rtl w:val="true"/>
          <w:lang w:bidi="fa-IR"/>
        </w:rPr>
        <w:t>اسلا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روط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نجا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هفت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ي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س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نبا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ش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ثري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حمتک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ي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الترناتي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(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ي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يسم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خ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بدنبا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رو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شد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کا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صيب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يب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س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ر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روط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۵۷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Subtitle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Subtitle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eastAsia="Cambria;Palatino Linotype" w:cs="Cambria;Palatino Linotype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رس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ناس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وج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شو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نجا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مي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ادف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خر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فرانس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ادلوپ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ش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مي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رح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ي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داش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نف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شان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ي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خ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ض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نقلاب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Cs w:val="28"/>
          <w:rtl w:val="true"/>
          <w:lang w:bidi="fa-IR"/>
        </w:rPr>
        <w:t xml:space="preserve">"! </w:t>
      </w:r>
      <w:r>
        <w:rPr>
          <w:sz w:val="28"/>
          <w:sz w:val="28"/>
          <w:szCs w:val="28"/>
          <w:rtl w:val="true"/>
          <w:lang w:bidi="fa-IR"/>
        </w:rPr>
        <w:t>چيز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يط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ج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ي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سلا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ساخ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Subtitle"/>
        <w:bidi w:val="1"/>
        <w:ind w:left="0" w:right="0" w:hanging="0"/>
        <w:jc w:val="both"/>
        <w:rPr>
          <w:rFonts w:eastAsia="Cambria;Palatino Linotype" w:cs="Cambria;Palatino Linotype"/>
          <w:sz w:val="28"/>
          <w:szCs w:val="28"/>
          <w:lang w:bidi="fa-IR"/>
        </w:rPr>
      </w:pPr>
      <w:r>
        <w:rPr>
          <w:rFonts w:eastAsia="Cambria;Palatino Linotype" w:cs="Cambria;Palatino Linotype"/>
          <w:sz w:val="28"/>
          <w:szCs w:val="28"/>
          <w:rtl w:val="true"/>
          <w:lang w:bidi="fa-IR"/>
        </w:rPr>
        <w:t xml:space="preserve"> </w:t>
      </w:r>
    </w:p>
    <w:p>
      <w:pPr>
        <w:pStyle w:val="Subtitle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>.</w:t>
      </w:r>
    </w:p>
    <w:p>
      <w:pPr>
        <w:pStyle w:val="Subtitle"/>
        <w:bidi w:val="1"/>
        <w:ind w:left="0" w:right="0" w:hanging="0"/>
        <w:jc w:val="both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بستر</w:t>
      </w:r>
      <w:r>
        <w:rPr>
          <w:rFonts w:eastAsia="Cambria;Palatino Linotype" w:cs="Cambria;Palatino Linotype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جهاني</w:t>
      </w:r>
      <w:r>
        <w:rPr>
          <w:rFonts w:eastAsia="Cambria;Palatino Linotype" w:cs="Cambria;Palatino Linotype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جنبشهاي</w:t>
      </w:r>
      <w:r>
        <w:rPr>
          <w:rFonts w:eastAsia="Cambria;Palatino Linotype" w:cs="Cambria;Palatino Linotype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طبقاتي</w:t>
      </w:r>
      <w:r>
        <w:rPr>
          <w:rFonts w:eastAsia="Cambria;Palatino Linotype" w:cs="Cambria;Palatino Linotype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rFonts w:eastAsia="Cambria;Palatino Linotype" w:cs="Cambria;Palatino Linotype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ايران</w:t>
      </w:r>
      <w:r>
        <w:rPr>
          <w:rFonts w:eastAsia="Cambria;Palatino Linotype" w:cs="Cambria;Palatino Linotype"/>
          <w:b/>
          <w:b/>
          <w:bCs/>
          <w:sz w:val="32"/>
          <w:sz w:val="32"/>
          <w:szCs w:val="32"/>
          <w:rtl w:val="true"/>
          <w:lang w:bidi="fa-IR"/>
        </w:rPr>
        <w:t xml:space="preserve">         </w:t>
      </w:r>
    </w:p>
    <w:p>
      <w:pPr>
        <w:pStyle w:val="Subtitle"/>
        <w:bidi w:val="1"/>
        <w:ind w:left="0" w:right="0" w:hanging="0"/>
        <w:jc w:val="both"/>
        <w:rPr/>
      </w:pPr>
      <w:r>
        <w:rPr>
          <w:rFonts w:eastAsia="Cambria;Palatino Linotype" w:cs="Cambria;Palatino Linotype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ن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ر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مصادف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ۀ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ين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ۀ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يتنام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ۀ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سي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قلا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انه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ع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سيوناليس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صوص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س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خواست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ش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ي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ل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ل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همو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Subtitle"/>
        <w:bidi w:val="1"/>
        <w:ind w:left="0" w:right="0" w:hanging="0"/>
        <w:jc w:val="both"/>
        <w:rPr>
          <w:rFonts w:eastAsia="Cambria;Palatino Linotype" w:cs="Cambria;Palatino Linotype"/>
          <w:sz w:val="28"/>
          <w:szCs w:val="28"/>
          <w:lang w:bidi="fa-IR"/>
        </w:rPr>
      </w:pPr>
      <w:r>
        <w:rPr>
          <w:rFonts w:eastAsia="Cambria;Palatino Linotype" w:cs="Cambria;Palatino Linotype"/>
          <w:sz w:val="28"/>
          <w:szCs w:val="28"/>
          <w:rtl w:val="true"/>
          <w:lang w:bidi="fa-IR"/>
        </w:rPr>
        <w:t xml:space="preserve">  </w:t>
      </w:r>
    </w:p>
    <w:p>
      <w:pPr>
        <w:pStyle w:val="Subtitle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ساساً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ۀ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ي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عو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ادل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عۀ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ل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ل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ئودال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ش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ي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ده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و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غر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صلاح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ض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يکا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مع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ي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ش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ي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ي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س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و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ش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ي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گ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ا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ث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Subtitle"/>
        <w:bidi w:val="1"/>
        <w:ind w:left="0" w:right="0" w:hanging="0"/>
        <w:jc w:val="both"/>
        <w:rPr>
          <w:rFonts w:eastAsia="Cambria;Palatino Linotype" w:cs="Cambria;Palatino Linotype"/>
          <w:sz w:val="28"/>
          <w:szCs w:val="28"/>
          <w:lang w:bidi="fa-IR"/>
        </w:rPr>
      </w:pPr>
      <w:r>
        <w:rPr>
          <w:rFonts w:eastAsia="Cambria;Palatino Linotype" w:cs="Cambria;Palatino Linotype"/>
          <w:sz w:val="28"/>
          <w:szCs w:val="28"/>
          <w:rtl w:val="true"/>
          <w:lang w:bidi="fa-IR"/>
        </w:rPr>
        <w:t xml:space="preserve"> </w:t>
      </w:r>
    </w:p>
    <w:p>
      <w:pPr>
        <w:pStyle w:val="Subtitle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عماري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پرياليستي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ه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گو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ش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ا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ژو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ز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ور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ي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ئودال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تو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مو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ج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مثلاَ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ئوي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يرو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ع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ژواز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ع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س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راث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تب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ع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ج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اور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رم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ف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زدن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اً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يگ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Subtitle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ر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ع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مل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اث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ر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ي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عو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ش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ين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طو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م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ئودا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م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عمر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ب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ي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ل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رف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بستگ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پريال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ج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غدغ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 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شد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ي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يه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يوستن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ريبا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کشورهاي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مي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ار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ي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يه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ر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هاي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ورژوازي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ي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رقي</w:t>
      </w:r>
      <w:r>
        <w:rPr>
          <w:sz w:val="28"/>
          <w:szCs w:val="28"/>
          <w:rtl w:val="true"/>
          <w:lang w:bidi="fa-IR"/>
        </w:rPr>
        <w:t xml:space="preserve">"  </w:t>
      </w:r>
      <w:r>
        <w:rPr>
          <w:sz w:val="28"/>
          <w:sz w:val="28"/>
          <w:szCs w:val="28"/>
          <w:rtl w:val="true"/>
          <w:lang w:bidi="fa-IR"/>
        </w:rPr>
        <w:t>نيز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يان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۵۷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ران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صول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ر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يدن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روني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ژوائي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ئل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ي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)  </w:t>
      </w:r>
      <w:r>
        <w:rPr>
          <w:sz w:val="28"/>
          <w:sz w:val="28"/>
          <w:szCs w:val="28"/>
          <w:rtl w:val="true"/>
          <w:lang w:bidi="fa-IR"/>
        </w:rPr>
        <w:t>بوقوع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يوندد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ه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وپاشي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وک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ق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ي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ز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سي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تمه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دهد</w:t>
      </w:r>
      <w:r>
        <w:rPr>
          <w:sz w:val="28"/>
          <w:szCs w:val="28"/>
          <w:rtl w:val="true"/>
          <w:lang w:bidi="fa-IR"/>
        </w:rPr>
        <w:t xml:space="preserve">.   </w:t>
      </w:r>
    </w:p>
    <w:p>
      <w:pPr>
        <w:pStyle w:val="Subtitle"/>
        <w:bidi w:val="1"/>
        <w:ind w:left="0" w:right="0" w:hanging="0"/>
        <w:jc w:val="both"/>
        <w:rPr>
          <w:rFonts w:eastAsia="Cambria;Palatino Linotype" w:cs="Cambria;Palatino Linotype"/>
          <w:sz w:val="28"/>
          <w:szCs w:val="28"/>
          <w:lang w:bidi="fa-IR"/>
        </w:rPr>
      </w:pPr>
      <w:r>
        <w:rPr>
          <w:rFonts w:eastAsia="Cambria;Palatino Linotype" w:cs="Cambria;Palatino Linotype"/>
          <w:sz w:val="28"/>
          <w:szCs w:val="28"/>
          <w:rtl w:val="true"/>
          <w:lang w:bidi="fa-IR"/>
        </w:rPr>
        <w:t xml:space="preserve"> </w:t>
      </w:r>
    </w:p>
    <w:p>
      <w:pPr>
        <w:pStyle w:val="Subtitle"/>
        <w:bidi w:val="1"/>
        <w:ind w:left="0" w:right="0" w:hanging="0"/>
        <w:jc w:val="both"/>
        <w:rPr/>
      </w:pPr>
      <w:r>
        <w:rPr>
          <w:rFonts w:eastAsia="Cambria;Palatino Linotype" w:cs="Cambria;Palatino Linotype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ي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م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ئودا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م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عمر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ر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ريباً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ي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ج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ني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اً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م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ي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ي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بطوري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ن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ي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سخۀ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ش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ي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سخۀ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رۀ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نويس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نو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صي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حد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قاب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رو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پاري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ساع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ينطور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تحادي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ي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ي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نگذار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ي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عيف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شي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ني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ي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ودگ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ليا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ي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ذار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رخ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ي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م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ني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ال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يره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Subtitle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Subtitle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يط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فروپاش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و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موضوع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يگ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ُر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ئ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وض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بش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ي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صنعتي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ستقلا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ا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باس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ري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کس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يال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ف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اسيونال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ميگرائ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س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يخ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ي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 </w:t>
      </w:r>
      <w:r>
        <w:rPr>
          <w:sz w:val="28"/>
          <w:sz w:val="28"/>
          <w:szCs w:val="28"/>
          <w:rtl w:val="true"/>
          <w:lang w:bidi="fa-IR"/>
        </w:rPr>
        <w:t>جهان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يع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ن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موکراسي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سيوناليسم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گش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ژا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م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ور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گير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ي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شو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ي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ي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تحقي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گ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لم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مديدگان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بخت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رومان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ي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ل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ک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ن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يخت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وي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خت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ور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ي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لست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گ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ي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موکراس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ي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س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مل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يج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ج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ي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بيد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ويت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ژاد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گي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Subtitle"/>
        <w:bidi w:val="1"/>
        <w:ind w:left="0" w:right="0" w:hanging="0"/>
        <w:jc w:val="both"/>
        <w:rPr>
          <w:rFonts w:eastAsia="Cambria;Palatino Linotype" w:cs="Cambria;Palatino Linotype"/>
          <w:sz w:val="28"/>
          <w:szCs w:val="28"/>
          <w:lang w:bidi="fa-IR"/>
        </w:rPr>
      </w:pPr>
      <w:r>
        <w:rPr>
          <w:rFonts w:eastAsia="Cambria;Palatino Linotype" w:cs="Cambria;Palatino Linotype"/>
          <w:sz w:val="28"/>
          <w:szCs w:val="28"/>
          <w:rtl w:val="true"/>
          <w:lang w:bidi="fa-IR"/>
        </w:rPr>
        <w:t xml:space="preserve"> </w:t>
      </w:r>
    </w:p>
    <w:p>
      <w:pPr>
        <w:pStyle w:val="Subtitle"/>
        <w:bidi w:val="1"/>
        <w:ind w:left="0" w:right="0" w:hanging="0"/>
        <w:jc w:val="both"/>
        <w:rPr/>
      </w:pPr>
      <w:r>
        <w:rPr>
          <w:rFonts w:eastAsia="Cambria;Palatino Linotype" w:cs="Cambria;Palatino Linotype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ر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ي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عکس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ر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خلاف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ي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ي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وپاش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وي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انقل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۵۷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ث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يندۀ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لو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گو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ر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قزدگ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جع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م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سيونال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عف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گيرد</w:t>
      </w:r>
      <w:r>
        <w:rPr>
          <w:sz w:val="28"/>
          <w:szCs w:val="28"/>
          <w:rtl w:val="true"/>
          <w:lang w:bidi="fa-IR"/>
        </w:rPr>
        <w:t xml:space="preserve">.   </w:t>
      </w:r>
    </w:p>
    <w:p>
      <w:pPr>
        <w:pStyle w:val="Subtitle"/>
        <w:bidi w:val="1"/>
        <w:ind w:left="0" w:right="0" w:hanging="0"/>
        <w:jc w:val="both"/>
        <w:rPr/>
      </w:pPr>
      <w:r>
        <w:rPr>
          <w:rFonts w:eastAsia="Cambria;Palatino Linotype" w:cs="Cambria;Palatino Linotype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گا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فشار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ذ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خوا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نسانگرايي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رن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يخواه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پوزيسيو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ج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يط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زمي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جتماع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طبقا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وج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نجا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پ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Subtitle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Subtitle"/>
        <w:bidi w:val="1"/>
        <w:ind w:left="0" w:right="0" w:hanging="0"/>
        <w:jc w:val="both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روي</w:t>
      </w:r>
      <w:r>
        <w:rPr>
          <w:rFonts w:eastAsia="Cambria;Palatino Linotype" w:cs="Cambria;Palatino Linotype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کار</w:t>
      </w:r>
      <w:r>
        <w:rPr>
          <w:rFonts w:eastAsia="Cambria;Palatino Linotype" w:cs="Cambria;Palatino Linotype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آمدن</w:t>
      </w:r>
      <w:r>
        <w:rPr>
          <w:rFonts w:eastAsia="Cambria;Palatino Linotype" w:cs="Cambria;Palatino Linotype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جمهوري</w:t>
      </w:r>
      <w:r>
        <w:rPr>
          <w:rFonts w:eastAsia="Cambria;Palatino Linotype" w:cs="Cambria;Palatino Linotype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اسلامي</w:t>
      </w:r>
      <w:r>
        <w:rPr>
          <w:rFonts w:eastAsia="Cambria;Palatino Linotype" w:cs="Cambria;Palatino Linotype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Cambria;Palatino Linotype" w:cs="Cambria;Palatino Linotype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تغيير</w:t>
      </w:r>
      <w:r>
        <w:rPr>
          <w:rFonts w:eastAsia="Cambria;Palatino Linotype" w:cs="Cambria;Palatino Linotype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موقعيت</w:t>
      </w:r>
      <w:r>
        <w:rPr>
          <w:rFonts w:eastAsia="Cambria;Palatino Linotype" w:cs="Cambria;Palatino Linotype"/>
          <w:b/>
          <w:b/>
          <w:bCs/>
          <w:sz w:val="32"/>
          <w:sz w:val="32"/>
          <w:szCs w:val="32"/>
          <w:rtl w:val="true"/>
          <w:lang w:bidi="fa-IR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جنبشها</w:t>
      </w:r>
    </w:p>
    <w:p>
      <w:pPr>
        <w:pStyle w:val="Subtitle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۵۷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يي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يف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ي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س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ج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پوزيسيو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سيونال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پوزيسيو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ن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ي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نجا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هف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ع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د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 </w:t>
      </w:r>
      <w:r>
        <w:rPr>
          <w:sz w:val="28"/>
          <w:sz w:val="28"/>
          <w:szCs w:val="28"/>
          <w:rtl w:val="true"/>
          <w:lang w:bidi="fa-IR"/>
        </w:rPr>
        <w:t>دي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و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اي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و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بود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ي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پرادو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ير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يندگ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يکر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ر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ز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س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ع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۵۷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ي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ر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و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اند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يا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الب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ي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ئ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( </w:t>
      </w:r>
      <w:r>
        <w:rPr>
          <w:sz w:val="28"/>
          <w:sz w:val="28"/>
          <w:szCs w:val="28"/>
          <w:rtl w:val="true"/>
          <w:lang w:bidi="fa-IR"/>
        </w:rPr>
        <w:t>بخصوص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دو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ين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ت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ي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ف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اط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ي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ي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رچو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ي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نجي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ي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ي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جتماعي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طبقا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وج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ر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Subtitle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ي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ي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ي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س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ريب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عث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بار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ل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پوزيسيون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فظ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اي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مشخص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ر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اح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سامح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ساه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حال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مبارز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زاين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خط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ش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ميد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ي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ي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دا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ي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سلا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يخ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اص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ر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يندگ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ز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به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جبه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ي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ض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ي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...)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آم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ي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رسي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هم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خت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راخ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شت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شم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ردان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ينب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دا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د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فط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فظ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س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تح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ستا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Subtitle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ضي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دا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ت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ئيس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خواه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ي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بَ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ور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ظاه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ئل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ظر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ي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سلا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يش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فظ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ر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ي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ُ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ي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ب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ي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ميد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آم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موري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يشگ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نجا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پوزيسيو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يم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نجا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هف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ئل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فظ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ع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فظ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و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ي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پوزيسيو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ميد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و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نج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َلَ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لف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ي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ظاه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اح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حال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يره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و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يي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نوع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ست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شون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ر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م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ب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ي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ج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يخ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ۀ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ي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ر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وان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Subtitle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eastAsia="Cambria;Palatino Linotype" w:cs="Cambria;Palatino Linotype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تقابل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جنبش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کمو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نيسم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کارگري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جنبش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ملي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Cs/>
          <w:sz w:val="32"/>
          <w:szCs w:val="32"/>
          <w:rtl w:val="true"/>
          <w:lang w:bidi="fa-IR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اسلامي</w:t>
      </w:r>
    </w:p>
    <w:p>
      <w:pPr>
        <w:pStyle w:val="Subtitle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ت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طع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نجا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يگ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رع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ش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ر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يش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را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ش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ي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اب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يق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صو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ژواز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ستا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وپاش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و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ر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ي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عروج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نجا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Subtitle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ق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ي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سلا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باس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دا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بار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ميد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نظي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هلو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صف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ي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بي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نبو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رور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فظ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يکا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ي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دا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خر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ي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ُم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دل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رو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ي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خ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ي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محصو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و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دا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ل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ي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پيو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( </w:t>
      </w:r>
      <w:r>
        <w:rPr>
          <w:sz w:val="28"/>
          <w:sz w:val="28"/>
          <w:szCs w:val="28"/>
          <w:rtl w:val="true"/>
          <w:lang w:bidi="fa-IR"/>
        </w:rPr>
        <w:t>اساس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دا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رو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ن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ي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نگ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شت</w:t>
      </w:r>
      <w:r>
        <w:rPr>
          <w:sz w:val="28"/>
          <w:szCs w:val="28"/>
          <w:rtl w:val="true"/>
          <w:lang w:bidi="fa-IR"/>
        </w:rPr>
        <w:t xml:space="preserve">).  </w:t>
      </w:r>
      <w:r>
        <w:rPr>
          <w:sz w:val="28"/>
          <w:sz w:val="28"/>
          <w:szCs w:val="28"/>
          <w:rtl w:val="true"/>
          <w:lang w:bidi="fa-IR"/>
        </w:rPr>
        <w:t>دو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دا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وان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يز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ئي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اب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يتواند؟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ي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تر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ز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رف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دا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Subtitle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داندا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دا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ي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د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ش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يکا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يگي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ي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دعو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دا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گو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ست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هائ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ش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فظ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يي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يندگ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ک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دا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فظ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تغيي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Subtitle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eastAsia="Cambria;Palatino Linotype" w:cs="Cambria;Palatino Linotype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ت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رف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شک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ت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دا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نبو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تاريخ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بق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و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مل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ست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شيخ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سفر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پوزيسيو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ست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ن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ز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رم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داف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راتژ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هن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شک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دا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نقط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ت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ط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و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ايت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آمريکائ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زدگ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ژا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خر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ژوائ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يکا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ي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ي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ياس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 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Subtitle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يج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افص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دا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وذ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ياليس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ن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ش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وذ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ياليس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ن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کن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چ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ضي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سي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کسيو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يابا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خ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واقعي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ت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هن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ي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ي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ي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گش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پذي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و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يش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ي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يتو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يش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ردان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Subtitle"/>
        <w:bidi w:val="1"/>
        <w:ind w:left="0" w:right="0" w:hanging="0"/>
        <w:jc w:val="both"/>
        <w:rPr/>
      </w:pPr>
      <w:r>
        <w:rPr>
          <w:rFonts w:eastAsia="Cambria;Palatino Linotype" w:cs="Cambria;Palatino Linotype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ظ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يروز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اور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توان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نجا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رد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اف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بين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اف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ئ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غدغ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ش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بين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يز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؟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ض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ي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مثل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ق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يخ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اً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ي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ر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س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شنام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ُ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( </w:t>
      </w:r>
      <w:r>
        <w:rPr>
          <w:sz w:val="28"/>
          <w:sz w:val="28"/>
          <w:szCs w:val="28"/>
          <w:rtl w:val="true"/>
          <w:lang w:bidi="fa-IR"/>
        </w:rPr>
        <w:t>رفت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لاً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گا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گا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ع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نجا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ا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ي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خواه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طو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يست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يز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خوري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خواه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يز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وض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؟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ق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ف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ر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(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ب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زوماً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ماً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گاه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ياي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وبوس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ئوال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ي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وق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گذار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يس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ي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وج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شو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ط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يکتاتو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ظاهراً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يکتاتو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شت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ن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يکتاتو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هم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ضي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يس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ضمو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توج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ن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ي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فاو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بر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شو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رسشنام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ي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ُ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تر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ئل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م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فسا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جي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يکاست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شم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يکاست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برن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يک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ت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ر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ع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يم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ي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نتاژ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چار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ي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بست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ير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هائ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شنام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ي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 </w:t>
      </w:r>
      <w:r>
        <w:rPr>
          <w:sz w:val="28"/>
          <w:sz w:val="28"/>
          <w:szCs w:val="28"/>
          <w:rtl w:val="true"/>
          <w:lang w:bidi="fa-IR"/>
        </w:rPr>
        <w:t>وق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شنام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ض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ن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ئ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فاو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بر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شويم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خواه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يگذارن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آزاد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يش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ي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ش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؛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باس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ا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ح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؛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؛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نوع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؛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پارتا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غ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؛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ي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يم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خواهيم؛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زلت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معيش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؛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 </w:t>
      </w:r>
      <w:r>
        <w:rPr>
          <w:sz w:val="28"/>
          <w:sz w:val="28"/>
          <w:szCs w:val="28"/>
          <w:rtl w:val="true"/>
          <w:lang w:bidi="fa-IR"/>
        </w:rPr>
        <w:t>بربري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ياليسم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الب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يکا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راجع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ئ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بيني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يکائ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بط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؛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ال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يک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ميخواه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؛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م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؛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رژ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۱۸۰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ني؛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ير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ضمو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الب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يط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ض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عار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تا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ج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پوزيسيو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متماي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  </w:t>
      </w:r>
    </w:p>
    <w:p>
      <w:pPr>
        <w:pStyle w:val="Subtitle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Subtitle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eastAsia="Cambria;Palatino Linotype" w:cs="Cambria;Palatino Linotype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خوا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و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جوي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شت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( </w:t>
      </w:r>
      <w:r>
        <w:rPr>
          <w:sz w:val="28"/>
          <w:sz w:val="28"/>
          <w:szCs w:val="28"/>
          <w:rtl w:val="true"/>
          <w:lang w:bidi="fa-IR"/>
        </w:rPr>
        <w:t>ک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شتيم</w:t>
      </w:r>
      <w:r>
        <w:rPr>
          <w:sz w:val="28"/>
          <w:szCs w:val="28"/>
          <w:rtl w:val="true"/>
          <w:lang w:bidi="fa-IR"/>
        </w:rPr>
        <w:t>)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ض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ظاهر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شتيم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ز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ذ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شتيم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ح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شت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ش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فو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ياليس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اه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ي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موس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ي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ک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Subtitle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Subtitle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م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ي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صور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َن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لاکارد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خ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سوسيال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ع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يض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يال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بريت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سها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ن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رناسيونا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ا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نشا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ينج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يست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س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ز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کسيو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اص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رو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آمد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شت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گزي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يج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رس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يشرو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ر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يره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شخص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نج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ير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ادي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ت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را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يک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وپ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نگر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ش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داد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شتن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خطرجن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گير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ا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اريو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اد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رود</w:t>
      </w:r>
      <w:r>
        <w:rPr>
          <w:sz w:val="28"/>
          <w:szCs w:val="28"/>
          <w:rtl w:val="true"/>
          <w:lang w:bidi="fa-IR"/>
        </w:rPr>
        <w:t xml:space="preserve">! </w:t>
      </w:r>
    </w:p>
    <w:p>
      <w:pPr>
        <w:pStyle w:val="Subtitle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eastAsia="Cambria;Palatino Linotype" w:cs="Cambria;Palatino Linotype"/>
          <w:sz w:val="28"/>
          <w:szCs w:val="28"/>
          <w:rtl w:val="true"/>
          <w:lang w:bidi="fa-IR"/>
        </w:rPr>
        <w:t xml:space="preserve"> </w:t>
      </w:r>
    </w:p>
    <w:p>
      <w:pPr>
        <w:pStyle w:val="Subtitle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گو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اً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ض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يچکدا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رض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اَ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رف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ا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ت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زدگ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م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فکر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رف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کت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يع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را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گذاش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و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ست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گف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مل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شي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ه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د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صير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ي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کسيست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توان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قي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بي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ي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سلا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دا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ن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ساز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د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ي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ر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ظاهر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چندا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هم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رهاي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سم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ر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شدن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ي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ي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ردن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ي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ايع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عميق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ي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بيند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يسم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ي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رو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ن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رفا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سر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ا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کسيون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ا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ي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ست،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ي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سي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ي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ي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ش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وذ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ي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ياليستي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   </w:t>
      </w:r>
    </w:p>
    <w:p>
      <w:pPr>
        <w:pStyle w:val="Subtitle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Subtitle"/>
        <w:bidi w:val="1"/>
        <w:ind w:left="0" w:right="0" w:hanging="0"/>
        <w:jc w:val="both"/>
        <w:rPr/>
      </w:pPr>
      <w:r>
        <w:rPr>
          <w:rFonts w:eastAsia="Cambria;Palatino Linotype" w:cs="Cambria;Palatino Linotype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ثقي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يز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ن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هن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ب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مک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توا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ن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رد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بار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 </w:t>
      </w:r>
      <w:r>
        <w:rPr>
          <w:sz w:val="28"/>
          <w:sz w:val="28"/>
          <w:szCs w:val="28"/>
          <w:rtl w:val="true"/>
          <w:lang w:bidi="fa-IR"/>
        </w:rPr>
        <w:t>پرچ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ضا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قو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نگي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پاراداي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عتراض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ر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ي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ي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اور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گش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پذي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کمونيسم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کارگري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امر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رهائي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انسان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fa-IR"/>
        </w:rPr>
        <w:t xml:space="preserve">  </w:t>
      </w:r>
    </w:p>
    <w:p>
      <w:pPr>
        <w:pStyle w:val="Subtitle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س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ده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يت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تي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خ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فاو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همتر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ي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يز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رم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کمون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واسط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يت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ئ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گرداند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ي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جنگد</w:t>
      </w:r>
      <w:r>
        <w:rPr>
          <w:sz w:val="28"/>
          <w:szCs w:val="28"/>
          <w:rtl w:val="true"/>
          <w:lang w:bidi="fa-IR"/>
        </w:rPr>
        <w:t xml:space="preserve">.   </w:t>
      </w:r>
    </w:p>
    <w:p>
      <w:pPr>
        <w:pStyle w:val="Subtitle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eastAsia="Cambria;Palatino Linotype" w:cs="Cambria;Palatino Linotype"/>
          <w:sz w:val="28"/>
          <w:szCs w:val="28"/>
          <w:rtl w:val="true"/>
          <w:lang w:bidi="fa-IR"/>
        </w:rPr>
        <w:t xml:space="preserve"> </w:t>
      </w:r>
    </w:p>
    <w:p>
      <w:pPr>
        <w:pStyle w:val="Subtitle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eastAsia="Cambria;Palatino Linotype" w:cs="Cambria;Palatino Linotype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سط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هو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او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يم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ي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ي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ساس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يال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يگ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رم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ي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ين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ع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ي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ش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پريال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ن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و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ايع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م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ش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و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ش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ي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قيق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يدگاه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ست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ي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يال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راشت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Subtitle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Subtitle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ي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عو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ِ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الب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ي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و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لطفاً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ي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ُ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ه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قزدگ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ع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گ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ذار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ئ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ا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ي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صر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سط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هو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اوني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خواه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د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يرو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يم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واه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توا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ع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يتوان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خواه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يخواه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د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قدر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يد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 </w:t>
      </w:r>
      <w:r>
        <w:rPr>
          <w:sz w:val="28"/>
          <w:sz w:val="28"/>
          <w:szCs w:val="28"/>
          <w:rtl w:val="true"/>
          <w:lang w:bidi="fa-IR"/>
        </w:rPr>
        <w:t>اتوبوس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ا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يم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ا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يم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م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ا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يم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شو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توان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ي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ستا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زلت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معيش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عت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يکاي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ي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هن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مان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گي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گي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گي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ست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پر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ساس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يال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Subtitle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جاز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روف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صورحکم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يم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  <w:lang w:bidi="fa-IR"/>
        </w:rPr>
        <w:t>اساس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يال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يع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؟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ع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ياليس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ر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يندگ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ش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با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ش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غدغ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ش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ايع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ايع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ي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بست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ست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گرداند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م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ي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ا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Subtitle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eastAsia="Cambria;Palatino Linotype" w:cs="Cambria;Palatino Linotype"/>
          <w:sz w:val="28"/>
          <w:szCs w:val="28"/>
          <w:rtl w:val="true"/>
          <w:lang w:bidi="fa-IR"/>
        </w:rPr>
        <w:t xml:space="preserve"> </w:t>
      </w:r>
    </w:p>
    <w:p>
      <w:pPr>
        <w:pStyle w:val="Subtitle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ارکس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باش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ا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رکس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ي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پيتا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شناسان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واه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دي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وض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ي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ناس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يخواست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يي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کس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يگ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خت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بر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کس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کس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ش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رو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لد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فت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مارکس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ِ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ي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اد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يبرا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موکراتيک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داد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يگ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رو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لده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ي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کس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يال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يروز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تب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يال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کس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طبق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ي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قلا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ع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ش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کل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باس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ن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ي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يسم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ي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ر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يال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کس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ش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Subtitle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Subtitle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eastAsia="Cambria;Palatino Linotype" w:cs="Cambria;Palatino Linotype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ي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ذار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رش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باش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ن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ي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ش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سخ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ي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ي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ي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س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يست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خواه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يي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يم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هدف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يي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ئ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ه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ميخواه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 </w:t>
      </w:r>
      <w:r>
        <w:rPr>
          <w:sz w:val="28"/>
          <w:sz w:val="28"/>
          <w:szCs w:val="28"/>
          <w:rtl w:val="true"/>
          <w:lang w:bidi="fa-IR"/>
        </w:rPr>
        <w:t>طبق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ز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يم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Subtitle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Subtitle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فاو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ي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و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س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دا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ست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س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ي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ستا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يک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ست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ست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رو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ي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گ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ن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ئ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ي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مع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لِ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يشود</w:t>
      </w:r>
      <w:r>
        <w:rPr>
          <w:sz w:val="28"/>
          <w:szCs w:val="28"/>
          <w:rtl w:val="true"/>
          <w:lang w:bidi="fa-IR"/>
        </w:rPr>
        <w:t xml:space="preserve">! 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ي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را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ست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ي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ويت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قو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مذهب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ژاد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ست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ا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گوي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دم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ي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د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ياليس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ي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ر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ن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  </w:t>
      </w:r>
    </w:p>
    <w:p>
      <w:pPr>
        <w:pStyle w:val="Subtitle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eastAsia="Cambria;Palatino Linotype" w:cs="Cambria;Palatino Linotype"/>
          <w:sz w:val="28"/>
          <w:szCs w:val="28"/>
          <w:rtl w:val="true"/>
          <w:lang w:bidi="fa-IR"/>
        </w:rPr>
        <w:t xml:space="preserve"> </w:t>
      </w:r>
    </w:p>
    <w:p>
      <w:pPr>
        <w:pStyle w:val="Subtitle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يز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يز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خورن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دش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يست؟</w:t>
      </w:r>
    </w:p>
    <w:p>
      <w:pPr>
        <w:pStyle w:val="Subtitle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eastAsia="Cambria;Palatino Linotype" w:cs="Cambria;Palatino Linotype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شنام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ض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نجا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ر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خ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ش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ثري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ي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تفا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دم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ايع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بست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ک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يک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ب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لآ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گوي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ر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فاو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ح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رو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ي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ين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ليو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ير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ي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لک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؟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گو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خوا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م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خوا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ر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م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خوا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قصم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م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ت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م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خوا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پوش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ياب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م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گو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يست؟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خوا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تبا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م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خوا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م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خوا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راي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باس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پوشم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بوط؟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ها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ر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جست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کر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چني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کي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و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ج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شنام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خ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ي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بين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ي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ي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لاً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و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ي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س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ا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يريم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ب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ک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نج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ي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س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خوانيم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تاريخ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هن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داد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ي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ي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موکراس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ي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قاب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خواهم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اين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مل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جي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قي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ي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رو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ي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ط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ي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ي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وخت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شت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شت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عتراضا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ر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وي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مي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يف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مسخ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Subtitle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ر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ر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رناسيونا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يال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بري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زل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يش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د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ط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ژواز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ي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َسِ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ي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Subtitle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ي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ز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افت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حز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ظر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تر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ي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قتصاد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گيز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داف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سي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ۀ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ست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يندگ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يط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ر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ي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ين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ا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Fonts w:eastAsia="Calibri;Century Gothic" w:cs="Calibri;Century Gothic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انقلاب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سوسياليستي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طبقات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ديگر</w:t>
      </w:r>
    </w:p>
    <w:p>
      <w:pPr>
        <w:pStyle w:val="Subtitle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گو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ياليس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ش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اب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؟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ي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گوييم؟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يگاه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؟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</w:p>
    <w:p>
      <w:pPr>
        <w:pStyle w:val="Subtitle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بنظ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يال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رم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شتر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ش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ذ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چ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طو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؟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اط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ي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( </w:t>
      </w:r>
      <w:r>
        <w:rPr>
          <w:sz w:val="28"/>
          <w:sz w:val="28"/>
          <w:szCs w:val="28"/>
          <w:rtl w:val="true"/>
          <w:lang w:bidi="fa-IR"/>
        </w:rPr>
        <w:t>بقو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صو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ف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صف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Cs w:val="28"/>
          <w:rtl w:val="true"/>
          <w:lang w:bidi="fa-IR"/>
        </w:rPr>
        <w:t xml:space="preserve">). </w:t>
      </w:r>
      <w:r>
        <w:rPr>
          <w:sz w:val="28"/>
          <w:sz w:val="28"/>
          <w:szCs w:val="28"/>
          <w:rtl w:val="true"/>
          <w:lang w:bidi="fa-IR"/>
        </w:rPr>
        <w:t>وق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س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ي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لف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ي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ي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و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شتر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ذ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يشتر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ر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ي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ي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مع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ا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نسان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زيرِ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وي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ش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ي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ف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تن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هوي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ميتوا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ک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خ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ا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جنبش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ژوائ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ويت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ک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ن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وي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يندگ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ن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باز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شي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شو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نسا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اط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ي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رو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اط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رفت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گِ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ل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مس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 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Subtitle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وج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لغ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آزاد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وي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عي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ع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اح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زگر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ذاري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د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ي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ويزيو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ي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از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نف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ن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د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ز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ير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ادي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فسو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ا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هن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يگ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طر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ف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دا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با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ي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بر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شود؟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ديد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شت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ظر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جاز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يده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ور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ير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دقيق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ي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دان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ش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تي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ج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،روش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ش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ثري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قو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صورحکم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ور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ير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ثري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ثري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ي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Subtitle"/>
        <w:bidi w:val="1"/>
        <w:ind w:left="0" w:right="0" w:hanging="0"/>
        <w:jc w:val="both"/>
        <w:rPr>
          <w:rFonts w:eastAsia="Cambria;Palatino Linotype" w:cs="Cambria;Palatino Linotype"/>
          <w:sz w:val="28"/>
          <w:szCs w:val="28"/>
          <w:lang w:bidi="fa-IR"/>
        </w:rPr>
      </w:pPr>
      <w:r>
        <w:rPr>
          <w:rFonts w:eastAsia="Cambria;Palatino Linotype" w:cs="Cambria;Palatino Linotype"/>
          <w:sz w:val="28"/>
          <w:szCs w:val="28"/>
          <w:rtl w:val="true"/>
          <w:lang w:bidi="fa-IR"/>
        </w:rPr>
        <w:t xml:space="preserve"> </w:t>
      </w:r>
    </w:p>
    <w:p>
      <w:pPr>
        <w:pStyle w:val="Subtitle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eastAsia="Cambria;Palatino Linotype" w:cs="Cambria;Palatino Linotype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صو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صف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ني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شو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تش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ابي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قيق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ل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يق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ئ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يال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ياليس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يع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جتماع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مون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ي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ج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ندۀ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ج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د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حص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يال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ياليس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گ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نيف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يست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منصو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مين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ند،اعلا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ؤا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ن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گو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ند؟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ي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زورو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هرم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ج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عفا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ِ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ظهو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ند؟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طو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يج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طو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حمتکشان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يدست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ثري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ي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ا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ي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ن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شا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اب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ي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نج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ر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يد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ئ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ظف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گزي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يج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با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داف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رم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آو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Subtitle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eastAsia="Cambria;Palatino Linotype" w:cs="Cambria;Palatino Linotype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ر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يستي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رفا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غاي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دي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هاي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يگر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موکراتيک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که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ي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،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يه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هاي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 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موکراتيک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وماتيک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ي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ژوازي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ده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ژوازي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ها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کثر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يد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يم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خۀ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يندگي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يم،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ساساً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ز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لط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Subtitle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سيمبند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موکرات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ياليس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بط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کس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قيق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دم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ت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م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ش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يض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ائب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ري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ض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گا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ده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ي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قيق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ي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تو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مل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ک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ذي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رو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دمند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روم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ع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ثري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رانداخت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ي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يج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Subtitle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ين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ي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ياليس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بط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کمونيس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کپَ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ۀ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ۀ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ي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سلا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ي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ري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نۀ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يال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سرماي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رماي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ثم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ن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سبا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سرماي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  </w:t>
      </w:r>
      <w:r>
        <w:rPr>
          <w:sz w:val="28"/>
          <w:sz w:val="28"/>
          <w:szCs w:val="28"/>
          <w:rtl w:val="true"/>
          <w:lang w:bidi="fa-IR"/>
        </w:rPr>
        <w:t>سرمايه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کل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ج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رمايه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است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فرين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ر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جي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رس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رماي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پ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ا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اد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خو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اه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ج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رس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ز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و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تي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م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توليک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ش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خواست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اه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مو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وند</w:t>
      </w:r>
      <w:r>
        <w:rPr>
          <w:sz w:val="28"/>
          <w:szCs w:val="28"/>
          <w:rtl w:val="true"/>
          <w:lang w:bidi="fa-IR"/>
        </w:rPr>
        <w:t xml:space="preserve">!  </w:t>
      </w:r>
      <w:r>
        <w:rPr>
          <w:sz w:val="28"/>
          <w:sz w:val="28"/>
          <w:szCs w:val="28"/>
          <w:rtl w:val="true"/>
          <w:lang w:bidi="fa-IR"/>
        </w:rPr>
        <w:t>بودج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لي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ير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ج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اف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رس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نند</w:t>
      </w:r>
      <w:r>
        <w:rPr>
          <w:sz w:val="28"/>
          <w:szCs w:val="28"/>
          <w:rtl w:val="true"/>
          <w:lang w:bidi="fa-IR"/>
        </w:rPr>
        <w:t xml:space="preserve">!  </w:t>
      </w:r>
      <w:r>
        <w:rPr>
          <w:sz w:val="28"/>
          <w:sz w:val="28"/>
          <w:szCs w:val="28"/>
          <w:rtl w:val="true"/>
          <w:lang w:bidi="fa-IR"/>
        </w:rPr>
        <w:t>اين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ئ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کر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ژائ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يشرفت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ع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سيائ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ريقائي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يژ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ورميا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زده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گش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ئ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و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طائ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دا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ن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کر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ج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ح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ي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ي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يگ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يتو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ي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يشاپي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ري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مد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با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ترناتي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ش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توا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ن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رور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عي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Subtitle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Subtitle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eastAsia="Cambria;Palatino Linotype" w:cs="Cambria;Palatino Linotype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يژ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يط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ل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گي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کمون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مونيست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وار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توان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ين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يژ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يط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ض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ث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رو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ز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موکر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يبرا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اي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ج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ن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يش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د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ي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سياس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ر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نگا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ي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ي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موکر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يبرال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لاً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دت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يس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اه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نيد؟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جاست؟</w:t>
      </w:r>
      <w:r>
        <w:rPr>
          <w:sz w:val="28"/>
          <w:szCs w:val="28"/>
          <w:rtl w:val="true"/>
          <w:lang w:bidi="fa-IR"/>
        </w:rPr>
        <w:t xml:space="preserve">!  </w:t>
      </w:r>
      <w:r>
        <w:rPr>
          <w:sz w:val="28"/>
          <w:sz w:val="28"/>
          <w:szCs w:val="28"/>
          <w:rtl w:val="true"/>
          <w:lang w:bidi="fa-IR"/>
        </w:rPr>
        <w:t>طرف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يبرال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س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صرالل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ستد</w:t>
      </w:r>
      <w:r>
        <w:rPr>
          <w:sz w:val="28"/>
          <w:szCs w:val="28"/>
          <w:rtl w:val="true"/>
          <w:lang w:bidi="fa-IR"/>
        </w:rPr>
        <w:t>!</w:t>
      </w:r>
    </w:p>
    <w:p>
      <w:pPr>
        <w:pStyle w:val="Subtitle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Subtitle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يخوا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يالي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دار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تفکر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اوري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يلمساز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اوري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خصي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س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ي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يپيستِ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بيهِ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ۀ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ص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اوري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؟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ج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ها؟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گلوبا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مينگ</w:t>
      </w:r>
      <w:r>
        <w:rPr>
          <w:sz w:val="28"/>
          <w:szCs w:val="28"/>
          <w:rtl w:val="true"/>
          <w:lang w:bidi="fa-IR"/>
        </w:rPr>
        <w:t xml:space="preserve">" 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کولار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م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وي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ها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ي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ياليست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يست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Subtitle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ي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سوسيا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موکراس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وپا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الاخر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ص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ا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لاد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اه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ق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يندگ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ر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خ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يخواه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يندگ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ردن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 </w:t>
      </w:r>
      <w:r>
        <w:rPr>
          <w:sz w:val="28"/>
          <w:sz w:val="28"/>
          <w:szCs w:val="28"/>
          <w:rtl w:val="true"/>
          <w:lang w:bidi="fa-IR"/>
        </w:rPr>
        <w:t>تما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ي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ي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عه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يست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ي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دا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رو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يبرا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ادموکرا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ستا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دم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د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سبي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هنگ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ل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لچرال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؟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د؟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م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داش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د؟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ج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ها؟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سبي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هنگ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ر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ش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وبست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کر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رو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ترا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يبرال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دانن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ي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کانيسم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پر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ش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از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افت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ي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شود</w:t>
      </w:r>
      <w:r>
        <w:rPr>
          <w:sz w:val="28"/>
          <w:szCs w:val="28"/>
          <w:rtl w:val="true"/>
          <w:lang w:bidi="fa-IR"/>
        </w:rPr>
        <w:t xml:space="preserve">! </w:t>
      </w:r>
    </w:p>
    <w:p>
      <w:pPr>
        <w:pStyle w:val="Subtitle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eastAsia="Cambria;Palatino Linotype" w:cs="Cambria;Palatino Linotype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انسان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وانسانت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محور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تخاصم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طبقاتي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سطح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جهاني</w:t>
      </w:r>
    </w:p>
    <w:p>
      <w:pPr>
        <w:pStyle w:val="Subtitle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ژواز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ن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وي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ح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شمو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ک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يت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ن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ست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ير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يره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ورژواز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شير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و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طائ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ست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لتها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خصيت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فکر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د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ژوازي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ستگا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ک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ندس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ک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فکر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س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سف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پوزيسيو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د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ي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ِ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يم</w:t>
      </w:r>
      <w:r>
        <w:rPr>
          <w:sz w:val="28"/>
          <w:szCs w:val="28"/>
          <w:rtl w:val="true"/>
          <w:lang w:bidi="fa-IR"/>
        </w:rPr>
        <w:t xml:space="preserve">!  </w:t>
      </w:r>
      <w:r>
        <w:rPr>
          <w:sz w:val="28"/>
          <w:sz w:val="28"/>
          <w:szCs w:val="28"/>
          <w:rtl w:val="true"/>
          <w:lang w:bidi="fa-IR"/>
        </w:rPr>
        <w:t>خوشبخ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بخ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هن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يتش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تعريف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ن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ن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وي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شمو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ک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ن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تي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ي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عو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ات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ژواز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ي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و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وي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مرک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ق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ن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ساس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يال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رما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ددولوژ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ست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گوئ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ج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ري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Subtitle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eastAsia="Cambria;Palatino Linotype" w:cs="Cambria;Palatino Linotype"/>
          <w:sz w:val="28"/>
          <w:szCs w:val="28"/>
          <w:rtl w:val="true"/>
          <w:lang w:bidi="fa-IR"/>
        </w:rPr>
        <w:t xml:space="preserve"> </w:t>
      </w:r>
    </w:p>
    <w:p>
      <w:pPr>
        <w:pStyle w:val="Subtitle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اب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د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س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شون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اب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د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ند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ي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مگ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شون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ج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ني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گو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با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لاي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ن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اب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دم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د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اروين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يتوان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ک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گر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ي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) 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ک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ظاهراً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بار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روس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ت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ير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طرش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اور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وند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يادش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اور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(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ز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يبرا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اداي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پ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ي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ي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ا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Cs w:val="28"/>
          <w:rtl w:val="true"/>
          <w:lang w:bidi="fa-IR"/>
        </w:rPr>
        <w:t xml:space="preserve">)!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يهي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جست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دِ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ژواز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عو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ج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ن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اً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ي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ن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کس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ِ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رکس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عو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ي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ي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ز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وند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سمي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اخت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نهايتاً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وي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برۀ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خواه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بيندازيم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ت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سيم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وند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ي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س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ا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شري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ض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يشويم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خواه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يد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يش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برۀ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ا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ختم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ي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يگ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ست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ي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ج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ده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يگ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أک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گو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يگ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Cs w:val="28"/>
          <w:rtl w:val="true"/>
          <w:lang w:bidi="fa-IR"/>
        </w:rPr>
        <w:t xml:space="preserve">. " </w:t>
      </w:r>
      <w:r>
        <w:rPr>
          <w:sz w:val="28"/>
          <w:sz w:val="28"/>
          <w:szCs w:val="28"/>
          <w:rtl w:val="true"/>
          <w:lang w:bidi="fa-IR"/>
        </w:rPr>
        <w:t>سوسيال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بريت</w:t>
      </w:r>
      <w:r>
        <w:rPr>
          <w:sz w:val="28"/>
          <w:szCs w:val="28"/>
          <w:rtl w:val="true"/>
          <w:lang w:bidi="fa-IR"/>
        </w:rPr>
        <w:t xml:space="preserve">".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کس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توا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ي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م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ي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ي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يست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ياليسم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گرداند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ي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زل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يش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Subtitle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Subtitle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ي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خواه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ساز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م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ياليس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خواه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ي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ۀ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يکن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پذير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ک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وع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يدو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ياليس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رد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يروزي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سمي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اس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هوي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ياليس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Subtitle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Subtitle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جاز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ت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ه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ياليس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ل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صو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گي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يال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ده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ج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ذکرکنم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Subtitle"/>
        <w:bidi w:val="1"/>
        <w:ind w:left="0" w:right="0" w:hanging="0"/>
        <w:jc w:val="both"/>
        <w:rPr>
          <w:rFonts w:eastAsia="Cambria;Palatino Linotype" w:cs="Cambria;Palatino Linotype"/>
          <w:sz w:val="28"/>
          <w:szCs w:val="28"/>
          <w:lang w:bidi="fa-IR"/>
        </w:rPr>
      </w:pPr>
      <w:r>
        <w:rPr>
          <w:rFonts w:eastAsia="Cambria;Palatino Linotype" w:cs="Cambria;Palatino Linotype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fa-IR"/>
        </w:rPr>
        <w:t xml:space="preserve">«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ثريت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اني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ماريهاي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اج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رده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ئي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يم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کر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نند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يا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تواند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ر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يگر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يتوانيم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ا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تيک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ست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ينده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يم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لي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يزي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يد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جا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ثبيت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يم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که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کمونيسم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عني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ريت،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ريت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عني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يسم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ادله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پشت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ما،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شت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،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شت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سته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دن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دمهائي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بت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شان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ي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>..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يت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ي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ياليسم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ش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يه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ي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ي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ين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کر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نيم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ينده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ل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.. </w:t>
      </w:r>
      <w:r>
        <w:rPr>
          <w:sz w:val="28"/>
          <w:sz w:val="28"/>
          <w:szCs w:val="28"/>
          <w:rtl w:val="true"/>
          <w:lang w:bidi="fa-IR"/>
        </w:rPr>
        <w:t>براي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که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نائي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يم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يزي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شود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ذات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ر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شايد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مه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بي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ميشود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رمانهاي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ر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ي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ي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حه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ي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قيقه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ذاشته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ري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سايش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رامش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تواند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کر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يزهائي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ي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نوعش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خواهد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يست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خواهد</w:t>
      </w:r>
      <w:r>
        <w:rPr>
          <w:sz w:val="28"/>
          <w:szCs w:val="28"/>
          <w:rtl w:val="true"/>
          <w:lang w:bidi="fa-IR"/>
        </w:rPr>
        <w:t>".</w:t>
      </w:r>
    </w:p>
    <w:p>
      <w:pPr>
        <w:pStyle w:val="Subtitle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eastAsia="Cambria;Palatino Linotype" w:cs="Cambria;Palatino Linotype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را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تنبر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ئ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کتب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۱۹۹۹</w:t>
      </w:r>
    </w:p>
    <w:p>
      <w:pPr>
        <w:pStyle w:val="Subtitle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>"</w:t>
      </w:r>
      <w:r>
        <w:rPr>
          <w:sz w:val="27"/>
          <w:sz w:val="27"/>
          <w:szCs w:val="27"/>
          <w:rtl w:val="true"/>
        </w:rPr>
        <w:t>من</w:t>
      </w:r>
      <w:r>
        <w:rPr>
          <w:rFonts w:eastAsia="Cambria;Palatino Linotype" w:cs="Cambria;Palatino Linotype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کر</w:t>
      </w:r>
      <w:r>
        <w:rPr>
          <w:rFonts w:eastAsia="Cambria;Palatino Linotype" w:cs="Cambria;Palatino Linotype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يکنم</w:t>
      </w:r>
      <w:r>
        <w:rPr>
          <w:rFonts w:eastAsia="Cambria;Palatino Linotype" w:cs="Cambria;Palatino Linotype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ا</w:t>
      </w:r>
      <w:r>
        <w:rPr>
          <w:rFonts w:eastAsia="Cambria;Palatino Linotype" w:cs="Cambria;Palatino Linotype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شانس</w:t>
      </w:r>
      <w:r>
        <w:rPr>
          <w:rFonts w:eastAsia="Cambria;Palatino Linotype" w:cs="Cambria;Palatino Linotype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اريم</w:t>
      </w:r>
      <w:r>
        <w:rPr>
          <w:rFonts w:eastAsia="Cambria;Palatino Linotype" w:cs="Cambria;Palatino Linotype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  <w:lang w:bidi="fa-IR"/>
        </w:rPr>
        <w:t>[</w:t>
      </w:r>
      <w:r>
        <w:rPr>
          <w:sz w:val="27"/>
          <w:sz w:val="27"/>
          <w:szCs w:val="27"/>
          <w:rtl w:val="true"/>
          <w:lang w:bidi="fa-IR"/>
        </w:rPr>
        <w:t>پيروز</w:t>
      </w:r>
      <w:r>
        <w:rPr>
          <w:rFonts w:eastAsia="Cambria;Palatino Linotype" w:cs="Cambria;Palatino Linotype"/>
          <w:sz w:val="27"/>
          <w:sz w:val="27"/>
          <w:szCs w:val="27"/>
          <w:rtl w:val="true"/>
          <w:lang w:bidi="fa-IR"/>
        </w:rPr>
        <w:t xml:space="preserve"> </w:t>
      </w:r>
      <w:r>
        <w:rPr>
          <w:sz w:val="27"/>
          <w:sz w:val="27"/>
          <w:szCs w:val="27"/>
          <w:rtl w:val="true"/>
          <w:lang w:bidi="fa-IR"/>
        </w:rPr>
        <w:t>شويم</w:t>
      </w:r>
      <w:r>
        <w:rPr>
          <w:sz w:val="27"/>
          <w:szCs w:val="27"/>
          <w:rtl w:val="true"/>
          <w:lang w:bidi="fa-IR"/>
        </w:rPr>
        <w:t xml:space="preserve">] </w:t>
      </w:r>
      <w:r>
        <w:rPr>
          <w:sz w:val="27"/>
          <w:sz w:val="27"/>
          <w:szCs w:val="27"/>
          <w:rtl w:val="true"/>
        </w:rPr>
        <w:t>برا</w:t>
      </w:r>
      <w:r>
        <w:rPr>
          <w:sz w:val="27"/>
          <w:sz w:val="27"/>
          <w:szCs w:val="27"/>
          <w:rtl w:val="true"/>
          <w:lang w:bidi="ar-SA"/>
        </w:rPr>
        <w:t>ي</w:t>
      </w:r>
      <w:r>
        <w:rPr>
          <w:rFonts w:eastAsia="Cambria;Palatino Linotype" w:cs="Cambria;Palatino Linotype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ينکه</w:t>
      </w:r>
      <w:r>
        <w:rPr>
          <w:rFonts w:eastAsia="Cambria;Palatino Linotype" w:cs="Cambria;Palatino Linotype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کثريت</w:t>
      </w:r>
      <w:r>
        <w:rPr>
          <w:rFonts w:eastAsia="Cambria;Palatino Linotype" w:cs="Cambria;Palatino Linotype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ظيم</w:t>
      </w:r>
      <w:r>
        <w:rPr>
          <w:rFonts w:eastAsia="Cambria;Palatino Linotype" w:cs="Cambria;Palatino Linotype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ردم</w:t>
      </w:r>
      <w:r>
        <w:rPr>
          <w:rFonts w:eastAsia="Cambria;Palatino Linotype" w:cs="Cambria;Palatino Linotype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ر</w:t>
      </w:r>
      <w:r>
        <w:rPr>
          <w:rFonts w:eastAsia="Cambria;Palatino Linotype" w:cs="Cambria;Palatino Linotype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جهان</w:t>
      </w:r>
      <w:r>
        <w:rPr>
          <w:rFonts w:eastAsia="Cambria;Palatino Linotype" w:cs="Cambria;Palatino Linotype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کمونيست</w:t>
      </w:r>
      <w:r>
        <w:rPr>
          <w:rFonts w:eastAsia="Cambria;Palatino Linotype" w:cs="Cambria;Palatino Linotype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ستند</w:t>
      </w:r>
      <w:r>
        <w:rPr>
          <w:rFonts w:eastAsia="Cambria;Palatino Linotype" w:cs="Cambria;Palatino Linotype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</w:t>
      </w:r>
      <w:r>
        <w:rPr>
          <w:rFonts w:eastAsia="Cambria;Palatino Linotype" w:cs="Cambria;Palatino Linotype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خودشان</w:t>
      </w:r>
      <w:r>
        <w:rPr>
          <w:rFonts w:eastAsia="Cambria;Palatino Linotype" w:cs="Cambria;Palatino Linotype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ميدانند</w:t>
      </w:r>
      <w:r>
        <w:rPr>
          <w:sz w:val="27"/>
          <w:szCs w:val="27"/>
          <w:rtl w:val="true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ک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يپ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صف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ش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ي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شو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رو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ا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ي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ُ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ار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فت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خواه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ل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رو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ن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ل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يچکدا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را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يچکدا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ال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ژادي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ل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ي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ل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ي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ل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مي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ل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ي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ل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يتي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يچکدا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وي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قد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ياليستِ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د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ياليس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خ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ي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وي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ي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اشي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ف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ن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س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</w:t>
      </w:r>
      <w:r>
        <w:rPr>
          <w:sz w:val="28"/>
          <w:szCs w:val="28"/>
          <w:rtl w:val="true"/>
          <w:lang w:bidi="fa-IR"/>
        </w:rPr>
        <w:t>. [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ي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ياليستي</w:t>
      </w:r>
      <w:r>
        <w:rPr>
          <w:sz w:val="28"/>
          <w:szCs w:val="28"/>
          <w:rtl w:val="true"/>
          <w:lang w:bidi="fa-IR"/>
        </w:rPr>
        <w:t xml:space="preserve">] </w:t>
      </w:r>
      <w:r>
        <w:rPr>
          <w:sz w:val="28"/>
          <w:sz w:val="28"/>
          <w:szCs w:val="28"/>
          <w:rtl w:val="true"/>
          <w:lang w:bidi="fa-IR"/>
        </w:rPr>
        <w:t>زي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فو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هاي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يس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وي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د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ياليس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ثري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يد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رو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ل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َق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د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صف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يم</w:t>
      </w:r>
      <w:r>
        <w:rPr>
          <w:sz w:val="28"/>
          <w:szCs w:val="28"/>
          <w:rtl w:val="true"/>
          <w:lang w:bidi="fa-IR"/>
        </w:rPr>
        <w:t>.</w:t>
      </w:r>
      <w:r>
        <w:rPr>
          <w:sz w:val="27"/>
          <w:szCs w:val="27"/>
          <w:rtl w:val="true"/>
          <w:lang w:bidi="fa-IR"/>
        </w:rPr>
        <w:t xml:space="preserve"> 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ه</w:t>
      </w:r>
      <w:r>
        <w:rPr>
          <w:rFonts w:eastAsia="Cambria;Palatino Linotype" w:cs="Cambria;Palatino Linotype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ظر</w:t>
      </w:r>
      <w:r>
        <w:rPr>
          <w:rFonts w:eastAsia="Cambria;Palatino Linotype" w:cs="Cambria;Palatino Linotype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eastAsia="Cambria;Palatino Linotype" w:cs="Cambria;Palatino Linotype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قط</w:t>
      </w:r>
      <w:r>
        <w:rPr>
          <w:rFonts w:eastAsia="Cambria;Palatino Linotype" w:cs="Cambria;Palatino Linotype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کاف</w:t>
      </w:r>
      <w:r>
        <w:rPr>
          <w:sz w:val="27"/>
          <w:sz w:val="27"/>
          <w:szCs w:val="27"/>
          <w:rtl w:val="true"/>
          <w:lang w:bidi="ar-SA"/>
        </w:rPr>
        <w:t>ي</w:t>
      </w:r>
      <w:r>
        <w:rPr>
          <w:rFonts w:eastAsia="Cambria;Palatino Linotype" w:cs="Cambria;Palatino Linotype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ست</w:t>
      </w:r>
      <w:r>
        <w:rPr>
          <w:rFonts w:eastAsia="Cambria;Palatino Linotype" w:cs="Cambria;Palatino Linotype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صف</w:t>
      </w:r>
      <w:r>
        <w:rPr>
          <w:rFonts w:eastAsia="Cambria;Palatino Linotype" w:cs="Cambria;Palatino Linotype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شيم</w:t>
      </w:r>
      <w:r>
        <w:rPr>
          <w:rFonts w:eastAsia="Cambria;Palatino Linotype" w:cs="Cambria;Palatino Linotype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ا</w:t>
      </w:r>
      <w:r>
        <w:rPr>
          <w:rFonts w:eastAsia="Cambria;Palatino Linotype" w:cs="Cambria;Palatino Linotype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گر</w:t>
      </w:r>
      <w:r>
        <w:rPr>
          <w:rFonts w:eastAsia="Cambria;Palatino Linotype" w:cs="Cambria;Palatino Linotype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ينجا</w:t>
      </w:r>
      <w:r>
        <w:rPr>
          <w:rFonts w:eastAsia="Cambria;Palatino Linotype" w:cs="Cambria;Palatino Linotype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ا</w:t>
      </w:r>
      <w:r>
        <w:rPr>
          <w:rFonts w:eastAsia="Cambria;Palatino Linotype" w:cs="Cambria;Palatino Linotype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کاويم</w:t>
      </w:r>
      <w:r>
        <w:rPr>
          <w:rFonts w:eastAsia="Cambria;Palatino Linotype" w:cs="Cambria;Palatino Linotype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ک</w:t>
      </w:r>
      <w:r>
        <w:rPr>
          <w:rFonts w:eastAsia="Cambria;Palatino Linotype" w:cs="Cambria;Palatino Linotype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سوسياليست</w:t>
      </w:r>
      <w:r>
        <w:rPr>
          <w:rFonts w:eastAsia="Cambria;Palatino Linotype" w:cs="Cambria;Palatino Linotype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ر</w:t>
      </w:r>
      <w:r>
        <w:rPr>
          <w:rFonts w:eastAsia="Cambria;Palatino Linotype" w:cs="Cambria;Palatino Linotype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آن</w:t>
      </w:r>
      <w:r>
        <w:rPr>
          <w:rFonts w:eastAsia="Cambria;Palatino Linotype" w:cs="Cambria;Palatino Linotype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پيدا</w:t>
      </w:r>
      <w:r>
        <w:rPr>
          <w:rFonts w:eastAsia="Cambria;Palatino Linotype" w:cs="Cambria;Palatino Linotype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کنيم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فقط</w:t>
      </w:r>
      <w:r>
        <w:rPr>
          <w:rFonts w:eastAsia="Cambria;Palatino Linotype" w:cs="Cambria;Palatino Linotype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کاف</w:t>
      </w:r>
      <w:r>
        <w:rPr>
          <w:sz w:val="27"/>
          <w:sz w:val="27"/>
          <w:szCs w:val="27"/>
          <w:rtl w:val="true"/>
          <w:lang w:bidi="ar-SA"/>
        </w:rPr>
        <w:t>ي</w:t>
      </w:r>
      <w:r>
        <w:rPr>
          <w:rFonts w:eastAsia="Cambria;Palatino Linotype" w:cs="Cambria;Palatino Linotype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ست</w:t>
      </w:r>
      <w:r>
        <w:rPr>
          <w:rFonts w:eastAsia="Cambria;Palatino Linotype" w:cs="Cambria;Palatino Linotype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صف</w:t>
      </w:r>
      <w:r>
        <w:rPr>
          <w:rFonts w:eastAsia="Cambria;Palatino Linotype" w:cs="Cambria;Palatino Linotype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شيم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من</w:t>
      </w:r>
      <w:r>
        <w:rPr>
          <w:rFonts w:eastAsia="Cambria;Palatino Linotype" w:cs="Cambria;Palatino Linotype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کار</w:t>
      </w:r>
      <w:r>
        <w:rPr>
          <w:sz w:val="27"/>
          <w:sz w:val="27"/>
          <w:szCs w:val="27"/>
          <w:rtl w:val="true"/>
          <w:lang w:bidi="ar-SA"/>
        </w:rPr>
        <w:t>ي</w:t>
      </w:r>
      <w:r>
        <w:rPr>
          <w:rFonts w:eastAsia="Cambria;Palatino Linotype" w:cs="Cambria;Palatino Linotype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ه</w:t>
      </w:r>
      <w:r>
        <w:rPr>
          <w:rFonts w:eastAsia="Cambria;Palatino Linotype" w:cs="Cambria;Palatino Linotype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آدمهاي</w:t>
      </w:r>
      <w:r>
        <w:rPr>
          <w:sz w:val="27"/>
          <w:sz w:val="27"/>
          <w:szCs w:val="27"/>
          <w:rtl w:val="true"/>
          <w:lang w:bidi="ar-SA"/>
        </w:rPr>
        <w:t>ي</w:t>
      </w:r>
      <w:r>
        <w:rPr>
          <w:rFonts w:eastAsia="Cambria;Palatino Linotype" w:cs="Cambria;Palatino Linotype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که</w:t>
      </w:r>
      <w:r>
        <w:rPr>
          <w:rFonts w:eastAsia="Cambria;Palatino Linotype" w:cs="Cambria;Palatino Linotype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فع</w:t>
      </w:r>
      <w:r>
        <w:rPr>
          <w:rFonts w:eastAsia="Cambria;Palatino Linotype" w:cs="Cambria;Palatino Linotype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پرست</w:t>
      </w:r>
      <w:r>
        <w:rPr>
          <w:sz w:val="27"/>
          <w:sz w:val="27"/>
          <w:szCs w:val="27"/>
          <w:rtl w:val="true"/>
          <w:lang w:bidi="ar-SA"/>
        </w:rPr>
        <w:t>ي</w:t>
      </w:r>
      <w:r>
        <w:rPr>
          <w:rFonts w:eastAsia="Cambria;Palatino Linotype" w:cs="Cambria;Palatino Linotype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شخص</w:t>
      </w:r>
      <w:r>
        <w:rPr>
          <w:sz w:val="27"/>
          <w:sz w:val="27"/>
          <w:szCs w:val="27"/>
          <w:rtl w:val="true"/>
          <w:lang w:bidi="ar-SA"/>
        </w:rPr>
        <w:t>ي</w:t>
      </w:r>
      <w:r>
        <w:rPr>
          <w:sz w:val="27"/>
          <w:sz w:val="27"/>
          <w:szCs w:val="27"/>
          <w:rtl w:val="true"/>
        </w:rPr>
        <w:t>‌شان</w:t>
      </w:r>
      <w:r>
        <w:rPr>
          <w:rFonts w:eastAsia="Cambria;Palatino Linotype" w:cs="Cambria;Palatino Linotype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آنقدر</w:t>
      </w:r>
      <w:r>
        <w:rPr>
          <w:rFonts w:eastAsia="Cambria;Palatino Linotype" w:cs="Cambria;Palatino Linotype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و</w:t>
      </w:r>
      <w:r>
        <w:rPr>
          <w:sz w:val="27"/>
          <w:sz w:val="27"/>
          <w:szCs w:val="27"/>
          <w:rtl w:val="true"/>
          <w:lang w:bidi="ar-SA"/>
        </w:rPr>
        <w:t>ي</w:t>
      </w:r>
      <w:r>
        <w:rPr>
          <w:rFonts w:eastAsia="Cambria;Palatino Linotype" w:cs="Cambria;Palatino Linotype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ست</w:t>
      </w:r>
      <w:r>
        <w:rPr>
          <w:rFonts w:eastAsia="Cambria;Palatino Linotype" w:cs="Cambria;Palatino Linotype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که</w:t>
      </w:r>
      <w:r>
        <w:rPr>
          <w:rFonts w:eastAsia="Cambria;Palatino Linotype" w:cs="Cambria;Palatino Linotype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ت</w:t>
      </w:r>
      <w:r>
        <w:rPr>
          <w:sz w:val="27"/>
          <w:sz w:val="27"/>
          <w:szCs w:val="27"/>
          <w:rtl w:val="true"/>
          <w:lang w:bidi="ar-SA"/>
        </w:rPr>
        <w:t>ي</w:t>
      </w:r>
      <w:r>
        <w:rPr>
          <w:rFonts w:eastAsia="Cambria;Palatino Linotype" w:cs="Cambria;Palatino Linotype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صف</w:t>
      </w:r>
      <w:r>
        <w:rPr>
          <w:rFonts w:eastAsia="Cambria;Palatino Linotype" w:cs="Cambria;Palatino Linotype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يستند،</w:t>
      </w:r>
      <w:r>
        <w:rPr>
          <w:rFonts w:eastAsia="Cambria;Palatino Linotype" w:cs="Cambria;Palatino Linotype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دارم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اما</w:t>
      </w:r>
      <w:r>
        <w:rPr>
          <w:rFonts w:eastAsia="Cambria;Palatino Linotype" w:cs="Cambria;Palatino Linotype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گر</w:t>
      </w:r>
      <w:r>
        <w:rPr>
          <w:rFonts w:eastAsia="Cambria;Palatino Linotype" w:cs="Cambria;Palatino Linotype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ک</w:t>
      </w:r>
      <w:r>
        <w:rPr>
          <w:rFonts w:eastAsia="Cambria;Palatino Linotype" w:cs="Cambria;Palatino Linotype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فر،</w:t>
      </w:r>
      <w:r>
        <w:rPr>
          <w:rFonts w:eastAsia="Cambria;Palatino Linotype" w:cs="Cambria;Palatino Linotype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ت</w:t>
      </w:r>
      <w:r>
        <w:rPr>
          <w:sz w:val="27"/>
          <w:sz w:val="27"/>
          <w:szCs w:val="27"/>
          <w:rtl w:val="true"/>
          <w:lang w:bidi="ar-SA"/>
        </w:rPr>
        <w:t>ي</w:t>
      </w:r>
      <w:r>
        <w:rPr>
          <w:rFonts w:eastAsia="Cambria;Palatino Linotype" w:cs="Cambria;Palatino Linotype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کروز</w:t>
      </w:r>
      <w:r>
        <w:rPr>
          <w:rFonts w:eastAsia="Cambria;Palatino Linotype" w:cs="Cambria;Palatino Linotype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ر</w:t>
      </w:r>
      <w:r>
        <w:rPr>
          <w:rFonts w:eastAsia="Cambria;Palatino Linotype" w:cs="Cambria;Palatino Linotype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رابر</w:t>
      </w:r>
      <w:r>
        <w:rPr>
          <w:rFonts w:eastAsia="Cambria;Palatino Linotype" w:cs="Cambria;Palatino Linotype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ک</w:t>
      </w:r>
      <w:r>
        <w:rPr>
          <w:rFonts w:eastAsia="Cambria;Palatino Linotype" w:cs="Cambria;Palatino Linotype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قعه</w:t>
      </w:r>
      <w:r>
        <w:rPr>
          <w:rFonts w:eastAsia="Cambria;Palatino Linotype" w:cs="Cambria;Palatino Linotype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ر</w:t>
      </w:r>
      <w:r>
        <w:rPr>
          <w:rFonts w:eastAsia="Cambria;Palatino Linotype" w:cs="Cambria;Palatino Linotype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زندگيش</w:t>
      </w:r>
      <w:r>
        <w:rPr>
          <w:rFonts w:eastAsia="Cambria;Palatino Linotype" w:cs="Cambria;Palatino Linotype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نصاف</w:t>
      </w:r>
      <w:r>
        <w:rPr>
          <w:rFonts w:eastAsia="Cambria;Palatino Linotype" w:cs="Cambria;Palatino Linotype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ه</w:t>
      </w:r>
      <w:r>
        <w:rPr>
          <w:rFonts w:eastAsia="Cambria;Palatino Linotype" w:cs="Cambria;Palatino Linotype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خرج</w:t>
      </w:r>
      <w:r>
        <w:rPr>
          <w:rFonts w:eastAsia="Cambria;Palatino Linotype" w:cs="Cambria;Palatino Linotype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اده</w:t>
      </w:r>
      <w:r>
        <w:rPr>
          <w:rFonts w:eastAsia="Cambria;Palatino Linotype" w:cs="Cambria;Palatino Linotype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شد</w:t>
      </w:r>
      <w:r>
        <w:rPr>
          <w:rFonts w:eastAsia="Cambria;Palatino Linotype" w:cs="Cambria;Palatino Linotype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ه</w:t>
      </w:r>
      <w:r>
        <w:rPr>
          <w:rFonts w:eastAsia="Cambria;Palatino Linotype" w:cs="Cambria;Palatino Linotype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ظر</w:t>
      </w:r>
      <w:r>
        <w:rPr>
          <w:rFonts w:eastAsia="Cambria;Palatino Linotype" w:cs="Cambria;Palatino Linotype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</w:t>
      </w:r>
      <w:r>
        <w:rPr>
          <w:rFonts w:eastAsia="Cambria;Palatino Linotype" w:cs="Cambria;Palatino Linotype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گر</w:t>
      </w:r>
      <w:r>
        <w:rPr>
          <w:rFonts w:eastAsia="Cambria;Palatino Linotype" w:cs="Cambria;Palatino Linotype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سايل</w:t>
      </w:r>
      <w:r>
        <w:rPr>
          <w:rFonts w:eastAsia="Cambria;Palatino Linotype" w:cs="Cambria;Palatino Linotype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فار</w:t>
      </w:r>
      <w:r>
        <w:rPr>
          <w:sz w:val="27"/>
          <w:sz w:val="27"/>
          <w:szCs w:val="27"/>
          <w:rtl w:val="true"/>
          <w:lang w:bidi="ar-SA"/>
        </w:rPr>
        <w:t>ي</w:t>
      </w:r>
      <w:r>
        <w:rPr>
          <w:rFonts w:eastAsia="Cambria;Palatino Linotype" w:cs="Cambria;Palatino Linotype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ياوريم</w:t>
      </w:r>
      <w:r>
        <w:rPr>
          <w:rFonts w:eastAsia="Cambria;Palatino Linotype" w:cs="Cambria;Palatino Linotype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</w:t>
      </w:r>
      <w:r>
        <w:rPr>
          <w:rFonts w:eastAsia="Cambria;Palatino Linotype" w:cs="Cambria;Palatino Linotype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کاويم</w:t>
      </w:r>
      <w:r>
        <w:rPr>
          <w:rFonts w:eastAsia="Cambria;Palatino Linotype" w:cs="Cambria;Palatino Linotype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اخل</w:t>
      </w:r>
      <w:r>
        <w:rPr>
          <w:rFonts w:eastAsia="Cambria;Palatino Linotype" w:cs="Cambria;Palatino Linotype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آن</w:t>
      </w:r>
      <w:r>
        <w:rPr>
          <w:rFonts w:eastAsia="Cambria;Palatino Linotype" w:cs="Cambria;Palatino Linotype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آدم</w:t>
      </w:r>
      <w:r>
        <w:rPr>
          <w:rFonts w:eastAsia="Cambria;Palatino Linotype" w:cs="Cambria;Palatino Linotype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ک</w:t>
      </w:r>
      <w:r>
        <w:rPr>
          <w:rFonts w:eastAsia="Cambria;Palatino Linotype" w:cs="Cambria;Palatino Linotype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کمونيست</w:t>
      </w:r>
      <w:r>
        <w:rPr>
          <w:rFonts w:eastAsia="Cambria;Palatino Linotype" w:cs="Cambria;Palatino Linotype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پيدا</w:t>
      </w:r>
      <w:r>
        <w:rPr>
          <w:rFonts w:eastAsia="Cambria;Palatino Linotype" w:cs="Cambria;Palatino Linotype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يکنيم</w:t>
      </w:r>
      <w:r>
        <w:rPr>
          <w:sz w:val="27"/>
          <w:szCs w:val="27"/>
          <w:rtl w:val="true"/>
        </w:rPr>
        <w:t>.</w:t>
      </w:r>
    </w:p>
    <w:p>
      <w:pPr>
        <w:pStyle w:val="Subtitle"/>
        <w:bidi w:val="1"/>
        <w:ind w:left="0" w:right="0" w:hanging="0"/>
        <w:jc w:val="both"/>
        <w:rPr/>
      </w:pPr>
      <w:r>
        <w:rPr>
          <w:rFonts w:eastAsia="Cambria;Palatino Linotype" w:cs="Cambria;Palatino Linotype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ق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ي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گ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ي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افات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ئ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يوند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ري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ست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ج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ش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ش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ظ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ک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رست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ا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ا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جر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ر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ذو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ه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را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نم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م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ردان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هن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م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يم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کو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زو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شي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ساس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ري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س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يريم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ي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ش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ۀ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اف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م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ذار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ديگر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و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توان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توان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ي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توان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فهمم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توا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فهمي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يال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".   </w:t>
      </w:r>
    </w:p>
    <w:p>
      <w:pPr>
        <w:pStyle w:val="Subtitle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را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کهلم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مارس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۲۰۰۰</w:t>
      </w:r>
    </w:p>
    <w:p>
      <w:pPr>
        <w:pStyle w:val="Subtitle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Subtitle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يف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يال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ده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ياليس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ب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ن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خواه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وي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ياليس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ساس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زي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س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س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ير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رو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د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ياليس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ثري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دمهاس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کنيم</w:t>
      </w:r>
      <w:r>
        <w:rPr>
          <w:sz w:val="28"/>
          <w:szCs w:val="28"/>
          <w:rtl w:val="true"/>
          <w:lang w:bidi="fa-IR"/>
        </w:rPr>
        <w:t xml:space="preserve">.                                                 </w:t>
      </w:r>
      <w:r>
        <w:rPr>
          <w:sz w:val="28"/>
          <w:szCs w:val="28"/>
          <w:rtl w:val="true"/>
          <w:lang w:bidi="fa-IR"/>
        </w:rPr>
        <w:t xml:space="preserve">              </w:t>
      </w:r>
    </w:p>
    <w:p>
      <w:pPr>
        <w:pStyle w:val="Subtitle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Subtitle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rFonts w:eastAsia="Cambria;Palatino Linotype" w:cs="Cambria;Palatino Linotype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خني</w:t>
      </w:r>
      <w:r>
        <w:rPr>
          <w:rFonts w:eastAsia="Cambria;Palatino Linotype" w:cs="Cambria;Palatino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دعيان</w:t>
      </w:r>
      <w:r>
        <w:rPr>
          <w:b/>
          <w:bCs/>
          <w:sz w:val="28"/>
          <w:szCs w:val="28"/>
          <w:rtl w:val="true"/>
          <w:lang w:bidi="fa-IR"/>
        </w:rPr>
        <w:t xml:space="preserve">: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mbria;Palatino Linotype" w:cs="Cambria;Palatino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وسياليستي</w:t>
      </w:r>
      <w:r>
        <w:rPr>
          <w:rFonts w:eastAsia="Cambria;Palatino Linotype" w:cs="Cambria;Palatino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بينيد</w:t>
      </w:r>
      <w:r>
        <w:rPr>
          <w:b/>
          <w:bCs/>
          <w:sz w:val="28"/>
          <w:szCs w:val="28"/>
          <w:rtl w:val="true"/>
          <w:lang w:bidi="fa-IR"/>
        </w:rPr>
        <w:t>!</w:t>
      </w:r>
    </w:p>
    <w:p>
      <w:pPr>
        <w:pStyle w:val="Subtitle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eastAsia="Cambria;Palatino Linotype" w:cs="Cambria;Palatino Linotype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ران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ي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ست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ياليس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ران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نن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ش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س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ن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وي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ُر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وان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جو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کارگر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قع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ظا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ي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شت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جمهو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ي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وي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کس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جوي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ل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ن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بيني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يا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د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خ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َنِر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خ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ر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ش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بين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عار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خواني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ي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بستگ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ي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س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يال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بري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َن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خ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ج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؟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ظاهر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ست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عد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سم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جا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يط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گي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کاناتم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ي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يکا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مسئل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ريح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م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وي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ئل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يال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يگ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ستا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ياليس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ي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ي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يط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س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ر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سنگ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صل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Subtitle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Subtitle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دعي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گ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د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ش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اسفا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ي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ن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رن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خ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نن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ن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ن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ر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ا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 </w:t>
      </w:r>
      <w:r>
        <w:rPr>
          <w:sz w:val="28"/>
          <w:sz w:val="28"/>
          <w:szCs w:val="28"/>
          <w:rtl w:val="true"/>
          <w:lang w:bidi="fa-IR"/>
        </w:rPr>
        <w:t>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زن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ياليس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و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ست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يال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کارگر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اهش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چسبند</w:t>
      </w:r>
      <w:r>
        <w:rPr>
          <w:sz w:val="28"/>
          <w:szCs w:val="28"/>
          <w:rtl w:val="true"/>
          <w:lang w:bidi="fa-IR"/>
        </w:rPr>
        <w:t xml:space="preserve">!  </w:t>
      </w:r>
      <w:r>
        <w:rPr>
          <w:sz w:val="28"/>
          <w:sz w:val="28"/>
          <w:szCs w:val="28"/>
          <w:rtl w:val="true"/>
          <w:lang w:bidi="fa-IR"/>
        </w:rPr>
        <w:t>واقع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سف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Subtitle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Subtitle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eastAsia="Cambria;Palatino Linotype" w:cs="Cambria;Palatino Linotype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اً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طو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ض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ن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ست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هم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ر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ي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ش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يال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لاً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يستهائ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لآ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ه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ه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يال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يم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ميکن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يال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اي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ي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ي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بروئ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ان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رناسيونا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ن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ش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خ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يال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بري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مونيست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س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يج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سند؟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يال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ست؟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ستان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م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م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گير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شم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گير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ن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ير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ستا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ياليس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ي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يط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ي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ياليس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و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خت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Subtitle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نصو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ي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ع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ست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يج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رس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بط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ع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سما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يف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ياليس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ـ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ي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فکر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شأنش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ي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يرو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موکرات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!  </w:t>
      </w:r>
      <w:r>
        <w:rPr>
          <w:sz w:val="28"/>
          <w:sz w:val="28"/>
          <w:szCs w:val="28"/>
          <w:rtl w:val="true"/>
          <w:lang w:bidi="fa-IR"/>
        </w:rPr>
        <w:t>جال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ست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ُه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رناسيونا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ج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رغ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ح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يره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وب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وق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يال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ت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ا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يال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ياب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اس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رناسيونا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سر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ست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أسفم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سوسيال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بري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مبارزۀ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مبارزۀ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بارزۀ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سي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ۀ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ها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عي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وي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ن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د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و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طن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رز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نتظار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قع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قو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صو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ت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ظار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ش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ي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ظار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ي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ز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تظار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ي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يبخش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قاي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م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يش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پِ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تظ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ئتلاف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وپاشي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دورۀ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تظ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ست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ندۀ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ر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راک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ياليس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ي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ي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ئل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ي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ران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ِت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َ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َس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ي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ُر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عو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زلت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ي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ا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ُر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يال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بري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دم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د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يخواه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ي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ع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يم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ک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يکاييم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يک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ت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هن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م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غير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ط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Subtitle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ر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بين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ما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گذر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ر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نسه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ل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ژ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تالي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توان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شنام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ُ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لاخر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يشکسوت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فاف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ي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اي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ئ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ي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ر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دۀ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ياليس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ست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يع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ن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س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ربط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يدوار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افتد</w:t>
      </w:r>
      <w:r>
        <w:rPr>
          <w:sz w:val="28"/>
          <w:szCs w:val="28"/>
          <w:rtl w:val="true"/>
          <w:lang w:bidi="fa-IR"/>
        </w:rPr>
        <w:t xml:space="preserve">.   </w:t>
      </w:r>
    </w:p>
    <w:p>
      <w:pPr>
        <w:pStyle w:val="Subtitle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رابطه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جنبش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سرنگوني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با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اعتراضات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جاري</w:t>
      </w:r>
    </w:p>
    <w:p>
      <w:pPr>
        <w:pStyle w:val="Subtitle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نظ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ي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ک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توا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کارش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بط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ي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جوي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ما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ي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ه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گاه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مد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ژا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ل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ن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سا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زارش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نجا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ات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يگر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يتوا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ک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جمهو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ثقي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ل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شو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ف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Subtitle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eastAsia="Cambria;Palatino Linotype" w:cs="Cambria;Palatino Linotype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ؤا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ج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ي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سرنگو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ا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؟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ئوا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ب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ي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 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ضمو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ل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ي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ي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اي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عدد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ل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لي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يماً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ور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ي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ع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ذه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رو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يت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ي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لباس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خص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ور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تي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س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ي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ي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تراين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الب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رح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أم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أم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ن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(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پذي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گري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).  </w:t>
      </w:r>
    </w:p>
    <w:p>
      <w:pPr>
        <w:pStyle w:val="Subtitle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Subtitle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جاز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ير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ل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ي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ي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توان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ده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ش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(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ع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ش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يج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اً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بد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اور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جمهو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ا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؟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ت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دان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دو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يمان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دان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عم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معن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لغو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م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ته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بنابراين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طو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البا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يم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البا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ش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زئ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يدگاه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ي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رايط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ص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ظاه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چ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تبلو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و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يد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مب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ِش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نا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ر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ار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ي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ونيسمِ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سيوناليسمِ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را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نا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ي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وع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Subtitle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Subtitle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يگر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سکولاريس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ائ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فک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ش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هم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ِ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ي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يش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ي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ل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تظ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ري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ائ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زن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کول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ت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لبت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ر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سب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داديش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ي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ج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خر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ُر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وند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کولاريس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ي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ي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س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ک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توا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وقف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ماند؟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ي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س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حلا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جا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ين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د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ُر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يگ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مضمو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ل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سرنگو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ا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دانند</w:t>
      </w:r>
      <w:r>
        <w:rPr>
          <w:sz w:val="28"/>
          <w:szCs w:val="28"/>
          <w:rtl w:val="true"/>
          <w:lang w:bidi="fa-IR"/>
        </w:rPr>
        <w:t xml:space="preserve">.   </w:t>
      </w:r>
    </w:p>
    <w:p>
      <w:pPr>
        <w:pStyle w:val="Subtitle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ازه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يد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بطه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ها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ز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پردازيم،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چه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کر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نم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ضيحات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بطه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eastAsia="Calibri;Century Gothic"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Subtitle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eastAsia="Cambria;Palatino Linotype" w:cs="Cambria;Palatino Linotype"/>
          <w:sz w:val="28"/>
          <w:szCs w:val="28"/>
          <w:rtl w:val="true"/>
          <w:lang w:bidi="fa-IR"/>
        </w:rPr>
        <w:t xml:space="preserve"> </w:t>
      </w:r>
    </w:p>
    <w:p>
      <w:pPr>
        <w:pStyle w:val="Subtitle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جنبش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خاط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ند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ن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ي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ن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يم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يست؟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خص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تا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ئيم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يتوا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ر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!"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ع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اصر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ند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ئ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ي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يکن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( </w:t>
      </w:r>
      <w:r>
        <w:rPr>
          <w:sz w:val="28"/>
          <w:sz w:val="28"/>
          <w:szCs w:val="28"/>
          <w:rtl w:val="true"/>
          <w:lang w:bidi="fa-IR"/>
        </w:rPr>
        <w:t>ي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تر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و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نو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يکنن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ق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يش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نائ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داو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يشرو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زي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يوست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گزي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Subtitle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Subtitle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يژگ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وصي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يژ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ي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جنبش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ري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رهائ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س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ر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راک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شون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وصي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طوفا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ن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Subtitle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جنبش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 </w:t>
      </w:r>
      <w:r>
        <w:rPr>
          <w:sz w:val="28"/>
          <w:sz w:val="28"/>
          <w:szCs w:val="28"/>
          <w:rtl w:val="true"/>
          <w:lang w:bidi="fa-IR"/>
        </w:rPr>
        <w:t>جا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ا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کل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ُرم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بز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يده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پوزيسيو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جنبش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جا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م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ان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ي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ع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ياليس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غل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ضاف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ا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عيش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زل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نن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اص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هنگ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جوي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حجاب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پارتا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رو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س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ي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از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ده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ا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نترناسيونال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ش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ي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وب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ميدان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خوا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ماج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تر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ت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حکوم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ق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اش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نقلاب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ر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ير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ضمونش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قاء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رتقاء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يز؟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ق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گزي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Subtitle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يوستگ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ان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تم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شور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بخود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خل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واه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 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ران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فجا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بخود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ست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ع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افت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قلاب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دا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جنگ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Subtitle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eastAsia="Cambria;Palatino Linotype" w:cs="Cambria;Palatino Linotype"/>
          <w:sz w:val="28"/>
          <w:szCs w:val="28"/>
          <w:rtl w:val="true"/>
          <w:lang w:bidi="fa-IR"/>
        </w:rPr>
        <w:t xml:space="preserve"> </w:t>
      </w:r>
    </w:p>
    <w:p>
      <w:pPr>
        <w:pStyle w:val="Subtitle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نقلاب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ني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ي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ظاهر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يع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ژواز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ُر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ي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ج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يد؟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عدد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ت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نسا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آزاديخواها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ي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يج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رسي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ه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ل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يق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يندگ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نند</w:t>
      </w:r>
      <w:r>
        <w:rPr>
          <w:sz w:val="28"/>
          <w:szCs w:val="28"/>
          <w:rtl w:val="true"/>
          <w:lang w:bidi="fa-IR"/>
        </w:rPr>
        <w:t xml:space="preserve">.   </w:t>
      </w:r>
      <w:r>
        <w:rPr>
          <w:sz w:val="28"/>
          <w:sz w:val="28"/>
          <w:szCs w:val="28"/>
          <w:rtl w:val="true"/>
          <w:lang w:bidi="fa-IR"/>
        </w:rPr>
        <w:t>آن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شم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گذر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ران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؛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ي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وي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ياليس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گردند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ي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ي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ده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Subtitle"/>
        <w:bidi w:val="1"/>
        <w:ind w:left="0" w:right="0" w:hanging="0"/>
        <w:jc w:val="both"/>
        <w:rPr>
          <w:rFonts w:eastAsia="Cambria;Palatino Linotype" w:cs="Cambria;Palatino Linotype"/>
          <w:sz w:val="28"/>
          <w:szCs w:val="28"/>
          <w:lang w:bidi="fa-IR"/>
        </w:rPr>
      </w:pPr>
      <w:r>
        <w:rPr>
          <w:rFonts w:eastAsia="Cambria;Palatino Linotype" w:cs="Cambria;Palatino Linotype"/>
          <w:sz w:val="28"/>
          <w:szCs w:val="28"/>
          <w:rtl w:val="true"/>
          <w:lang w:bidi="fa-IR"/>
        </w:rPr>
        <w:t xml:space="preserve"> </w:t>
      </w:r>
    </w:p>
    <w:p>
      <w:pPr>
        <w:pStyle w:val="Subtitle"/>
        <w:bidi w:val="1"/>
        <w:ind w:left="0" w:right="0" w:hanging="0"/>
        <w:jc w:val="both"/>
        <w:rPr/>
      </w:pPr>
      <w:r>
        <w:rPr>
          <w:rFonts w:eastAsia="Cambria;Palatino Linotype" w:cs="Cambria;Palatino Linotype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ي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ياب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يشکسوتان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ژا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ژا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شعارها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گيز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رم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ميد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ي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ايل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فاف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بن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شک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ليو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ي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ژواز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ظاهر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يع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ژواز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ي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ودت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نجا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هفت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نۀ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را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ي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عو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خ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Subtitle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ر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ي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ير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س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اص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قبا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Subtitle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eastAsia="Cambria;Palatino Linotype" w:cs="Cambria;Palatino Linotype"/>
          <w:sz w:val="28"/>
          <w:szCs w:val="28"/>
          <w:rtl w:val="true"/>
          <w:lang w:bidi="fa-IR"/>
        </w:rPr>
        <w:t xml:space="preserve"> </w:t>
      </w:r>
    </w:p>
    <w:p>
      <w:pPr>
        <w:pStyle w:val="Subtitle"/>
        <w:bidi w:val="1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نقش</w:t>
      </w:r>
      <w:r>
        <w:rPr>
          <w:rFonts w:eastAsia="Cambria;Palatino Linotype" w:cs="Cambria;Palatino Linotype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رهبري</w:t>
      </w:r>
      <w:r>
        <w:rPr>
          <w:rFonts w:eastAsia="Cambria;Palatino Linotype" w:cs="Cambria;Palatino Linotype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حزب</w:t>
      </w:r>
    </w:p>
    <w:p>
      <w:pPr>
        <w:pStyle w:val="Subtitle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وق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گو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وصي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ع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ک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تما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ي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ب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ن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مي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ي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حا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فصي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ضيح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تر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خص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تفو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يط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ک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ياليس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خ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ي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کر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ات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گ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Subtitle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پيشبر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ق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يط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فع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خص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لز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کل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ياس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ي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مي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يکاليز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( </w:t>
      </w: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خص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يط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ياليس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س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صو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مي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ي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Subtitle"/>
        <w:bidi w:val="1"/>
        <w:ind w:left="0" w:right="0" w:hanging="0"/>
        <w:jc w:val="both"/>
        <w:rPr>
          <w:rFonts w:eastAsia="Cambria;Palatino Linotype" w:cs="Cambria;Palatino Linotype"/>
          <w:sz w:val="28"/>
          <w:szCs w:val="28"/>
          <w:lang w:bidi="fa-IR"/>
        </w:rPr>
      </w:pPr>
      <w:r>
        <w:rPr>
          <w:rFonts w:eastAsia="Cambria;Palatino Linotype" w:cs="Cambria;Palatino Linotype"/>
          <w:sz w:val="28"/>
          <w:szCs w:val="28"/>
          <w:rtl w:val="true"/>
          <w:lang w:bidi="fa-IR"/>
        </w:rPr>
        <w:t xml:space="preserve"> </w:t>
      </w:r>
    </w:p>
    <w:p>
      <w:pPr>
        <w:pStyle w:val="Subtitle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بنظ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مي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ع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ا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ياليس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". </w:t>
      </w:r>
      <w:r>
        <w:rPr>
          <w:sz w:val="28"/>
          <w:sz w:val="28"/>
          <w:szCs w:val="28"/>
          <w:rtl w:val="true"/>
          <w:lang w:bidi="fa-IR"/>
        </w:rPr>
        <w:t>اين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کس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ي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گ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ق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ب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ن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ظورم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يست؟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ظورم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يست؟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رلم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ب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واه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ل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کث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يدهن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هِ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و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داد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نا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بي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ي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مذهب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يماً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وش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ال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ئ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توان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خواه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ئول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ز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ص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Subtitle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طبقا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ال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ست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شي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نا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د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ي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س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مدني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سيونال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و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ئ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ير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تي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ک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پوزيسيو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ژوائ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ي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ماي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و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يج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يج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ضم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ياليس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Cs w:val="28"/>
          <w:rtl w:val="true"/>
          <w:lang w:bidi="fa-IR"/>
        </w:rPr>
        <w:t xml:space="preserve">.     </w:t>
      </w:r>
    </w:p>
    <w:p>
      <w:pPr>
        <w:pStyle w:val="Subtitle"/>
        <w:bidi w:val="1"/>
        <w:ind w:left="0" w:right="0" w:hanging="0"/>
        <w:jc w:val="both"/>
        <w:rPr>
          <w:rFonts w:eastAsia="Cambria;Palatino Linotype" w:cs="Cambria;Palatino Linotype"/>
          <w:sz w:val="28"/>
          <w:szCs w:val="28"/>
          <w:lang w:bidi="fa-IR"/>
        </w:rPr>
      </w:pPr>
      <w:r>
        <w:rPr>
          <w:rFonts w:eastAsia="Cambria;Palatino Linotype" w:cs="Cambria;Palatino Linotype"/>
          <w:sz w:val="28"/>
          <w:szCs w:val="28"/>
          <w:rtl w:val="true"/>
          <w:lang w:bidi="fa-IR"/>
        </w:rPr>
        <w:t xml:space="preserve"> </w:t>
      </w:r>
    </w:p>
    <w:p>
      <w:pPr>
        <w:pStyle w:val="Subtitle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ج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ف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ص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ميش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بح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رهب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س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يگ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س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يرو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تر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فرد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يشت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ف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وقعي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بط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ي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بط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يا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ستهايش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وذ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بوبي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لاً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سب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سا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ي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ديکتر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ستهايم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وب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ي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بر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شت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س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طع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يف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ن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ي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توا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ظاهر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بخوان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ل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سم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ز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اه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ليغ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ترويج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ده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قوع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پيوند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توا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ُه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س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ي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ج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و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نفرانس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ل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ف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ي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ح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وفقيت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پين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م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ث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يگ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ق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ي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ال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عدد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تو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ج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را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عدد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از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گسار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اند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گاه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ي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ادا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يشروي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پ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س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م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وپا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ق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ز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ن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د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کول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جم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کولاريست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گليس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ن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Subtitle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يت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التگري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عا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ي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َنگ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صرف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ت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مر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ي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يگ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نظور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ليغ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ويج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ده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ت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طي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نظور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تف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رد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ظايف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ت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با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ميم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(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ياد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بخاط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طو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فس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ويزيو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عت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ز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ويزيو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دام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يت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صو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خش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ش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ن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سيل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ي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ط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Subtitle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eastAsia="Cambria;Palatino Linotype" w:cs="Cambria;Palatino Linotype"/>
          <w:sz w:val="28"/>
          <w:szCs w:val="28"/>
          <w:rtl w:val="true"/>
          <w:lang w:bidi="fa-IR"/>
        </w:rPr>
        <w:t xml:space="preserve"> </w:t>
      </w:r>
    </w:p>
    <w:p>
      <w:pPr>
        <w:pStyle w:val="Subtitle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کت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ي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نظ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خت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ي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ا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ـ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بت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ا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ا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sz w:val="28"/>
          <w:szCs w:val="28"/>
          <w:rtl w:val="true"/>
          <w:lang w:bidi="fa-IR"/>
        </w:rPr>
        <w:t xml:space="preserve">!-  </w:t>
      </w:r>
      <w:r>
        <w:rPr>
          <w:sz w:val="28"/>
          <w:sz w:val="28"/>
          <w:szCs w:val="28"/>
          <w:rtl w:val="true"/>
          <w:lang w:bidi="fa-IR"/>
        </w:rPr>
        <w:t>پسِ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ر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ک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خواه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توا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ن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يز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ک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م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نو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ي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وانست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يد؟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معن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خص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تريا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ياليستي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التگ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ثيرگذا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يال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وسيال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ياليس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دي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آسما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ست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س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قا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تريال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ه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رک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خت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موخره</w:t>
      </w:r>
    </w:p>
    <w:p>
      <w:pPr>
        <w:pStyle w:val="Subtitle"/>
        <w:bidi w:val="1"/>
        <w:ind w:left="0" w:right="0" w:hanging="0"/>
        <w:jc w:val="both"/>
        <w:rPr/>
      </w:pPr>
      <w:r>
        <w:rPr>
          <w:rFonts w:eastAsia="Cambria;Palatino Linotype" w:cs="Cambria;Palatino Linotype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رفق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نو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ر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ئ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ر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دخا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م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ل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ئ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تح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پ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ش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گرهائ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م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لزو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لي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يشروي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ذارم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ت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ت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دان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يج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يشروي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ياليس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عار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شت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ان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شت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شت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طوف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شم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ِ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َر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وس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جلس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بي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مد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ژا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َر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پوزيسيو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ر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ي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ژوائ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لي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سلاميون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طن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سيونال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زا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فِ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ز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د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گي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ه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ي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جل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م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مهمتر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ص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يشرو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مقبولي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افت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Subtitle"/>
        <w:bidi w:val="1"/>
        <w:ind w:left="0" w:right="0" w:hanging="0"/>
        <w:jc w:val="both"/>
        <w:rPr>
          <w:rFonts w:eastAsia="Cambria;Palatino Linotype" w:cs="Cambria;Palatino Linotype"/>
          <w:sz w:val="28"/>
          <w:szCs w:val="28"/>
          <w:lang w:bidi="fa-IR"/>
        </w:rPr>
      </w:pPr>
      <w:r>
        <w:rPr>
          <w:rFonts w:eastAsia="Cambria;Palatino Linotype" w:cs="Cambria;Palatino Linotype"/>
          <w:sz w:val="28"/>
          <w:szCs w:val="28"/>
          <w:rtl w:val="true"/>
          <w:lang w:bidi="fa-IR"/>
        </w:rPr>
        <w:t xml:space="preserve">  </w:t>
      </w:r>
    </w:p>
    <w:p>
      <w:pPr>
        <w:pStyle w:val="Subtitle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وق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دا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ق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ترناتي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ترناتيو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يندگ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ر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يال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ياليس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د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ميش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ياليس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يک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هن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يگر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ق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پارادا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رادا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ي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Subtitle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ي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يت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ر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ُر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ۀ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يخ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يش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يخ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ات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ر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َ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و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ايته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ژوائ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ي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ي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ياليس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کس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صو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ت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ر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نو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ن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مل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و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فش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حاشي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خر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ِ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ِ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دا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ند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ۀ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يخ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س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 </w:t>
      </w:r>
      <w:r>
        <w:rPr>
          <w:sz w:val="28"/>
          <w:sz w:val="28"/>
          <w:szCs w:val="28"/>
          <w:rtl w:val="true"/>
          <w:lang w:bidi="fa-IR"/>
        </w:rPr>
        <w:t>ن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اور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پَس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ي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ُر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ک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ت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 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گذاري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قي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ُ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نن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ِ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نن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ول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ساز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ا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جوع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،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رد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را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پائ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ي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ي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يدوارم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کس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داند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ز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حق</w:t>
      </w:r>
      <w:r>
        <w:rPr>
          <w:rFonts w:eastAsia="Cambria;Palatino Linotype"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Subtitle"/>
        <w:bidi w:val="1"/>
        <w:spacing w:before="0" w:after="60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متشکرم</w:t>
      </w:r>
      <w:r>
        <w:rPr>
          <w:sz w:val="28"/>
          <w:szCs w:val="28"/>
          <w:rtl w:val="true"/>
          <w:lang w:bidi="fa-IR"/>
        </w:rPr>
        <w:t>. *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ambria">
    <w:altName w:val="Palatino Linotype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;Palatino Linotype" w:hAnsi="Cambria;Palatino Linotype" w:eastAsia="Times New Roman" w:cs="Cambria;Palatino Linotype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1">
    <w:name w:val=" Char Char11"/>
    <w:basedOn w:val="DefaultParagraphFont"/>
    <w:qFormat/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character" w:styleId="CharChar12">
    <w:name w:val=" Char Char12"/>
    <w:basedOn w:val="DefaultParagraphFont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character" w:styleId="CharChar10">
    <w:name w:val=" Char Char10"/>
    <w:basedOn w:val="DefaultParagraphFont"/>
    <w:qFormat/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character" w:styleId="CharChar9">
    <w:name w:val=" Char Char9"/>
    <w:basedOn w:val="DefaultParagraphFont"/>
    <w:qFormat/>
    <w:rPr>
      <w:rFonts w:cs="Arial"/>
      <w:b/>
      <w:bCs/>
      <w:sz w:val="28"/>
      <w:szCs w:val="28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BookTitle">
    <w:name w:val="Book Title"/>
    <w:basedOn w:val="DefaultParagraphFont"/>
    <w:qFormat/>
    <w:rPr>
      <w:rFonts w:ascii="Cambria;Palatino Linotype" w:hAnsi="Cambria;Palatino Linotype" w:eastAsia="Times New Roman" w:cs="Cambria;Palatino Linotype"/>
      <w:b/>
      <w:i/>
      <w:sz w:val="24"/>
      <w:szCs w:val="24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CharChar8">
    <w:name w:val=" Char Char8"/>
    <w:basedOn w:val="DefaultParagraphFont"/>
    <w:qFormat/>
    <w:rPr>
      <w:rFonts w:cs="Arial"/>
      <w:b/>
      <w:bCs/>
      <w:i/>
      <w:iCs/>
      <w:sz w:val="26"/>
      <w:szCs w:val="26"/>
    </w:rPr>
  </w:style>
  <w:style w:type="character" w:styleId="CharChar3">
    <w:name w:val=" Char Char3"/>
    <w:basedOn w:val="DefaultParagraphFont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character" w:styleId="CharChar2">
    <w:name w:val=" Char Char2"/>
    <w:basedOn w:val="DefaultParagraphFont"/>
    <w:qFormat/>
    <w:rPr>
      <w:rFonts w:ascii="Cambria;Palatino Linotype" w:hAnsi="Cambria;Palatino Linotype" w:eastAsia="Times New Roman" w:cs="Times New Roman"/>
      <w:sz w:val="24"/>
      <w:szCs w:val="24"/>
    </w:rPr>
  </w:style>
  <w:style w:type="character" w:styleId="SubtleEmphasis">
    <w:name w:val="Subtle Emphasis"/>
    <w:qFormat/>
    <w:rPr>
      <w:i/>
      <w:color w:val="5A5A5A"/>
    </w:rPr>
  </w:style>
  <w:style w:type="character" w:styleId="Emphasis">
    <w:name w:val="Emphasis"/>
    <w:basedOn w:val="DefaultParagraphFont"/>
    <w:qFormat/>
    <w:rPr>
      <w:rFonts w:ascii="Calibri;Century Gothic" w:hAnsi="Calibri;Century Gothic" w:cs="Calibri;Century Gothic"/>
      <w:b/>
      <w:i/>
      <w:iCs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CharChar7">
    <w:name w:val=" Char Char7"/>
    <w:basedOn w:val="DefaultParagraphFont"/>
    <w:qFormat/>
    <w:rPr>
      <w:b/>
      <w:bCs/>
    </w:rPr>
  </w:style>
  <w:style w:type="character" w:styleId="CharChar6">
    <w:name w:val=" Char Char6"/>
    <w:basedOn w:val="DefaultParagraphFont"/>
    <w:qFormat/>
    <w:rPr>
      <w:sz w:val="24"/>
      <w:szCs w:val="24"/>
    </w:rPr>
  </w:style>
  <w:style w:type="character" w:styleId="CharChar5">
    <w:name w:val=" Char Char5"/>
    <w:basedOn w:val="DefaultParagraphFont"/>
    <w:qFormat/>
    <w:rPr>
      <w:i/>
      <w:iCs/>
      <w:sz w:val="24"/>
      <w:szCs w:val="24"/>
    </w:rPr>
  </w:style>
  <w:style w:type="character" w:styleId="CharChar4">
    <w:name w:val=" Char Char4"/>
    <w:basedOn w:val="DefaultParagraphFont"/>
    <w:qFormat/>
    <w:rPr>
      <w:rFonts w:ascii="Cambria;Palatino Linotype" w:hAnsi="Cambria;Palatino Linotype" w:eastAsia="Times New Roman" w:cs="Cambria;Palatino Linotype"/>
    </w:rPr>
  </w:style>
  <w:style w:type="character" w:styleId="CharChar1">
    <w:name w:val=" Char Char1"/>
    <w:basedOn w:val="DefaultParagraphFont"/>
    <w:qFormat/>
    <w:rPr>
      <w:sz w:val="24"/>
      <w:szCs w:val="24"/>
      <w:lang w:bidi="en-US"/>
    </w:rPr>
  </w:style>
  <w:style w:type="character" w:styleId="CharChar">
    <w:name w:val=" Char Char"/>
    <w:basedOn w:val="DefaultParagraphFont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Quote">
    <w:name w:val="Quote"/>
    <w:basedOn w:val="Normal"/>
    <w:next w:val="Normal"/>
    <w:qFormat/>
    <w:pPr/>
    <w:rPr>
      <w:i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;Palatino Linotype" w:hAnsi="Cambria;Palatino Linotype" w:eastAsia="Times New Roman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amid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2:23:00Z</dcterms:created>
  <dc:creator>Babak Yazdi</dc:creator>
  <dc:description/>
  <cp:keywords/>
  <dc:language>en-US</dc:language>
  <cp:lastModifiedBy>Mohsen </cp:lastModifiedBy>
  <cp:lastPrinted>2007-12-31T02:49:00Z</cp:lastPrinted>
  <dcterms:modified xsi:type="dcterms:W3CDTF">2008-01-03T00:57:00Z</dcterms:modified>
  <cp:revision>27</cp:revision>
  <dc:subject/>
  <dc:title>اشاره:</dc:title>
</cp:coreProperties>
</file>