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گسترش اعتراضات برای آزادی دانشجویان، تعدادی از دانشجویان را آزاد ک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نا به اخبار منتشر شده، تعدادی از دانشجویان دستگیر شده در روزهای اخیر آزاد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زادی این دانشجویان حاصل اعتراضات دانشجویان، خانواده ها و گسترش آن در سطح بین الملل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وان مریخی، سارا خادمی، حامد محمدی، بهرنگ زندی، حسن معارفی و میلاد معینی از دانشگاه مازندران، پارسا کرمانیان و علیرضا حیدری از دانشگاه آزاد کرمانشاه، یونس میرحسینی از دانشگاه شیراز و همچنین عابد توانچه از دانشجویان آزاد شده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همچنین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دانشجوی پلی تکنیک احمد قصابان، احسان منصوری و مجید توکلی که از اردیبهشت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 در زندان به سر می برند از اتهامات وارده تبرئه شده اند و برای آزادیشان دادگاه وثیفه </w:t>
      </w:r>
      <w:r>
        <w:rPr>
          <w:lang w:bidi="fa-IR"/>
        </w:rPr>
        <w:t>۸۰</w:t>
      </w:r>
      <w:r>
        <w:rPr>
          <w:rtl w:val="true"/>
          <w:lang w:bidi="fa-IR"/>
        </w:rPr>
        <w:t xml:space="preserve"> میلیون تومانی صادر کر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مهوری اسلامی برای آزادی برخی از دانشجویان قید وثیقه قرار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نده سازی، پاپوش دوزی و وثیقه از ابزارهای جمهوری اسلامی برای تهدید فعالین و سرکوب اعتراضات است که باید در مقابل آن ای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تلاش می کند با گرو گرفتن دارائی و معیشت فعالین و خانواده شان آنان را ساکت و مرعوب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چ شرطی برای آزادی دانشجویان پذیرفتنی نیست، دانشجویان دستگیر شده و همه زندانیان سیاسی فورا و بی قید و شرط باید آزاد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راه مقابله با جمهوری اسلامی و تهدیدات و سیاست سرکوبش، اعتراض متحدانه و گسترده و هر چه رادیکال تر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ازمان جوانان کمونیست آزادی دانشجویان را به خانواده آنان و همه دانشجویان تبریک می گوید و خواهان آزادی فوری و بی قید و شرط همه دانشجویان و زندانیان سیاسی 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ازمان جوانان کمونیست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۳</w:t>
      </w:r>
      <w:r>
        <w:rPr>
          <w:rtl w:val="true"/>
          <w:lang w:bidi="fa-IR"/>
        </w:rPr>
        <w:t xml:space="preserve"> دیماه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 دسامبر </w:t>
      </w:r>
      <w:r>
        <w:rPr>
          <w:lang w:bidi="fa-IR"/>
        </w:rPr>
        <w:t>۲۰۰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3:00Z</dcterms:created>
  <dc:creator>Owner</dc:creator>
  <dc:description/>
  <cp:keywords/>
  <dc:language>en-US</dc:language>
  <cp:lastModifiedBy>navidPC</cp:lastModifiedBy>
  <dcterms:modified xsi:type="dcterms:W3CDTF">2007-12-25T13:12:00Z</dcterms:modified>
  <cp:revision>12</cp:revision>
  <dc:subject/>
  <dc:title>میتینگ اعتراضی در استکهلم برای آزادی دانشجویان دستگیر شده در ایران</dc:title>
</cp:coreProperties>
</file>