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تمامي  مردم آزاديخواه  سازمانهاي کارگري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انشجويي و سازمانهاي مدافع حقوق انسان در سراسر 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طلاع داريد که رژيم اسلامي در ايران قبل از روز دانشجو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که از سالها قبل روز اعتراض مهم دانشجويي در ايران است و عملا طي سالها مبارزه به روز اعتراض وسيع جامعه تبديل شده اس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عدادي از دانشجويان را دستگي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يرغم اين دستگيري دانشجويان در سطحي سراسري روز دانشجو را برپا کردند و در جريان اين اعتراضا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عدادي ديگر از آنان دستگير شدند و هم اکنون نزديک </w:t>
      </w:r>
      <w:r>
        <w:rPr>
          <w:color w:val="000000"/>
          <w:sz w:val="28"/>
          <w:sz w:val="28"/>
          <w:szCs w:val="28"/>
          <w:lang w:bidi="fa-IR"/>
        </w:rPr>
        <w:t>۵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از فعالين اعتراضات دانشجويي از شهرهاي مختلف ايران در زندان اوين و اماکن نامعلوم ديگري بسر ميب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دانشجويان طي اين مدت مورد اذيت و آزار و شکنجه قرار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ر شکنجه زندانيان خانواده ها و مردم را بشدت نگران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مچنين اتهامات دروغين و پاپوش دوزي هاي دولت عليه آنها نيز بر اين نگراني ها افز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جمله </w:t>
      </w:r>
      <w:r>
        <w:rPr>
          <w:color w:val="000000"/>
          <w:sz w:val="28"/>
          <w:sz w:val="28"/>
          <w:szCs w:val="28"/>
          <w:rtl w:val="true"/>
        </w:rPr>
        <w:t>وزارت اطلاعات طی بیانیه ای</w:t>
      </w:r>
      <w:r>
        <w:rPr>
          <w:color w:val="000000"/>
          <w:sz w:val="28"/>
          <w:sz w:val="28"/>
          <w:szCs w:val="28"/>
          <w:rtl w:val="true"/>
        </w:rPr>
        <w:t xml:space="preserve"> درمورد دستگیری دانشجویان چپ دانشگا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 w:val="28"/>
          <w:szCs w:val="28"/>
          <w:rtl w:val="true"/>
        </w:rPr>
        <w:t>ه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آشوب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قبل اقدام به تهيه تير و کمان، جمع آوري سنگ و ساخت نارنجک هاي صوت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sz w:val="28"/>
          <w:szCs w:val="28"/>
          <w:rtl w:val="true"/>
          <w:lang w:bidi="fa-IR"/>
        </w:rPr>
        <w:t>..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 ان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>يا ميگويد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از دستگيرشدگان مقادير قابل توجهي نشريات موهن، کتب ضا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يه هاي حاوي توهين به مقدسات و مشروبات الکلي کشف و ضبط شده اس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مينطور </w:t>
      </w:r>
      <w:r>
        <w:rPr>
          <w:color w:val="000000"/>
          <w:sz w:val="28"/>
          <w:sz w:val="28"/>
          <w:szCs w:val="28"/>
          <w:rtl w:val="true"/>
        </w:rPr>
        <w:t>سایت رجانیوز</w:t>
      </w:r>
      <w:r>
        <w:rPr>
          <w:color w:val="000000"/>
          <w:sz w:val="28"/>
          <w:sz w:val="28"/>
          <w:szCs w:val="28"/>
          <w:rtl w:val="true"/>
        </w:rPr>
        <w:t xml:space="preserve"> که سايتي وابسته به حکومت است از بازداشت هسته اصلي جريان کمونيست در دانشگا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رتباط آنها با خارج کشور که منظور ارتباط با نيروهاي اپوزسيون در خارج کشور است و نيز از برنامه آنها براي تهيه مواز آتش زا و تهيه کوکتل مولوتف و نارنجک و غيره گزا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علي بودن اين گزارشات بر همه مردم روش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ها همه اتهامات سنگيني است که جمهوري اسلامي به جرم آنها انسانهاي آزاديخواه بسياري را در طول حيات خود به جوخه اعدام سپرده است و امروز با متهم کردن دانشجويان دستگير شده به اين اتهاما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خانواده ها و مردم را نسبت به وضعيت آنان بشدت نگران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يد با حمايت و پشتيباني بين المللي خود توطئه جمهوري اسلامي را در هم شکنيم و دانشجويان زنداني را از زندان رها کني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هم اکنون اعتراض وسيعي در دانشگاه ها در شهرهاي مختلف اير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همچنين در سطح بين المللي </w:t>
      </w:r>
      <w:r>
        <w:rPr>
          <w:color w:val="000000"/>
          <w:sz w:val="28"/>
          <w:sz w:val="28"/>
          <w:szCs w:val="28"/>
          <w:rtl w:val="true"/>
        </w:rPr>
        <w:t xml:space="preserve">و از سوي خانواده هاي دانشجويان دستگير شد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يران </w:t>
      </w:r>
      <w:r>
        <w:rPr>
          <w:color w:val="000000"/>
          <w:sz w:val="28"/>
          <w:sz w:val="28"/>
          <w:szCs w:val="28"/>
          <w:rtl w:val="true"/>
        </w:rPr>
        <w:t>در جري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ي پيشبرد يک مبارزه قدرتمند براي آزادي دانشجويان دستگير شده و آزادي فوري و بدون قيد و شرط همه زندانيان سياسي نياز به يک همبستگي وسيع بين الملل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ا از همه سازمانها و نهادهاي مدافع حقوق انسان در سراسر جهان ميخواهيم که ب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ن </w:t>
      </w:r>
      <w:r>
        <w:rPr>
          <w:color w:val="000000"/>
          <w:sz w:val="28"/>
          <w:sz w:val="28"/>
          <w:szCs w:val="28"/>
          <w:rtl w:val="true"/>
        </w:rPr>
        <w:t>کمپين جهاني براي آزادي دانشجويان دستگير شده و زندانيان سياسي در ايران بپيون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ازم است همينجا يادآوري کنيم که علاوه بر دانشجويان دستگير شده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م اکنون تعدادي از فعالين کارگري از جمله محمود صالح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نصور اسانل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ي</w:t>
      </w:r>
      <w:r>
        <w:rPr>
          <w:color w:val="000000"/>
          <w:sz w:val="28"/>
          <w:sz w:val="28"/>
          <w:szCs w:val="28"/>
          <w:rtl w:val="true"/>
        </w:rPr>
        <w:t xml:space="preserve"> از فعالين حقوق زن و زناني که در مقابل تعرض رژيم اسلامي به بهانه حجاب و بخاطر زير پا گذاشتن قوانين اسلام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يستاده ا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 در زن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ک خواست فوري مردم ايران آزادي فوري و بدون قيد و شرط تمامي زندانيان سياسي و آزادي دانشجويان دستگير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ا حمايت وسيع بين المللي خود 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ردم ايران را در بازگشايي درب زندانها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آزادي فوري زندانيان سياسي از زندانهاي رژيم اسلامي و از مبارزات برحق آنان  ياري رساني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00491775692413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b.mehrabadi@gmail.com</w:t>
        </w:r>
      </w:hyperlink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ميته همبستگي بين المللي کارگري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Cs w:val="28"/>
          <w:lang w:val="en-GB" w:bidi="fa-IR"/>
        </w:rPr>
        <w:t>WPI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hyperlink r:id="rId3">
        <w:r>
          <w:rPr>
            <w:rStyle w:val="InternetLink"/>
            <w:sz w:val="28"/>
            <w:szCs w:val="28"/>
            <w:lang w:val="en-GB" w:bidi="fa-IR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عليه تبعيض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 دفاع از حقوق ز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mahin_alipour@yahoo.se</w:t>
        </w:r>
      </w:hyperlink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hyperlink r:id="rId5">
        <w:r>
          <w:rPr>
            <w:rStyle w:val="InternetLink"/>
            <w:sz w:val="28"/>
            <w:szCs w:val="28"/>
            <w:lang w:bidi="fa-IR"/>
          </w:rPr>
          <w:t>minaahadi@aol.com</w:t>
        </w:r>
      </w:hyperlink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يته بين المللي عليه سنگسا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فدراسيون سراسري پناهندگان ايراني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hyperlink r:id="rId6">
        <w:r>
          <w:rPr>
            <w:rStyle w:val="InternetLink"/>
            <w:sz w:val="28"/>
            <w:szCs w:val="28"/>
            <w:lang w:bidi="fa-IR"/>
          </w:rPr>
          <w:t>farshadhoseini@yahoo.com</w:t>
        </w:r>
      </w:hyperlink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color w:val="000000"/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828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خرين ليست دانشجویانی زندانی و عکس تعدادي از آنه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rtl w:val="true"/>
        </w:rPr>
        <w:drawing>
          <wp:inline distT="0" distB="0" distL="0" distR="0">
            <wp:extent cx="3782060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"/>
        </w:numPr>
        <w:bidi w:val="1"/>
        <w:spacing w:before="280" w:after="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حسن معارفی</w:t>
      </w:r>
      <w:r>
        <w:rPr>
          <w:color w:val="000000"/>
          <w:sz w:val="27"/>
          <w:sz w:val="27"/>
          <w:szCs w:val="27"/>
          <w:rtl w:val="true"/>
        </w:rPr>
        <w:t xml:space="preserve"> – </w:t>
      </w:r>
      <w:r>
        <w:rPr>
          <w:color w:val="000000"/>
          <w:sz w:val="27"/>
          <w:sz w:val="27"/>
          <w:szCs w:val="27"/>
          <w:rtl w:val="true"/>
        </w:rPr>
        <w:t>دانشگاه</w:t>
      </w:r>
      <w:r>
        <w:rPr>
          <w:color w:val="000000"/>
          <w:sz w:val="27"/>
          <w:sz w:val="27"/>
          <w:szCs w:val="27"/>
          <w:rtl w:val="true"/>
        </w:rPr>
        <w:t xml:space="preserve">  </w:t>
      </w:r>
      <w:r>
        <w:rPr>
          <w:color w:val="000000"/>
          <w:sz w:val="27"/>
          <w:sz w:val="27"/>
          <w:szCs w:val="27"/>
          <w:rtl w:val="true"/>
        </w:rPr>
        <w:t>مازند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آرش پاکزاد </w:t>
      </w:r>
      <w:r>
        <w:rPr>
          <w:color w:val="000000"/>
          <w:sz w:val="27"/>
          <w:szCs w:val="27"/>
          <w:rtl w:val="true"/>
        </w:rPr>
        <w:softHyphen/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علوم اجتماعی دانشگاه مازندران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حامد محمدی، اقتصاد دانشگاه مازندران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میلاد معینی </w:t>
      </w:r>
      <w:r>
        <w:rPr>
          <w:color w:val="000000"/>
          <w:sz w:val="27"/>
          <w:szCs w:val="27"/>
          <w:rtl w:val="true"/>
        </w:rPr>
        <w:softHyphen/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ردم شناسی دانشگاه مازندران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بهرنگ زند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مردم شناسی دانشگاه مازند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علی سالم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پلی تکنیک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علی کلای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آزاد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امیر مهرزاد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محسن غمین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پلی تکنیک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یونس میرحسین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فن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هنر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شیراز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میلاد عمران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شهید رجای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عابد توانچه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جوی اخراج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نشگاه پلی</w:t>
      </w:r>
      <w:r>
        <w:rPr>
          <w:color w:val="000000"/>
          <w:sz w:val="27"/>
          <w:sz w:val="27"/>
          <w:szCs w:val="27"/>
          <w:rtl w:val="true"/>
        </w:rPr>
        <w:t xml:space="preserve">  </w:t>
      </w:r>
      <w:r>
        <w:rPr>
          <w:color w:val="000000"/>
          <w:sz w:val="27"/>
          <w:sz w:val="27"/>
          <w:szCs w:val="27"/>
          <w:rtl w:val="true"/>
        </w:rPr>
        <w:t>تکنیک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روزبه صف شک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کارشناسی ارشد علوم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سیاسی دانشگاه ته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سعید آقام عل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هن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یزد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روزبهان امیر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softHyphen/>
        <w:t xml:space="preserve"> </w:t>
      </w:r>
      <w:r>
        <w:rPr>
          <w:color w:val="000000"/>
          <w:sz w:val="27"/>
          <w:sz w:val="27"/>
          <w:szCs w:val="27"/>
          <w:rtl w:val="true"/>
        </w:rPr>
        <w:t>دانشکده علوم دانشگاه ته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نسیم سلطان بیگ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ک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وم اجتماعی دانشگ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علامه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مهسا محب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شری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کیوان امیر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الیاس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کارشناسی ارشد دانشگاه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شریف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هادی سالار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امی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آقای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فرشی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فرهادی آهنگران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سعی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آقاخان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اوختای حسینی – دانشگاه</w:t>
      </w:r>
      <w:r>
        <w:rPr>
          <w:color w:val="000000"/>
          <w:sz w:val="27"/>
          <w:sz w:val="27"/>
          <w:szCs w:val="27"/>
          <w:rtl w:val="true"/>
        </w:rPr>
        <w:t xml:space="preserve">  </w:t>
      </w:r>
      <w:r>
        <w:rPr>
          <w:color w:val="000000"/>
          <w:sz w:val="27"/>
          <w:sz w:val="27"/>
          <w:szCs w:val="27"/>
          <w:rtl w:val="true"/>
        </w:rPr>
        <w:t>آزاد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سروش هاشم پور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چمران اهو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مهدی گرایل</w:t>
      </w:r>
      <w:r>
        <w:rPr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Cs w:val="27"/>
          <w:rtl w:val="true"/>
        </w:rPr>
        <w:softHyphen/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کارشناسی ارشد ژئوفیزیک دانشگاه ته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نادر احسن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فار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لتحصیل دانشکده منابع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طبیعی دانشگاه مازند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انوشه آزادبر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علوم اجتماع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انشگاه ته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ایلناز جمشید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ارتباطات دانشگاه آزاد تهران مرک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بهر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کریمی زاده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اخراجی دانشکده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اقتصاد دانشگاه ته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سعید حبیب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بیر معذ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شکیلات دفتر تحکیم وحدت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پیمان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 xml:space="preserve">پیران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 xml:space="preserve">زندانی سیاسی سال </w:t>
      </w:r>
      <w:r>
        <w:rPr>
          <w:color w:val="000000"/>
          <w:sz w:val="27"/>
          <w:sz w:val="27"/>
          <w:szCs w:val="27"/>
          <w:lang w:bidi="fa-IR"/>
        </w:rPr>
        <w:t>۷۸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مجید اش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نژاد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عمران شهید</w:t>
      </w:r>
      <w:r>
        <w:rPr>
          <w:color w:val="000000"/>
          <w:sz w:val="27"/>
          <w:sz w:val="27"/>
          <w:szCs w:val="27"/>
          <w:rtl w:val="true"/>
        </w:rPr>
        <w:t> </w:t>
      </w:r>
      <w:r>
        <w:rPr>
          <w:color w:val="000000"/>
          <w:sz w:val="27"/>
          <w:sz w:val="27"/>
          <w:szCs w:val="27"/>
          <w:rtl w:val="true"/>
        </w:rPr>
        <w:t>رجایی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 xml:space="preserve">شوان مریخ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دانشگاه مازند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 w:val="27"/>
          <w:szCs w:val="27"/>
          <w:rtl w:val="true"/>
        </w:rPr>
        <w:t>سارا خادم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علوم اجتماعی دانشگاه مازندران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 xml:space="preserve">نیما نحوی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مهندسی مکانیک دانشگاه صنعت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وشیروانی با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>پ</w:t>
      </w:r>
      <w:r>
        <w:rPr>
          <w:color w:val="000000"/>
          <w:sz w:val="27"/>
          <w:sz w:val="27"/>
          <w:szCs w:val="27"/>
          <w:rtl w:val="true"/>
        </w:rPr>
        <w:t xml:space="preserve">ارسا کرمانجیان 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معماری دانشگاه آزاد</w:t>
      </w:r>
      <w:r>
        <w:rPr>
          <w:color w:val="000000"/>
          <w:sz w:val="27"/>
          <w:sz w:val="27"/>
          <w:szCs w:val="27"/>
          <w:rtl w:val="true"/>
        </w:rPr>
        <w:t xml:space="preserve"> کرمانشاه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>محمد صالح ايومن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فوق ليساني علوم سياسي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>سهراب کريمي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فوق ليساني علوم سياسي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>فرشاددوستي پور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>مهندس مکانيک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</w:rPr>
        <w:t>جواد عليزاده</w:t>
      </w:r>
      <w:r>
        <w:rPr>
          <w:color w:val="000000"/>
          <w:sz w:val="27"/>
          <w:szCs w:val="27"/>
          <w:rtl w:val="true"/>
        </w:rPr>
        <w:t xml:space="preserve">- </w:t>
      </w:r>
      <w:r>
        <w:rPr>
          <w:color w:val="000000"/>
          <w:sz w:val="27"/>
          <w:sz w:val="27"/>
          <w:szCs w:val="27"/>
          <w:rtl w:val="true"/>
        </w:rPr>
        <w:t xml:space="preserve">فوق ليسانس حقوق 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>ياسر پيرحياتي</w:t>
      </w:r>
      <w:r>
        <w:rPr>
          <w:color w:val="000000"/>
          <w:sz w:val="27"/>
          <w:szCs w:val="27"/>
          <w:rtl w:val="true"/>
          <w:lang w:bidi="fa-IR"/>
        </w:rPr>
        <w:t xml:space="preserve">- 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صدرا </w:t>
      </w:r>
      <w:r>
        <w:rPr>
          <w:color w:val="000000"/>
          <w:sz w:val="27"/>
          <w:szCs w:val="27"/>
          <w:rtl w:val="true"/>
          <w:lang w:bidi="fa-IR"/>
        </w:rPr>
        <w:t>(</w:t>
      </w:r>
      <w:r>
        <w:rPr>
          <w:color w:val="000000"/>
          <w:sz w:val="27"/>
          <w:sz w:val="27"/>
          <w:szCs w:val="27"/>
          <w:rtl w:val="true"/>
          <w:lang w:bidi="fa-IR"/>
        </w:rPr>
        <w:t>کامپيوتر</w:t>
      </w:r>
      <w:r>
        <w:rPr>
          <w:color w:val="000000"/>
          <w:sz w:val="27"/>
          <w:szCs w:val="27"/>
          <w:rtl w:val="true"/>
          <w:lang w:bidi="fa-IR"/>
        </w:rPr>
        <w:t xml:space="preserve">- </w:t>
      </w:r>
      <w:r>
        <w:rPr>
          <w:color w:val="000000"/>
          <w:sz w:val="27"/>
          <w:sz w:val="27"/>
          <w:szCs w:val="27"/>
          <w:rtl w:val="true"/>
          <w:lang w:bidi="fa-IR"/>
        </w:rPr>
        <w:t>علوم تهران</w:t>
      </w:r>
      <w:r>
        <w:rPr>
          <w:color w:val="000000"/>
          <w:sz w:val="27"/>
          <w:szCs w:val="27"/>
          <w:rtl w:val="true"/>
          <w:lang w:bidi="fa-IR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بهزاد باقري </w:t>
      </w:r>
      <w:r>
        <w:rPr>
          <w:color w:val="000000"/>
          <w:sz w:val="27"/>
          <w:szCs w:val="27"/>
          <w:rtl w:val="true"/>
          <w:lang w:bidi="fa-IR"/>
        </w:rPr>
        <w:t>(</w:t>
      </w:r>
      <w:r>
        <w:rPr>
          <w:color w:val="000000"/>
          <w:sz w:val="27"/>
          <w:sz w:val="27"/>
          <w:szCs w:val="27"/>
          <w:rtl w:val="true"/>
          <w:lang w:bidi="fa-IR"/>
        </w:rPr>
        <w:t>دانشگاه تهران</w:t>
      </w:r>
      <w:r>
        <w:rPr>
          <w:color w:val="000000"/>
          <w:sz w:val="27"/>
          <w:szCs w:val="27"/>
          <w:rtl w:val="true"/>
          <w:lang w:bidi="fa-IR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رضا عرب </w:t>
      </w:r>
      <w:r>
        <w:rPr>
          <w:color w:val="000000"/>
          <w:sz w:val="27"/>
          <w:szCs w:val="27"/>
          <w:rtl w:val="true"/>
          <w:lang w:bidi="fa-IR"/>
        </w:rPr>
        <w:t>(</w:t>
      </w:r>
      <w:r>
        <w:rPr>
          <w:color w:val="000000"/>
          <w:sz w:val="27"/>
          <w:sz w:val="27"/>
          <w:szCs w:val="27"/>
          <w:rtl w:val="true"/>
          <w:lang w:bidi="fa-IR"/>
        </w:rPr>
        <w:t>دانشگاه مازندران</w:t>
      </w:r>
      <w:r>
        <w:rPr>
          <w:color w:val="000000"/>
          <w:sz w:val="27"/>
          <w:szCs w:val="27"/>
          <w:rtl w:val="true"/>
          <w:lang w:bidi="fa-IR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عليرضا حيدري </w:t>
      </w:r>
      <w:r>
        <w:rPr>
          <w:color w:val="000000"/>
          <w:sz w:val="27"/>
          <w:szCs w:val="27"/>
          <w:rtl w:val="true"/>
          <w:lang w:bidi="fa-IR"/>
        </w:rPr>
        <w:t>(</w:t>
      </w:r>
      <w:r>
        <w:rPr>
          <w:color w:val="000000"/>
          <w:sz w:val="27"/>
          <w:sz w:val="27"/>
          <w:szCs w:val="27"/>
          <w:rtl w:val="true"/>
          <w:lang w:bidi="fa-IR"/>
        </w:rPr>
        <w:t>دانشگاه آزاد کرمانشاه</w:t>
      </w:r>
      <w:r>
        <w:rPr>
          <w:color w:val="000000"/>
          <w:sz w:val="27"/>
          <w:szCs w:val="27"/>
          <w:rtl w:val="true"/>
          <w:lang w:bidi="fa-IR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>جواد توللي</w:t>
      </w:r>
      <w:r>
        <w:rPr>
          <w:color w:val="000000"/>
          <w:sz w:val="27"/>
          <w:szCs w:val="27"/>
          <w:rtl w:val="true"/>
          <w:lang w:bidi="fa-IR"/>
        </w:rPr>
        <w:t>(</w:t>
      </w:r>
      <w:r>
        <w:rPr>
          <w:color w:val="000000"/>
          <w:sz w:val="27"/>
          <w:sz w:val="27"/>
          <w:szCs w:val="27"/>
          <w:rtl w:val="true"/>
          <w:lang w:bidi="fa-IR"/>
        </w:rPr>
        <w:t>دانشگاه اهواز</w:t>
      </w:r>
      <w:r>
        <w:rPr>
          <w:color w:val="000000"/>
          <w:sz w:val="27"/>
          <w:szCs w:val="27"/>
          <w:rtl w:val="true"/>
          <w:lang w:bidi="fa-IR"/>
        </w:rPr>
        <w:t>)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 xml:space="preserve">مهدي الله ياري 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 w:val="27"/>
          <w:szCs w:val="27"/>
          <w:rtl w:val="true"/>
          <w:lang w:bidi="fa-IR"/>
        </w:rPr>
        <w:t>بهرام شجاعى</w:t>
      </w:r>
    </w:p>
    <w:p>
      <w:pPr>
        <w:pStyle w:val="NormalWeb"/>
        <w:bidi w:val="1"/>
        <w:ind w:left="0" w:right="0" w:hanging="0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7"/>
          <w:szCs w:val="27"/>
          <w:rtl w:val="true"/>
          <w:lang w:bidi="fa-IR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- Milad Moyini (Mazandaran University)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2- Behrang Zandi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- Hamed Mohammadi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4- Arash Pakzad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5- Hasan Maarefi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6- Anooshe Azadfar (Teh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7- Ilnaz Jamshidi (Communications, Azad University, Central Tehran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8- Mehdi Gerayloo (Geophysics, Tehran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9- Nader Ahsani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0-Sayid Habibi (ex-member of the Central Council of Advare Tahkim Vahdat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1- Behrooz Karimi-zade (Tehran University)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12- Keyvan Amiri Elyasi (Masters, Industry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, Sharif Technical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3- Nasim SoltanBeygi (Communications faculty, Alame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4- Ali Salem (Masters of Polymers – Polytechnic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5- Mohsen Ghamin (Polytechnic University)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6- Roozbe Saf-Shekan (Tehran University)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17-Roozbehan Amiri (Computer sciences, Tehran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8- Yaser Pir Hayati -sadra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(Shahed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9- Mahsa Mohebbi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0- Okhtay Hosseni (Azad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21- Sayid Agham Ali 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2- Behzad Bagheri (Teh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3- Ali Kalayi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4- Amir Mehrzad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5- Hadi Salari(Rjaee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6- Farshid Farhadi Ahangaran(Rjaee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7- Amir Aghayi(Rajaee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28- Milad Omrani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9- Soroosh Hashempoor (Cham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30-Yoones Mirhosseini (Student of Shiraz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1- Parsa Kermanjian(Kermanshah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2-Abed Tavanche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3-Reza Arab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Peyman Piran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5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 Majid Ashrafnejad (Rjaee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6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Shovan Merikhi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 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7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 sara Khademi 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8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Nima Nahvi(Mazandaran 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9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 Alireza Heidari(Kermanshah AzadUniversity)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0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Javad Tavaloli(Ahvaz University)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- Mehdi Alahyari(Sharif University)</w:t>
      </w: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Web"/>
        <w:rPr>
          <w:color w:val="00000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42-Bahram Shojaee(Tehran Azad University)</w:t>
      </w:r>
      <w:r>
        <w:rPr>
          <w:color w:val="000000"/>
          <w:lang w:val="en-US"/>
        </w:rPr>
        <w:t xml:space="preserve"> 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3</w:t>
      </w:r>
      <w:r>
        <w:rPr>
          <w:color w:val="000000"/>
          <w:lang w:val="en-GB"/>
        </w:rPr>
        <w:t>- mohammad salehe iuman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  <w:t>44- sohrab karimi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  <w:t>45- farshad dostipor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  <w:t>46- javad alizade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  <w:t>47- saeed aqakhani</w:t>
      </w:r>
    </w:p>
    <w:p>
      <w:pPr>
        <w:pStyle w:val="NormalWeb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Web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bidi w:val="1"/>
        <w:spacing w:before="280" w:after="280"/>
        <w:ind w:left="0" w:right="0" w:hanging="0"/>
        <w:jc w:val="both"/>
        <w:rPr>
          <w:color w:val="000000"/>
          <w:sz w:val="27"/>
          <w:szCs w:val="27"/>
          <w:lang w:val="en-US" w:bidi="fa-IR"/>
        </w:rPr>
      </w:pPr>
      <w:r>
        <w:rPr>
          <w:color w:val="000000"/>
          <w:sz w:val="27"/>
          <w:szCs w:val="27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mehrabadi@gmail.com" TargetMode="External"/><Relationship Id="rId3" Type="http://schemas.openxmlformats.org/officeDocument/2006/relationships/hyperlink" Target="mailto:Shahla_daneshfar@yahoo.com" TargetMode="External"/><Relationship Id="rId4" Type="http://schemas.openxmlformats.org/officeDocument/2006/relationships/hyperlink" Target="mailto:mahin_alipour@yahoo.se" TargetMode="External"/><Relationship Id="rId5" Type="http://schemas.openxmlformats.org/officeDocument/2006/relationships/hyperlink" Target="mailto:minaahadi@aol.com" TargetMode="External"/><Relationship Id="rId6" Type="http://schemas.openxmlformats.org/officeDocument/2006/relationships/hyperlink" Target="mailto:farshadhoseini@yahoo.com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33:00Z</dcterms:created>
  <dc:creator>alan</dc:creator>
  <dc:description/>
  <cp:keywords/>
  <dc:language>en-US</dc:language>
  <cp:lastModifiedBy>Mohsen </cp:lastModifiedBy>
  <dcterms:modified xsi:type="dcterms:W3CDTF">2007-12-27T20:26:00Z</dcterms:modified>
  <cp:revision>6</cp:revision>
  <dc:subject/>
  <dc:title>به تمامي  مردم آزاديخواه٬  سازمانهاي کارگري٬ دانشجويي و سازمانهاي مدافع حقوق انسان در سراسر جهان</dc:title>
</cp:coreProperties>
</file>