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۲۴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val="en-US" w:bidi="fa-IR"/>
        </w:rPr>
      </w:pPr>
      <w:r>
        <w:rPr>
          <w:sz w:val="36"/>
          <w:sz w:val="36"/>
          <w:szCs w:val="36"/>
          <w:rtl w:val="true"/>
          <w:lang w:val="en-US" w:bidi="fa-IR"/>
        </w:rPr>
        <w:t xml:space="preserve">هذیان گویی سپاه پاسداران علیه کمونیسم کارگری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عتراضات دانشجویان بمناسبت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آذر، چپ و جمهوری اسلامی را مستقیم و بیواسطه رودرروی یکدیگر قرار 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ز مقامات و نشریات مختلف وابسته به رژیم تا صدای امریکا ناگزیر شدند به حضور مارکسیستها و قدرتگیری چپ  در دانشگاهها اذعان کنند و ارتجاعیون حاکم، که حتی با دستگیریهای گسترده دانشجویان چپ از قبل از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آذر قادر به  مهار دانشگاهها  نشده بودند، از سر استیصال و زبونی به پرونده سازی و تبلیغات سنتی ضد کمونیستی نوع شاهنشاهی و  پینوشه ای علیه کمونیستها و آسمان ریسمان بافیه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حلیل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ئوریک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مورد علل حضور قدرتمند چپ در دانشگاهها  پرداخ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یکی از این ارگانهای ارتجاعی هفته نام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صبح صادق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رگان وابسته به سپاه پاسداران است که در نوشته ای تحت عنو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انشکاه باشگاه سیاسی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صریحا با اسم ورسم  به حزب کمونیست کارگری و دیگر سازمانهای چپ و اپوزیسیون حمله کر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حمله صریح و مستقیم به حزب و به نیروهای چپ قبل از هر چیز نشانه ضعف و درماندگی  سپاه پاسداران و حکومت متبوعه اش در برابر قدرتگیری چپ در جامع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ال قبل مقامات حکومت در مورد شبح لنین در دانشگاهها به یکدیگر هشدار میدادند و اکنون ناگزیر شده اند مستقیما به جسم و بدنه واقعی این شبح حمله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اگزیرشده اند صریحا از حزب کمونیست کارگری نام ببرند و علیه ما  هذیان بهم بباف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آذر امسال جنبش کمونیسم کارگری را علنا و صریحا و مستقیما در مقابل جمهوری اسلامی قرار داد و دوره اشاره به کمونیسم کارگری با ایما و اشاره و نام مستعار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نفرانس برلی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ها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انال جدیدیها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بح لنی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غیره را سپری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 هیچکس پوشیده نیست که  شعار آزادی برابری که اکنون سالهاست بر پرچم جنبش دانشجوئی حک شده است شعار پایه ای حزب ما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ین هم روشن است که شعار سوسیالیسم یا بربریت و زنده باد سوسیالیسم که دو سال متوالی است بر بنرهای سرخ دانشجویان نقش می بندد انعکاس نقد سوسیالیستی حزب از وضعیت موجود و پافشاری ما بر سوسیالیسم و انقلاب سوسیالیستی برای دگرگون کردن ریشه ای این وضعی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رگان سپاه پاسداران از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استان یک حقیق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م میزند و این حقیقت که علیرغم تلاش برای لوث و تحریف و انکار آن نویسنده عملا به آن اذعان کرده است چیزی بجز قدرتگیری کمونیسم کارگری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شکل جمهوری اسلامی  اینست که قدرت چپ تنها به دانشگاهها محدود نمی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گر اینطور بود اینهمه کف بدهان آوردن علیه چپ، اذعان  به قدرتنمائی چپها، هشدار و تحلیل  و هذیانگوئی علیه حضور چپ و کمونیسم کارگری در دانشگاهها،  و آسمان ریسمان بافی بر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یشه یابی مسال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ز جانب ارگانهای ریز و درشت جمهوری اسلامی اصولا ضرورت پیدا نمی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انشجویان تنها حرف دل و خواستها  و تمایلات عمیق اکثریت قریب به اتفاق مردم را نمایندگی میکنند و ریشه نگرانیها و هشدارها و نماز وحشت خواندنهای ارتجاع حاکم نیز در همین حقیقت نهف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ضل حکومت فقط شانزده آذر نیست، هشت مارس و اول مه و روز جهانی کودک هم ه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گردهمائیهای اعتراضی در  بزرگداشت قربانیان جنایات رژیم در تابستا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۶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و در یادبود قربانیان قتلهای زنجیره ای هم ه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عتصابات و اعتراضات وسیع کارگران و مبارزات بیوقفه زن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دحج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لیه آپارتاید جنسی نیز ه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این مناسبتها و در این اعتراضات نیز سالهاست که شعارها و بیانیه های  چپ و سوسیالیستی مطرح و اعلام میشود و سرود انترناسیونال طنین انداز می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فاع از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زادی و برابری و هویت انسا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صل مشترک و پرچم متحد کننده همه این مبارزا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ه چپ تنها به دانشگاهها محدود میشود و نه کمونیسم کارگری صرفا  محدود به حزب 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یک جنبش اجتماعی عظیم است که در برابر رژیم فوق ارتجاعی حاکم شکل گرفته است و هر روز قدرت بیشتری پیدا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برابر این واقعیت و برای ریشه یابی این مشکلی که از هر سو  آنان را احاطه کرده است حکومتیها  و قلم بدستانشان به سر و کله یکدیگر میکوبند و یقه جناح مخالف را میگیرند و به یکدیگر هشدار می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زب ما و سازمانهای چپ را توطئه گر و وابسته به اجنبی میخوانند و حیرتزده از یکدیگرمیپرسند که چرا این گروهها در  دانشگاه نفوذ پیدا کر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دشان هم میدانند این تعزیه گردانی مسخره تنها موجب انبساط خاطر مخاطبینشان خواهد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یشه قدرتگیری چپ وجود خود همین حکوم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کومت جنایتکار و ضد انسانی ای که تنها بقدرت سرکوب و اعدام و شلاق و شکنجه خودش را سرپا نگاهداش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یشه روی آوری جامعه به آرمانهای آزادیخواهانه و برابری طلبانه سوسیالیستی تبعیض و نابرابری و بیحقوقی فاحشی است که در جامعه بیداد میکند و دره عمیقی است که بین ثروت افسانه ای یک اقلیت مفتخور و فقر مدهش اکثریت عظیم مردم زحمتکش وجود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ر برابر این وضعیت است که مردم به آرمانهای انسانی چپ روی می آورند و پرچم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وسیالیسم بپا خیز برای رفع تبعیض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 بلند می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سایت رجا نیوز تهدید میکند که برادران سپاه را به دانشگاهها گسیل خواهند کرد تا مانن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یر س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۷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دانشجویان چپ را سر جای خود بنشا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این پارس خوابی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گر رژیم قادر به مرعوب کردن جامعه بود گسترش اعدامها و بگیر و ببندهای اخیر باید نشانی از اعتراض و مبارزه بجا نمیگذاش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زدند و کوبیدند و با مبارزه علیه مجازات اعدام از داخل زندانها و با اعتصاب چندین هزار نفره کارگران هفت تپه و کشت و صنعت کارون و با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آذری رادیکال تر و گسترده تر از هر سال روبرو ش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اقعیت اینست که هم جنبش انقلابی مردم بسیار وسیعتر و رادیکال تر از مقطع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یر در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سال پیش است و هم کل حکومت در موقعیت بمراتب بحرانی تری قرار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دم به اعتراف خود حکومتیها مدتهاست از دو خرداد و هر نوع امید بستن به جناحهای حکومت و تغییرات از بالا عبور کرده اند و در مقابل، افق انقلاب و سرنگونی جمهوری اسلامی بقدرت انقلاب هر روز بیش از پیش در جامعه جا باز کر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هفته نامه سپاه مینویسد دانشجویان در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آذر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استار عبوراز اصلاحات و برپائی انقلاب کارگری و کمونیستی ش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"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نظر میرسد نویسنده بخیال خود دارد دانشجویان را افشا میکند و پرونده دستگیر شدگان را سنگین تر میکند اما باز ناخواسته حقیقتی را بیان کرد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توهم ب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صلاحا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ع دوخردادی جای خود را به مبارزه برای سرنگونی جمهوری اسلامی زیر پرچم آزادی و برابری و هویت انسانی و طنین کوبنده سرود انترناسیونال دا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طلیعه انقلاب سوسیالیستی است که لرزه بر تن جمهوری اسلامی انداخ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هذیانگوئی ارگانهائی نظیر صبح صادق و رجانیوز  علیه  قدرتنمائی چپ و کمونیسم کارگری نیز دقیقا از همین رو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جازه بدهید همین جا نکته ای را متذکر شو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فته نامه سپاه به انشعاب از حزب ما و اختلاف نظر میان حزب و جریان انشعابی اشاره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ین حساب بازکردنهای  مسخره روی اختلافات در کمپ چپ نیز درد این جانیان را دوا نخواهد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ختلافات نظری ما با منشعبین از حزب و یا هر سازمان چپ دیگری هر چه باشد در سرنگون کردن جمهوری اسلامی  و در تحقق  آزادی و برابری و رفاه برای  مردم همه اتفاق نظر دار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spacing w:lineRule="atLeast" w:line="285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tLeast" w:line="285"/>
        <w:ind w:left="0" w:right="0" w:hanging="0"/>
        <w:jc w:val="lef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رکردگان سپاه و دیگر جانیان حاکم بهتر است بجای خط و نشان کشیدن برای کمونیستها به  فکر حال و روز نزار خود و دفاعیتشان در دادگاههای مردمی در فردای سرنگونی محتوم حکومت اسلامی باش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ز همین امروز بروند خدایشان را شکر کنند که حزب کمونیست کارگری مخالف مجازات اعدا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18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27T22:50:00Z</dcterms:modified>
  <cp:revision>43</cp:revision>
  <dc:subject/>
  <dc:title>از: محسن ابراهیمی </dc:title>
</cp:coreProperties>
</file>