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both"/>
        <w:rPr>
          <w:rFonts w:eastAsia="Times New Roman"/>
          <w:color w:val="000000"/>
          <w:sz w:val="28"/>
          <w:szCs w:val="28"/>
          <w:lang w:val="en-US" w:eastAsia="en-US"/>
        </w:rPr>
      </w:pPr>
      <w:r>
        <w:rPr>
          <w:rFonts w:eastAsia="Times New Roman"/>
          <w:color w:val="000000"/>
          <w:sz w:val="28"/>
          <w:sz w:val="28"/>
          <w:szCs w:val="28"/>
          <w:rtl w:val="true"/>
          <w:lang w:val="en-US" w:eastAsia="en-US"/>
        </w:rPr>
        <w:t xml:space="preserve">انترناسیونال </w:t>
      </w:r>
      <w:r>
        <w:rPr>
          <w:rFonts w:eastAsia="Times New Roman"/>
          <w:color w:val="000000"/>
          <w:sz w:val="28"/>
          <w:sz w:val="28"/>
          <w:szCs w:val="28"/>
          <w:lang w:val="en-US" w:eastAsia="en-US"/>
        </w:rPr>
        <w:t>۲۲۳</w:t>
      </w:r>
    </w:p>
    <w:p>
      <w:pPr>
        <w:pStyle w:val="Normal"/>
        <w:bidi w:val="1"/>
        <w:spacing w:before="280" w:after="280"/>
        <w:ind w:left="0" w:right="0" w:hanging="0"/>
        <w:jc w:val="both"/>
        <w:rPr/>
      </w:pPr>
      <w:r>
        <w:rPr>
          <w:rFonts w:eastAsia="Times New Roman"/>
          <w:b w:val="false"/>
          <w:b w:val="false"/>
          <w:bCs w:val="false"/>
          <w:color w:val="000000"/>
          <w:sz w:val="28"/>
          <w:sz w:val="28"/>
          <w:szCs w:val="28"/>
          <w:rtl w:val="true"/>
          <w:lang w:val="en-US" w:eastAsia="en-US"/>
        </w:rPr>
        <w:t>توضیح انترناسیونال</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تن زیر پاسخ مصطفی صابر به سئوالات نشریه شهروند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نشریه شهروند این سئوالات را همزمان برای احزاب مختلف اپوزیسیون ارسال کرده است</w:t>
      </w:r>
      <w:r>
        <w:rPr>
          <w:rFonts w:eastAsia="Times New Roman"/>
          <w:b w:val="false"/>
          <w:bCs w:val="false"/>
          <w:color w:val="000000"/>
          <w:sz w:val="28"/>
          <w:szCs w:val="28"/>
          <w:rtl w:val="true"/>
          <w:lang w:val="en-US" w:eastAsia="en-US"/>
        </w:rPr>
        <w:t xml:space="preserve">.  </w:t>
      </w:r>
    </w:p>
    <w:p>
      <w:pPr>
        <w:pStyle w:val="Normal"/>
        <w:bidi w:val="1"/>
        <w:spacing w:before="280" w:after="280"/>
        <w:ind w:left="0" w:right="0" w:hanging="0"/>
        <w:jc w:val="both"/>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r>
    </w:p>
    <w:p>
      <w:pPr>
        <w:pStyle w:val="Normal"/>
        <w:bidi w:val="1"/>
        <w:spacing w:before="280" w:after="280"/>
        <w:ind w:left="0" w:right="0" w:hanging="0"/>
        <w:jc w:val="center"/>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پاسخ حزب کمونیست کارگری</w:t>
      </w:r>
      <w:r>
        <w:rPr>
          <w:rFonts w:eastAsia="Times New Roman"/>
          <w:color w:val="000000"/>
          <w:sz w:val="28"/>
          <w:sz w:val="28"/>
          <w:szCs w:val="28"/>
          <w:rtl w:val="true"/>
          <w:lang w:val="en-US" w:eastAsia="en-US"/>
        </w:rPr>
        <w:t xml:space="preserve"> </w:t>
      </w:r>
      <w:r>
        <w:rPr>
          <w:rFonts w:eastAsia="Times New Roman"/>
          <w:color w:val="000000"/>
          <w:sz w:val="28"/>
          <w:sz w:val="28"/>
          <w:szCs w:val="28"/>
          <w:rtl w:val="true"/>
          <w:lang w:val="en-US" w:eastAsia="en-US" w:bidi="fa-IR"/>
        </w:rPr>
        <w:t>به نشریه شهروند</w:t>
      </w:r>
    </w:p>
    <w:p>
      <w:pPr>
        <w:pStyle w:val="Normal"/>
        <w:bidi w:val="1"/>
        <w:spacing w:before="280" w:after="28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لطفا نام خود و عنوان سازمانی تان را بنویسید و مختصری از بیوگرافی تان را شرح دهید</w:t>
      </w:r>
      <w:r>
        <w:rPr>
          <w:rFonts w:eastAsia="Times New Roman"/>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ضمن تشکر و سلام، مصطفی صابر هست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از خوش شانس های نسل </w:t>
      </w:r>
      <w:r>
        <w:rPr>
          <w:rFonts w:eastAsia="Times New Roman"/>
          <w:b w:val="false"/>
          <w:b w:val="false"/>
          <w:bCs w:val="false"/>
          <w:color w:val="000000"/>
          <w:sz w:val="28"/>
          <w:sz w:val="28"/>
          <w:szCs w:val="28"/>
          <w:lang w:val="en-US" w:eastAsia="en-US" w:bidi="fa-IR"/>
        </w:rPr>
        <w:t>۵۷</w:t>
      </w:r>
      <w:r>
        <w:rPr>
          <w:rFonts w:eastAsia="Times New Roman"/>
          <w:b w:val="false"/>
          <w:b w:val="false"/>
          <w:bCs w:val="false"/>
          <w:color w:val="000000"/>
          <w:sz w:val="28"/>
          <w:sz w:val="28"/>
          <w:szCs w:val="28"/>
          <w:rtl w:val="true"/>
          <w:lang w:val="en-US" w:eastAsia="en-US"/>
        </w:rPr>
        <w:t>که در اوین و قزلحصار یا خاوران زنده به گور نشدم ودرگیر تجارب متنوعی بوده ا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تظاهرات دانشجویی علیه شاه، قیام بهمن، جنبش بیکاران سال </w:t>
      </w:r>
      <w:r>
        <w:rPr>
          <w:rFonts w:eastAsia="Times New Roman"/>
          <w:b w:val="false"/>
          <w:b w:val="false"/>
          <w:bCs w:val="false"/>
          <w:color w:val="000000"/>
          <w:sz w:val="28"/>
          <w:sz w:val="28"/>
          <w:szCs w:val="28"/>
          <w:lang w:val="en-US" w:eastAsia="en-US" w:bidi="fa-IR"/>
        </w:rPr>
        <w:t>۵۸</w:t>
      </w:r>
      <w:r>
        <w:rPr>
          <w:rFonts w:eastAsia="Times New Roman"/>
          <w:b w:val="false"/>
          <w:b w:val="false"/>
          <w:bCs w:val="false"/>
          <w:color w:val="000000"/>
          <w:sz w:val="28"/>
          <w:sz w:val="28"/>
          <w:szCs w:val="28"/>
          <w:rtl w:val="true"/>
          <w:lang w:val="en-US" w:eastAsia="en-US"/>
        </w:rPr>
        <w:t xml:space="preserve"> ، جنبش شورایی کارگران از طریق فعالیت در بین کارگران کمونیست ذوب آهن و شرکت نفت، فعالیت در کردستان وبعد هم خارج کشور</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از ابتدای تشکیل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اتحاد مبارزان کمونیست</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با این جریان بودم و بعد در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حزب کمونیست ایران</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 اکنون در حزب کمونیست کارگری مشغول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فعلاسردبیر نشریه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جوانان کمونی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ستم ورئیس دفتر سیاسی حزب</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رشته طراحی صحنه و انیمشن تحصیل کرده ا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فعلا مدرس طراحی از بدن انسان هستم</w:t>
      </w:r>
      <w:r>
        <w:rPr>
          <w:rFonts w:eastAsia="Times New Roman"/>
          <w:b w:val="false"/>
          <w:bCs w:val="false"/>
          <w:color w:val="000000"/>
          <w:sz w:val="28"/>
          <w:szCs w:val="28"/>
          <w:rtl w:val="true"/>
          <w:lang w:val="en-US" w:eastAsia="en-US"/>
        </w:rPr>
        <w:t>.</w:t>
      </w:r>
    </w:p>
    <w:p>
      <w:pPr>
        <w:pStyle w:val="Normal"/>
        <w:bidi w:val="1"/>
        <w:spacing w:lineRule="atLeast" w:line="26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سازمان خود را به طور خلاصه معرفی کنید و آخرین تغییر و تحولات درون آن را عنوان کنید</w:t>
      </w:r>
      <w:r>
        <w:rPr>
          <w:rFonts w:eastAsia="Times New Roman"/>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حزب کمونیست کارگری ایران </w:t>
      </w:r>
      <w:r>
        <w:rPr>
          <w:rFonts w:eastAsia="Times New Roman"/>
          <w:b w:val="false"/>
          <w:b w:val="false"/>
          <w:bCs w:val="false"/>
          <w:color w:val="000000"/>
          <w:sz w:val="28"/>
          <w:sz w:val="28"/>
          <w:szCs w:val="28"/>
          <w:lang w:val="en-US" w:eastAsia="en-US" w:bidi="fa-IR"/>
        </w:rPr>
        <w:t>۱۶</w:t>
      </w:r>
      <w:r>
        <w:rPr>
          <w:rFonts w:eastAsia="Times New Roman"/>
          <w:b w:val="false"/>
          <w:b w:val="false"/>
          <w:bCs w:val="false"/>
          <w:color w:val="000000"/>
          <w:sz w:val="28"/>
          <w:sz w:val="28"/>
          <w:szCs w:val="28"/>
          <w:rtl w:val="true"/>
          <w:lang w:val="en-US" w:eastAsia="en-US"/>
        </w:rPr>
        <w:t xml:space="preserve"> سال پیش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سال </w:t>
      </w:r>
      <w:r>
        <w:rPr>
          <w:rFonts w:eastAsia="Times New Roman"/>
          <w:b w:val="false"/>
          <w:b w:val="false"/>
          <w:bCs w:val="false"/>
          <w:color w:val="000000"/>
          <w:sz w:val="28"/>
          <w:sz w:val="28"/>
          <w:szCs w:val="28"/>
          <w:lang w:val="en-US" w:eastAsia="en-US" w:bidi="fa-IR"/>
        </w:rPr>
        <w:t>۹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در چنین روزهایی، در اوج رجز خوانی بورژوازی جهانی در مورد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کمونیسم م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و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پایان تاریخ</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و در واقع در دوره شکست کمونیسم بورژوایی و عروج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نظم نوین جهان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تشکیل ش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کمونیسم کارگری جنبش طبقه کارگر و همه مردم محروم برای رهایی انسان در جهان معاصر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حزب ما در اساس محصول عروج همین جنبش در دل انقلاب </w:t>
      </w:r>
      <w:r>
        <w:rPr>
          <w:rFonts w:eastAsia="Times New Roman"/>
          <w:b w:val="false"/>
          <w:b w:val="false"/>
          <w:bCs w:val="false"/>
          <w:color w:val="000000"/>
          <w:sz w:val="28"/>
          <w:sz w:val="28"/>
          <w:szCs w:val="28"/>
          <w:lang w:val="en-US" w:eastAsia="en-US" w:bidi="fa-IR"/>
        </w:rPr>
        <w:t>۵۷</w:t>
      </w:r>
      <w:r>
        <w:rPr>
          <w:rFonts w:eastAsia="Times New Roman"/>
          <w:b w:val="false"/>
          <w:b w:val="false"/>
          <w:bCs w:val="false"/>
          <w:color w:val="000000"/>
          <w:sz w:val="28"/>
          <w:sz w:val="28"/>
          <w:szCs w:val="28"/>
          <w:rtl w:val="true"/>
          <w:lang w:val="en-US" w:eastAsia="en-US"/>
        </w:rPr>
        <w:t xml:space="preserve"> و خود آگاه و متحزب شدن آن به یمن تلاش انقلابیون مارکسیستی نظیر منصور حکمت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از جنبش شورایی کارگران سالهای </w:t>
      </w:r>
      <w:r>
        <w:rPr>
          <w:rFonts w:eastAsia="Times New Roman"/>
          <w:b w:val="false"/>
          <w:b w:val="false"/>
          <w:bCs w:val="false"/>
          <w:color w:val="000000"/>
          <w:sz w:val="28"/>
          <w:sz w:val="28"/>
          <w:szCs w:val="28"/>
          <w:lang w:val="en-US" w:eastAsia="en-US" w:bidi="fa-IR"/>
        </w:rPr>
        <w:t>۶۰</w:t>
      </w:r>
      <w:r>
        <w:rPr>
          <w:rFonts w:eastAsia="Times New Roman"/>
          <w:b w:val="false"/>
          <w:b w:val="false"/>
          <w:bCs w:val="false"/>
          <w:color w:val="000000"/>
          <w:sz w:val="28"/>
          <w:sz w:val="28"/>
          <w:szCs w:val="28"/>
          <w:rtl w:val="true"/>
          <w:lang w:val="en-US" w:eastAsia="en-US"/>
        </w:rPr>
        <w:t>ـ</w:t>
      </w:r>
      <w:r>
        <w:rPr>
          <w:rFonts w:eastAsia="Times New Roman"/>
          <w:b w:val="false"/>
          <w:b w:val="false"/>
          <w:bCs w:val="false"/>
          <w:color w:val="000000"/>
          <w:sz w:val="28"/>
          <w:sz w:val="28"/>
          <w:szCs w:val="28"/>
          <w:lang w:val="en-US" w:eastAsia="en-US" w:bidi="fa-IR"/>
        </w:rPr>
        <w:t>۵۷</w:t>
      </w:r>
      <w:r>
        <w:rPr>
          <w:rFonts w:eastAsia="Times New Roman"/>
          <w:b w:val="false"/>
          <w:b w:val="false"/>
          <w:bCs w:val="false"/>
          <w:color w:val="000000"/>
          <w:sz w:val="28"/>
          <w:sz w:val="28"/>
          <w:szCs w:val="28"/>
          <w:rtl w:val="true"/>
          <w:lang w:val="en-US" w:eastAsia="en-US"/>
        </w:rPr>
        <w:t xml:space="preserve"> تااول مه ها و </w:t>
      </w:r>
      <w:r>
        <w:rPr>
          <w:rFonts w:eastAsia="Times New Roman"/>
          <w:b w:val="false"/>
          <w:b w:val="false"/>
          <w:bCs w:val="false"/>
          <w:color w:val="000000"/>
          <w:sz w:val="28"/>
          <w:sz w:val="28"/>
          <w:szCs w:val="28"/>
          <w:lang w:val="en-US" w:eastAsia="en-US" w:bidi="fa-IR"/>
        </w:rPr>
        <w:t>۸</w:t>
      </w:r>
      <w:r>
        <w:rPr>
          <w:rFonts w:eastAsia="Times New Roman"/>
          <w:b w:val="false"/>
          <w:b w:val="false"/>
          <w:bCs w:val="false"/>
          <w:color w:val="000000"/>
          <w:sz w:val="28"/>
          <w:sz w:val="28"/>
          <w:szCs w:val="28"/>
          <w:rtl w:val="true"/>
          <w:lang w:val="en-US" w:eastAsia="en-US"/>
        </w:rPr>
        <w:t xml:space="preserve"> مارس های سرخ سنندج، تا مبارزه مسلحانه علیه جمهوری اسلامی در کردستان و مقابله باحزب بورژوازی کرد، تا جا انداختن بسیاری شعارها و مطالبات گوناگون در فضای سیاسی ایران، از آزادی بی قید و شرط سیاسی، تا لغو مجازات اعدام، تا برابری بی قید و شرط زن و مرد، تا آزادی و برابری و غیره در سابقه این جنبش و این حزب قرار دا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حزب ما بخصوص در جریان شکست دوم خرداد و عروج جنبش انقلابی سرنگونی طلبانه کارگران و زنان و جوانان به عنوان یک حزب دخیل در اوضاع سیاسی ایران مطرح شده است وهر روز بیش از قبل به پرچمدار جنبش انقلابی مردم علیه جمهوری اسلامی و برای آزادی و برابری تبدیل میگرد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دف فوری حزب سرنگونی جمهوری اسلامی به نیروی کارگران و مردم انقلابی و برقراری جمهوری سوسیالیستی است</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آخرین تحول مهم حزب کنگره ششم است که قطعنامه هایی در مورد رشد گرایش سوسیالیستی در جامعه، افول نظم نوین جهانی و عروج چپ،و جنگ و ضرورت سرنگونی انقلابی رژیم اسلامی را تصویب ک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رای آشنایی بیشتر، دیدن اسناد و همینطور فیلم های این کنگره علنی که بطور زنده از اینترنت پخش میشد، به این لینک مراجعه کنید</w:t>
      </w:r>
      <w:r>
        <w:rPr>
          <w:rFonts w:eastAsia="Times New Roman"/>
          <w:b w:val="false"/>
          <w:bCs w:val="false"/>
          <w:color w:val="000000"/>
          <w:sz w:val="28"/>
          <w:szCs w:val="28"/>
          <w:rtl w:val="true"/>
          <w:lang w:val="en-US" w:eastAsia="en-US"/>
        </w:rPr>
        <w:t>:</w:t>
      </w:r>
      <w:r>
        <w:rPr>
          <w:rFonts w:eastAsia="Times New Roman"/>
          <w:b w:val="false"/>
          <w:bCs w:val="false"/>
          <w:color w:val="000000"/>
          <w:sz w:val="28"/>
          <w:szCs w:val="28"/>
          <w:lang w:val="en-US" w:eastAsia="en-US"/>
        </w:rPr>
        <w:t>http://www.wpiran.org</w:t>
      </w:r>
      <w:r>
        <w:rPr>
          <w:rFonts w:eastAsia="Times New Roman"/>
          <w:b w:val="false"/>
          <w:bCs w:val="false"/>
          <w:color w:val="000000"/>
          <w:sz w:val="28"/>
          <w:szCs w:val="28"/>
          <w:rtl w:val="true"/>
          <w:lang w:val="en-US" w:eastAsia="en-US"/>
        </w:rPr>
        <w:t>/</w:t>
      </w:r>
    </w:p>
    <w:p>
      <w:pPr>
        <w:pStyle w:val="Normal"/>
        <w:bidi w:val="1"/>
        <w:spacing w:lineRule="atLeast" w:line="26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 xml:space="preserve">موضع حزب شما در قبال خطری که امروزه بر سر ایران سایه افکنده و آن حمله آمریکا به ایران است، چیست؟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w:t>
      </w:r>
      <w:r>
        <w:rPr>
          <w:rFonts w:eastAsia="Times New Roman"/>
          <w:b w:val="false"/>
          <w:b w:val="false"/>
          <w:bCs w:val="false"/>
          <w:color w:val="000000"/>
          <w:sz w:val="28"/>
          <w:sz w:val="28"/>
          <w:szCs w:val="28"/>
          <w:rtl w:val="true"/>
          <w:lang w:val="en-US" w:eastAsia="en-US"/>
        </w:rPr>
        <w:t>خطری که امروزه بر سر ایران سایه افکنده</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ساخته پرداخته آمریکا و جمهوری اسلامی هر دو، و در ادامه سیاست های نظم نوینی آمریکا و جنگ قدرت بین میلیتاریسم دول غربی و تروریسم اسلامیاست</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حمله آمریکا به ایران</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ادامه این سیاست ها و این جدال قدرت البته محتمل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ین احتمال حتی اگر یک در هزار باشد، عواقب آن بویژه برای کارگران و مردم محروم چنان دهشتبار است که باید با تمام قوا علیه آن مبارزه کر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نیرویی که میتواند جلوی جنگ را بگیرد یا عواقب آن را کاهش بدهد، کارگران و مردم انقلابی هست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ر اندازه مردم ایران برای بدست گرفتن سرنوشت خود به میدان بیایند و حمایت وسیع مردم جهان را جلب کنند این واقعی ترین نیروی مقابله با جنگ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قدام اساسی بسط مبارزه کارگران و مردم برای سرنگونی جمهوری اسلامی و قدرت گیری مستقیم شوراهای کارگران و مردم انقلابی</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یک جمهوری سوسیالیست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ست</w:t>
      </w:r>
      <w:r>
        <w:rPr>
          <w:rFonts w:eastAsia="Times New Roman"/>
          <w:b w:val="false"/>
          <w:bCs w:val="false"/>
          <w:color w:val="000000"/>
          <w:sz w:val="28"/>
          <w:szCs w:val="28"/>
          <w:rtl w:val="true"/>
          <w:lang w:val="en-US" w:eastAsia="en-US"/>
        </w:rPr>
        <w:t xml:space="preserve">.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اما اگر جنگ یک احتمال است، هم اکنون جلوی چشمان ما اتفاقاتی در جریان است که خطرش کمتر از حمله نظامی نی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 آن توجیه و تطهیر سیاست ها و راه حل های بالایی ها به زور تهدید جنگ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چه آمریکا، چه جمهوری اسلامی و چه اپوزیسیون پرو رژیم و یا پرو آمریکاعلیرغم اختلافاتشان در این یکی ذینفع ان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خطر جنگ است کمتر مصرف کنی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تحریم کرده اند، دستمزد نخواهی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عتصاب نکنی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خطر جنگ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ز دولت خودی حمایت کنی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خطر جنگ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از آن بخش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صلح طلب</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حکومت حمایت کنی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جنگ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ماغ تان را بگیرید و در کنار خاتمی و رفسنجانی و حتی احمدی نژاد بایستی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جنگ محتمل است برای یک جمهوری اسلامی حقوق بشری بجنگی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اما ما از دنیای آنها راضی نیستیم که ما را به مرگ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خطر جن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بگیرند تا به تب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وضع موج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راضی شویم</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هم اکنون نیز جنگ عظیم و مدهش سیاسی، اقتصادی، پلیسی و انتظامی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که آنها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صلح</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ی نامندش</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هر روز علیه ما جریان دا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اتفاقا آن جنگ نظامی خانمان برانداز هم که همه از آن وحشت داریم برای حفظ همین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صلح</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آنها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یعنی نظم موج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ضروری میش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ظیفه ما جلوگیری از همه اینها است</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تغییر کل این اوضاع است</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در حقیقت همه کسانی که دارند در سایه ترساندن مردم از خطر جنگ، جمهوری اسلامی یا سیاست های آمریکا را توجیه میکنند، زمینه جنگ را فراهم میکنند وخود جنگ طلبان واقعی ان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چرا که تا وقتی جمهوری اسلامی یکسو و آمریکا سوی دیگر این دعوا است همواره احتمال و خطر جنگ وجود دا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تنها راه واقعی مقابله با جنگ، برهم زدن کل این معادله و دخالت فعال مردم در اوضاع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ین دخالت فعال در ایران معنایی جز تلاش برای سرنگونی جمهوری اسلامی و قدرت گیری مستقیم مردم ندارد</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لذا ما سیاست تعرضی در قبال تهدید جنگ و تلاش های فوق پیش گرفته ا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تلاش برای گسترش مبارزه علیه جمهوری اسلامی و جنگ و تحریم و سیاست های نظم نوین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بارزه برای افشای همه ریزه خواران جنگ و تهدید جنگی چه در دفاع از رژیم و چه در دفاع از آمریکا</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گسترش مبارزه کارگران برای خواسته ها و مطالبات خودشان، علیه تحریم اقتصادی و بهانه رژیم برای کاهش معیش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تلاش علیه آپارتاید جنسی و بی حقوقی زنان و علیه حجاب</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تلاش برای آزادی زندانیان سیاسی</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گسترش مبارزه علیه فشارهای رژیم در دانشگاه</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گسترش مبارزه علیه فقر و فلاکت و گرانی و بی مسکن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تلاش برای متشکل شدن هرچه وسیعتر کارگران و معلمان و دانشجویان بر علیه جنگ و جمهوری اسلامی و همه نیرویهایی که میخواهند جمهوری اسلامی را حفظ کنند و یا از بالای سر مردم و با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رژیم چنج</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آمریکایی مصیبت دیگری را تحمیل کن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ا مردم را دعوت میکنیم تا در این اوضاع دخالت کنند، برای گرفتن خواست ها و مطالبات خود قدم پیش بگذارند از هم اکنون در تدارک قدرت گیری و اداره امور به دست خود باشند، حول حزب متشکل شوند، در انواع تشکل های توده ای متشکل شون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و دقیقا اگر چیزی قرار است جلوی جنگ را بگیرد همین نیروی به میدان آمده کارگران و مردم با پرچم خواسته های خودشان یعنی برقراری آزادی و برابری است</w:t>
      </w:r>
      <w:r>
        <w:rPr>
          <w:rFonts w:eastAsia="Times New Roman"/>
          <w:b w:val="false"/>
          <w:bCs w:val="false"/>
          <w:color w:val="000000"/>
          <w:sz w:val="28"/>
          <w:szCs w:val="28"/>
          <w:rtl w:val="true"/>
          <w:lang w:val="en-US" w:eastAsia="en-US"/>
        </w:rPr>
        <w:t xml:space="preserve">. </w:t>
      </w:r>
    </w:p>
    <w:p>
      <w:pPr>
        <w:pStyle w:val="Normal"/>
        <w:bidi w:val="1"/>
        <w:spacing w:lineRule="atLeast" w:line="26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رابطه ی حزب شما با سایر گروه ها و احزاب اپوزیسیون خارج کشور چگونه است؟ آیا با همه آنها بر سر میز مذاکره و تبادل نظر خواهید نشست؟</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ا اولین جریانی در سیاست ایران هستیم که سنت کنگره علنی و دعوت از همه اپوزیسیون از راست تا چپ برای شرکت در کنگره مان را گذاشت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شخصا فکر میکنم با هر جریان سیاسی معقول و متمدن اپوزیسیون میتوان سر یک میز نشست و حرف ز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ینکه هدف از این گفتگو چه باشد و به چه معضلی پاسخ میدهد موضوع دیگر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اقعیت این است که در اپوزیسیون نیروهای اجتماعی بسیار متفاوت و گاه با اهداف متناقضی هست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علاوه فکر کنم همیشه دنیای واقعی جدال طبقات و جنبش ها و احزاب در صحنه جامعه و سیاست است که سرنوشت میز مذاکره را تعیین میکند</w:t>
      </w:r>
      <w:r>
        <w:rPr>
          <w:rFonts w:eastAsia="Times New Roman"/>
          <w:b w:val="false"/>
          <w:bCs w:val="false"/>
          <w:color w:val="000000"/>
          <w:sz w:val="28"/>
          <w:szCs w:val="28"/>
          <w:rtl w:val="true"/>
          <w:lang w:val="en-US" w:eastAsia="en-US"/>
        </w:rPr>
        <w:t>.</w:t>
      </w:r>
    </w:p>
    <w:p>
      <w:pPr>
        <w:pStyle w:val="Normal"/>
        <w:bidi w:val="1"/>
        <w:spacing w:lineRule="atLeast" w:line="26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آیا برای نظام ایدئولوژیک در ایران آینده ای می بینید؟</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سئوال روشن نیست و تعابیر مختلفی میشود کرد</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منظور از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نظام ایدئولوژیک</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آیا یک نظام و حکومت مذهبی است؟ همه میدانندکه حکومت آینده ایران هرچه باشد یک حکومت مذهبی نی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حتی دشوار بتوانند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مذهب رسم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ثلا اسلام راخورد مردم بده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جامعه آینده ایران غیر مذهبی است</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منظور از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نظام ایدئولوژیک</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میتواند یک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نظام سرمایه دار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حالا با هر حکومتی </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دمکراسی پارلمانی، سلطنتی آریامهری، ژنرال مشرفی،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دمکراس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نوع ترکیه ای و غیره</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باشد</w:t>
      </w:r>
      <w:r>
        <w:rPr>
          <w:rFonts w:eastAsia="Times New Roman"/>
          <w:b w:val="false"/>
          <w:bCs w:val="false"/>
          <w:color w:val="000000"/>
          <w:sz w:val="28"/>
          <w:szCs w:val="28"/>
          <w:rtl w:val="true"/>
          <w:lang w:val="en-US" w:eastAsia="en-US"/>
        </w:rPr>
        <w:t>. (</w:t>
      </w:r>
      <w:r>
        <w:rPr>
          <w:rFonts w:eastAsia="Times New Roman"/>
          <w:b w:val="false"/>
          <w:b w:val="false"/>
          <w:bCs w:val="false"/>
          <w:color w:val="000000"/>
          <w:sz w:val="28"/>
          <w:sz w:val="28"/>
          <w:szCs w:val="28"/>
          <w:rtl w:val="true"/>
          <w:lang w:val="en-US" w:eastAsia="en-US"/>
        </w:rPr>
        <w:t>ایدئولوژی این نظام دفاع از مالکیت خصوصی و سرمای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آینده این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نظام ایدئولوژیک</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ایرن چیست؟ برای نظام سرمایه داری در آینده ایران شانس خیلی زیادی نمی بینم</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بویژه برقراری یک سرمایه داری دمکراتیک با ایدئولوژی لیبرال یک توهم محض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گر در مقطع کوتاهی هم بورژوازی مجبور شود تحت فشار طبقه کارگر و کمونیست ها به درجه ای از آزادی و دمکراسی گردن بگذارد، به سرعت یا باید به سرمایه داری سرکوبگر نوع کشورهای جهان سومی تبدیل شود یا سوسیالیسم جایگزین آن ش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تنها در یک صورت برای نظام ایدئولوژیک سرمایه داری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آینده ا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ی بین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 آن اینکه بتوانند جنبش عظیم سرنگونی طلبانه و چپ موجود که علیه جمهوری اسلامی در جریان است و طبقه کارگر و کمونیسم کارگری ستون فقرات آن را تشکیل میدهد به خاک و خون بکشند و بهر حال به نحوی شکست ده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که این البته کار آسانی نیست</w:t>
      </w:r>
      <w:r>
        <w:rPr>
          <w:rFonts w:eastAsia="Times New Roman"/>
          <w:b w:val="false"/>
          <w:bCs w:val="false"/>
          <w:color w:val="000000"/>
          <w:sz w:val="28"/>
          <w:szCs w:val="28"/>
          <w:rtl w:val="true"/>
          <w:lang w:val="en-US" w:eastAsia="en-US"/>
        </w:rPr>
        <w:t xml:space="preserve">.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ولی شاید مقصود از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نظام ایدئولوژیک</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یک نظام سوسیالیستی و کمونیست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در این حال باید بگویم این تنها شانس جامعه ایران برای برقراری یک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نظام غیر ایدئولوژیک</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ست</w:t>
      </w:r>
      <w:r>
        <w:rPr>
          <w:rFonts w:eastAsia="Times New Roman"/>
          <w:b w:val="false"/>
          <w:bCs w:val="false"/>
          <w:color w:val="000000"/>
          <w:sz w:val="28"/>
          <w:szCs w:val="28"/>
          <w:rtl w:val="true"/>
          <w:lang w:val="en-US" w:eastAsia="en-US"/>
        </w:rPr>
        <w:t xml:space="preserve">.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 xml:space="preserve">جامعه کمونیستی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بر خلاف سرمایه داری های دولتی ای که با شکست انقلاب اکتبر به نام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سوسیالیس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شکل گرفت</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یک جامعه یا نظام ایدئولوژیک نی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لکه جامعه ای است که در آن استثمار و طبقات و دولت از بین رفته و جایی برای ایدئولوژی به معنای معمول وجود ندا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حتی در مراحل اولیه کمونیسم هم که هنوز حکومت کارگری هست و طبقات از بین نرفته ، ما با یک حکومت و جامعه ایدئولوژیک مواجه نیست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رعکس با جامعه و حکومتی روبرو هستیم که قدم به قدم در راه نابودی بردگی مزدی و استثمار و طبقات پیش میر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خصلت حکومت کارگری نه در ایدئولوژیک بودن، که اتفاقا برعکس ضد ایدئولوژیک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اگر بشود چنین اصطلاحی به کار ب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ودن آنست</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حکومت کارگری حکومت مستقیم و بلافصل همه شهروندان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یدئولوژی رسمی ندار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حکومت کارگری مبارزه طبقاتی را به وسیع ترین شکل ممکن بسط میدهد، اما نه برای اینکه حاکمیت یک طبقه معین و یک ایدئولوژی معین را تثبیت ک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رعکس، برای اینکه حاکمیت طبقاتی را برای همیشه الغاء کن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سوسیالیسم جامعه آزاد انسانهای آزاد است</w:t>
      </w:r>
      <w:r>
        <w:rPr>
          <w:rFonts w:eastAsia="Times New Roman"/>
          <w:b w:val="false"/>
          <w:bCs w:val="false"/>
          <w:color w:val="000000"/>
          <w:sz w:val="28"/>
          <w:szCs w:val="28"/>
          <w:rtl w:val="true"/>
          <w:lang w:val="en-US" w:eastAsia="en-US"/>
        </w:rPr>
        <w:t xml:space="preserve">.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چه موضوع هایی برای حزب یا سازمان شما در اولویت قرار دارند؟</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لیست طولان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مه آن موضوعاتی که برای زندگی مهم است،یعنی برای کارگران و زنان و جوانان در اولویت قرار دا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ز کمترین بهبود در وضع زندگی مردم، از افزایش دستمزد و آزادی اعتصاب وتشکل گرفته تا لغو حجاب و منع دخالت در زندگی خصوصی مردم تا آزادی زندانیان سیاسی و لغو اعدام و برابری زن و مردتا مبارزه برای سرنگونی جمهوری اسلامی و قدرت گیری شوراهای خود مردم و برقراری سوسیالیسم در اولویت ما قرار دار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همیشه هم برای رسیدن به همه اینها نیرو کم داریم و به یک چیزهایی نمی رسیم واز کار خودمان ناراضی هستیم</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اولویت بلافصل ما طبعا امروز ساختن حزبی عظیم و اجتماعی است که ستون فقرات مبارزه مردم برای بهبود زندگی شان و مقابله با خطراتی باشد که جامعه را تهدید میکن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به عبارت دیگر تبدیل کردن نفوذ اجتماعی گستردهحزب کمونیست کارگری به یک سازمان منظم و محکم و سراسری حزبی، یا متحزب کردن فعالین و پیشروان جنبش کمونیسم کارگری و رهبران اعتراضات مردم اولویت فوری و مهم ما است</w:t>
      </w:r>
      <w:r>
        <w:rPr>
          <w:rFonts w:eastAsia="Times New Roman"/>
          <w:b w:val="false"/>
          <w:bCs w:val="false"/>
          <w:color w:val="000000"/>
          <w:sz w:val="28"/>
          <w:szCs w:val="28"/>
          <w:rtl w:val="true"/>
          <w:lang w:val="en-US" w:eastAsia="en-US"/>
        </w:rPr>
        <w:t xml:space="preserve">.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تقریبا اکثر احزاب سیاسی اپوزیسیون مخالف برپایی زندان و اعدام و شکنجه هست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فرض کنیم شما به قدرت رسیدید، با مخالفانتان چه رفتاری خواهید داشت؟</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گر اشتباه نکنم، ما اولین حزب سیاسی ایران هستیم که لغو مجازات اعدام را به عنوان یک اصل در برنامه مان وارد کردیم و در هر حال جانانه برای آن کوشش کرده ایم</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این عبارت منصور حکمت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اعدام قتل عمد حکومت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غراق نیست اگر بگویم دارد جهانگیر میش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م اکنون یک جنبش عظیم علیه اعدام در ایران وجود دارد که نقش حزب ما و کسانی مثل مینا احدی در آن شناخته شد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ینها را هرچند غرور آمیز،جهت تعریف از خودمان نگفت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یخواستم بگویم که ما حتی قبل از اینکه به قدرت برسیم داریم فرهنگ سیاسی جامعه را در جهت رعایت حرمت انسان تغییر میدهیم، حالا تصورش را بکنید اگر ما در قدرت باشیم</w:t>
      </w:r>
      <w:r>
        <w:rPr>
          <w:rFonts w:eastAsia="Times New Roman"/>
          <w:b w:val="false"/>
          <w:bCs w:val="false"/>
          <w:color w:val="000000"/>
          <w:sz w:val="28"/>
          <w:szCs w:val="28"/>
          <w:rtl w:val="true"/>
          <w:lang w:val="en-US" w:eastAsia="en-US"/>
        </w:rPr>
        <w:t xml:space="preserve">!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اگر ما به قدرت برسیم یعنی اینکه همین تغییراتی که از جمله ذکرش رفت ضربدر میلیون شد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ه قدرت رسیدن ما ثمره یک انقلاب عظیم اجتماعی است که هم الان به طور بطئی جریان دا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 این انقلاب هزار بار انسانی تر، متعالی تر، نوع دوستانه تر و خیره کننده تر از وقتی است که هنوز در اپوزیسون است و زیر فشار اعدام و شکنجه و زندان و فقر و فلاکت وکمبود امکانات نتوانسته با تمام قامت سربلند ک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نا بر این وقتی ما به قدرت برسیم انسانیت به قدرت رسید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کارگران، مردم و شوراها و ارگان های بلافصل اعمال قدرت شان به حکومت رسیده ا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کسانی به قدرت رسیده اند که در تظاهرات </w:t>
      </w:r>
      <w:r>
        <w:rPr>
          <w:rFonts w:eastAsia="Times New Roman"/>
          <w:b w:val="false"/>
          <w:b w:val="false"/>
          <w:bCs w:val="false"/>
          <w:color w:val="000000"/>
          <w:sz w:val="28"/>
          <w:sz w:val="28"/>
          <w:szCs w:val="28"/>
          <w:lang w:val="en-US" w:eastAsia="en-US" w:bidi="fa-IR"/>
        </w:rPr>
        <w:t>۲۰</w:t>
      </w:r>
      <w:r>
        <w:rPr>
          <w:rFonts w:eastAsia="Times New Roman"/>
          <w:b w:val="false"/>
          <w:b w:val="false"/>
          <w:bCs w:val="false"/>
          <w:color w:val="000000"/>
          <w:sz w:val="28"/>
          <w:sz w:val="28"/>
          <w:szCs w:val="28"/>
          <w:rtl w:val="true"/>
          <w:lang w:val="en-US" w:eastAsia="en-US"/>
        </w:rPr>
        <w:t xml:space="preserve"> هزار نفره شعار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معیشت، منزلت، حق مسلم م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سر میدهند یا همین دو هفته پیش در دانشگاه اصفهان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آزادی، برابری، هویت انسان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را فریاد زدن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یکی از اولین مفاد بیانیه چنین حکومتی قطعا لغو اعدام و زندان و شکنج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خالفان چنین حکومتی از تمام حقوق شهروندی ، از آزادی بی قید شرط بیان و همه آزادی های سیاسی برخوردارند،لابد احزاب و ارگانهای خودشان را دارند و برای قدرت گیری در شوراها تلاش میکن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چنین حکومتی از آنجا که به شدت وسیع و توده ای و خود مردم متشکل به صورت دولت است، بسیار با ثبات و اعتماد به نفس است و با بیشترین سعه صدر به مخالفینش برخورد میک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چون اساس اش انسان است و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مخالف</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م انسان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راستش به نظر من سوال واقعی این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آن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مخالفان</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فرضی در مقابل یک چنین حکومتی چه رفتاری دار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 چرا مخالف اند؟</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 xml:space="preserve">در رابطه با مسئله ملیت های ایران </w:t>
      </w:r>
      <w:r>
        <w:rPr>
          <w:rFonts w:eastAsia="Times New Roman"/>
          <w:color w:val="000000"/>
          <w:sz w:val="28"/>
          <w:szCs w:val="28"/>
          <w:rtl w:val="true"/>
          <w:lang w:val="en-US" w:eastAsia="en-US"/>
        </w:rPr>
        <w:t>(</w:t>
      </w:r>
      <w:r>
        <w:rPr>
          <w:rFonts w:eastAsia="Times New Roman"/>
          <w:color w:val="000000"/>
          <w:sz w:val="28"/>
          <w:sz w:val="28"/>
          <w:szCs w:val="28"/>
          <w:rtl w:val="true"/>
          <w:lang w:val="en-US" w:eastAsia="en-US"/>
        </w:rPr>
        <w:t>ترک، کرد، عرب، بلوچ و</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 حزب شما چه راه حلی را مناسب می بیند؟</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ا مخالفت سرسخت هرگونه هویت تراشی ملی و قومی برای انسانها هست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شعار ما همان است که جوانها در دانشگاه بالا برد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یک زمین، یک نژاد، یک انسان</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با این وصف ما متاسفانه با دنیایی روبرو هستیم که انسانها را با هویت های کاذب فارس و ترک و عرب و کرد و ژاپنی و آمریکایی به جان هم انداخته ان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در واقع یکی از بدترین جلوه های وحشیگری مدرن همین ستمگری و تحقیر و تفرقه ملی انسانها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ا برای برچیده شدن تمام اینها تلاش میکن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لیت تراشی و بعد اعمال ستم ملی ساخته پرداخته ناسیونالیسم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چه ناسیونالیسم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بخوانید بورژاز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ستمگر و چه ناسیونالیسم تحت ست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کارگران میهن ندارند</w:t>
      </w:r>
      <w:r>
        <w:rPr>
          <w:rFonts w:eastAsia="Times New Roman"/>
          <w:b w:val="false"/>
          <w:bCs w:val="false"/>
          <w:color w:val="000000"/>
          <w:sz w:val="28"/>
          <w:szCs w:val="28"/>
          <w:rtl w:val="true"/>
          <w:lang w:val="en-US" w:eastAsia="en-US"/>
        </w:rPr>
        <w:t xml:space="preserve">!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تا آنجا که به جغرافیایی به نام ایران برمیگردد ما برای اتحاد سراسری همه کارگران و مردم محروم و ساختن جامعه ای تلاش میکنیم که نه بر اساس هویت ملی یا هویت مذهبی و هویت های کاذب دیگر، که بر اساس نوع دوستی و حرمت انسان و آزادی و برابری و رفاه همگان بنا شد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ا سر سختانه علیه هرگونه ستمگری ملی، یا توهین و تحقیر ملی مبارزه میکن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کردستان ستم ملی به مساله ملی تبدیل شد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لذا ما خواهان برگزاری یک رفراندم آزاد و تصمیم گیری آزادانه مردم مناطق کرد نشین به ماندن در چهارچوب جغرافیایی و سیاسی واحد و یا جدایی و تشکیل دولت مستقل هستیم</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ما مخالف هرگونه طرح فدرالی هستیم چرا که فکر میکنیم این گونه طرح ها جدایی و تفرقه و ستم ملی را تداوم میده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جامعه ای که ما خواهان آن هستیم همه انسانها شهروندان متساوی الحقوق هستند</w:t>
      </w:r>
      <w:r>
        <w:rPr>
          <w:rFonts w:eastAsia="Times New Roman"/>
          <w:b w:val="false"/>
          <w:bCs w:val="false"/>
          <w:color w:val="000000"/>
          <w:sz w:val="28"/>
          <w:szCs w:val="28"/>
          <w:rtl w:val="true"/>
          <w:lang w:val="en-US" w:eastAsia="en-US"/>
        </w:rPr>
        <w:t xml:space="preserve">. </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با مسئله زبان مادری چگونه برخورد می کنید و چه حقوقی برایش درنظر می گیرید؟</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برنامه حزب ما در بند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اعتبار زبان های رایج در کشو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یگوید</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ممنوعيت زبان رسمى اجبارى</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ولت ميتواند يک زبان از زبان هاى رايج در کشور را به عنوان زبان ادارى و آموزشى اصلى تعيين نمايد، مشروط بر اينکه امکانات وتسهيلات لازم براى متکلمين به ساير زبانها، در زمينه هاى زندگى سياسى و اجتماعى وآموزشى، وجود داشته باشد و حق هر کس به اينکه بتواند به زبان مادرى خويش در کليه فعاليت هاى اجتماعى شرکت کند و از کليه امکانات اجتماعى مورد استفاده همگان بهرهمند شود محفوظ باشد</w:t>
      </w:r>
      <w:r>
        <w:rPr>
          <w:rFonts w:eastAsia="Times New Roman"/>
          <w:b w:val="false"/>
          <w:bCs w:val="false"/>
          <w:color w:val="000000"/>
          <w:sz w:val="28"/>
          <w:szCs w:val="28"/>
          <w:rtl w:val="true"/>
          <w:lang w:val="en-US" w:eastAsia="en-US"/>
        </w:rPr>
        <w:t xml:space="preserve">. </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فکر کنم به اندازه کافی گویا باش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ما مخالف زبان رسمی اجباری هستیم و خواهان تسهیلات برای تمام زبانهای رایج کشور هست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ما تمایل ما در عین حال این هم هست</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زبان انگليسى، با هدف تبديل گام به گام آن به يک زبان آموزشى وادارى متداول در کشور، از سنين پائين در مدارس آموزش داده شود</w:t>
      </w:r>
      <w:r>
        <w:rPr>
          <w:rFonts w:eastAsia="Times New Roman"/>
          <w:b w:val="false"/>
          <w:bCs w:val="false"/>
          <w:color w:val="000000"/>
          <w:sz w:val="28"/>
          <w:szCs w:val="28"/>
          <w:rtl w:val="true"/>
          <w:lang w:val="en-US" w:eastAsia="en-US"/>
        </w:rPr>
        <w:t xml:space="preserve">. </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به عبارت دیگر همانطور که برنامه ما میگوید ما خواهان گام برداشتن به این سو هستیم که مردم ایران بعد از یکی دو نسل به زبان انگلیسی تسلط داشته باشند و این زبان هم در کشور متدوال شود چرا که فکر میکنیم آینده جهان در گرو تماس و ارتباط وسیع مردم جهان با هم است و به نظر میرسد زبان انگلیسی به دلائل تاریخی این نقش را بر عهده گرفت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رای ما زبان مقدس نیست، انسان مقدس است</w:t>
      </w:r>
      <w:r>
        <w:rPr>
          <w:rFonts w:eastAsia="Times New Roman"/>
          <w:b w:val="false"/>
          <w:bCs w:val="false"/>
          <w:color w:val="000000"/>
          <w:sz w:val="28"/>
          <w:szCs w:val="28"/>
          <w:rtl w:val="true"/>
          <w:lang w:val="en-US" w:eastAsia="en-US"/>
        </w:rPr>
        <w:t>.</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color w:val="000000"/>
          <w:sz w:val="28"/>
          <w:sz w:val="28"/>
          <w:szCs w:val="28"/>
          <w:rtl w:val="true"/>
          <w:lang w:val="en-US" w:eastAsia="en-US"/>
        </w:rPr>
        <w:t>شهروند</w:t>
      </w:r>
      <w:r>
        <w:rPr>
          <w:rFonts w:eastAsia="Times New Roman"/>
          <w:color w:val="000000"/>
          <w:sz w:val="28"/>
          <w:szCs w:val="28"/>
          <w:rtl w:val="true"/>
          <w:lang w:val="en-US" w:eastAsia="en-US"/>
        </w:rPr>
        <w:t xml:space="preserve">: </w:t>
      </w:r>
      <w:r>
        <w:rPr>
          <w:rFonts w:eastAsia="Times New Roman"/>
          <w:color w:val="000000"/>
          <w:sz w:val="28"/>
          <w:sz w:val="28"/>
          <w:szCs w:val="28"/>
          <w:rtl w:val="true"/>
          <w:lang w:val="en-US" w:eastAsia="en-US"/>
        </w:rPr>
        <w:t>فکر می کنید در داخل ایران و بویژه برای نسل جوان چقدر شناخته شده هستید و چقدر مردم به رهنمودهای شما توجه و عمل می کنند؟</w:t>
      </w:r>
    </w:p>
    <w:p>
      <w:pPr>
        <w:pStyle w:val="Normal"/>
        <w:bidi w:val="1"/>
        <w:spacing w:lineRule="atLeast" w:line="260" w:before="280" w:after="280"/>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مصطفی صابر</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فکر می کنیم شعارهای مردم و بویژه نسل جوان شعارها و مطالبات ماست و بالعکس، شعارها و مطالباتی که ما در برنامه یک دنیای بهتر مطرح کرده ایم اکنون وسیعا در جامعه مطرح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کافیست به اجتماعات اعتراضی، </w:t>
      </w:r>
      <w:r>
        <w:rPr>
          <w:rFonts w:eastAsia="Times New Roman"/>
          <w:b w:val="false"/>
          <w:b w:val="false"/>
          <w:bCs w:val="false"/>
          <w:color w:val="000000"/>
          <w:sz w:val="28"/>
          <w:sz w:val="28"/>
          <w:szCs w:val="28"/>
          <w:lang w:val="en-US" w:eastAsia="en-US" w:bidi="fa-IR"/>
        </w:rPr>
        <w:t>۱۶</w:t>
      </w:r>
      <w:r>
        <w:rPr>
          <w:rFonts w:eastAsia="Times New Roman"/>
          <w:b w:val="false"/>
          <w:b w:val="false"/>
          <w:bCs w:val="false"/>
          <w:color w:val="000000"/>
          <w:sz w:val="28"/>
          <w:sz w:val="28"/>
          <w:szCs w:val="28"/>
          <w:rtl w:val="true"/>
          <w:lang w:val="en-US" w:eastAsia="en-US"/>
        </w:rPr>
        <w:t xml:space="preserve"> آذرها، اول مه ها و </w:t>
      </w:r>
      <w:r>
        <w:rPr>
          <w:rFonts w:eastAsia="Times New Roman"/>
          <w:b w:val="false"/>
          <w:b w:val="false"/>
          <w:bCs w:val="false"/>
          <w:color w:val="000000"/>
          <w:sz w:val="28"/>
          <w:sz w:val="28"/>
          <w:szCs w:val="28"/>
          <w:lang w:val="en-US" w:eastAsia="en-US" w:bidi="fa-IR"/>
        </w:rPr>
        <w:t>۸</w:t>
      </w:r>
      <w:r>
        <w:rPr>
          <w:rFonts w:eastAsia="Times New Roman"/>
          <w:b w:val="false"/>
          <w:b w:val="false"/>
          <w:bCs w:val="false"/>
          <w:color w:val="000000"/>
          <w:sz w:val="28"/>
          <w:sz w:val="28"/>
          <w:szCs w:val="28"/>
          <w:rtl w:val="true"/>
          <w:lang w:val="en-US" w:eastAsia="en-US"/>
        </w:rPr>
        <w:t xml:space="preserve"> مارس ها و اجتماعات خاوران و تظاهرات معلمان نگاه کنید</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 xml:space="preserve">ازشعار آزادی و برابری که اکنونبه یک شعار اصلی تبدیل شده است، تا لغو حجاب و لغو آپارتاید جنسی، تا سوسیالیسم یا بربریت تا معیشت منزلت حق مسلم ماست، تا همین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آزادی برابری هویت انسان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و یا شعار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مجمع عمومی حق مسلم م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کارگران هفت تپه همه شعارهای جنبش و حزب ما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کلا از </w:t>
      </w:r>
      <w:r>
        <w:rPr>
          <w:rFonts w:eastAsia="Times New Roman"/>
          <w:b w:val="false"/>
          <w:b w:val="false"/>
          <w:bCs w:val="false"/>
          <w:color w:val="000000"/>
          <w:sz w:val="28"/>
          <w:sz w:val="28"/>
          <w:szCs w:val="28"/>
          <w:lang w:val="en-US" w:eastAsia="en-US" w:bidi="fa-IR"/>
        </w:rPr>
        <w:t>۱۸</w:t>
      </w:r>
      <w:r>
        <w:rPr>
          <w:rFonts w:eastAsia="Times New Roman"/>
          <w:b w:val="false"/>
          <w:b w:val="false"/>
          <w:bCs w:val="false"/>
          <w:color w:val="000000"/>
          <w:sz w:val="28"/>
          <w:sz w:val="28"/>
          <w:szCs w:val="28"/>
          <w:rtl w:val="true"/>
          <w:lang w:val="en-US" w:eastAsia="en-US"/>
        </w:rPr>
        <w:t xml:space="preserve"> تیر و کنفرانس برلین و شکست دوم خرداد به این سو شعارها در جامعه دمبدم رادیکالتر و سوسیالیستی تر شده و جنبش ما متعین تر و پرقدرت تر ظاهر شده است</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حزب ما در این تعین بخشیدن سهم بسزایی داشته است</w:t>
      </w:r>
      <w:r>
        <w:rPr>
          <w:rFonts w:eastAsia="Times New Roman"/>
          <w:b w:val="false"/>
          <w:bCs w:val="false"/>
          <w:color w:val="000000"/>
          <w:sz w:val="28"/>
          <w:szCs w:val="28"/>
          <w:rtl w:val="true"/>
          <w:lang w:val="en-US" w:eastAsia="en-US"/>
        </w:rPr>
        <w:t>.</w:t>
      </w:r>
    </w:p>
    <w:p>
      <w:pPr>
        <w:pStyle w:val="Normal"/>
        <w:bidi w:val="1"/>
        <w:ind w:left="0" w:right="0" w:hanging="0"/>
        <w:jc w:val="left"/>
        <w:rPr/>
      </w:pPr>
      <w:r>
        <w:rPr>
          <w:rFonts w:eastAsia="Times New Roman"/>
          <w:b w:val="false"/>
          <w:b w:val="false"/>
          <w:bCs w:val="false"/>
          <w:color w:val="000000"/>
          <w:sz w:val="28"/>
          <w:sz w:val="28"/>
          <w:szCs w:val="28"/>
          <w:rtl w:val="true"/>
          <w:lang w:val="en-US" w:eastAsia="en-US"/>
        </w:rPr>
        <w:t>نسل جوان خواهان یک زندگی مدرن و سکولار و مرفه و آزاد و برابر و بویژه خلاصی از تمام عقب ماندگی های اسلامی و شرق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فکر کنم در بین جریان های سیاسی ما روشن تر از همه خواست های آنها را نمایندگی میکن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ه نظر من ما حزب آنها، حزب اکثریت هستیم، ولی اینکه در صحنه عمل اجتماعی این پیوند برقرار شود هنوز کار داری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رابطه ما با طبقه کارگر، با جنبش زنان و جنبش خلاصی فرهنگی جوانان هنوز اساسا یک رابطه سیاسی و معنو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نوز در ابعاد وسیع به رابطه محکم و تشکیلاتی تبدیل نشد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مانطور که بالاتر گفتم تبدیل کردن این رابطه جنبشی به یک رابطه تشکیلاتی و سازمان یافته در اولویت ما قرار دارد</w:t>
      </w:r>
      <w:r>
        <w:rPr>
          <w:rFonts w:eastAsia="Times New Roman"/>
          <w:b w:val="false"/>
          <w:bCs w:val="false"/>
          <w:color w:val="000000"/>
          <w:sz w:val="28"/>
          <w:szCs w:val="28"/>
          <w:rtl w:val="true"/>
          <w:lang w:val="en-US" w:eastAsia="en-US"/>
        </w:rPr>
        <w:t>.</w:t>
      </w:r>
      <w:r>
        <w:rPr>
          <w:b w:val="false"/>
          <w:bCs w:val="false"/>
          <w:color w:val="000000"/>
          <w:sz w:val="28"/>
          <w:szCs w:val="28"/>
          <w:rtl w:val="true"/>
          <w:lang w:val="en-US"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6-12-15T13:25:00Z</cp:lastPrinted>
  <dcterms:modified xsi:type="dcterms:W3CDTF">2007-12-21T00:24:00Z</dcterms:modified>
  <cp:revision>310</cp:revision>
  <dc:subject/>
  <dc:title>از: محسن ابراهیمی </dc:title>
</cp:coreProperties>
</file>