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 xml:space="preserve">انترناسیونال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lang w:val="en-US" w:bidi="fa-IR"/>
        </w:rPr>
        <w:t>۲۲۳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 xml:space="preserve">ستون اول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 xml:space="preserve">حمید تقوائی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  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36"/>
          <w:sz w:val="36"/>
          <w:szCs w:val="36"/>
          <w:lang w:val="en-US" w:bidi="fa-IR"/>
        </w:rPr>
        <w:t>۱۶</w:t>
      </w:r>
      <w:r>
        <w:rPr>
          <w:color w:val="000000"/>
          <w:sz w:val="36"/>
          <w:sz w:val="36"/>
          <w:szCs w:val="36"/>
          <w:rtl w:val="true"/>
          <w:lang w:val="en-US" w:bidi="fa-IR"/>
        </w:rPr>
        <w:t xml:space="preserve"> آذر و موقعیت کمونیسم کارگری در جامعه </w:t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</w:r>
    </w:p>
    <w:p>
      <w:pPr>
        <w:pStyle w:val="Normal"/>
        <w:bidi w:val="1"/>
        <w:spacing w:lineRule="atLeast" w:line="285"/>
        <w:ind w:left="0" w:right="0" w:hanging="0"/>
        <w:jc w:val="left"/>
        <w:rPr/>
      </w:pP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قبل از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lang w:val="en-US" w:eastAsia="en-US" w:bidi="fa-IR"/>
        </w:rPr>
        <w:t>۱۶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آذر و تجمعات اعتراضی وسیع دانشجوئی به این مناسبت، صفبندی تازه ای در میان نیروهای اپوزیسیون بر سر مساله جنگ و احتمال حمله نظامی آمریکا شکل گرفت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طیف نسبتا وسیعی از اپوزیسیون شعار 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نه به جن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را  در مقابل 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نه به جمهوری اسلامی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م کر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در این طیف هم نیروهای ناسیونال اسلامی و ناسیونالیسم پروغرب  که همواره  آشکارا در مقابل صف انقلاب ایستاده اند وجود داشتند و هم نیروهای چپ شکست طلب که انکار جنبش سرنگونی و قدرتگیری نقد و اعتراض سوسیالیستی در این جنبش  یک جزء همیشگی خط و استراتژی سیاسی آنها بوده است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خطر جنگ در واقع زمینه نزدیکی وهمسوئی مخالفین و منکرین جنبش انقلابی مردم را فراهم آور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این نیروها تلاش کردند تا مساله جنگ را به گفته خودشان به 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دغدغه اصلی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جامعه تبدیل کنن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یعنی در واقع صورت مساله مردم را از سرنگونی جمهوری اسلامی و مبارزه علیه حکومت به مقابله با جنگ تغییر بدهن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 در این تلاش شکست خوردن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     </w:t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رخلاف این نیروها حزب ما  جنبش انقلابی مردم برای سرنگونی جمهوری اسلامی  و اعتراض و نقد چپ و سوسیالیستی جنبشهای اعتراضی موجود علیه وضع موجود را نمایندگی کر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ا اعلام کردیم هر نیروئی واقعا خواهان صلح و مدنیت و جلوگیری از فاجعه جنگ است باید خواهان تشدید و گسترش مبارزات مردم علیه جمهوری اسلامی باش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ا اعلام کردیم دوره دو خرداد و کلا نیروهای اپوزیسیون راست به سر رسیده است و راست برخلاف تحلیل شکست طلبان نه تنها درجامعه دست بالا ندارد بلکه در یک مقیاس اجتماعی از جنبش کمونیسم کارگری شکست خورده و منزوی وحاشیه ای شده است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(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رجوع کنید به اطلاعیه 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خطر جنگ و مسابقه  راست روی در اپوزیسیون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، مقاله 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یه جنگ یا علیه مردم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، و مباحث پلنوم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lang w:val="en-US" w:eastAsia="en-US" w:bidi="fa-IR"/>
        </w:rPr>
        <w:t>۲۹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). </w:t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spacing w:lineRule="atLeast" w:line="285"/>
        <w:ind w:left="0" w:right="0" w:hanging="0"/>
        <w:jc w:val="left"/>
        <w:rPr/>
      </w:pP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اعتراضات دانشجوئی  به مناسبت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lang w:val="en-US" w:eastAsia="en-US" w:bidi="fa-IR"/>
        </w:rPr>
        <w:t>۱۶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آذر تاکید دیگری بر صحت و حقانیت نظرات حزب بو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 </w:t>
      </w:r>
    </w:p>
    <w:p>
      <w:pPr>
        <w:pStyle w:val="Normal"/>
        <w:bidi w:val="1"/>
        <w:spacing w:lineRule="atLeast" w:line="285"/>
        <w:ind w:left="0" w:right="0" w:hanging="0"/>
        <w:jc w:val="left"/>
        <w:rPr/>
      </w:pP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قدرتنمائی چپ در 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lang w:val="en-US" w:eastAsia="en-US" w:bidi="fa-IR"/>
        </w:rPr>
        <w:t>۱۳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آذر و حتی در دانشگاه مشهد در روز 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lang w:val="en-US" w:eastAsia="en-US" w:bidi="fa-IR"/>
        </w:rPr>
        <w:t>۱۸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آذر، که قرار بود روز تحکیم وحدتیها و صلحجویان نوع دوخردادی باشد، بساط  اپوزیسیون صلح طلب و  طیف دفاع از ملیت و دفاع از مدنیت در برابر  جنگ را در هم ریخت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در واقع  قبل از آنکه گزارش کذائی سازمانهای اطلاعاتی آمریکا زیر پای این طیف  ضد جنگ  را خالی کند این اعتراضات دانشجوئی در ده ها  دانشگاه بود که با شعار 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رگ بر دیکتاتور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و 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آزادی برابری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و 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سوسیالیسم یا بربریت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نشان داد که تلاش این نیروها برای تبدیل جنگ به دغدغه اصلی مردم عبث و مذبوحانه بوده است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  </w:t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ز پیش روشن بود که چنین خواهد ش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بر هر ناظر سیاسی منصفی که تجربه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lang w:val="en-US" w:eastAsia="en-US" w:bidi="fa-IR"/>
        </w:rPr>
        <w:t>۱۶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 آذرهای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lang w:val="en-US" w:eastAsia="en-US" w:bidi="fa-IR"/>
        </w:rPr>
        <w:t>۵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سال اخیر و کلا اعتراضات دانشجوئی، هر جا در چند سال اخیر عرض اندام کرده است 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(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از جمله تظاهرات مهرماه دانشگاه تهران و اعتراضات دو هفته قبل  از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lang w:val="en-US" w:eastAsia="en-US" w:bidi="fa-IR"/>
        </w:rPr>
        <w:t>۱۶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آذر در دانشگاه اصفهان با شعار آزادی برابری هویت انسانی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)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، را مد نظر قرار میداد روشن بود که صلح طلبی ناسیونالیستی نمیتواند دانشگاه را بدنبال خود بکش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آنچه در دانشگاهها میگذرد انعکاس وضعیت سیاسی عمومی در جامعه است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مروز حضور قدرتمند چپ و شعارها و بیانیه ها و نقد و اعتراض سوسیالیستی به وضع موجود را در عرصه های مختلف مبارزات مردم، از مراسم یادبود قربانیان قتلهای زنجیره ای و گردهمائی در گورستان خاوران گرفته تا  اول مه ها و هشت مارسها و تا اعتصابات و تجمعات  چندین هزار نفره کارگران در دفاع از منزلت و معیشت، همه جا میتوان مشاهده کر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دتهاست جامعه از دو خرداد  عبور کرده است و جنبشهای اعتراضی مردم روز بروز بیشتر و عمیق تر به خط انقلاب و سرنگونی انقلابی جمهوری اسلامی و به نقد چپ و سوسیالیستی کل وضع موجود روی آورده است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ین واقعیتی است که حزب ما در شکل دهی آن نقش مهمی داشته است و در برابر ناباوران و انکار کنندگان جنبش انقلابی و سرنگونی طلبانه مردم و قدرت چپ کمونیسم کارگری در این جنبش مدام بر آن تاکید کرده است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 </w:t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ا اینهمه  نیروهای مخالف و منکر جنبش سرنگونی استعداد غریبی در ندیدن این واقعیات دارن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حتی امروز پس از به صحنه آمدن قدرتمند چپ در ده ها دانشگاه که علیرغم دستگیریها و بگیر و ببندهای پیشگیرانه حکومت صورت گرفت،  ترجیح میدهند در گزارشات خبری شان و تحلیل و بررسی هایشان از اعتراضات دانشجوئی همچنان شعار نه به جنگ را برجسته کنند اما از شعار 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سوسیالیسم  یا بربریت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و 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زنده باد سوسیالیسم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حرفی بمیان نیاورن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ر واقعیات غیر قابل انکاری که حضور چپ در اعتراضات اجتماعی را نشان میدهد و در واقع زمینه اجتماعی حضور چپ در دانشگاه است چشم می بندند و در عوض در باب احتراز از چپ روی و انزوا و  افراطی گری  قلمفرسائی میکنن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جناح چپ اپوزیسیون ضد جنگ در مورد خطر تندروی و برخورد ایدئولوژیک و ایزوله شدن چپ در دانشگاه ها هشدار میدهد، و جناح راست آن اعلام میکند دستگیری و زندان  حق دانشجویان 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فراطی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! 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ینها اظهار لحیه های مخالفین و منکرین جنبش انقلابی و نقد و اعتراض سوسیالیستی جاری و حی و حاضر در جامعه است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lang w:val="en-US" w:eastAsia="en-US" w:bidi="fa-IR"/>
        </w:rPr>
        <w:t>۱۳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آذر امسال  نه تندروی بود و نه بیسابقه و ابتدا بساکن، نه یک حرکت ایدئولوژیک بود و نه اقدامی زودرس و یا ایزوله و منفر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ین نوع ارزیابی ها فقط میتواند از نیروهائی ساطع شود که سوسیالیسم و انقلاب سوسیالیستی را زودرس و افراطی میدانن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واقعیت آنست که جنبش دانشجوئی امروز، و در چند سال اخیر، با 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آزادی برابری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و 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سوسیالیسم یا بربریت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داعی میشود و دانشجویان آزادیخواه و برابری طلب نه تنها تمایل و گرایش عمومی توده دانشجو بلکه خواست و حرف دل اکثریت عظیم مردم ایران را نمایندگی میکنن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وقعیت و نفوذ آزادیخواهی و برابری طلبی کمونیستی در دانشگاهها به نوبه خود ثمره و انعکاس  مشخص نفوذ و  پیشروی جنبش کمونیسم کارگری در سطح جامعه است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جنبش های راست، ملی اسلامیون و ناسیونالیسم پرو غرب، زیر فشار نقد سیاسی کمونیسم کارگری و تجربه عینی توده مردم، در جامعه حاشیه ای و منزوی شده ان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این نیروها امروز بر محور یک مساله اساسی 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ساسی از نظر کل بالائیها اعم از دولت آمریکا و جناحهای مختلف جمهوری اسلامی و نیروهای اپوزیسیون بورژوائی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یعنی نزدیکی با آمریکا و تبدیل شدن به طرف مذاکره و معامله و نماینده دموکراسی و رژیم چنج نوع آمریکائی با هم مسابقه گذاشته اند و به یکدیگر دور و نزدیک میشوند و خط و موضع عوض میکنن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ین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گفتمان غالب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در صفوف بالائی ها است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گفتمان صف مقابل، سوسیالیسم است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در مقابل بالائی ها و اختلافات و سازشها و جنگ و صلحشان  صف کمونیسم کارگری قرار دارد و صف انقلاب و اعتراضات مردم، صف جنبش سرنگونی و 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نه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سوسیالیستی بخش اعظم جامعه به حکومت و به کل وضع موجو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spacing w:lineRule="atLeast" w:line="285"/>
        <w:ind w:left="0" w:right="0" w:hanging="0"/>
        <w:jc w:val="left"/>
        <w:rPr/>
      </w:pP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حور این  قطبندی طبقاتی، قطبندی بین راست و چپ در جامعه، مبارزه انقلابی برای سرنگونی جمهوری اسلامی است  و مضمون این مبارزه انقلابی را نقد و اعتراض انسانی، اعتراض از موصع سوسیالیسم منصور حکمت که  اساس  آن انسان و انسانیت است،  تشکیل میده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 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در جامعه ایران انقلابی برای رهائی انسان و بازگرداندن اختیار به انسان، یک انقلاب سوسیالیستی در حال شکل گیری است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جنبش کمونیسم کارگری این انقلاب را نمایندگی میکند و جنبشهای اعتراضی مردم و از جمله جنبش دانشجوئی با سرود و شعارها و بیانیه های سرخ نشانه ها و بارقه هائی از این انقلاب ان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نها بر این مبنا و تحلیل از وضعیت عمومی سیاسی در جامعه است که میتوان از تحولات جاری در جامعه، و از جمله اعتراضات دانشجوئی  شناخت واقعی و درستی  بدست آورد و مهمتر از آن راه پیشرویهای  بیشتر جنبش انقلابی و سوسیالیستی را  هموار کر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 </w:t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spacing w:lineRule="atLeast" w:line="285"/>
        <w:ind w:left="0" w:right="0" w:hanging="0"/>
        <w:jc w:val="left"/>
        <w:rPr/>
      </w:pP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تا آنجا که به اعتراضات امسال دانشجویان بمناست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lang w:val="en-US" w:eastAsia="en-US" w:bidi="fa-IR"/>
        </w:rPr>
        <w:t>۱۶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آذر مربوط میشود مساله محوری امروز سازمان دادن یک کارزار موثر و قدرتمند برای آزادی  دانشجویان زندانی است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بلیغات و پرونده سازی جمهوری اسلامی برای دانشجویان زندانی نمونه بارز برخورد حکومتهای دیکتاتوری و مافوق ارتجاعی به چپ و کمونیسم است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بستگی به نیروهای بیگانه، توطئه برای تجزیه مملکت، فساد اخلاقی، تدارک آشوب مسلحانه در خانه های تیمی و خزعبلاتی از این قبیل ترجیع بند تبلیغات کلیه حکومتهای فاشیستی از قبیل شاه و پینوشه و خونتاهای نظامی آمریکای لاتین علیه مخالفین کمونیست خود بوده است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همزمان با تعمیق و شفاف تر شدن صفبندی طبقاتی در جامعه جمهوری اسلامی نیز ناگزیر به پرونده سازیها و تبلیغات کلاسیک دولتهای سرمایه داری علیه مخالفین کمونیستشان روی می آور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ین شیوه ای قدیمی  و رسوا  شده است، که باید با قدرت پاسخ بگیر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جمهوری اسلامی را میتوان و باید به عقب نشاند و دانشجویان زندانی و کلیه زندانیان سیاسی را آزاد کر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 </w:t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در این کارزار نه تنها کمونیستها بلکه هر نیروئی که مدعی آزادیخواهی است باید با تمام قوا شرکت کند و  خواهان آزدی بی قید و شرط دانشجویان، و کلیه زندانیان سیاسی، شو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عرض همه جانبه به جمهوری اسلامی در سطح جهانی جزء مهمی از این کارزار است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دستگیری و پرونده سازی برای دانشجویان چپ برگ سیاه دیگری در پرونده جنایات این حکومت است، باید کل این پرونده را در مقابل چشم جهانیان قرار دا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اید جهانیان بدانند که جمهوری اسلامی   حکومت مردم ایران نیست، قاتل آنان است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حزب ما همواره اعلام کرده است که جمهوری اسلامی باید مانند رژیم آپارتاید نژادی آفریقای جنوبی در جهان ایزوله و منزوی شو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کنون در نبرد برای آزادی دانشجویان و کلیه زندانیان سیاسی باید با تاکید و برجستگی بیشتری این خواست و مطالبه مردم ایران را در برابر جهانیان قرار داد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 *</w:t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     </w:t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2:18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12-20T23:06:00Z</dcterms:modified>
  <cp:revision>26</cp:revision>
  <dc:subject/>
  <dc:title>از: محسن ابراهیمی </dc:title>
</cp:coreProperties>
</file>