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ز میان سئوالات جلسه هفتگی اینترنتی حمید تقوائ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آیا احیای دو خرداد ممکن است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ین متن را ناصر احمدی پیاده و تایپ کرده ا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  <w:lang w:val="en-US"/>
        </w:rPr>
      </w:pPr>
      <w:r>
        <w:rPr>
          <w:b/>
          <w:bCs/>
          <w:color w:val="0000FF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US"/>
        </w:rPr>
        <w:t>توضیح</w:t>
      </w:r>
      <w:r>
        <w:rPr>
          <w:sz w:val="32"/>
          <w:szCs w:val="32"/>
          <w:rtl w:val="true"/>
          <w:lang w:val="en-US"/>
        </w:rPr>
        <w:t xml:space="preserve">: </w:t>
      </w:r>
      <w:r>
        <w:rPr>
          <w:sz w:val="32"/>
          <w:sz w:val="32"/>
          <w:szCs w:val="32"/>
          <w:rtl w:val="true"/>
          <w:lang w:val="en-US"/>
        </w:rPr>
        <w:t xml:space="preserve">این متن از جلسه گفتگوی سه هفته قبل حمید تقوائی در اینترنت پیاده شده است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 رضا پویا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سئوالم در رابطه با مواضعی است که جریانات دوخردادی دررابطه با مسئله جنگ گرفت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طلاعیه حزب کمونیست کارگری که در رابطه با شورای صلح مطرح شده است میگوید که دارد یک تلاشی صورت میگیرد، تلاشی از جانب مثلث کروبی و رفسنجانی و خاتمی، تلاشی از جانب کل کمپ دوخردادی دارد یک جمهوری اسلامی سازش کرده با آمریکا را پیش میبرد و باصطلاح توی گیومه ی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مهوری اسلامی حقوق بشر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ا دنبال می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یخواهم سئوال کنم که این تلاش چه نوع تلاشی است؟ آیا زمینه های اجتماعی هم موجود است، یا اینکه بحث استحاله درمیان هست و بخشی از سلطنت طلبان هم دارند یکجوری حمایتشان میکند؟ این تمایل چیست؟ آیا موضوع اینست که جریان سلطنت طلب هم خودش را ته این پروسه میبیند و آیا ممکن است که این پروسه تبدیل به این بشود که آنها نیز در قدرت سهیم بشوند و یا اینکه این تلاش از همان نوع حمایتهای کلاسیکی است که سالها جریان دوخرداد داشته است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ید تقوایی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بله همانطور که ما دراطلاعیه های حزبی مان گفته ایم، حرکتی که به بهانه جنگ از سوی نیروهای اپوزیسیون ناسیونالیستی و ناسیونال اسلامی شروع شده هدفش   اینست که که بازهم بخشی از رژیم را جلو بیاورد و بعنوان جریان بهتر حکومتی برای مردم مطرح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اری که دوخراداد همیشه میکرد حالا اینبار در شکل دفاع از جناح صلح طلب در قبال جناح جنگ افروز مطرح میشود و این صلح طلبها  هم معلوم هست که کی ها هستند، کروبی و رفسنجانی و خاتمی و غیره، و حتی اینها طرح انتخاباتشان را هم داده اند و دارند میروند پشت انتخابا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 بخشی از سلطنت طلبان را هم دارند با خودشان میبرن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ین حرکت هیچ ربطی به تهدید و حمله نظامی ندارد، بلکه سیاست سازشکارانه ایست که تنها تحت بهانه جنگ دارد مطرح می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دارند تلاش میکنند دوخرداد رسوا و منزوی شده را احیا کنند و دوباره یک اسلام  باصطلاح نرم و لطیف و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قوق بشری و دمکراتی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ا به جامعه بفروش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طر جنگ را بزرگ میکنند  برای آنکه هنوز جنگ نشده پرچم صلح را بلند کنند و اینطور نشان بدهند که گویا تنها مسئله  جامعه جنگ است و گویا تحت تاثیر جنگ جامعه اساسا منجمد شده  و هیچ اعتراض و مبارزه ای در کار نیست و خواست همه مردم جامعه هم صلح است و ب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ز نظر اینها راه برون رفت از جنگ هم اینست که یک انتخابات برقرار شود و جناح جنگ طلب رژیم مثلا احمدی نژاد برود کنار و جناح صلح دوستها سرکار بیایند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این تمام داستان است و هیچ جزئی از  این سیاست هم با واقعیت جامعه جور در نمی آی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جامعه هزار و یک درد دارد  که سر آنها دارد مبارزه میکند و کارگران و دانشجویان و جوانان و زنان هیچکدام مرعوب فضای جنگی دست ساز اینان نشده اند</w:t>
      </w:r>
      <w:r>
        <w:rPr>
          <w:sz w:val="32"/>
          <w:szCs w:val="32"/>
          <w:rtl w:val="true"/>
        </w:rPr>
        <w:t xml:space="preserve">. </w:t>
      </w:r>
      <w:r>
        <w:rPr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 اینکه  آیا در جامعه زمینه های بازگشت این نیروهای نوع دوخردادی هست یا نه، بنظرم هیچ نوع زمینه ای  وجود ندا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میشود که جامعه دو بار به یک موضع برگردد، یکبار در دوره اول انتخاب خاتمی بخشی از مردم از روی توهم و البته بخش بیشتری هم از سر امکان گرایی رفتند پشت سر دوخرداد، ولی  جامعه  یکبار برای همیشه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 طلب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وع دو خردادی را تجربه کرد و از آن عبور ک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بارزه ای که علیه دوم خرداد شد و بخصوص مبارزه حزب ما که برخلاف بخش اعظم اپوزیسیون که بدنبال دوخرداد افتاده بودند جلوی دوخرداد ایستاد، همه اینها تاثیر خودش را گذاشت و امروز دو خرداد در جامعه و جنبشهای اعتراضی مردم  هیچ جایگاهی ندار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مردم نه فقط از شخص خاتمی   بلکه بطور کلی از خط و از سیاست و پروژه دوخردادی و از آن دید اصلاح طلبی خط تسامح وتساهل و غیره عبور کر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د دوخردادی هم اینرا دید، هر ناظر سیاسی هم دید و خود مردم هم اعلام کردند که دیگر حنای این جناح و این خط دوخردادی رنگی ندارد و راه بجایی نمیبرد، و در مقابل  جامعه هرچه بیشتر با افق چپ و انقلاب و با نقد انسانی و سوسیالیستی به کنار گذاشتن کل حکومت روی آورد و این جهت را گرفت و در حرکت اجتماعی و سیاسی اجتماعی هم بطور روشن همین حرکت را میبینیم که هنوز هم ادامه دارد گسترده تر میش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روز کلا کل اپوزیسیون راست اعم از ملی اسلامیون و راست پرو غرب، حاشیه ای شده اس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دوره ای بود که دوخرداد و بخشی از سلطنت طلبها بروبیایی داشتند و بحث تغییر قانون اساسی و بحث اسلام دگراندیش مطرح بود و بحث پروتستانیسم اسلامی را طرح میکردند، و از جانب سلطنت طلبها هم بحث رفراندوم و بحث نافرمانی مدنی مطرح میش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لی الان دیگر میبینیم که همه اینها کنار زده شده اند و میبینیم که اینها در دل جامعه و در حرکتها و اعتراضات مردم جایی ندارند و کلا حاشیه ای شد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کنون آنچه که ما میشنویم و میبینیم اساسا شعارها  و بیانیه ها و بزرگ نویسی های چپ و رادیکال و سرخ  و سرود انترناسیونال اس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نجایی که جامعه دارد اعتراض میکند میبینیم که به این زبان حرف میزند و با این زبان اعتراض می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نبش های ملی اسلامی و ناسیونالیسم عظمت طلب کاملا منزوی هستند و حاشیه ای شده اند و در مقابلشان جنبش کمونیسم کارگری و آزادی و برابری و سوسیالیسم است که هر روز زمینه بیشتری پیدا میکن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بنابراین به نظر من  احیا شدن و تولد مجدد دوخرداد دیگر یک توهم اس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زیر پرچم صلح و یا انتخابات آزاد و زیر هیچ پرچمی این جنبش هیچ شانسی ندارد که یکبار دیگر در میان جامعه و مردم مطرح 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امعه از آن عبور کرده است و تاریخ را  نمیشود تکرار کر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ما در میان خود اپوزیسیون بورژوائی مسئله فرق می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نیروها از این حرکت و قدرت گیری چپ شدیدا در هراسند و ما   اینها را همیشه  نیروهای  ترسان از انقلاب خطاب کرده ایم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نیروهای دوخرداد و سلطنت طلبها  از حرکت رادیکال و چپ و مردم و از حرکت سوسیالیستی و انقلابی مردم جامعه هراسانند ودر مقابل آن می ایستند  چرا که میدانند که منافع طبقاتیشان در خطر میافتد، و میدانند که هدف این اعتراضات صرفا این نیست که آخوندها را کنار بزند بلکه  این حرکت اعتراضی و سوسیالیستی جامعه کل این سیستم سرمایه را زیرو رو خواهد کرد، و بهمین خاطر هم هست که غریزه طبقاتیشان میگوید که در مقابل این حرکت سوسیالیستی جامعه بایست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ینها همیشه  با صراحت خط ضدیت با انقلاب را دنبال کرده اند، و صریحا  انقلاب </w:t>
      </w:r>
      <w:r>
        <w:rPr>
          <w:sz w:val="32"/>
          <w:sz w:val="32"/>
          <w:szCs w:val="32"/>
        </w:rPr>
        <w:t>٥٧</w:t>
      </w:r>
      <w:r>
        <w:rPr>
          <w:sz w:val="32"/>
          <w:sz w:val="32"/>
          <w:szCs w:val="32"/>
          <w:rtl w:val="true"/>
        </w:rPr>
        <w:t xml:space="preserve"> را بعنوان یک اشتباهی که باید از آن درس عبرت گرفت ذکر میکنند  تا بگویند که دوران انقلاب و عصر انقلابیگری بسر رسی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شکل اینها مشخصا انقلاب سوسیالیستی است که امروز در حال شکل گیری است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بهمین خاطر است که اکنون  دوخردادیها و بخشی از سلطنت طلبها در برابر جنبش سرنگونی طلبانه و رادیکال مردم، تحت نام صلح و تحت نام آزادی انتخابات جلو میایند و دوباره وارد میدان میشوند و بهم نزدیک میشون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ر من هم اکنون در اپوزیسیون یک قطب بندی جدیدی دارد صورت میگیرد که محور آن مقابله با جنبش کمونیسم کارگری و  ترس از نقد و اعتراض سوسیالیستی است   که دارد بطور مدام در جامعه رشد میکند و هرچه بیشتر رنگ خودش را بر اعتراضات جامعه میزن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در مقابل این حرکت چپ و رادیکال و اعتراضی جامعه، جنبشهای طرفدار طبقه حاکمه و جنبشهای بورژوازی موجود در اپوزیسیون دارند بهم نزدیک میشوند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بهمین خاطر است که چه دوخردادیها و چه سلطنت طلبان که همه امیدشان  به آمریکاست سعی میکنند که آلترناتیو جدیدی ارائه بدهند و به همین علت است  که  علم  صلح  و دموکراسی را بلند کردن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ین سیاست در واقع پیامی به غرب است  که ما داریم در چهار چوب دمکراسی و سیاستهای شما حرکت میکنیم، دارند میگویند که اگر شما بدنبال نیروهایی هستید و میخواهید از آنها حمایت کنید بیایید سراغ 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اوه بر سلطنت طلبها که کار همیشگی شان این بوده است، امروز ملی اسلامیها هم دارند این ساز را میز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خصیتهای دوخردادی از طریق سخنرانیها و تورهای سیاسی که در آمریکا و در اروپا براه انداخته اند و در ملاقات های نیمه علنی و نیمه مخفیشان با دولت آمریکا و دیگر دولتهای غربی همه جا دارند اینرا پیش میبرند و اینرا میگوین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این بساط در قبال شعار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آزادی و برابر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که جهت اصلی جامعه است براه افتاده  و بنظر من این اصل ماجراست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ظیفه ما بعنوان حزب کمونیست کارگری اینست که مثل همیشه اینها را نقد و افشا کنیم و پروژه صلح طلبی و بحث انتخاباتشان را افشا کنیم و مدام چهره واقعی اینها را به مردم نشان دهیم و نشان دهیم که راه آزادی و برابری از این مسیر نمیگذ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ر کس واقعا صلح و آرامش میخواهند باید برای سرنگونی کل حکومت و تحقق برابری و آزادی مبارزه کن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راه دیگری وجود ندارد</w:t>
      </w:r>
      <w:r>
        <w:rPr>
          <w:sz w:val="32"/>
          <w:szCs w:val="32"/>
          <w:rtl w:val="true"/>
        </w:rPr>
        <w:t>.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یشود که اینهمه بی حقوقی و فقر و تبعیض در جامعه باشد و در عین حال صلح و آرامش هم داشته باشی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پرچم انسان و  انسانیتی که حزب کمونیست کارگری در این جامعه بلند کرده است به جنگ همه این نیروها میرود، به جنگ حکومت اسلامی و تمام  نیروهایی  که ظاهرا در اپوزیسیون هستند اما در واقع به عمر این حکومت اضافه می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یروهائی که  ما اسم آنها را بدرستی اپوزیسیون پرو رژیم  گذاشته </w:t>
      </w:r>
      <w:r>
        <w:rPr>
          <w:color w:val="000000"/>
          <w:sz w:val="32"/>
          <w:sz w:val="32"/>
          <w:szCs w:val="32"/>
          <w:rtl w:val="true"/>
        </w:rPr>
        <w:t>ای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ینها</w:t>
      </w:r>
      <w:r>
        <w:rPr>
          <w:sz w:val="32"/>
          <w:sz w:val="32"/>
          <w:szCs w:val="32"/>
          <w:rtl w:val="true"/>
        </w:rPr>
        <w:t xml:space="preserve"> نه تنها امروز سرنگونی نمیخواهند بلکه میخواهند که حکومت و کل نظام سرمایه را نگهدار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در مقابله با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خط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قلاب و سوسیالیسم  اینها حاضرند به هر معامله و سازشی با ارتجاعی ترین نیروها وحکومتها  تن بدهند و اینرا دارند با سیاستهای جدیدشان هم نشان میدهند</w:t>
      </w:r>
      <w:r>
        <w:rPr>
          <w:sz w:val="32"/>
          <w:szCs w:val="32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24:00Z</dcterms:created>
  <dc:creator>Naser</dc:creator>
  <dc:description/>
  <cp:keywords/>
  <dc:language>en-US</dc:language>
  <cp:lastModifiedBy>Mohsen </cp:lastModifiedBy>
  <dcterms:modified xsi:type="dcterms:W3CDTF">2007-12-20T23:19:00Z</dcterms:modified>
  <cp:revision>14</cp:revision>
  <dc:subject/>
  <dc:title>          مواضع دوخرداد و بخشی از سلطنت طلبان سر جنگ و صلح و انتخابات</dc:title>
</cp:coreProperties>
</file>