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۲۲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جمع و تحصن اعتراضی كارگران كارخانه شادریس یزد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كارگران حداقل </w:t>
      </w:r>
      <w:r>
        <w:rPr>
          <w:sz w:val="36"/>
          <w:sz w:val="36"/>
          <w:szCs w:val="36"/>
          <w:lang w:bidi="fa-IR"/>
        </w:rPr>
        <w:t>٢</w:t>
      </w:r>
      <w:r>
        <w:rPr>
          <w:sz w:val="36"/>
          <w:sz w:val="36"/>
          <w:szCs w:val="36"/>
          <w:rtl w:val="true"/>
          <w:lang w:bidi="fa-IR"/>
        </w:rPr>
        <w:t xml:space="preserve"> میلیون تومان طلب دارن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كارگران كارخانه شادریس یزد روز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آذرماه در محوطه كارخانه در اعتراض به حقوق معوقه و تعطیلی كارخانه تجمع كردند و خواستار دریافت سه ماه حقوق معوقه خو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این خبر، كارگران ساعت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صبح دست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را خاموش كرده و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تا دریافت حقوق خود دست از تحصن و تجمع در كارخانه برنخواهند داشت و دست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را نیز روشن ن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ریت كارخانه نیز برای جلوگیری از تجمع كارگران در مقابل فرمانداری و اداره كار كه قرار بود همین روز انجام شود، به كارگران وعده داده است كه تا روز شنبه حقوق آنان را پرداخت 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سه ماه است كه حقوق نگر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و مدیریت هم جوابشان را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كدام از كارگران حداقل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میلیون تومان طلب حقوق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ین خبر دو هفته قبل از آن هم تعدادی از كارگران به اداره كار مراجعه كرده و خواستار رسیدگی به مطالباتشان شده بودند كه جوابی دریافت ن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این خبر كه در وبلا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میته كارگری پو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ج گردیده است، كارگران التیماتوم 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این مرحله اول كار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اگر جواب نگیرند به فرمانداری و استانداری و اداره كار مراجعه خواهند كرد و تا حقوقشان را دریافت نكنند، دست بردار نیستند و به سر كار برنخواهند گ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و خواست كارگران كارخانه شادریس یزد حمای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د و همه كارگران و مردم آزادیخواه را، بخصوص مردم یزد و حومه را به پشتیبانی از مبارزات و خوا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این ك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اعتراض كارگران در گرو اتحاد و متحد ماندن كارگران و همچنین حمایت مردم آزادیخوا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براب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حكومت ك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</w:t>
      </w:r>
      <w:r>
        <w:rPr>
          <w:b/>
          <w:b/>
          <w:bCs/>
          <w:sz w:val="32"/>
          <w:sz w:val="32"/>
          <w:szCs w:val="32"/>
          <w:rtl w:val="true"/>
        </w:rPr>
        <w:t xml:space="preserve"> بر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سلا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باد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سوس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ذ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دسا</w:t>
      </w:r>
      <w:r>
        <w:rPr>
          <w:sz w:val="28"/>
          <w:sz w:val="28"/>
          <w:szCs w:val="28"/>
          <w:rtl w:val="true"/>
        </w:rPr>
        <w:t xml:space="preserve">مبر </w:t>
      </w:r>
      <w:r>
        <w:rPr>
          <w:sz w:val="28"/>
          <w:sz w:val="28"/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zheh">
    <w:name w:val="vizhe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01:00Z</dcterms:created>
  <dc:creator>wpi</dc:creator>
  <dc:description/>
  <cp:keywords/>
  <dc:language>en-US</dc:language>
  <cp:lastModifiedBy>Mohsen </cp:lastModifiedBy>
  <dcterms:modified xsi:type="dcterms:W3CDTF">2007-12-21T02:19:00Z</dcterms:modified>
  <cp:revision>3</cp:revision>
  <dc:subject/>
  <dc:title>wpi</dc:title>
</cp:coreProperties>
</file>