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800000"/>
          <w:sz w:val="40"/>
          <w:szCs w:val="40"/>
          <w:lang w:bidi="fa-IR"/>
        </w:rPr>
      </w:pPr>
      <w:r>
        <w:rPr>
          <w:b/>
          <w:b/>
          <w:bCs/>
          <w:color w:val="800000"/>
          <w:sz w:val="40"/>
          <w:sz w:val="40"/>
          <w:szCs w:val="40"/>
          <w:rtl w:val="true"/>
          <w:lang w:bidi="fa-IR"/>
        </w:rPr>
        <w:t xml:space="preserve">انترناسیونال </w:t>
      </w:r>
      <w:r>
        <w:rPr>
          <w:b/>
          <w:b/>
          <w:bCs/>
          <w:color w:val="800000"/>
          <w:sz w:val="40"/>
          <w:sz w:val="40"/>
          <w:szCs w:val="40"/>
          <w:lang w:bidi="fa-IR"/>
        </w:rPr>
        <w:t>۲۲۳</w:t>
      </w:r>
    </w:p>
    <w:p>
      <w:pPr>
        <w:pStyle w:val="Normal"/>
        <w:jc w:val="center"/>
        <w:rPr>
          <w:b/>
          <w:b/>
          <w:bCs/>
          <w:color w:val="800000"/>
          <w:sz w:val="40"/>
          <w:szCs w:val="40"/>
          <w:lang w:bidi="fa-IR"/>
        </w:rPr>
      </w:pPr>
      <w:r>
        <w:rPr>
          <w:b/>
          <w:b/>
          <w:bCs/>
          <w:color w:val="800000"/>
          <w:sz w:val="40"/>
          <w:sz w:val="40"/>
          <w:szCs w:val="40"/>
          <w:rtl w:val="true"/>
          <w:lang w:bidi="fa-IR"/>
        </w:rPr>
        <w:t>اطلاعیه برگزاری جلسه کمیته خارج  کشور حزب کمونیست کارگری ایران</w:t>
      </w:r>
    </w:p>
    <w:p>
      <w:pPr>
        <w:pStyle w:val="Normal"/>
        <w:jc w:val="center"/>
        <w:rPr>
          <w:b/>
          <w:b/>
          <w:bCs/>
          <w:color w:val="800000"/>
          <w:sz w:val="28"/>
          <w:szCs w:val="28"/>
          <w:lang w:bidi="fa-IR"/>
        </w:rPr>
      </w:pPr>
      <w:r>
        <w:rPr>
          <w:b/>
          <w:bCs/>
          <w:color w:val="800000"/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جلسه کمیته خارج  کشور حزب کمونیست کارگری ایران روزهای شنبه و یکشنبه </w:t>
      </w:r>
      <w:r>
        <w:rPr>
          <w:color w:val="000000"/>
          <w:sz w:val="28"/>
          <w:sz w:val="28"/>
          <w:szCs w:val="28"/>
          <w:lang w:bidi="fa-IR"/>
        </w:rPr>
        <w:t>۱۵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</w:t>
      </w:r>
      <w:r>
        <w:rPr>
          <w:color w:val="000000"/>
          <w:sz w:val="28"/>
          <w:sz w:val="28"/>
          <w:szCs w:val="28"/>
          <w:lang w:bidi="fa-IR"/>
        </w:rPr>
        <w:t>۱۶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اه جاری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rtl w:val="true"/>
          <w:lang w:bidi="fa-IR"/>
        </w:rPr>
        <w:t>دسامبر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fa-IR"/>
        </w:rPr>
        <w:t>با حضور اکثریت اعضا کمیته خارج و تعدادی از مسئولین سازمان های کشوری تشکیلات خارج حزب در استکهلم برگزار گرد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رئیس هیئت دبیران حزب، اصغر کریمی در روز اول جلسه شرکت داشت</w:t>
      </w:r>
      <w:r>
        <w:rPr>
          <w:color w:val="000000"/>
          <w:sz w:val="28"/>
          <w:szCs w:val="28"/>
          <w:lang w:bidi="fa-IR"/>
        </w:rPr>
        <w:t>.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در ابتدا دستور جلسه تصویب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ستور جلسه عبارت بود از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lang w:bidi="fa-IR"/>
        </w:rPr>
        <w:t>۱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گزارشات و بحث در باره آنها </w:t>
      </w:r>
      <w:r>
        <w:rPr>
          <w:color w:val="000000"/>
          <w:sz w:val="28"/>
          <w:sz w:val="28"/>
          <w:szCs w:val="28"/>
          <w:lang w:bidi="fa-IR"/>
        </w:rPr>
        <w:t>۲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ظایف فوری تشکیلات خارج </w:t>
      </w:r>
      <w:r>
        <w:rPr>
          <w:color w:val="000000"/>
          <w:sz w:val="28"/>
          <w:sz w:val="28"/>
          <w:szCs w:val="28"/>
          <w:lang w:bidi="fa-IR"/>
        </w:rPr>
        <w:t>۳</w:t>
      </w:r>
      <w:r>
        <w:rPr>
          <w:color w:val="000000"/>
          <w:sz w:val="28"/>
          <w:szCs w:val="28"/>
          <w:rtl w:val="true"/>
          <w:lang w:bidi="fa-IR"/>
        </w:rPr>
        <w:t>-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رگزاری کنفرانس خارج کشور حزب و </w:t>
      </w:r>
      <w:r>
        <w:rPr>
          <w:color w:val="000000"/>
          <w:sz w:val="28"/>
          <w:sz w:val="28"/>
          <w:szCs w:val="28"/>
          <w:lang w:bidi="fa-IR"/>
        </w:rPr>
        <w:t>۴</w:t>
      </w:r>
      <w:r>
        <w:rPr>
          <w:color w:val="000000"/>
          <w:sz w:val="28"/>
          <w:szCs w:val="28"/>
          <w:rtl w:val="true"/>
          <w:lang w:bidi="fa-IR"/>
        </w:rPr>
        <w:t xml:space="preserve">-  </w:t>
      </w:r>
      <w:r>
        <w:rPr>
          <w:color w:val="000000"/>
          <w:sz w:val="28"/>
          <w:sz w:val="28"/>
          <w:szCs w:val="28"/>
          <w:rtl w:val="true"/>
          <w:lang w:bidi="fa-IR"/>
        </w:rPr>
        <w:t>آرایش و انتخابات رهبری تشکیلات خارج</w:t>
      </w:r>
      <w:r>
        <w:rPr>
          <w:color w:val="000000"/>
          <w:sz w:val="28"/>
          <w:szCs w:val="28"/>
          <w:lang w:bidi="fa-IR"/>
        </w:rPr>
        <w:t>.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color w:val="000000"/>
          <w:sz w:val="28"/>
          <w:szCs w:val="28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سناد این نشست شامل گزارش و ضمائم آن در </w:t>
      </w:r>
      <w:r>
        <w:rPr>
          <w:color w:val="000000"/>
          <w:sz w:val="28"/>
          <w:sz w:val="28"/>
          <w:szCs w:val="28"/>
          <w:lang w:bidi="fa-IR"/>
        </w:rPr>
        <w:t>۱۶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صفحه، سندی در باره فوری ترین وظایف تشکیلات خارج و قراری در باره برگزاری کنفرانس تشکیلات خارج و آئین نامه برگزاری کنفرانس و همچنین نوع آرایش و رهبری تشکیلات خارج کشور طی دو روز مورد بحث و بررسی قرار گرفت</w:t>
      </w:r>
      <w:r>
        <w:rPr>
          <w:color w:val="000000"/>
          <w:sz w:val="28"/>
          <w:szCs w:val="28"/>
          <w:lang w:bidi="fa-IR"/>
        </w:rPr>
        <w:t>.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در مبحث گزارشات به ترتیب خلیل کیوان، اصغر کریمی و غلام اکبری هر یک بحثی در باره فعالیت های حزب در خارج ارائه دا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بتدا خلیل کیوان بحثی تحت عنوان دو تصویر که موقعیت سیاسی 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جنبشی و موقعیت سازمانی 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حزبی کمونیسم کارگری را تصویر میکرد، ارائه دا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تصویر اول به رشد و گسترش جنبشی و فراگیر شدن شعارها و مطالبات کمونیسم کارگری، حقانیت و درستی سیاست های حزب در عرصه داخلی و بین المللی و گسترش نفوذ حزب و تحکیم موقعیت سیاسی آن پرداخ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تصویر دوم به فاصله سازمانی و عقب ماندن از موقعیت سیاسی و لذا بر ضرورت پر کردن این فاصله تاکید داش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صغر کریمی در باره جوانبی از مبحث حزب و شخصیت ها صحبت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و از زوایای مختلفی بر اهمیت این مبحث برای بهبود فعالیت های خارج کشور حزب تاکید کرد و اقداماتی که لازم است در این رابطه به آنها پراداخت را نیز تشریح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غلام اکبری نیز بر ضرورت پراتیک کردن گسترده تر مباحث حزب و جامعه پرداخ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و بر لزوم تغییراتی در نحوه سبک کار و استفاده از ابزارهای متنوع برای بهبود و گسترس فعالیت های تشکیلات خارج تاکید کرد</w:t>
      </w:r>
      <w:r>
        <w:rPr>
          <w:color w:val="000000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در مبحث گزارشات که ساعتها به آن اختصاص یافت با شرکت فعال حاضرین جوانب گوناگون فعالیت های  حزب در خارج مورد بحث و گفتگو قرار گرف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تایج این بخش از جلسه در مبحث وظایف به سطوح مشخص و پیشنهادات متعددی برای ایجاد تغییرات و بهبود فعالیت های حزب در خارج منجر گرد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ر این اساس جلسه تصویب کرد که سند وظایف بر اساس مباحث و جهت گیریها و پیشنهادات توسط هیئت اجرائی منتخب تکمیل و تنظیم و برای انتشار آماده شود</w:t>
      </w:r>
      <w:r>
        <w:rPr>
          <w:color w:val="000000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کمیته تصویب کرد که کنفرانس تشکیلات خارج کشور حزب در اواخر ماه مارس بطور علنی برگزار گرد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کمیته به هیئت اجرائی منتخب اختیار داد که  تاریخ، محل و همچنین آئین نامه انتخاب نمایندگان را روشن کند</w:t>
      </w:r>
      <w:r>
        <w:rPr>
          <w:color w:val="000000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در روز دوم جلسه در مورد دستگیری دانشجویان و مساله زندانیان سیاسی بحث و تبادل نظر شد و ضمن تاکید بر کمپین حزب برای آزادی دستگیر شدگان در باره اقدامات گسترده تر تشکیلات خارج کشور در این زمینه بحث و تبادل نظر 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همچنین  </w:t>
      </w:r>
      <w:r>
        <w:rPr>
          <w:color w:val="000000"/>
          <w:sz w:val="28"/>
          <w:sz w:val="28"/>
          <w:szCs w:val="28"/>
          <w:lang w:bidi="fa-IR"/>
        </w:rPr>
        <w:t>۸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ارس سال آینده نیز مورد بحث قرار شد و پیشنهاداتی عملی در مورد آن مطرح شد</w:t>
      </w:r>
      <w:r>
        <w:rPr>
          <w:color w:val="000000"/>
          <w:sz w:val="28"/>
          <w:szCs w:val="28"/>
          <w:lang w:bidi="fa-IR"/>
        </w:rPr>
        <w:t>.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بخش پایانی جلسه در باره نوع آرایش و رهبری تشکیلات خارج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کمیته تصویب کرد که یک هیئت اجرائی سه نفره برای رهبری فعالیت های خارج کشور حزب در فاصله دو نشست کمیته خارج انتخاب گرد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 این رو علاوه بر دبیر دو نفر دیگر برای عضویت در هیئت اجرائی انتخاب ش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ابتدا خلیل کیوان به دبیری کمیته، سپس مینا احدی و حسن صالحی برای عضویت در هیئت اجرائی کمیته تشکیلات خارج کشور حزب کمونیست کارگری ایران انتخاب شدند</w:t>
      </w:r>
      <w:r>
        <w:rPr>
          <w:color w:val="000000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کمیته خارج برای روشنتر شدن جهت گیریها و وظایف این دوره تشکیلات خارج و بالابردن آمادگی سیاسی و سازمانی حزب در خارج از طرق مختلف؛ انتشار سند وظایف، گفتگو و مصاحبه های نوشتاری و تصویری و همچنین با حضور در واحدهای مختلف حزب و برگزاری جلساتی با کادرها و اعضای حزب فعالانه اقدام خواهد کرد</w:t>
      </w:r>
      <w:r>
        <w:rPr>
          <w:color w:val="000000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کمیته تشکیلات خارج کشور حزب همه واحدهای تشکیلات خارج کشور حزب و کلیه اعضا و فعالین حزب در خارج را برای بهبود و گسترش فعالیت های حزب در جهت مباحث و سیاست های مصوب کمیته خارج فرا میخواند</w:t>
      </w:r>
      <w:r>
        <w:rPr>
          <w:color w:val="000000"/>
          <w:sz w:val="28"/>
          <w:szCs w:val="28"/>
          <w:lang w:bidi="fa-IR"/>
        </w:rPr>
        <w:t>.</w:t>
      </w:r>
    </w:p>
    <w:p>
      <w:pPr>
        <w:pStyle w:val="Normal"/>
        <w:jc w:val="right"/>
        <w:rPr>
          <w:color w:val="000000"/>
          <w:sz w:val="32"/>
          <w:szCs w:val="32"/>
          <w:lang w:bidi="fa-IR"/>
        </w:rPr>
      </w:pPr>
      <w:r>
        <w:rPr>
          <w:color w:val="000000"/>
          <w:sz w:val="32"/>
          <w:szCs w:val="32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تشکیلات خارج  کشور حزب کمونیست کارگری ایران</w:t>
      </w:r>
    </w:p>
    <w:p>
      <w:pPr>
        <w:pStyle w:val="Normal"/>
        <w:jc w:val="center"/>
        <w:rPr/>
      </w:pPr>
      <w:r>
        <w:rPr>
          <w:color w:val="000000"/>
          <w:sz w:val="28"/>
          <w:sz w:val="28"/>
          <w:szCs w:val="28"/>
          <w:lang w:bidi="fa-IR"/>
        </w:rPr>
        <w:t xml:space="preserve">۲۰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سامبر </w:t>
      </w:r>
      <w:r>
        <w:rPr>
          <w:color w:val="000000"/>
          <w:sz w:val="28"/>
          <w:sz w:val="28"/>
          <w:szCs w:val="28"/>
          <w:lang w:bidi="fa-IR"/>
        </w:rPr>
        <w:t>۲۰۰۷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، </w:t>
      </w:r>
      <w:r>
        <w:rPr>
          <w:color w:val="000000"/>
          <w:sz w:val="28"/>
          <w:sz w:val="28"/>
          <w:szCs w:val="28"/>
          <w:lang w:bidi="fa-IR"/>
        </w:rPr>
        <w:t>۲۹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آذر  </w:t>
      </w:r>
      <w:r>
        <w:rPr>
          <w:color w:val="000000"/>
          <w:sz w:val="28"/>
          <w:sz w:val="28"/>
          <w:szCs w:val="28"/>
          <w:lang w:bidi="fa-IR"/>
        </w:rPr>
        <w:t>۸۶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23:04:00Z</dcterms:created>
  <dc:creator>wpi</dc:creator>
  <dc:description/>
  <cp:keywords/>
  <dc:language>en-US</dc:language>
  <cp:lastModifiedBy>Mohsen </cp:lastModifiedBy>
  <dcterms:modified xsi:type="dcterms:W3CDTF">2007-12-21T03:23:00Z</dcterms:modified>
  <cp:revision>20</cp:revision>
  <dc:subject/>
  <dc:title>wpi</dc:title>
</cp:coreProperties>
</file>