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منوعيت حجاب در مدارس آلمان، سخنرانى مينا احدى در مدرسه عالى آموزش پرستارى و بهداشت در هامبورگ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38100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دسامبر به دعوت دانشسراى عالى آموزش پرستارى و بهداشت در شهر هامبورگ مينا احدى در يک جلسه آموزش براى معلمين و استادان اين انستيتو سخنرانى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بحث اسلام سياسى و تاثيرات آن در زندگى مردم و همچنين معرفى کمپين جديد سازمان اکس مسلم در ممنوعيت حجاب در مدارس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لسه با حضور بيش از سى نفر از استادان اين موسسه برگزار شد و به مدت دو ساعت ادام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ايت اين موسسه در مورد اين جلسه گزارشى منتشر شده است که ترجمه آن چنين است</w:t>
      </w:r>
      <w:r>
        <w:rPr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  <w:lang w:bidi="fa-IR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fa-IR"/>
        </w:rPr>
        <w:t>ممنوعيت حجاب در مدرسه عالى پرستارى</w:t>
      </w:r>
      <w:r>
        <w:rPr>
          <w:b/>
          <w:b/>
          <w:bCs/>
          <w:i/>
          <w:i/>
          <w:i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در مورد اين سوال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نفر از همکاران مدرسه با موسس سازمان اکس مسلم در آلمان بحث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ى او حجاب به معنى زندان زنان و حجاب کودکان به معنى زير پا گذاشتن حقوق انسانى کودکان است ، او معتقد است بسيارى از دختران جوان و زنان که گفته ميشوند داوطلبانه حجاب دارند، اين واقعيت ندارد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ين زنان قربانى دستگاه قدرت امامان و سازمانهايى هستند که اسلام سياسى را نمايندگى ميکنند و سيستم اجتماعى روى اين زنان اعمال فشار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عضل را مينا احدى شخصا در دهه هشتاد تجرب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نتوانسته است دانشگاه را ادامه دهد چرا که تن به حجاب اجبارى ن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به اعدام تهديد کرده اند و او مجبور شده است ايران را ترک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قادات و تزهاى او در جلسه ما با توافق عمومى و بزرگى از سوى همکاران ما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 ممنوعيت حجاب در مدارس ما يک راه درست است؟ اين سوال  با مباحثات و اختلاف نظرات مواجه ب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تعدادى از همکاران ما سوال ميکردند آيا ممنوعيت حجاب براى دانش آموزان کمک کننده است و آيا باعث نميشود اين دختران از مدرسه کناره گيرى کنند؟ آيا بهتر نيست با اين زنان و دختران صحبت کنيم؟ در مقابل تعداد زيادى از همکاران ما معتقد بودند با ممنوعيت حجاب خانواده ها خواهند ديد که جامعه از بي حجابى دفاع ميکند و فشار اجتماعى از روى خيلى از خانواده ها برداشته ميشود و راحت تر با بى حجابى دختران موافقت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معتقد بودند ممنوعيت حجاب دختران در مدرسه ما ميتواند از طرف خيلى از خانواده ها نيز مورد استقبال قرار گرفته و آنها را کمک کند از بى حجابى دختران خود در مقابل فشار هاى اجتماعى راحت تر دفا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دلال ديگرى مطرح بود با اين عنوان که با ممنوعيت حجاب افکار افراد عوض نمي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ى در حجاب يک سمبل اسلام سياسى را مى بي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قتل ناموسى، ازدواج اجبارى، سنگسار و ستم بر زنان ، نمونه هاى بارز ستم بر زنان هستند که با ممنوعيت حجاب و مقابله با اسلام سياسى ميتوان يک گام در مقابله با اين فجايع و در دفاع از حقوق زنان به جلو برداش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در آلمان معضلاتى مثل قتل ناموسى بعنوان تک مورد بررسى شده و از سوى طرفداران مولتى کالتراليسم، وجود يک جامعه موازى و مشکلاتى در اين سطح  بى ضرر نشان داده ميشون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مينا احدى، سياست مبارزه اى است براى سمبلها</w:t>
      </w:r>
      <w:r>
        <w:rPr>
          <w:sz w:val="28"/>
          <w:szCs w:val="28"/>
          <w:lang w:bidi="fa-IR"/>
        </w:rPr>
        <w:t>.*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43:00Z</dcterms:created>
  <dc:creator>pcc</dc:creator>
  <dc:description/>
  <cp:keywords/>
  <dc:language>en-US</dc:language>
  <cp:lastModifiedBy>Mohsen </cp:lastModifiedBy>
  <dcterms:modified xsi:type="dcterms:W3CDTF">2007-12-13T23:43:00Z</dcterms:modified>
  <cp:revision>7</cp:revision>
  <dc:subject/>
  <dc:title>ممنوعيت حجاب در مدارس آلمان، سخنرانى مينا احدى در مدرسه عالى آموزش پرستارى و بهداشت در هامبورگ</dc:title>
</cp:coreProperties>
</file>