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اطلاعيه شماره </w:t>
      </w:r>
      <w:r>
        <w:rPr>
          <w:sz w:val="28"/>
          <w:sz w:val="28"/>
          <w:szCs w:val="28"/>
          <w:lang w:bidi="fa-IR"/>
        </w:rPr>
        <w:t>٢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کارگران هفت تپه با دست زدن به اعتصاب، حقوق خود را دریافت کردن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عالین کارگری در هفت تپه همچنان تحت فشار وزارت اطلاعات هست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نا به گزارشات دریافتی، کارگران نیشکر هفت تپه از ابتدای صبح دوشنبه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آذرما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دسامب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اعتراض به عدم پرداخت حقوق آبان ماه دست به اعتصاب زدند و در محوطه کارخانه تجمع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یریت بلافاصله از کارگران خواست دست از اعتصاب بردارند اما کارگران اعلام کردند که تا دریافت حقوق به اعتصاب پایان ن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عت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صبح مدیریت مجبور به پرداخت حقوق ها شد و کارگران به اعتصاب پایان دا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ان بخوبی دریافته اند که تنها با قدرت متحد خود و دست زدن به اعتصاب میتوانند خواستهای خود را از حلقوم کارفرما و دولت بیرون کش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ز طرف دیگر وزارت اطلاعات همچنان تلاش میکند که با دستگیری و بازجوئی و تحت فشار قرار دادن فعالین کارگری در هفت تپه، کارگران را به تسلیم بکش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جمهوری اسلامی را شدیدا بخاطر اعمال ضدکارگری و سرکوبگرانه اش محکوم میکند و از همه مراکز کارگری، از دانشجویان و کلیه مردم آزادیخواه میخواهد که از کارگران هفت تپه حمایت کنند و دستگیری فعالین کارگری را محکوم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طح جهانی نیز حزب تلاش خود را برای بسیج سازمانهای کارگری برای حمایت از کارگران هفت تپه و تحت فشار قرار دادن جمهوری اسلامی بعمل خواهد آو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زاد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براب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حكومت كارگ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رگ</w:t>
      </w:r>
      <w:r>
        <w:rPr>
          <w:b/>
          <w:b/>
          <w:bCs/>
          <w:sz w:val="32"/>
          <w:sz w:val="32"/>
          <w:szCs w:val="32"/>
          <w:rtl w:val="true"/>
        </w:rPr>
        <w:t xml:space="preserve"> بر جمهو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 xml:space="preserve"> اسلام</w:t>
      </w:r>
      <w:r>
        <w:rPr>
          <w:b/>
          <w:b/>
          <w:bCs/>
          <w:sz w:val="32"/>
          <w:sz w:val="32"/>
          <w:szCs w:val="32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ز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باد جمهو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 xml:space="preserve"> سوس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كمونيست ك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ذرماه </w:t>
      </w:r>
      <w:r>
        <w:rPr>
          <w:sz w:val="28"/>
          <w:sz w:val="28"/>
          <w:szCs w:val="28"/>
        </w:rPr>
        <w:t>١٣٨٦</w:t>
      </w:r>
      <w:r>
        <w:rPr>
          <w:sz w:val="28"/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دسا</w:t>
      </w:r>
      <w:r>
        <w:rPr>
          <w:sz w:val="28"/>
          <w:sz w:val="28"/>
          <w:szCs w:val="28"/>
          <w:rtl w:val="true"/>
        </w:rPr>
        <w:t xml:space="preserve">مبر </w:t>
      </w:r>
      <w:r>
        <w:rPr>
          <w:sz w:val="28"/>
          <w:sz w:val="28"/>
          <w:szCs w:val="28"/>
        </w:rPr>
        <w:t>٢٠٠٧</w:t>
      </w:r>
    </w:p>
    <w:sectPr>
      <w:headerReference w:type="default" r:id="rId2"/>
      <w:footerReference w:type="default" r:id="rId3"/>
      <w:type w:val="nextPage"/>
      <w:pgSz w:w="11906" w:h="16838"/>
      <w:pgMar w:left="1800" w:right="92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66.6pt" to="485.9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2:06:00Z</dcterms:created>
  <dc:creator>wpi</dc:creator>
  <dc:description/>
  <cp:keywords/>
  <dc:language>en-US</dc:language>
  <cp:lastModifiedBy>AK</cp:lastModifiedBy>
  <dcterms:modified xsi:type="dcterms:W3CDTF">2007-12-11T23:05:00Z</dcterms:modified>
  <cp:revision>9</cp:revision>
  <dc:subject/>
  <dc:title>wpi</dc:title>
</cp:coreProperties>
</file>