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۲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صغر کریم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 تمام نیرو به یاری دانشجویان زندانی در ایران برخیزی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دم آزادیخواه، انساندوستان، سازمان های کارگری، سازمانهای دانشجوئی، سازمانهای مدافع حقوق انسان در همه کشورها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کنون کمتر کسی است که در اقصی نقاط دنیا با حکومت سرکوبگر جمهوری اسلامی ایران و جنایات هرروزه آن آشنا 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نابراین هیچ جنایتی از جانب این حکومت و هیچ درجه از سبعیت توسط آن، شما را متعجب 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ارها فشار اعتراضات مردم در ایران و یا فشار افکار عمومی جهانی، مانع این حکومت برای اجرای طرحهای سرکوبش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ها بخاطر فشار مبارزاتی، کسانی از اعدام یا زندان نجات یافته اند و یا در زمینه های دیگر حکومت مجبور به عقب نشینی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جازه دهید به اتفاق مهمی که در طول دو هفته گذشته در ایران علیه دانشجویان رخ داده است بپرازم و توجه شما را به آن جلب ک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در طول دو هفته گذشته بیش از </w:t>
      </w:r>
      <w:r>
        <w:rPr>
          <w:sz w:val="28"/>
          <w:sz w:val="28"/>
          <w:szCs w:val="28"/>
          <w:lang w:bidi="fa-IR"/>
        </w:rPr>
        <w:t>٤٠</w:t>
      </w:r>
      <w:r>
        <w:rPr>
          <w:sz w:val="28"/>
          <w:sz w:val="28"/>
          <w:szCs w:val="28"/>
          <w:rtl w:val="true"/>
          <w:lang w:bidi="fa-IR"/>
        </w:rPr>
        <w:t xml:space="preserve"> نفر از فعالین اعتراضات دانشجوئی در شهرهای مختلف کشور توسط وزارت اطلاعات دستگیر شده اند که حداقل </w:t>
      </w:r>
      <w:r>
        <w:rPr>
          <w:sz w:val="28"/>
          <w:sz w:val="28"/>
          <w:szCs w:val="28"/>
          <w:lang w:bidi="fa-IR"/>
        </w:rPr>
        <w:t>٣٧</w:t>
      </w:r>
      <w:r>
        <w:rPr>
          <w:sz w:val="28"/>
          <w:sz w:val="28"/>
          <w:szCs w:val="28"/>
          <w:rtl w:val="true"/>
          <w:lang w:bidi="fa-IR"/>
        </w:rPr>
        <w:t xml:space="preserve"> نفر از آنها هم اکنون در زندان اوین و اماکن نامعلوم دیگری بسر 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ها قبل از روز دانشجو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دسامب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که از سالها قبل روز اعتراضات مهم دانشجوئی است و یا در جریان و بدنبال تظاهرات در این روزها دستگی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 بسیار مهم پاپوش دوزیهای خطرناک دولت علیه ای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وزارت اطلاعات طی بیانیه ای</w:t>
      </w:r>
      <w:r>
        <w:rPr>
          <w:sz w:val="28"/>
          <w:sz w:val="28"/>
          <w:szCs w:val="28"/>
          <w:rtl w:val="true"/>
        </w:rPr>
        <w:t xml:space="preserve"> درمورد دستگیری دانشجویان چپ دانشگ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آشوب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یعنی دانشجویان تظاهرات کنند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قبل اقدام به تهيه تير و کمان، جمع آوري سنگ و ساخت نارنجک هاي 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 ا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ی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 دستگيرشدگان مقادير قابل توجهي نشريات موهن، کتب ض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يه هاي حاوي توهين به مقدسات و مشروبات الکلي کشف و ضبط شده ا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یت رجانیوز </w:t>
      </w:r>
      <w:r>
        <w:rPr>
          <w:sz w:val="28"/>
          <w:sz w:val="28"/>
          <w:szCs w:val="28"/>
          <w:rtl w:val="true"/>
        </w:rPr>
        <w:t>وابسته به حکومت نیز</w:t>
      </w:r>
      <w:r>
        <w:rPr>
          <w:sz w:val="28"/>
          <w:sz w:val="28"/>
          <w:szCs w:val="28"/>
          <w:rtl w:val="true"/>
        </w:rPr>
        <w:t xml:space="preserve"> اعلام کرد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ادهاي امن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 از انجام تحقيقات گسترده در دانشگاههاي كشور هسته اصلي جريان كمونيست مرتبط 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 از كشور را شناسايي و بازداشت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نامه هسته كمونيستي در آ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امسال، به آشوب كشيدن دانشگاهها از طريق تحركات خشونت آميز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 تهيه مواد آتش زا از قبيل كوكتل مولوتف و نارنجك بوده ا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چند نفس اشاره به کتب ضاله و اعلامیه های توهین به مقدسات و مشروبات الکلی و وابستگی به خارج که منظور وابستگی به احزاب اپوزیسیون است، میزان محدودیت های سیاسی و اجتماعی مردم و ماهیت سرکوبگرانه حکومت را نشان میدهد، اما اشاره به مواد آتش زا و کوکتل مولوتف و تحریکات خشونت آمیز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که هیچکس در جعلی بودن آنها تردیدی ندارد، کدهای خطرناک امنیتی بشمار 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ین اتهامات، در طول حاکمیت این رژیم هزاران نفر به جوخه های اعدام سپرده شده اند و یا برای سالهای طولانی زندانی و شکنج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قصد دارد شکست های سیاسی خود در دانشگاهها و پیشروی چپگراها درمقابل گروههای اسلامی را با سرکوب خشن رهبران اعتراضات دانشجوئی جبران کند و با سرکوب دانشجویان کل جامعه را مرعوب کند و این باید توجه همه مردم دنیا را بخود جلب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 دانشجوئی برای آزادی دستگیرشدگان در سراسر کشور قطع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های دستگیرشدگان نیز شروع به تجمعات اعتراضی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 مهم است که جنبش همبستگی گسترده ای در سراسر جهان برای آزادی این عزیزان و آزادی کلیه زندانیان سیاسی شکل بگیرد و جمهوری اسلامی تحت فشار فزاینده ای قرار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درمقابل این فشارها شکننده است و با این فشارها قادر به اجرای طرح های جنایتکارانه اش ن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ه سازمانهای کارگری و احزاب و شخصیت های پیشرو و مدافع حقوق انسان و همه سازمانهای دانشجوئی میخواهیم که با تمام نیرو به یاری دانشجویان زندانی در ایران برخیزند و جمهوری اسلامی را وادار به آزادی فوری و بی قید و شرط آنها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به یادآوری است که هم اکنون تعدادی از فعالین کارگری، تعدادی از فعالین حقوق زن و بسیاری از زنانی که کدهای اسلامی را رعایت نمیکنند در زندان بسر 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ران با حمایت وسیع و بین المللی از سوی شما مردم آزادیخواه جهان، پشتگرمی بیشتری پیدا خواهند کرد، خود را در برابر رژیم اسلامی قدرتمندتر خواهند 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 افکار عمومی جهانی، موقعیت تمام زندانیان سیاسی را بهبود خواهد بخشید و دست حکومت را از سر فعالین دانشجوئی، فعالین کارگری و مدافع حقوق زن و کل مردم ایران کوتاهتر خواهد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ئیس هیئت دبیران حزب کمونیست کارگری ایر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٢٠٠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سامی دانشجویانی که در روزهای اخیر دستگیر شده ان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Web"/>
        <w:numPr>
          <w:ilvl w:val="0"/>
          <w:numId w:val="2"/>
        </w:numPr>
        <w:bidi w:val="1"/>
        <w:spacing w:before="280" w:after="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حسن معارفی</w:t>
      </w:r>
      <w:r>
        <w:rPr>
          <w:sz w:val="27"/>
          <w:sz w:val="27"/>
          <w:szCs w:val="27"/>
          <w:rtl w:val="true"/>
        </w:rPr>
        <w:t xml:space="preserve"> – </w:t>
      </w:r>
      <w:r>
        <w:rPr>
          <w:sz w:val="27"/>
          <w:sz w:val="27"/>
          <w:szCs w:val="27"/>
          <w:rtl w:val="true"/>
        </w:rPr>
        <w:t>دانشگاه</w:t>
      </w:r>
      <w:r>
        <w:rPr>
          <w:sz w:val="27"/>
          <w:sz w:val="27"/>
          <w:szCs w:val="27"/>
          <w:rtl w:val="true"/>
        </w:rPr>
        <w:t xml:space="preserve">  </w:t>
      </w:r>
      <w:r>
        <w:rPr>
          <w:sz w:val="27"/>
          <w:sz w:val="27"/>
          <w:szCs w:val="27"/>
          <w:rtl w:val="true"/>
        </w:rPr>
        <w:t>مازندر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آرش پاکزاد </w:t>
      </w:r>
      <w:r>
        <w:rPr>
          <w:sz w:val="27"/>
          <w:szCs w:val="27"/>
          <w:rtl w:val="true"/>
        </w:rPr>
        <w:softHyphen/>
        <w:t xml:space="preserve"> </w:t>
      </w:r>
      <w:r>
        <w:rPr>
          <w:sz w:val="27"/>
          <w:sz w:val="27"/>
          <w:szCs w:val="27"/>
          <w:rtl w:val="true"/>
        </w:rPr>
        <w:t xml:space="preserve">علوم اجتماعی دانشگاه مازندران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حامد محمدی، اقتصاد دانشگاه مازندران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میلاد معینی </w:t>
      </w:r>
      <w:r>
        <w:rPr>
          <w:sz w:val="27"/>
          <w:szCs w:val="27"/>
          <w:rtl w:val="true"/>
        </w:rPr>
        <w:softHyphen/>
        <w:t xml:space="preserve"> </w:t>
      </w:r>
      <w:r>
        <w:rPr>
          <w:sz w:val="27"/>
          <w:sz w:val="27"/>
          <w:szCs w:val="27"/>
          <w:rtl w:val="true"/>
        </w:rPr>
        <w:t xml:space="preserve">مردم شناسی دانشگاه مازندران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بهرنگ زند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مردم شناسی دانشگاه مازندر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علی سالم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پلی تکنیک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علی کلای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دانش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زاد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امیر مهرزاد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محسن غمین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دانشگاه پلی تکنیک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یونس میرحسین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فن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هنر</w:t>
      </w:r>
      <w:r>
        <w:rPr>
          <w:sz w:val="27"/>
          <w:sz w:val="27"/>
          <w:szCs w:val="27"/>
          <w:rtl w:val="true"/>
        </w:rPr>
        <w:t> </w:t>
      </w:r>
      <w:r>
        <w:rPr>
          <w:sz w:val="27"/>
          <w:sz w:val="27"/>
          <w:szCs w:val="27"/>
          <w:rtl w:val="true"/>
        </w:rPr>
        <w:t>شیراز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میلاد عمران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شهید رجایی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عابد توانچه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دانشجوی اخراج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نشگاه پلی</w:t>
      </w:r>
      <w:r>
        <w:rPr>
          <w:sz w:val="27"/>
          <w:sz w:val="27"/>
          <w:szCs w:val="27"/>
          <w:rtl w:val="true"/>
        </w:rPr>
        <w:t xml:space="preserve">  </w:t>
      </w:r>
      <w:r>
        <w:rPr>
          <w:sz w:val="27"/>
          <w:sz w:val="27"/>
          <w:szCs w:val="27"/>
          <w:rtl w:val="true"/>
        </w:rPr>
        <w:t>تکنیک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صدرا پیرحیات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دانشگاه شاه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روزبه صف شک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کارشناسی ارشد علوم</w:t>
      </w:r>
      <w:r>
        <w:rPr>
          <w:sz w:val="27"/>
          <w:sz w:val="27"/>
          <w:szCs w:val="27"/>
          <w:rtl w:val="true"/>
        </w:rPr>
        <w:t> </w:t>
      </w:r>
      <w:r>
        <w:rPr>
          <w:sz w:val="27"/>
          <w:sz w:val="27"/>
          <w:szCs w:val="27"/>
          <w:rtl w:val="true"/>
        </w:rPr>
        <w:t>سیاسی دانشگاه تهران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سعید آقام عل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دانشگاه ه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زد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روزبهان امیر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softHyphen/>
        <w:t xml:space="preserve"> </w:t>
      </w:r>
      <w:r>
        <w:rPr>
          <w:sz w:val="27"/>
          <w:sz w:val="27"/>
          <w:szCs w:val="27"/>
          <w:rtl w:val="true"/>
        </w:rPr>
        <w:t>دانشکده علوم دانشگاه تهران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نسیم سلطان بیگ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دانشک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وم اجتماعی دانش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امه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مهسا محب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دانشگاه شری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کیوان امیر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الیاس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کارشناسی ارشد دانشگاه</w:t>
      </w:r>
      <w:r>
        <w:rPr>
          <w:sz w:val="27"/>
          <w:sz w:val="27"/>
          <w:szCs w:val="27"/>
          <w:rtl w:val="true"/>
        </w:rPr>
        <w:t> </w:t>
      </w:r>
      <w:r>
        <w:rPr>
          <w:sz w:val="27"/>
          <w:sz w:val="27"/>
          <w:szCs w:val="27"/>
          <w:rtl w:val="true"/>
        </w:rPr>
        <w:t>شریف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هادی سالار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دانشگاه رجایی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امی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آقای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دانشگاه رجایی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فرشی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فرهادی آهنگران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دانشگاه رجایی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سعی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قاخانی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اوختای حسینی – دانشگاه</w:t>
      </w:r>
      <w:r>
        <w:rPr>
          <w:sz w:val="27"/>
          <w:sz w:val="27"/>
          <w:szCs w:val="27"/>
          <w:rtl w:val="true"/>
        </w:rPr>
        <w:t xml:space="preserve">  </w:t>
      </w:r>
      <w:r>
        <w:rPr>
          <w:sz w:val="27"/>
          <w:sz w:val="27"/>
          <w:szCs w:val="27"/>
          <w:rtl w:val="true"/>
        </w:rPr>
        <w:t>آزاد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سروش هاشم پور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چمران اهواز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مهدی گرایل</w:t>
      </w:r>
      <w:r>
        <w:rPr>
          <w:sz w:val="27"/>
          <w:sz w:val="27"/>
          <w:szCs w:val="27"/>
          <w:rtl w:val="true"/>
        </w:rPr>
        <w:t>و</w:t>
      </w:r>
      <w:r>
        <w:rPr>
          <w:sz w:val="27"/>
          <w:szCs w:val="27"/>
          <w:rtl w:val="true"/>
        </w:rPr>
        <w:softHyphen/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ارشناسی ارشد ژئوفیزیک دانشگاه تهران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نادر احسن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فا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حصیل دانشکده منابع</w:t>
      </w:r>
      <w:r>
        <w:rPr>
          <w:sz w:val="27"/>
          <w:sz w:val="27"/>
          <w:szCs w:val="27"/>
          <w:rtl w:val="true"/>
        </w:rPr>
        <w:t> </w:t>
      </w:r>
      <w:r>
        <w:rPr>
          <w:sz w:val="27"/>
          <w:sz w:val="27"/>
          <w:szCs w:val="27"/>
          <w:rtl w:val="true"/>
        </w:rPr>
        <w:t>طبیعی دانشگاه مازندران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انوشه آزادبر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علوم اجتماع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نشگاه تهران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ایلناز جمشید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ارتباطات دانشگاه آزاد تهران مرکز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به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کریمی زاده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اخراجی دانشکده</w:t>
      </w:r>
      <w:r>
        <w:rPr>
          <w:sz w:val="27"/>
          <w:sz w:val="27"/>
          <w:szCs w:val="27"/>
          <w:rtl w:val="true"/>
        </w:rPr>
        <w:t> </w:t>
      </w:r>
      <w:r>
        <w:rPr>
          <w:sz w:val="27"/>
          <w:sz w:val="27"/>
          <w:szCs w:val="27"/>
          <w:rtl w:val="true"/>
        </w:rPr>
        <w:t>اقتصاد دانشگاه تهران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سعید حبیب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دبیر معذ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شکیلات دفتر تحکیم وحدت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پیمان</w:t>
      </w:r>
      <w:r>
        <w:rPr>
          <w:sz w:val="27"/>
          <w:sz w:val="27"/>
          <w:szCs w:val="27"/>
          <w:rtl w:val="true"/>
        </w:rPr>
        <w:t> </w:t>
      </w:r>
      <w:r>
        <w:rPr>
          <w:sz w:val="27"/>
          <w:sz w:val="27"/>
          <w:szCs w:val="27"/>
          <w:rtl w:val="true"/>
        </w:rPr>
        <w:t xml:space="preserve">پیران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 xml:space="preserve">زندانی سیاسی سال </w:t>
      </w:r>
      <w:r>
        <w:rPr>
          <w:sz w:val="27"/>
          <w:sz w:val="27"/>
          <w:szCs w:val="27"/>
          <w:lang w:bidi="fa-IR"/>
        </w:rPr>
        <w:t>۷۸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مجید ا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نژاد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عمران شهید</w:t>
      </w:r>
      <w:r>
        <w:rPr>
          <w:sz w:val="27"/>
          <w:sz w:val="27"/>
          <w:szCs w:val="27"/>
          <w:rtl w:val="true"/>
        </w:rPr>
        <w:t> </w:t>
      </w:r>
      <w:r>
        <w:rPr>
          <w:sz w:val="27"/>
          <w:sz w:val="27"/>
          <w:szCs w:val="27"/>
          <w:rtl w:val="true"/>
        </w:rPr>
        <w:t>رجایی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شوان مریخ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دانشگاه مازندر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سارا خادم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علوم اجتماعی دانشگاه مازندران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</w:rPr>
        <w:t xml:space="preserve">نیما نحوی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مهندسی مکانیک دانشگاه صنعت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وشیروانی باب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</w:rPr>
        <w:t>پ</w:t>
      </w:r>
      <w:r>
        <w:rPr>
          <w:sz w:val="27"/>
          <w:sz w:val="27"/>
          <w:szCs w:val="27"/>
          <w:rtl w:val="true"/>
        </w:rPr>
        <w:t xml:space="preserve">ارسا کرمانجیان </w:t>
      </w:r>
      <w:r>
        <w:rPr>
          <w:sz w:val="27"/>
          <w:szCs w:val="27"/>
          <w:rtl w:val="true"/>
        </w:rPr>
        <w:t xml:space="preserve">- </w:t>
      </w:r>
      <w:r>
        <w:rPr>
          <w:sz w:val="27"/>
          <w:sz w:val="27"/>
          <w:szCs w:val="27"/>
          <w:rtl w:val="true"/>
        </w:rPr>
        <w:t>معماری دانشگاه آزاد</w:t>
      </w:r>
      <w:r>
        <w:rPr>
          <w:sz w:val="27"/>
          <w:sz w:val="27"/>
          <w:szCs w:val="27"/>
          <w:rtl w:val="true"/>
        </w:rPr>
        <w:t xml:space="preserve"> کرمانشاه 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 xml:space="preserve">علاوه بر دانشجویان فوق، در روز </w:t>
      </w:r>
      <w:r>
        <w:rPr>
          <w:sz w:val="27"/>
          <w:sz w:val="27"/>
          <w:szCs w:val="27"/>
        </w:rPr>
        <w:t>٩</w:t>
      </w:r>
      <w:r>
        <w:rPr>
          <w:sz w:val="27"/>
          <w:sz w:val="27"/>
          <w:szCs w:val="27"/>
          <w:rtl w:val="true"/>
        </w:rPr>
        <w:t xml:space="preserve"> دسامبر در تظاهرات دانشگاه تهران چهار نفر به شرح زیر دستگیر شدند</w:t>
      </w:r>
      <w:r>
        <w:rPr>
          <w:sz w:val="27"/>
          <w:szCs w:val="27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</w:rPr>
        <w:t xml:space="preserve">محمدصالح ایومن </w:t>
      </w:r>
      <w:r>
        <w:rPr>
          <w:sz w:val="27"/>
          <w:szCs w:val="27"/>
          <w:rtl w:val="true"/>
        </w:rPr>
        <w:t xml:space="preserve">- ‌ </w:t>
      </w:r>
      <w:r>
        <w:rPr>
          <w:sz w:val="27"/>
          <w:sz w:val="27"/>
          <w:szCs w:val="27"/>
          <w:rtl w:val="true"/>
        </w:rPr>
        <w:t>فوق لیسانس علوم سیاسی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سه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‌کریمی </w:t>
      </w:r>
      <w:r>
        <w:rPr>
          <w:sz w:val="27"/>
          <w:szCs w:val="27"/>
          <w:rtl w:val="true"/>
        </w:rPr>
        <w:t xml:space="preserve">- ‌ </w:t>
      </w:r>
      <w:r>
        <w:rPr>
          <w:sz w:val="27"/>
          <w:sz w:val="27"/>
          <w:szCs w:val="27"/>
          <w:rtl w:val="true"/>
        </w:rPr>
        <w:t>فوق لیسانس علوم سیاسی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 xml:space="preserve">فرشاد دوستی پور </w:t>
      </w:r>
      <w:r>
        <w:rPr>
          <w:sz w:val="27"/>
          <w:szCs w:val="27"/>
          <w:rtl w:val="true"/>
        </w:rPr>
        <w:t xml:space="preserve">- ‌ </w:t>
      </w:r>
      <w:r>
        <w:rPr>
          <w:sz w:val="27"/>
          <w:sz w:val="27"/>
          <w:szCs w:val="27"/>
          <w:rtl w:val="true"/>
        </w:rPr>
        <w:t>مهندسی مکانیک</w:t>
      </w:r>
      <w:r>
        <w:rPr>
          <w:sz w:val="27"/>
          <w:szCs w:val="27"/>
          <w:rtl w:val="true"/>
        </w:rPr>
        <w:br/>
      </w:r>
      <w:r>
        <w:rPr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علیزاده‌ </w:t>
      </w:r>
      <w:r>
        <w:rPr>
          <w:sz w:val="27"/>
          <w:szCs w:val="27"/>
          <w:rtl w:val="true"/>
        </w:rPr>
        <w:t>- ‌</w:t>
      </w:r>
      <w:r>
        <w:rPr>
          <w:sz w:val="27"/>
          <w:sz w:val="27"/>
          <w:szCs w:val="27"/>
          <w:rtl w:val="true"/>
        </w:rPr>
        <w:t>فوق لیسانس حقوق</w:t>
      </w:r>
    </w:p>
    <w:p>
      <w:pPr>
        <w:pStyle w:val="NormalWeb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همچنین احمد قصابان، مجید توکلی و احسان منصوری از دانشگاه پلی تکنیک تهران از سه ماه قبل در زندان بسر میبرند و مورد شکنجه دائم قرار گرفته اند و هرکدام ب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٢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ا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٣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ال زندان محکوم شده اند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66.6pt" to="485.9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Postlabels">
    <w:name w:val="post-labels"/>
    <w:basedOn w:val="DefaultParagraphFont"/>
    <w:qFormat/>
    <w:rPr/>
  </w:style>
  <w:style w:type="character" w:styleId="Commenttimestamp">
    <w:name w:val="comment-timestamp"/>
    <w:basedOn w:val="DefaultParagraphFont"/>
    <w:qFormat/>
    <w:rPr/>
  </w:style>
  <w:style w:type="character" w:styleId="Itemcontrolblogadminpid1074360750">
    <w:name w:val="item-control blog-admin pid-1074360750"/>
    <w:basedOn w:val="DefaultParagraphFont"/>
    <w:qFormat/>
    <w:rPr/>
  </w:style>
  <w:style w:type="character" w:styleId="Deletecommenticon">
    <w:name w:val="delete-comment-icon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Postfooterlinepostfooterline1">
    <w:name w:val="post-footer-line post-footer-line-1"/>
    <w:basedOn w:val="Normal"/>
    <w:qFormat/>
    <w:pPr>
      <w:spacing w:before="280" w:after="280"/>
    </w:pPr>
    <w:rPr/>
  </w:style>
  <w:style w:type="paragraph" w:styleId="Postfooterlinepostfooterline2">
    <w:name w:val="post-footer-line post-footer-line-2"/>
    <w:basedOn w:val="Normal"/>
    <w:qFormat/>
    <w:pPr>
      <w:spacing w:before="280" w:after="280"/>
    </w:pPr>
    <w:rPr/>
  </w:style>
  <w:style w:type="paragraph" w:styleId="Commentfooter">
    <w:name w:val="comment-footer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20:00Z</dcterms:created>
  <dc:creator>wpi</dc:creator>
  <dc:description/>
  <cp:keywords/>
  <dc:language>en-US</dc:language>
  <cp:lastModifiedBy>Mohsen </cp:lastModifiedBy>
  <dcterms:modified xsi:type="dcterms:W3CDTF">2007-12-14T13:20:00Z</dcterms:modified>
  <cp:revision>2</cp:revision>
  <dc:subject/>
  <dc:title>wpi</dc:title>
</cp:coreProperties>
</file>