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  <w:lang w:val="en-US"/>
        </w:rPr>
      </w:pPr>
      <w:r>
        <w:rPr>
          <w:color w:val="0000FF"/>
          <w:sz w:val="32"/>
          <w:sz w:val="32"/>
          <w:szCs w:val="32"/>
          <w:rtl w:val="true"/>
          <w:lang w:val="en-US"/>
        </w:rPr>
        <w:t xml:space="preserve">انترناسیونال </w:t>
      </w:r>
      <w:r>
        <w:rPr>
          <w:color w:val="0000FF"/>
          <w:sz w:val="32"/>
          <w:sz w:val="32"/>
          <w:szCs w:val="32"/>
          <w:lang w:val="en-US"/>
        </w:rPr>
        <w:t>۲۲۲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  <w:lang w:val="en-US"/>
        </w:rPr>
      </w:pPr>
      <w:r>
        <w:rPr>
          <w:color w:val="0000FF"/>
          <w:sz w:val="32"/>
          <w:sz w:val="32"/>
          <w:szCs w:val="32"/>
          <w:rtl w:val="true"/>
          <w:lang w:val="en-US"/>
        </w:rPr>
        <w:t xml:space="preserve">از میان سئوالات در جلسه هفتگی اینترنتی حمید تقوائی 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جنگ مردم و جنگ و صلح میان بالائیها</w:t>
      </w:r>
    </w:p>
    <w:p>
      <w:pPr>
        <w:pStyle w:val="Normal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ین متن توسط ناصر احمدی پیاده و تایپ شده است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66FF"/>
          <w:sz w:val="32"/>
          <w:sz w:val="32"/>
          <w:szCs w:val="32"/>
          <w:rtl w:val="true"/>
        </w:rPr>
        <w:t>مهرنوش موسوی</w:t>
      </w:r>
      <w:r>
        <w:rPr>
          <w:color w:val="3366FF"/>
          <w:sz w:val="32"/>
          <w:szCs w:val="32"/>
          <w:rtl w:val="true"/>
        </w:rPr>
        <w:t xml:space="preserve">: </w:t>
      </w:r>
      <w:r>
        <w:rPr>
          <w:color w:val="3366FF"/>
          <w:sz w:val="32"/>
          <w:sz w:val="32"/>
          <w:szCs w:val="32"/>
          <w:rtl w:val="true"/>
        </w:rPr>
        <w:t>سئوالی که من داشتم و عطف توجهی که میخواهم بدهم درمورد اخبار روز جامعه است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 xml:space="preserve">میدانید که امروز در صدر اخبار ایران و جهان گزارشی بود که </w:t>
      </w:r>
      <w:r>
        <w:rPr>
          <w:color w:val="3366FF"/>
          <w:sz w:val="32"/>
          <w:sz w:val="32"/>
          <w:szCs w:val="32"/>
        </w:rPr>
        <w:t>۱۶</w:t>
      </w:r>
      <w:r>
        <w:rPr>
          <w:color w:val="3366FF"/>
          <w:sz w:val="32"/>
          <w:sz w:val="32"/>
          <w:szCs w:val="32"/>
          <w:rtl w:val="true"/>
        </w:rPr>
        <w:t xml:space="preserve"> سازمان اطلاعاتی آمریکا منتشر کرده اند مبنی براینکه از سال </w:t>
      </w:r>
      <w:r>
        <w:rPr>
          <w:color w:val="3366FF"/>
          <w:sz w:val="32"/>
          <w:sz w:val="32"/>
          <w:szCs w:val="32"/>
        </w:rPr>
        <w:t>۲۰۰۳</w:t>
      </w:r>
      <w:r>
        <w:rPr>
          <w:color w:val="3366FF"/>
          <w:sz w:val="32"/>
          <w:sz w:val="32"/>
          <w:szCs w:val="32"/>
          <w:rtl w:val="true"/>
        </w:rPr>
        <w:t xml:space="preserve"> به اینطرف حکومت ایران درست گفته است که در غنی سازی اورانیوم تخلفی نکرده است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>درواقع این گزارش باعث شده که اوضاع مجددا از طرف تمامی دولتها و احزاب و مطبوعات جهان و ایران مورد ارزیابی قرار بگیرد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>در خود آمریکا تا جایی که من خوانده ام از روزنامه نیویورک تایمز گرفته تا واشنگتن پست و غیره به این مسئله برخورد کرده اند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>حال این یک سئوال بزرگی است که چطور جرج بوش درست درحالی که از این گزارش خبر داشته و قبل از گزارش البرداعی به محتوای این خبر دست رسی داشته است چرا اعلام کرده بوده که جهان دارد به جنگ جهانی سوم نزدیک میشود</w:t>
      </w:r>
      <w:r>
        <w:rPr>
          <w:color w:val="3366FF"/>
          <w:sz w:val="32"/>
          <w:szCs w:val="32"/>
          <w:rtl w:val="true"/>
        </w:rPr>
        <w:t xml:space="preserve">! </w:t>
      </w:r>
      <w:r>
        <w:rPr>
          <w:color w:val="3366FF"/>
          <w:sz w:val="32"/>
          <w:sz w:val="32"/>
          <w:szCs w:val="32"/>
          <w:rtl w:val="true"/>
        </w:rPr>
        <w:t>طبعا این خبر جدید نتایجی بهمراه خواهد داشت، و اعلام میشود که از این پس دولت آمریکا به استقبال رابطه با ایران خواهد رفت، و حتی تاج زاده و دوخردادیها گفته اند که برای استقبال از این گزارش باید به دیدار جرج بوش برویم، و مطبوعات امروز ایران هم از این مسئله استفاده کرده اند و روزنامه نوروز نوشته است که خبرهایی است مبنی بر یک معامله بزرگ بین دولت ایران و آمریکا</w:t>
      </w:r>
      <w:r>
        <w:rPr>
          <w:color w:val="3366FF"/>
          <w:sz w:val="32"/>
          <w:szCs w:val="32"/>
          <w:rtl w:val="true"/>
        </w:rPr>
        <w:t xml:space="preserve">.  </w:t>
      </w:r>
      <w:r>
        <w:rPr>
          <w:color w:val="3366FF"/>
          <w:sz w:val="32"/>
          <w:sz w:val="32"/>
          <w:szCs w:val="32"/>
          <w:rtl w:val="true"/>
        </w:rPr>
        <w:t>میخواستم بگویم که فضای جنگ میشود و جنگ میشود دارد به صلح میشود و صلح برمیگردد ودر این میان هم آلترناتیو سیاسی معینی مطرح است، و من دوست دارم که اینجا نظر حمید تقوایی را بدانم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>ضمن اینکه در بستر این اخباری که صورت میگیرد و گزارشی که امروز چاپ شده است مسئله  انتخابات ایران حائز اهمیت است</w:t>
      </w:r>
      <w:r>
        <w:rPr>
          <w:color w:val="3366FF"/>
          <w:sz w:val="32"/>
          <w:szCs w:val="32"/>
          <w:rtl w:val="true"/>
        </w:rPr>
        <w:t xml:space="preserve">.  </w:t>
      </w:r>
      <w:r>
        <w:rPr>
          <w:color w:val="3366FF"/>
          <w:sz w:val="32"/>
          <w:sz w:val="32"/>
          <w:szCs w:val="32"/>
          <w:rtl w:val="true"/>
        </w:rPr>
        <w:t xml:space="preserve">سازمانهای دوخردادی و حتی حزب مشروطه نیز بمیدان آمده اند و اسم انتخابات آزاد را هم که مطرح میکنند بنابر اعتقاد من قصد یک کلاه برداری سیاسی دارند، و دارند تشویق میکنند که با شعار صلح و مذاکره میان ایران و آمریکا در این انتخابات شرکت بشود </w:t>
      </w:r>
      <w:r>
        <w:rPr>
          <w:color w:val="3366FF"/>
          <w:sz w:val="32"/>
          <w:szCs w:val="32"/>
          <w:rtl w:val="true"/>
        </w:rPr>
        <w:t xml:space="preserve">. </w:t>
      </w:r>
      <w:r>
        <w:rPr>
          <w:color w:val="3366FF"/>
          <w:sz w:val="32"/>
          <w:sz w:val="32"/>
          <w:szCs w:val="32"/>
          <w:rtl w:val="true"/>
        </w:rPr>
        <w:t>دوست دارم که نظر شما را بدانم چون به اعتقاد من این یک مسئله مهمی در جامعه است</w:t>
      </w:r>
      <w:r>
        <w:rPr>
          <w:color w:val="3366FF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مید تقوای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ه، نکاتی که مطرح کردید نشاندهنده حقایقی است که حزب ما همیشه روی آن پافشاری کرده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ولین نکته  اینست که این تخاصمات و تهدیدات جنگی  فقط برسر مسئله هسته ای نیست بلکه یک پایه اساسی آن دخالتهای حکومت اسلامی در عراق و لبنان و فلسطین است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 این خود تخاصمی است برای رسیدن به یک توازن قوا و نقطه سازشی  بین آمریکا و جمهوری اسلامی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برای اینکه این وضعیت حل و فصل شود باید جمهوری اسلامی بعنوان نماینده اسلام سیاسی بپای این سازش بر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ه همین دلیل اینکه آقای بوش از قبل میدانسته که از سال </w:t>
      </w:r>
      <w:r>
        <w:rPr>
          <w:sz w:val="32"/>
          <w:sz w:val="32"/>
          <w:szCs w:val="32"/>
        </w:rPr>
        <w:t>۲۰۰۳</w:t>
      </w:r>
      <w:r>
        <w:rPr>
          <w:sz w:val="32"/>
          <w:sz w:val="32"/>
          <w:szCs w:val="32"/>
          <w:rtl w:val="true"/>
        </w:rPr>
        <w:t xml:space="preserve"> چنین پروژه ای مطرح نبوده مانع از این نمیشود  که این تخاصم بالا نگی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دف آمریکا در واقع اینست که  جمهوری اسلامی سر براه بشود و در چهارچوب سیاستهای آمریکا در خاورمیانه قرار بگیر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ین یکی از پایه های تخاصم اینها است که ما بارها اعلام کرده ای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ما امروز  تاثیر انتشار این گزارش اینست  که تبلیغاتی که بسیاری از نیروهای اپوزیسیون تحت لوای حمله آمریکا به راه انداخته بودند که جنگ میشود و سناریو سیاه میشود و مبارزات مردم را تحت الشعاع مساله جلوگیری از جنگ قرار میدادند، اینها به آخر میرسد و  یک آب سردی روی همه اینها ریخته می ش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 همیشه گفته ایم که حمله نظامی به ایران احتمال بالائی ندارد و جنگ یک برگی است در دست آمریکا برای برسر میز مذاکره کشاندن حکومت ایران، و همین را هم داریم میبینی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ین امکان وجود دارد  که اینها برسر مسائل معینی به سازش برس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بته این که این سازشها تا چه حد پایدار باشد و به هم نریزد خود مساله دیگری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ی در هرحال لااقل این دوره از تخاصم شان را میتوانند با مذاکره حل کنند، و بنظر من هم دارند اینکار را میکنند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بنظرم یک معامله و سازشی در حال انجام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ینکه امروز اعلام میکنند جمهوری اسلامی از سال </w:t>
      </w:r>
      <w:r>
        <w:rPr>
          <w:sz w:val="32"/>
          <w:sz w:val="32"/>
          <w:szCs w:val="32"/>
        </w:rPr>
        <w:t>۲۰۰۳</w:t>
      </w:r>
      <w:r>
        <w:rPr>
          <w:sz w:val="32"/>
          <w:sz w:val="32"/>
          <w:szCs w:val="32"/>
          <w:rtl w:val="true"/>
        </w:rPr>
        <w:t xml:space="preserve"> عاقل شده بوده،  درواقع دارند زمینه ها را برای کنار آمدن بیشتر فراهم میکنند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 همیشه گفته ایم که مردم راه خودشان را دارند و جامعه ای که میخواهد به آزادی و برابری برسد نباید اجازه بدهد که صلح و جنگ و کلا اختلاف بین بالاییها سرنوشت آن  را تعیین کند و رقم بز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جا البته  منظور من از بالائیها دولت آمریکا و جناحهای رژیم هست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ردم نباید اجازه دهند که تحرکات اینها سرنوشتشان را تعیین بکند، معنی این حرف هم اینست که ما باید از جنبش و مبارزات اعتراضی مردم علیه جمهوری اسلامی و برای رسیدن به خواسته های برحقشان در هرشرایطی و با تمام قوا حمایت کنیم و این مبارزات را سازمان بدهیم و پیش ببر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ال اگر انتخابات باشد، اگر جنگ باشد و یا نباشد خط ما اینست که همین پرچم دفاع از آزادی و برابری و انسانیت را بلند کنیم و دربرابر این بساطی که جمهوری اسلامی راه انداخته است سرنگونی جمهوری اسلامی را هدف خودمان قرار دهیم و برای آن مبارزه کن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مروز  حقانیت این خط یک بار دیگر ثابت ش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ز آنطرف هم ثابت شد که درد واقعی نیروهایی مثل سلطنت طلبها و دو خرداد و غیره درد مردم نیست و آنها درد خودشان را دارند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 این نیروها اینست که  بخشی از جمهوری اسلامی را خوب و صلح طلب ومسالمت جو جلوه بدهند و توجیه کنند و به مردم بفروشند و از مردم بخواهند که از آن حمایت ک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مانطوری که میبینید همه این نیروها دارند با سر میروند که در این انتخابات شرکت کنند، از دوخردادی های عریان و شرمگین گرفته تا بخشی از سلطنت طلبها و اکثریتی ها و توده ای ها و غیره دارند این حرکت را میکنند آنهم اینبار تحت نام صلح و سازش و تحت ن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ه به احمدی نژا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 آری به رفسنجانی و خاتمی و کروبی و حزب مشارکت، و این بساط است که راه انداخته ا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نگی که مردم با حکومت دارند در کنه خودش درواقع جنگی است که طبقه کارگر با طبقه سرمایه دار دارد و در مضمون و اساس آن هم رهایی انسان  است و جامعه ایران هم دارد این را فریاد میز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هم فقط از تئوریها و بحثهای کمونیسم کارگری و برنامه یک دنیای بهتر درنمیآی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ز بدو شروع این جنبش پرچم ما همین بوده است و امروز فرقش اینست که این پرچم در خیابانها به اهتزاز درآمده است، در کارخانه ها، در اول ماه مه ها، در دانشگاه ها و </w:t>
      </w:r>
      <w:r>
        <w:rPr>
          <w:sz w:val="32"/>
          <w:sz w:val="32"/>
          <w:szCs w:val="32"/>
        </w:rPr>
        <w:t>١٦</w:t>
      </w:r>
      <w:r>
        <w:rPr>
          <w:sz w:val="32"/>
          <w:sz w:val="32"/>
          <w:szCs w:val="32"/>
          <w:rtl w:val="true"/>
        </w:rPr>
        <w:t xml:space="preserve"> آذرها و در </w:t>
      </w:r>
      <w:r>
        <w:rPr>
          <w:sz w:val="32"/>
          <w:sz w:val="32"/>
          <w:szCs w:val="32"/>
        </w:rPr>
        <w:t>٨</w:t>
      </w:r>
      <w:r>
        <w:rPr>
          <w:sz w:val="32"/>
          <w:sz w:val="32"/>
          <w:szCs w:val="32"/>
          <w:rtl w:val="true"/>
        </w:rPr>
        <w:t xml:space="preserve"> مارس 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 پرچم به اهتزاز درآمده است و باید با این پرچم به مقابله با جنگ اینها و به مقابله با صلح اینها رف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ردم باید مراقب باشند که ماسبات میان بالائیها، هر نوع مناسباتی که   باهم داشته باشند، بر مبارزات آنها علیه کل این اوضاع سایه نینداز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بض جامعه  با پرچم آزادی برابری و با شعار هویت انسانی و با سرود انترناسیونال میز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را باید دید و این را باید تحکیم کرد و سازمان داد، و این حرکت است که سرآخر برای جامعه ایران آزادی و برابری و رفاه ارمغان خواهد آو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 تحولات اخیر هم که در ارتباط با جنگ اتفاق افتاده است یکبار دیگر نشان میدهد که خط درست همین است و راه درست همین است و همین را باید پیش گرفت و جلو رفت، و تمام کسانی را که به بهانه جنگ یکبار دیگر خواسته اند که جنبش آبرو باخته و رسوا شده دوخردادی را زنده کنند و علم کنند، یکبار دیگر باید اینها را نقد و افشایشان کرد و کنارشان زد، و راه سرنگونی جمهوری اسلامی و زیرو رو کردن این نظام از طریق نقد و افشا و کنار زدن این جریانات میگذرد</w:t>
      </w:r>
      <w:r>
        <w:rPr>
          <w:sz w:val="32"/>
          <w:szCs w:val="32"/>
          <w:rtl w:val="true"/>
        </w:rPr>
        <w:t>.*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2:13:00Z</dcterms:created>
  <dc:creator>Naser</dc:creator>
  <dc:description/>
  <cp:keywords/>
  <dc:language>en-US</dc:language>
  <cp:lastModifiedBy>Mohsen </cp:lastModifiedBy>
  <dcterms:modified xsi:type="dcterms:W3CDTF">2007-12-14T00:37:00Z</dcterms:modified>
  <cp:revision>27</cp:revision>
  <dc:subject/>
  <dc:title>مهرنوش موسوی) سئوال که من داشتم و عطف توجهی که میخواهم بدهم درمورد اخبار روز جامعه است۰ </dc:title>
</cp:coreProperties>
</file>