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عتراض مجدد كارگران نساجی خوی به پرداخت نشدن دستمز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center" w:pos="4590" w:leader="none"/>
        </w:tabs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آیا مسئولین مملكتی چیزی از انسانیت می</w:t>
      </w:r>
      <w:r>
        <w:rPr>
          <w:sz w:val="36"/>
          <w:sz w:val="36"/>
          <w:szCs w:val="36"/>
          <w:rtl w:val="true"/>
        </w:rPr>
        <w:t>‌</w:t>
      </w:r>
      <w:r>
        <w:rPr>
          <w:sz w:val="36"/>
          <w:sz w:val="36"/>
          <w:szCs w:val="36"/>
          <w:rtl w:val="true"/>
        </w:rPr>
        <w:t>دانند؟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رگران نساجی خوی كه در روز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آذرماه در مقابل فرمانداری این شهر تجمع كرده و به پرداخت نشدن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ماه حقوق و مزایای خود اعتراض كرده بودند، روز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آذرماه نیز جهت پیگیری وضعیت شغلی و احقاق حقوق معوقه نزدیك به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ماه گذشته خود بار دیگر مقابل فرمانداری خوی تجمع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گران در تجمع روز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آذرماه گفته بودند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ایط معیشتی كارگران بسیار ناگوار است و این فشارها را دولت بطور سیستماتیك اعمال میكند، چون علیرغم اینهمه گرانی و تورم، ما به هر دری میزنیم كه حقوق ما كارگران را به موقع بدهند، اما نه فرمانداری، نه اداره كار، نه قانون، نه بیمه و نه جای دیگری جواب نمیده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 xml:space="preserve">در تجمع روز </w:t>
      </w: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آذر كارگری گفت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 xml:space="preserve">نمیدانم آیا مسئولین مملكتی از انسانیت چیزی میدانند؟ كارگر وقتی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ماه حقوق نگیرد چگونه میتواند زندگی شرافتمدانه داشته باش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 xml:space="preserve">این كارگران نزدیك به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ماه است كه حقوق و مزایائی دریافت نك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گ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كه هر چه به فرمانداری و مقامات مختلف مراجعه میكنند، جز سردواندن فایده دیگری نداشت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كارگران نساجی خوی به درست به این نتیجه رس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كه مقامات جمهوری اسلامی چیزی از انسانیت 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زدیك به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دهه است كه كارگران مورد شدیدترین استثمار و 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حقوقی قرار گر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و در برابر اعمال شاقی كه هر روزه با آن روبرو ب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، دستمزدهای ناچیزشان هم به موقع پرداخت نگرد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حاکمیت جمهوری اسلامی، زندگی کارگران هرساله وخیم تر و وخیم 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طبیع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ترین حق كارگران و مردم است كه چنین رژیمی را سرنگون كنند و به زبا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دان تاریخ بسپ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از اعتراض و خواست بحق كارگران نساجی خوی حمایت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كند و همه كارگران و مردم آزادیخواه را، بخصوص مردم شهرستان خوی و حومه را به پشتیبانی از مبارزات و خواس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این كارگران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زاد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براب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حكومت كارگ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گ</w:t>
      </w:r>
      <w:r>
        <w:rPr>
          <w:b/>
          <w:b/>
          <w:bCs/>
          <w:sz w:val="32"/>
          <w:sz w:val="32"/>
          <w:szCs w:val="32"/>
          <w:rtl w:val="true"/>
        </w:rPr>
        <w:t xml:space="preserve"> بر جمهو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اسلام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ز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باد جمهو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سوس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كمونيست ك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ذرماه </w:t>
      </w:r>
      <w:r>
        <w:rPr>
          <w:sz w:val="28"/>
          <w:sz w:val="28"/>
          <w:szCs w:val="28"/>
        </w:rPr>
        <w:t>١٣٨٦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دسا</w:t>
      </w:r>
      <w:r>
        <w:rPr>
          <w:sz w:val="28"/>
          <w:sz w:val="28"/>
          <w:szCs w:val="28"/>
          <w:rtl w:val="true"/>
        </w:rPr>
        <w:t xml:space="preserve">مبر </w:t>
      </w:r>
      <w:r>
        <w:rPr>
          <w:sz w:val="28"/>
          <w:sz w:val="28"/>
          <w:szCs w:val="28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800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66.6pt" to="485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zheh">
    <w:name w:val="vizhe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wpi</dc:creator>
  <dc:description/>
  <cp:keywords/>
  <dc:language>en-US</dc:language>
  <cp:lastModifiedBy>Mohsen </cp:lastModifiedBy>
  <dcterms:modified xsi:type="dcterms:W3CDTF">2007-12-13T21:03:00Z</dcterms:modified>
  <cp:revision>3</cp:revision>
  <dc:subject/>
  <dc:title>wpi</dc:title>
</cp:coreProperties>
</file>