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imes New Roman" w:cs="Tahoma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ascii="Tahoma" w:hAnsi="Tahoma" w:eastAsia="Times New Roman" w:cs="Tahoma"/>
          <w:sz w:val="27"/>
          <w:sz w:val="27"/>
          <w:szCs w:val="27"/>
          <w:rtl w:val="true"/>
          <w:lang w:val="en-US" w:eastAsia="en-US"/>
        </w:rPr>
        <w:t xml:space="preserve">دو گزارش اعتراضات دانشجویی در تهران و مشهد در روز یک شنبه </w:t>
      </w:r>
      <w:r>
        <w:rPr>
          <w:rFonts w:ascii="Tahoma" w:hAnsi="Tahoma" w:eastAsia="Times New Roman" w:cs="Tahoma"/>
          <w:sz w:val="27"/>
          <w:sz w:val="27"/>
          <w:szCs w:val="27"/>
          <w:lang w:val="en-US" w:eastAsia="en-US" w:bidi="fa-IR"/>
        </w:rPr>
        <w:t>۱۸</w:t>
      </w:r>
      <w:r>
        <w:rPr>
          <w:rFonts w:ascii="Tahoma" w:hAnsi="Tahoma" w:eastAsia="Times New Roman" w:cs="Tahoma"/>
          <w:sz w:val="27"/>
          <w:sz w:val="27"/>
          <w:szCs w:val="27"/>
          <w:rtl w:val="true"/>
          <w:lang w:val="en-US" w:eastAsia="en-US"/>
        </w:rPr>
        <w:t xml:space="preserve"> آذر</w:t>
      </w:r>
      <w:r>
        <w:rPr>
          <w:rFonts w:ascii="Tahoma" w:hAnsi="Tahoma" w:eastAsia="Times New Roman" w:cs="Tahoma"/>
          <w:b w:val="false"/>
          <w:b w:val="false"/>
          <w:bCs w:val="false"/>
          <w:sz w:val="20"/>
          <w:sz w:val="20"/>
          <w:szCs w:val="20"/>
          <w:lang w:val="en-US" w:eastAsia="en-US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color w:val="000000"/>
          <w:rtl w:val="true"/>
          <w:lang w:val="en-US" w:eastAsia="en-US"/>
        </w:rPr>
        <w:t>سوسیالیسم یا بربری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color w:val="000000"/>
          <w:rtl w:val="true"/>
          <w:lang w:val="en-US" w:eastAsia="en-US"/>
        </w:rPr>
        <w:t>دانشجوی زندانی آزاد باید گردد</w:t>
      </w:r>
      <w:r>
        <w:rPr>
          <w:rFonts w:eastAsia="Times New Roman" w:cs="Tahoma" w:ascii="Tahoma" w:hAnsi="Tahoma"/>
          <w:color w:val="000000"/>
          <w:rtl w:val="true"/>
          <w:lang w:val="en-US" w:eastAsia="en-US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مروزمراسم روز دانشجو در دانشگاه فردوسی مشهد در حمایت از دانشجویان زندانی و همبستگی با جنبش کارگری و زنان و با بالا رفتن سوسیالیسم یا بربریت و زنده باد سوسیالیسم برگزار ش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گزارشگر ما مهزیار لشگری گزارشی از این مراسم ارسال کرده است که ملاحظه میکنی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“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این مراسم در ساعت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۱۱</w:t>
      </w:r>
      <w:r>
        <w:rPr>
          <w:rFonts w:eastAsia="Times New Roman" w:cs="Tahoma" w:ascii="Tahoma" w:hAnsi="Tahoma"/>
          <w:b w:val="false"/>
          <w:bCs w:val="false"/>
          <w:color w:val="000000"/>
          <w:lang w:val="en-US" w:eastAsia="en-US" w:bidi="fa-IR"/>
        </w:rPr>
        <w:t>: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۳۰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صبح در مقابل درب شمالی دانشگاه با حضور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۳۰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تن از فعالین چپ و لیبرال دانشگاه به عنوان هسته اولیه برگزار شد و پرچمی هم با مضمون “دانشگاه پادگان نیست” در دست دانشجویان بود و تریبون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آ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زاد مستقلی تشکیل ش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پس از مدتی با پیوستن دانشجویان دیگر به این تجمع، تریبون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آ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زاد شکل دیگری به خود گرفت و مراسم شور بیشتری پیدا ک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ز همان ابتدا نیروهای بسیجی هم به جمع دانشجویان اضافه شدند و با موبایل های خود مشغول فیلم برداری شد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ین حضور به قدری مشهود بود که یکی از این افراد دوربین هندی کم مشغول فیلم برداری بود و به روی صورت دانشجو ها زوم میک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بتدا یکی از دانشجویان آزادی خواه و برابر طلب تریبون را به دست گرفت و در سخنرانی خود به اعمال فشاربه دانشجویان و دستگیری آنها اعتراض کرد و این کار را محکوم نم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در حین سخنرانی به جمعیت افزوده میشد که جمعیت حدود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۸۰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تن رسی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در ادامه یکی از دانشجویان لیبرال دانشگاه سخنرانی خود را اغاز کرد و بعد از ان یکی دیگر دانشجویان لیبرال و دو تن از دانشجویان چپ به سخنرانی پرداختند و جمعیتی حدود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۲۰۰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نفر شاهد این تریبون آزاد بودند و بیانیه هایی توسط این دانشجویان قرائت ش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در پایان در ساعت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۱</w:t>
      </w:r>
      <w:r>
        <w:rPr>
          <w:rFonts w:eastAsia="Times New Roman" w:cs="Tahoma" w:ascii="Tahoma" w:hAnsi="Tahoma"/>
          <w:b w:val="false"/>
          <w:bCs w:val="false"/>
          <w:color w:val="000000"/>
          <w:lang w:val="en-US" w:eastAsia="en-US" w:bidi="fa-IR"/>
        </w:rPr>
        <w:t>: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۱۰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بعد از ظهرپایان تجمع اعلام شد و دانشجویان با زنجیر کردن دستهای خود یک حلقه انسانی تشکیل دادند و با سر دادن شعارهایی مانند 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دانشجوی زندانی آزاد باید گردد،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 "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دانشجو میمیرد ذلت نمی پذی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،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زنده باد ازادی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،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”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زنده باد سوسیالیسم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تحاد خود را در پیگیری مطالباتشان به نمایش گذاشت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در پایان، آکسیون با خواندن سرود یار دبستانی پایان یاف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نکته قابل ذکر اینست که مسئولین و حراست دانشگاه تمام تلاش خودش را کردند تا این تریببون را کم رنگ جلوه ده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مثلا همزمان با این تریبون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۳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تریبون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آ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زاد دیگر در دانشکده های مختلف برگزار میش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از سوی دیگر در اطراف درب شمالی دانشگاه فردوسی نیز دو پارچه نوشته با متن 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: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توجه تریبون آزاد مقابل در شمالی مجوز ندا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 (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با امضای هیئت نظارت دانشگاه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)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نصب گردیده ب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ولی با توجه به همه ی این مشکلات آکسیون با موفقیت برگزار گردی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ز حواشی این تریبون حضور ماشین های نیروی انتظامی در دانشگاه قابل توجه بود که با شکایت دانشجویان و سر دادن شعار دانشگاه پادگان نیست همراه ب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نکته اخر اینکه دانشجویان پلاکادرهای سوسیالیسم یا بربریت، زنده باد سوسیالیسم، آزادی و برابری و عکس چه گوارا را بلند کرند که با تشویق حاضران همراه ش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مروز همچنین در تهران در جریان اجتماعی که توسط تحکیم وحدت برگزار شده بود، دانشجویان خواهان آزادی فوری رفقای در بندشان شد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رژین منصوری گزارشی از این اجتماع فرستاده است که ملاحظه میکنی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“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تجمع اعتراضی دانشجویان در ادامه اعتراضات دانشجویی در روزهای گذشته در مقابل دانشکده فنی دانشگاه تهران با حضور تعداد زیادی از دانشجویان بر گزار ش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این تجمع از ساعت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۱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ظهر امروزاغاز شد و دانشجویان به خواندن بیانیه های خود و اعتراض شدید به دستگیریهای اخیر دانشجویی پرداختند و خواستار آزادی هر چه سریعتر دانشجویان در بند شد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در این تجمع پلاکاردهایی با شعارهای 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آزادی زن آزادی جامعه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،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دانشجوی زندانی آزاد باید گرد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و… در دست دانشجویان خود نمایی میک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ین تجمع در حالی بر گزار شد که نیروهای امنیتی سر در اصلی دانشگاه تهران را محاصره کرده بودند و با قرار دادن اتوبوسهای شرکت واحد در مقابل ضلع ورودی دانشگاه تهران جلوی دید مردم را دربیرون دانشگاه گرفته بود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دانشجویان با در دست داشتن پلاکارد در حالی که شعار سر میدادند و نسبت به دستگیری دانشجویان اعتراض میکردند به سمت درب اصلی دانشگاه حرکت کردند که این حرکت منجربه درگیری شدید بین نیروهای امنیتی و دانشجویان شد و تا ساعت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۲</w:t>
      </w:r>
      <w:r>
        <w:rPr>
          <w:rFonts w:eastAsia="Times New Roman" w:cs="Tahoma" w:ascii="Tahoma" w:hAnsi="Tahoma"/>
          <w:b w:val="false"/>
          <w:bCs w:val="false"/>
          <w:color w:val="000000"/>
          <w:lang w:val="en-US" w:eastAsia="en-US" w:bidi="fa-IR"/>
        </w:rPr>
        <w:t>: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۴۵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ادامه یاف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دانشجویان در حالی که شعار می دادند به سمت در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۱۶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آذر حرکت کردند و با کمک دانشجویانی که در پشت در بودند در را شکست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سپس دانشجویان با حضور در پشت در خیابان قدس این در را نیز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شکست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با توجه به بازداشت های کم سابقه در هفته ی گذشته که در طی آن نزدیک به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۳۰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نفر از دانشجویان چپ بازداشت شدند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اکثر شعار های دانشجویان معطوف به آزادی دانشجویان دربند ب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در تظاهرات امروز دانشجویان تجمع کننده روز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۳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شنبه حضور پررنگی در تجمع امروز داشته و یکصدا همه دانشجویان با سر دادن شعار 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دانشجوی زندانی آزاد باید گرد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" 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و بلند کردن پلاکارد 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خواهان آزادی فعالان دانشجویی چپ هستیم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"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خواستار آزادی کلیه ی دانشجویان دربند شد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در همین رابطه یکی از دانشجویان با حضور در پشت تریبون نام تمامی دانشجویان چپ بازداشتی را خوانده 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۵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تن از دانشجویان در جریان این تجمع بازداشت شده ا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هنوز از اسامی این دانشجویان خبری در دست نی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تجمع با پراکنده شدن دانشجویان پس از درگیری با نیروهای امنیتی با پایان رسی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سازمان جوانان کمونیست قاطعانه از مطالبات دانشجویان دفاع کرده و خواهان آزادی فوری همه دانشجویان است و همه دانشجویان و انسانهای آزادیخواه را به اعتراض همه جانبه و سراسری علیه جمهوری اسلامی و برای آزادی بی قید و شرط دانشجویان زندانی فرا میخوا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مرگ بر جمهوری اسلامی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زنده باد آزادی و برابری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زندانی سیاسی آزاد باید گردد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زنده باد جمهوری سوسیالیستی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سازمان جوانان کمونیس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eastAsia="Times New Roman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۱۸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آذر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۸۶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 w:bidi="fa-IR"/>
        </w:rPr>
        <w:t xml:space="preserve">-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۹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دسامبر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color w:val="800000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color w:val="800000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2-13T21:53:00Z</dcterms:modified>
  <cp:revision>301</cp:revision>
  <dc:subject/>
  <dc:title>از: محسن ابراهیمی </dc:title>
</cp:coreProperties>
</file>