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فر هیاتی از اروپا برای پیگیری وضعیت کارگران زندان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هوری اسلامی با درخواست ملاقات با كارگران زندانی مخالفت كرد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یک هیأت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نفره به ریاست لابور روچك، متشكل از نمایندگانی از اتحادیه اروپا، چند تن از مسئولین سازمانهای کارگری در اروپا و نمایند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 xml:space="preserve">ای از سازمان ملل متحد روز جمع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ماه در تهران با همسران منصور اسانلو، محمود صالحی و ابراهیم مددی و چند تن از اعضای سندیكای كارگران شركت واحد دیدا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بور روچك گفته است كه مقامات جمهوری اسلامی با درخواست این هیأت برای ملاقات با سه كارگر مزبور مخالف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خانواده سه تن از كارگران زندانی جویای وضعیت جسمانی این كارگران و برخورد زندانبانان با آنها و همچنین وضعیت پرونده قضائی آن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چك به خانواده این كارگران قول داد كه در دیدار با مقامات جمهوری اسلامی، نگرانی خانواده های شان را با آنها مطرح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همچنین قول داد كه در دیدار با مقامات جمهوری اسلامی موضوع فعالان كارگری زندانی و سایر فعالان اجتماعی را مطرح خواهد كرد و خواستار آزادی آنها و نیز آزادی فعالیت سندیكایی در ایرا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ضای پارلمان اروپای این هیأت همچنین عنوان كرده اند كه مسئله كارگران زندانی و سندیكای كارگران شركت واحد را در جلسات پارلمان اروپا مورد بررسی قرار خواهند داد و از اتحادیه اروپا خواهند خواست تا به این موضوعات رسیدگی ك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زم به یادآوری است كه پیش از این نیز دو هیأت دیگر از فدراسیون جهانی كارگران حمل و نقل و سازمان جهانی كار، </w:t>
      </w:r>
      <w:r>
        <w:rPr>
          <w:sz w:val="28"/>
          <w:szCs w:val="28"/>
        </w:rPr>
        <w:t>ILO</w:t>
      </w:r>
      <w:r>
        <w:rPr>
          <w:sz w:val="28"/>
          <w:sz w:val="28"/>
          <w:szCs w:val="28"/>
          <w:rtl w:val="true"/>
        </w:rPr>
        <w:t>، خواستار دیدار با منصور اسانلو شده بودند كه با مخالفت مقامات جمهوری اسلامی مواجه شده 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این اقدام هیأت اروپائی استقبال می كند و از آنها می خواهد كه جمهوری اسلامی را بخاطر زندانی کردن فعالین کارگری و کلیه زندانیان سیاسی زیر فشار بگذارد و خواهان آزادی فوری و بدون قید و شرط آنها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براب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حكومت ك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</w:t>
      </w:r>
      <w:r>
        <w:rPr>
          <w:b/>
          <w:b/>
          <w:bCs/>
          <w:sz w:val="32"/>
          <w:sz w:val="32"/>
          <w:szCs w:val="32"/>
          <w:rtl w:val="true"/>
        </w:rPr>
        <w:t xml:space="preserve"> بر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سلا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باد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سوس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ذ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سا</w:t>
      </w:r>
      <w:r>
        <w:rPr>
          <w:sz w:val="28"/>
          <w:sz w:val="28"/>
          <w:szCs w:val="28"/>
          <w:rtl w:val="true"/>
        </w:rPr>
        <w:t xml:space="preserve">مبر </w:t>
      </w:r>
      <w:r>
        <w:rPr>
          <w:sz w:val="28"/>
          <w:sz w:val="28"/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1:14:00Z</dcterms:created>
  <dc:creator>wpi</dc:creator>
  <dc:description/>
  <cp:keywords/>
  <dc:language>en-US</dc:language>
  <cp:lastModifiedBy>AK</cp:lastModifiedBy>
  <dcterms:modified xsi:type="dcterms:W3CDTF">2007-12-09T21:19:00Z</dcterms:modified>
  <cp:revision>5</cp:revision>
  <dc:subject/>
  <dc:title>wpi</dc:title>
</cp:coreProperties>
</file>