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عتراض كارگران شركت كشتی سازی اروند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صن كارگران در محوطه كارخانه وارد چهارمین روز خود 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اخباری كه ام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آذرماه منتشر گردیده، تحصن بیش از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تن از كارگران شركت كشتی سازی اروندان خرمشهر در محوطه كارخانه در اعتراض به عدم پرداخت مطالبات سال </w:t>
      </w:r>
      <w:r>
        <w:rPr>
          <w:sz w:val="28"/>
          <w:sz w:val="28"/>
          <w:szCs w:val="28"/>
        </w:rPr>
        <w:t>٨۵</w:t>
      </w:r>
      <w:r>
        <w:rPr>
          <w:sz w:val="28"/>
          <w:sz w:val="28"/>
          <w:szCs w:val="28"/>
          <w:rtl w:val="true"/>
        </w:rPr>
        <w:t xml:space="preserve"> و حقوق ما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ی مهر و آبان امسال امروز وارد چهارمین روز خو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ز مسئولین دولتی، از جمله از رئیس جمهوری اسلامی خواست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 كه به مطالبات آنها هر چه زودتر رسیدگ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اعتصاب كارگران كشتی سازی اروندان حمایت می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كند و</w:t>
      </w:r>
      <w:r>
        <w:rPr>
          <w:sz w:val="28"/>
          <w:sz w:val="28"/>
          <w:szCs w:val="28"/>
          <w:rtl w:val="true"/>
          <w:lang w:bidi="fa-IR"/>
        </w:rPr>
        <w:t xml:space="preserve"> خواهان پرداخت فوری و بی کم و کاست دستمزدهای معوقه آ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</w:rPr>
        <w:t xml:space="preserve"> از همه كارگران و مردم آزاده، بخصوص كارگران و مردم خرمشهر و مناطق جنوب  می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خواهد كه از هیچگونه كمك و حمایتی از این كارگران دریغ ن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جتماع و تحصن آنان بروید و از خواسته هایشان حمایت 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 طریق که میتوانید همراه آنان اعلام کنید که تعویق و تعلل در پرداخت مطالبات و دستمزدها عمل جنایتکارانه دولت و کارفرمایان است و باید فورا متوقف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ز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براب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حكومت ك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رگ</w:t>
      </w:r>
      <w:r>
        <w:rPr>
          <w:b/>
          <w:b/>
          <w:bCs/>
          <w:sz w:val="32"/>
          <w:sz w:val="32"/>
          <w:szCs w:val="32"/>
          <w:rtl w:val="true"/>
        </w:rPr>
        <w:t xml:space="preserve"> بر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اسلام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ز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باد جمه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سوس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يست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ذرماه </w:t>
      </w:r>
      <w:r>
        <w:rPr>
          <w:sz w:val="28"/>
          <w:sz w:val="28"/>
          <w:szCs w:val="28"/>
        </w:rPr>
        <w:t>١٣٨٦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دسا</w:t>
      </w:r>
      <w:r>
        <w:rPr>
          <w:sz w:val="28"/>
          <w:sz w:val="28"/>
          <w:szCs w:val="28"/>
          <w:rtl w:val="true"/>
        </w:rPr>
        <w:t xml:space="preserve">مبر </w:t>
      </w:r>
      <w:r>
        <w:rPr>
          <w:sz w:val="28"/>
          <w:sz w:val="28"/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80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54:00Z</dcterms:created>
  <dc:creator>wpi</dc:creator>
  <dc:description/>
  <cp:keywords/>
  <dc:language>en-US</dc:language>
  <cp:lastModifiedBy>Owner</cp:lastModifiedBy>
  <dcterms:modified xsi:type="dcterms:W3CDTF">2007-12-12T06:54:00Z</dcterms:modified>
  <cp:revision>2</cp:revision>
  <dc:subject/>
  <dc:title>wpi</dc:title>
</cp:coreProperties>
</file>