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۲۱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ا سلامهای گرم و صمیمانه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گزارش برگزاری مراسم  جشن سالگرد حزب کمونیست کارگری ایران در جنوب خوزستان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ین جشن به دعوت یکی از فعالین کارگری در جنوب خوزستان و با شرکت تعدادی از فعالین کارگری  و خانواد ه هایشان  در روز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۲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>/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۹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>/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۸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برگزار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مراسم با صرف شام شروع و پس از آن با بحثهای مختلفی مانند شرایط جنگی بوجود آمده و وظیفه کمونیستها و شیوه برخورد به جنگ و همچنین تاثیر تلویزیون در ارتقا سیاسی جامعه و همینطور تاثیر تلویزیون بر فضای جامعه و افکار عمومی ادامه یاف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رکت کنندگان در یک فضای انسانی،  همدلی و شادی خاصی را احساس میکر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 طرف  یکی از شرکت کنندگان سوالاتی مطرح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سوالات بیشتر در رابطه با  تاثیر حزب، بویژه تاثیر تلویزیون  بر فضای عمومی جامعه و بویژه بر فعالین کارگری  دور میز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ظر شرکت کنندگان روی واقعیت انکار ناپذیر تاثیر حزب در جامعه متمرکز بود و اینکه برای پیشروی باید از ابزار تلویزیون حزب در جهت بردن حزب به اعماق جامعه و تاثیر گذاری بر رهبران عملی تاکید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مچنین بر ضرورت کمک به تلویزیون برای بهتر شدن برنامه ها بحث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*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07T03:40:00Z</dcterms:modified>
  <cp:revision>303</cp:revision>
  <dc:subject/>
  <dc:title>از: محسن ابراهیمی </dc:title>
</cp:coreProperties>
</file>