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گزارش تکمیلی از تظاهرات </w:t>
      </w:r>
      <w:r>
        <w:rPr>
          <w:b/>
          <w:b/>
          <w:bCs/>
          <w:sz w:val="36"/>
          <w:sz w:val="36"/>
          <w:szCs w:val="36"/>
          <w:lang w:bidi="fa-IR"/>
        </w:rPr>
        <w:t>۱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ذر در دانشگاه تهران</w:t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مرگ بر دیکتاتور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دانشجوی زندانی آزاد باید گرد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u w:val="single"/>
          <w:lang w:bidi="fa-IR"/>
        </w:rPr>
      </w:pPr>
      <w:r>
        <w:rPr>
          <w:b/>
          <w:b/>
          <w:bCs/>
          <w:u w:val="single"/>
          <w:rtl w:val="true"/>
          <w:lang w:bidi="fa-IR"/>
        </w:rPr>
        <w:t>مهران رحمانی،  خبرنگار سازمان جوانان کمونیست</w:t>
      </w:r>
    </w:p>
    <w:p>
      <w:pPr>
        <w:pStyle w:val="Normal"/>
        <w:jc w:val="left"/>
        <w:rPr>
          <w:b/>
          <w:b/>
          <w:bCs/>
          <w:u w:val="single"/>
          <w:lang w:bidi="fa-IR"/>
        </w:rPr>
      </w:pPr>
      <w:r>
        <w:rPr>
          <w:b/>
          <w:bCs/>
          <w:u w:val="single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تجمع امروز دانشگاه تهران شاهد ثمره ي همبستگی دانشجويان و فعالين چپ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انطور كه فراخوان داده شده بود مقابل دانشكده فني تهران ساعت 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 همه در انتظار برگزاري مراسم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ذر و اعتراضات دانشجويي بودند كه با دستگيري هاي اخيرنیزشدت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يروهاي امنيتي و لباس شخصي نيز در همه جاي دانشگاه حضور داشتند و نزديك ساعت 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 امكان ورود به دانشگاه وجود نداشت به همين دليل عده اي نتوانستد در مراسم شركت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اينكه گروه كثيري از دانشجويان و فعالين با پلاكاردهاي سرخ كه شعارهاي چپ، راديكال و سوسیالیستی روي انها به چشم مي خورد به سمت دانشكده فني آمده و حلقه اي بزرگ  از جمعيت تشكيل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تدا بيانيه دانشجویان آزاديخواه و برابري طلب خوانده شد و بعد ازطرف دانشجويان پلي تكنيك، از طرف دانشجويان تعليقي صحبت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‍</w:t>
      </w:r>
      <w:r>
        <w:rPr>
          <w:rtl w:val="true"/>
          <w:lang w:bidi="fa-IR"/>
        </w:rPr>
        <w:t>ژ</w:t>
      </w:r>
      <w:r>
        <w:rPr>
          <w:rtl w:val="true"/>
          <w:lang w:bidi="fa-IR"/>
        </w:rPr>
        <w:t xml:space="preserve">ن صباغ يكي از فعالين دانشجويي مازندران كه خود را تحت فشارهاي امنيتي از مازندران به تهران رسانده بود و بسياري ديگر با صحبتهای اعتراض آميز خود به بيان اقدامات سركوبگرایانه علیه جنبش هاي كارگری، زنان، دانشجويان وبازداشتها و بيان مواضع آزاديخواهانه در مورد جامعه و جنگ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 لزوم حمايت از آنها پرداختند وسركوب كنندگان و نيروهاي امنيتي و پليسي حاضر در جمع  را مورد تهديد و اعتراض قرار دادند كه با شعار مرگ بر ديكتاتور، مرگ بر استبداد، دانشجو مي ميرد ذلت نمي پذيرد 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سط جمعيت همراهي مي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 در ميان سخنراني ها بيانيه هاي مختلفی از سوي دانشجويان در بين جمع توزيع  و در هوا پخش مي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 انتها از حاضرين خواسته شد همراه يكديگر به سمت سر در دانشگاه رفته و اعتراضات خود را به جامعه وبین مردم ببرند واز آنها درخواست حمايت نما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عيت زيادي البته به همراه لباس شخصي ها و حراستي ها ونيروهاي بسيج كه در گوشه و كنار حس مي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سرودهای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جمله برپاخيز از جا كن بناي كاخ دشمن، سراومد زمستون و يار دبستاني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مي خواندند وپيش مي 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حاليكه پا به زمين مي كوبيدند و دست ميزدند شعارهايي همچو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پاخيز از جا كن بناي كاخ دشم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نشجوي زنداني آزاد بايد گرد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استبدا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شركت در انتخابات خيانت خيان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ييس بي لياقت استفا استف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زادی مساوات تحریم 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 سر م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يروهاي حراست درب اصلي را بسته بودند و مقابل آن اتوبوس و نيروهاي پليس ايستاده بودند كه مانع ارتباط مردم تجمع کننده در خيابان با دانشجويان درون دانشگاه بشو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 نفر ازدانشجويان از نرده ها بالا رفته وپلاكاردهاي خود را بالا گرفت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ر اين هنگام دوباره صداي شعارها بالا گرفت و اين بار شعارهايي با مضمون پایان گرفتن عمرجمهوری اسلامی و شعارهایی همچو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كومت زور نميخوايم  پليس مزدور نمي خواي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ليس به اين بي غيرتي  هرگز نديده ملت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ي مردم با غيرت حمايت حمايت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حمدي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هاشمي پينوشه  ايران شيلي نميش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مي كشم مي كشم آنكه برادرم كشت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كه در نهايت صداي تركيدن يك ماده محترقه در ميان جمع پيچيد كه دانشجويان شروع به تمسخر و هو كردن نيروهاي پليس كرد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پس با اعلام پايان مراسم پلاكاردها را بيرون انداخته و از حاضرين خواسته شد با هم به سمت درها حركت كرده و در گروههاي چهار پنج نفري از دانشگاه خارج شو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ان نيروهاي امنيتي به شناسايي گردانندگان و سخنرانان و فيلمبرداري از جمع اكتفا كر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 از خروج دانشجویان گروه هايي كه احتمال دستگيريشان مي رفت در دانشگاه باقي ماندند تا وضعيت مساعد شود و در تاريكي از دانشگاه خارج شوند كه چندين ساعت به طول مي انجاميد و مجبور بودند براي يافتن جايي امن مدام مكان خود را تغيير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ان حدودا پنج شش نفراز فعالين نيز به هنگام خروج از درها و داخل دانشگاه دستگير و به دفتر حراست انتقال داده شده اند</w:t>
      </w:r>
      <w:r>
        <w:rPr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tl w:val="true"/>
          <w:lang w:bidi="fa-IR"/>
        </w:rPr>
        <w:t>تجمع خارج از داشگاه هم جمعی از دانشجویان، کارگران، معلمان، جوانان و برخی از هنرمندان بودند که میخواستند به تجمع دانشجویان بپیوندند و از آنان حمای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دلیل ممانعت ماموران رژیم در بیرون از دانشگاه مانده بو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b/>
          <w:b/>
          <w:bCs/>
        </w:rPr>
        <w:t>۱۳</w:t>
      </w:r>
      <w:r>
        <w:rPr>
          <w:b/>
          <w:b/>
          <w:bCs/>
          <w:rtl w:val="true"/>
        </w:rPr>
        <w:t xml:space="preserve"> آذر </w:t>
      </w:r>
      <w:r>
        <w:rPr>
          <w:b/>
          <w:b/>
          <w:bCs/>
        </w:rPr>
        <w:t>۸۶</w:t>
      </w:r>
      <w:r>
        <w:rPr>
          <w:b/>
          <w:b/>
          <w:bCs/>
          <w:rtl w:val="true"/>
        </w:rPr>
        <w:t xml:space="preserve"> ، </w:t>
      </w:r>
      <w:r>
        <w:rPr>
          <w:b/>
          <w:b/>
          <w:bCs/>
        </w:rPr>
        <w:t>۴</w:t>
      </w:r>
      <w:r>
        <w:rPr>
          <w:b/>
          <w:b/>
          <w:bCs/>
          <w:rtl w:val="true"/>
        </w:rPr>
        <w:t xml:space="preserve"> دسامبر </w:t>
      </w:r>
      <w:r>
        <w:rPr>
          <w:b/>
          <w:b/>
          <w:bCs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20:00Z</dcterms:created>
  <dc:creator>sheri</dc:creator>
  <dc:description/>
  <cp:keywords/>
  <dc:language>en-US</dc:language>
  <cp:lastModifiedBy>Mohsen </cp:lastModifiedBy>
  <dcterms:modified xsi:type="dcterms:W3CDTF">2007-12-06T20:55:00Z</dcterms:modified>
  <cp:revision>7</cp:revision>
  <dc:subject/>
  <dc:title>                                                                                                                                      : تاریخ</dc:title>
</cp:coreProperties>
</file>