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۲۲۱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حاشیه چند رویداد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سن ابراهیمی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زارش اخیر سازمانهای اطلاعاتی آمریکا و موقعیت اپوزیسیون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گزارش اخیر سازمانهای اطلاعاتی آمریکا مبنی بر اینکه حکومت اسلامی از سال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۲۰۰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برنامه های هسته اش را متوقف  کرده است، از دو جنبه قابل توجه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ول، رابطه جمهوری اسلامی و آمریکا و دوم، موقعیت اپوزیسیون طرفدار رژیم در ایران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قل از درجه صحت و سقم واقعی این اطلاعات، تا آنجا که به رابطه آمریکا و جمهوری اسلامی مربوط است اینجا اتفاق مهم و یا بهتر است بگویم اتفاق تازه ای رخ نداده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ین فقط یک نقطه در امتداد یک خط شناخته شده میان این دو طرف، عشق و نفرت و هویج و چماق و سازش و تهدید است که مدتهاست ادامه دارد و اساس آن تلاش برای تعیین نقطه تعادل و توازن میان این دو قطب تروریستی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هدید و رجزخوانی هر دو طرف اساسا برای ظاهر شدن از موضع قدرت در مذاکره و مماشات و امتیاز بیشتر گرفتن از طرف مقابل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ین روند افت و خیز دار تا لحظه رسیدن به نقطه تعادل راضی کننده برای هر دو طرف ادامه خواهد داشت والبته ممکن است حمله نظامی موضعی آمریکا یک لحظه از این افت و خیزها باش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 این میان، موقعیت اپوزیسیون طرفدار رژیم در ایران تماشایی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آنها که همه تخم مرغهایشان را در سبد شکاف جناحها ریخته بودند امروز باید چه خاکی بر سرشان بریزند؟ بازماندگان شکست خورده دوم خرداد در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ورای ملی صلح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و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میته انتخابات آزا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که روی اختلاف میان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ناح جنگ طلب و جناح صلح طلب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در حکومت اسلامی سرمایه گذاری کرده بودند الان چه حال و روزی دارند؟ آنها که به نام جنگ طلبی احمدی نژاد از بیت رفسنجانی سر در آورده بودند چه وضعیتی دارند؟ و به طور کلی آنها که به نام مخالفت با جنگ و جناح جنگ طلب، و به نام دفاع از صلح و دموکراسی و حقوق بشر در واقع صلح با جناحی از حکومت را تبلیغ میکردند در چه حالی هستند؟ و آنهایی که به نام خطر جنگ، دکانی به نام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امل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ا جمهوری اسلامی و اقناع جمهوری اسلامی برای در پیش گرفتن رفتار عاقلانه و اجتناب از جنگ باز کرده بودند چه کاری با این دکانشان خواهند کرد؟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در میان بخشهای دیگر اپوزیسیون، آنهایی که با برجسته کردن خطر جنگ و سناریوی سیاه و از هم پاشیدن جامعه مدنی و جنگ داخلی و غیره، یک دفعه از این همه اعتراض مردم و تحرک سرنگونی طلبانه قلم گرفته بودند و آیه یاس و نومیدی و بدبختی میخواندند و نتیجه عملی سیاستشان چیزی جز راضی کردن مردم به تب </w:t>
      </w:r>
      <w:r>
        <w:rPr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مکین به وضع موجو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در مقابل مرگ </w:t>
      </w:r>
      <w:r>
        <w:rPr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طر جنگ و سناریوی سیاه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نبود چه حال و روزی دارند؟ 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ما این اپوزیسیون هر وضعی داشته باشد، تحرک رادیکال دانشجویان در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۱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آذر همین هفته نشان داد که مردم دارند کار خودشان را پیش میبرن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دم از ورای رجزخوانیها و سازشهای دو قطب تروریستی، از ورای تحرک مستاصلانه شکست خوردگان دوم خرداد، از ورای پمپاژ یاس و ناامیدی توسط گروههایی که چشم در چشم تحرک رادیکال مردم میدوزند و هنوز میگویند راست دست بالا دارد، کار خودشان را پیش میبرن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اسلام و خرس کودکان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کلاسی در کشور سودان، نام دانش آموزی به نام محمد روی خرس اسباب بازی کودکان گذاشته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یلان، معلم این کلاس دستگیر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باش کرایه ای اسلامی در سودان دهن کف کرده به خیابان ریختند و خواستار اعدام جیلان شدند که در کلاسش، یک خرس اسباب بازی را محمد صدا کر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اوباش سازمانیافته گفتند به حضرت محمد اهانت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و عضو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لس لردهای انگلستان به خارطوم شتافتند و با عمر البشیر، پدرخوانده مافیای اسلامی در سودان دیدار ک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 البشیر، رئیس جمهور اسلامی سودان، جیلان را عفو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یلان به آغوش خانواده اش باز گش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زیر خارجه انگلستان اعلام کرد که دولت متبوعه اش تماما به اسلام احترام میگذ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ض من بر این است که گذاشتن اسم یک دانش آموز روی یک اسباب بازی از نظر جیلان یک اتفاق عادی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این فرض، اینجا اگر حرمتی زیر پا گذاشته است و به کسی و چیزی به طور واقعی اهانت شده است، این نه محمد پیامبر اسلام و اجیرشدگان حکومت اسلامی سودان بلکه این خرس اسباب بازی کودکان است که حرمتشان لکه دار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س اسباب بازی یکی از محبوب ترین اسباب بازیهای کودکان در سراسر جها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حالیکه محمد، بنا بر اطلاعات خود احادیث اسلامی، یک پدوفایل، یک کودک آزار تمام عیار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ودکان، خرس اسباب بازی را کنار بالش تختشان میگذارند و با رویایش به خواب میرو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اسباب بازیها شایسته بهترین اسمها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گذری محمد پیامبر اسلام به این اسباب بازی دوست داشتنی، یک اهانت آشکار هم به کودکان و هم به این اسباب بازی محبوب کودکا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ام محمد، یک شخصیت پدوفایل، یک شخصیت کودک آزار، یک شخصیت تجاوزگر به کودکان، یک شخصیتی که کودک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اله ای به نام عایشه را روز روی دوشش میگرفت و شب تجاوزش میکرد، شایسته اسباب بازی محبوب کودکان نی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۲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ظهارات وزیر خارجه انگلستان اصلا مایه تعجب ن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شان وزیر خارجه دولتی است که زیر بال و پرش، مرتجعین اسلامی در خیابانهای لندن نماز جمعه برگزار میکنند و علنا فرمان قتل مرتدین از اسلام و سکولارها و هنرمندان آته ئیست را صادر می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شان وزیر خارجه دولتی است که در کشور متبوعه اش، اسلامیها به نام ناموس اسلامی آدم میکشند و در خیابانهایش ول میچرخ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شان وزیر خارجه دولتی است که کمک کردند خمینی مرتجع بر سر مردم ایران حاکم 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۳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ه برای عمر البشیر و نه برای وزیر خارجه انگلستان موضوع واقعی بی احترامی به  پیغمبر اسلام ن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ر دو دارند پروژه سیاسی خودشان را پیش میب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ای عمرالبشیر، ماجرای خرس و محمد ابزار قدرت نمایی اسلام سیاسی است و برای وزیر خارجه انگلستان، ماجرای خرس و محمد ابزار مماشات با اسلام سیاس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 مظلوم نمایی اسلامی از طرف حکومت اسلامی سودان و ریاکاری از طرف حکومت انگلستان، یک هدف مشترک را تعقیب می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 مماشات متقابل و نان قرض دادنها فقط گوشه کوچکی از یک صحنه سیاسی وسیعتر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صحنه ای که در آن دو قطب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غرب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رق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، سردمداران نظم نوین جهانی در غرب و سردمداران اسلام سیاسی در شرق دارند نقطه تعادل سیاسی شان را تعریف می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حمد و خرس ابزار تعیینن تکلیف سیاسی، ابزار تعیین جایگاه و سهم دو طرف در موازنه سیاسی جهان معاصر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 ادامه رجزخوانی و مماشات و سازش و توافق و معامله دو طرف است که مدتهاست شروع شده است و همچنان ادامه دا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الها پیش آیه های شیطانی سلمان رشدی، مدتی پیش فیلم تئو ونگوگ در هلند، پریروز کاریکاتورهای محمد توسط یک کاریکاتوریست هلندی، و امروز محمد و خرس، همه ابزار یک هدف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عیین و تثبیت موازنه قدرت سیاسی میان دو قطب ارتجاع جهان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ارند به نام مقدسات و توهین به مقدسات،  به رابطه سیاسی نامقدس و جایگاه خود در توازن سیاسی جهان شکل میده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عهدنامه مشروطه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ملی</w:t>
      </w:r>
      <w:r>
        <w:rPr>
          <w:rFonts w:eastAsia="Times New Roman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اسلامی</w:t>
      </w:r>
      <w:r>
        <w:rPr>
          <w:rFonts w:eastAsia="Times New Roman"/>
          <w:sz w:val="28"/>
          <w:szCs w:val="28"/>
          <w:rtl w:val="true"/>
          <w:lang w:val="en-US" w:eastAsia="en-US"/>
        </w:rPr>
        <w:t>!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حزب مشروطه ایران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زب سلطنت طلب صریح دیروز و جمهوریخواه خجول امروز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علامیه داد و اعلام کرد که پشت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ورای ملی صلح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میته دفاع از انتخابات آزا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لی اسلامیها خواهد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 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ورای ملی صلح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رکز تجمع بازمانده های طیف ملی اسلامیهایی است که یکبار در زمان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صلح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زیر عبای خاتمی جمع شدند تا لاشخور اسلامی را رنگ کنند و به مردم ایران و جهان حقنه کنند و جنگ آشکار و پنهان مردم و حکومت اسلامی را با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آشتی مل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اتمه دهند و البته مفتضحانه شکست خو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و امروز مجددا این بار به نام خطر جنگ و در زمان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جن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جددا دور هم جمع شده اند تا مردم را این بار زیر عبای رفسنجانی ب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آشتی مل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ا حکومت اسلامی بکشا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ا همینجا البته جای هیچ تعجبی ن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هبر این جریان، داریوش همایون، همین چندی پیش رسما و علنا اعلام کرده بود که اگر آمریکا به ایران حمله کند پشت جمهوری اسلامی خواهد ایستا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لبته در این هم جای تعجبی ن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ها بخشهای مختلف ملی و اسلامی یک جنبش هم طبقه و هم مسلک و هم خانواده مل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سلامی هستند که در صد سال گذشته به نمایندگی از طرف طبقه حاکم سرمایه داری حکومت کر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یروز شعبه ناسیونالیستی اش در حکومت بود و شعبه اسلامیش در اپوزیسیون و امروز شعبه اسلامی اش در قدرت است و شعبه ناسیونالیستی اش در اپوزیسیون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وری اینها قابل تحلیل است و نزدیکی اینها طبیع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ها دو رگه و دو زبان یک جنبش هس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: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جنبش ملی اسلامی طبقه حاکم سرمایه دار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در این اطلاعیه، حزب مشروطه اظهار شعف و شادی و هیجان کرده و از خود بیخود شده است ک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میته دفاع از انتخابات آزاد</w:t>
      </w: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ای اولین بار از مرز خودی و غیر خودی گذشته اند و همه افراد و گرایشهای سیاسی را دارای حق شرکت در انتخابات شمرده اند</w:t>
      </w: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/>
        </w:rPr>
        <w:t xml:space="preserve">.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ما واقعیت چیست؟ اتفاق جدیدی نیافتاد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ز هیج مرزی عبور نشد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ز میان خودیها و غیر خودیها از طرف ملی اسلامی ها به هم نخورد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غیر خودیها همین سه روز پیش در روز </w:t>
      </w:r>
      <w:r>
        <w:rPr>
          <w:b w:val="false"/>
          <w:b w:val="false"/>
          <w:bCs w:val="false"/>
          <w:sz w:val="28"/>
          <w:sz w:val="28"/>
          <w:szCs w:val="28"/>
        </w:rPr>
        <w:t>۱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آذر به مصاف جمهوری اسلامی رفتند و جمهوری اسلامی هنوز هم به دستگیری این غیر خودیها ادامه میده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منظور حزب مشروطه از  غیر خودیها، خود این جماعت مرتجع سطنت طلب است که با شکست انقلاب </w:t>
      </w:r>
      <w:r>
        <w:rPr>
          <w:b w:val="false"/>
          <w:b w:val="false"/>
          <w:bCs w:val="false"/>
          <w:sz w:val="28"/>
          <w:sz w:val="28"/>
          <w:szCs w:val="28"/>
        </w:rPr>
        <w:t>۵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 حکومتشان از دست آنها گرفته شد و بدست جنبش اسلامی هم طبقه خودشان افتا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مروز این دو جنبش هم طبقه، این دو نیروی خودی به نام خطر جنگ مجددا در کنار هم قرار گرفته ا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در واقع آنهایی که در جریان انقلاب </w:t>
      </w:r>
      <w:r>
        <w:rPr>
          <w:b w:val="false"/>
          <w:b w:val="false"/>
          <w:bCs w:val="false"/>
          <w:sz w:val="28"/>
          <w:sz w:val="28"/>
          <w:szCs w:val="28"/>
        </w:rPr>
        <w:t>۵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از هم دور شده بودند مجددا با طلیعه یک انقلاب چپ و سوسیالیستی مجددا به هم رسیده ا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آن دو جریان و دو جنبش هم طبقه که در جریان انقلاب </w:t>
      </w:r>
      <w:r>
        <w:rPr>
          <w:b w:val="false"/>
          <w:b w:val="false"/>
          <w:bCs w:val="false"/>
          <w:sz w:val="28"/>
          <w:sz w:val="28"/>
          <w:szCs w:val="28"/>
        </w:rPr>
        <w:t>۵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جای همدیگر را گرفته بودند تا آن انقلاب را به شکست بکشانند امروز مجددا در مقابل شبح یک انقلاب زیر و رو کننده، انقلابی که به حیات سیاسی هردو میتواند نقطه پایانی بگذارد، مجدد در کنار هم قرار گرفته اند</w:t>
      </w:r>
      <w:r>
        <w:rPr>
          <w:b w:val="false"/>
          <w:bCs w:val="false"/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extview">
    <w:name w:val="textview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07T04:13:00Z</dcterms:modified>
  <cp:revision>413</cp:revision>
  <dc:subject/>
  <dc:title>از: محسن ابراهیمی </dc:title>
</cp:coreProperties>
</file>