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۱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ام حمید تقوائی به مردم آزادیخواه جهان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مقابل خطر حمله نظامی به ایران از مبارزات مردم ایران حمایت کنی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طر حمله نظامی آمریکا و فلاکت و مشقت ناشی از تحریمهای اقتصادی مردم ایران را تهد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آمریکا با جمهوری اسلامی، جنگ مردم نیست، خواستها و منافع مردم در این جنگ نمایندگی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نه جمهوری اسلامی را میخواهند و نه حمله نظامی و تحریم اقتصادی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مدتهاست علیه جمهوری اسلامی و وضعیت غیر قابل تحملی که این حکومت مافوق ارتجاعی به جامعه تحمیل کرده است مبارز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ران  جامعه ایست که در تجمعات اعتراضی اش سرود انترناسیونال میخواند و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کره زمین یک 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نژاد آنهم نژاد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فریاد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ران جامعه ایست که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 برابری، هویت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 پرچم مبارزاتش نقش بسته است،  جامعه ایست که روز جهانی کودک را در اجتماعات چندین هزار نفره در ده ها شهر جشن میگیرد و در بیانیه دفاع از حقوق کودکان کار و خیابان اعلام میک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ی آزادی کودکان باید این جهان وارونه را تغییر دا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ران جامعه ایست که محکومین به اعدام از درون زندانها مردم جهان را به مبارزه برای لغو مجازات اعدام در همه کشورها فرا می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در اعتراضات و تطاهراتشان بارها اعلام کرده اند نه جنگ را میخواهند، نه پروژه هسته ای را و  نه جمهوری اسلامی را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م آزادیخواه جه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ی پایان دادن به تهدید حمله نظامی آمریکا از مبارزات مردم ایران حما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بقدرت و اراده مردم ایران  تنها راه حل انسانی و متمدنانه ختم تهدیدات جنگی، و پایان بخشیدن به مسابقه جنایت و توحشی است که تروریسم اسلامی و میلیتاریسم و تروریسم دولتی آمریکا در ایران و خاورمیانه و در سراسر دنیا به راه اندا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ردم ایران را نمایندگی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قاتل مردم است و نه نماینده آن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حکومتی است که با اعدام ده ها هزار نفر و اعمال شنیع ترین شکنجه ها و مجازاتهای قرون وسطائی نظیر سنگسار و شلاق و قطع اندامهای بدن انسانها خود را سر پا نگاه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در سطح جهانی طرد و منزو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جهان با این حکومت آپارتاید جنسی همان طور رفتار کند که با حکومت آپارتاید نژادی آفریقای جنوب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ولتها و نهادهای بین المللی بخواهید که جمهوری اسلامی را بعنوان دولت ایران برسمیت نشناسند و کلیه روابط دیپلماتیک خود را با این حکومت  قرون وسطائی قطع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 دنیا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ران در مبارزه  علیه سیاستهای جنگ طلبانه، ضد انسانی و وحشیانه دولت آمریکا در کنار و همراه شما هستند، و از شما میخواهند که در مبارزه علیه جمهوری اسلامی حامی و همراه آنان باشی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برای  به عقب راندن و به شکست کشاندن سیاستهای میلیتاریستی و قلدر منشانه دولت آمریکا وهم پیمانانش، برای به شکست کشاندن جنبش ارتجاعی و تروریستی اسلام سیاسی و برای سرنگون کردن جمهوری اسلامی از مبارزات مردم ایران حمایت کنید</w:t>
      </w:r>
      <w:r>
        <w:rPr>
          <w:sz w:val="28"/>
          <w:szCs w:val="28"/>
          <w:rtl w:val="true"/>
          <w:lang w:bidi="fa-IR"/>
        </w:rPr>
        <w:t xml:space="preserve">.              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9:10:00Z</dcterms:created>
  <dc:creator>moe</dc:creator>
  <dc:description/>
  <cp:keywords/>
  <dc:language>en-US</dc:language>
  <cp:lastModifiedBy>Mohsen </cp:lastModifiedBy>
  <dcterms:modified xsi:type="dcterms:W3CDTF">2007-12-06T22:00:00Z</dcterms:modified>
  <cp:revision>12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757117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ray etemad.  negah bekon agar irady nadasht bego ta baraye azar befrestam </vt:lpwstr>
  </property>
  <property fmtid="{D5CDD505-2E9C-101B-9397-08002B2CF9AE}" pid="6" name="_PreviousAdHocReviewCycleID">
    <vt:r8>-210846287</vt:r8>
  </property>
  <property fmtid="{D5CDD505-2E9C-101B-9397-08002B2CF9AE}" pid="7" name="_ReviewingToolsShownOnce">
    <vt:lpwstr/>
  </property>
</Properties>
</file>