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۲۲۱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ستون اول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حسن ابراهیمی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۱۳</w:t>
      </w:r>
      <w:r>
        <w:rPr>
          <w:sz w:val="28"/>
          <w:sz w:val="28"/>
          <w:szCs w:val="28"/>
          <w:rtl w:val="true"/>
          <w:lang w:bidi="fa-IR"/>
        </w:rPr>
        <w:t xml:space="preserve"> آذر با پرچم سرخ به استقبال </w:t>
      </w:r>
      <w:r>
        <w:rPr>
          <w:sz w:val="28"/>
          <w:sz w:val="28"/>
          <w:szCs w:val="28"/>
          <w:lang w:bidi="fa-IR"/>
        </w:rPr>
        <w:t>۱۶</w:t>
      </w:r>
      <w:r>
        <w:rPr>
          <w:sz w:val="28"/>
          <w:sz w:val="28"/>
          <w:szCs w:val="28"/>
          <w:rtl w:val="true"/>
          <w:lang w:bidi="fa-IR"/>
        </w:rPr>
        <w:t xml:space="preserve"> آذر رفت</w:t>
      </w:r>
      <w:r>
        <w:rPr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ستگاه سرکوب اسلامی به گل نشسته است</w:t>
      </w:r>
      <w:r>
        <w:rPr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۱۳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آذر با شعارهای ضد اختناق و استبداد به استقبال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۱۶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آذر رف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۱۳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آذر یک تو دهنی محکم به حکومت اسلامی و تمام تشبثات سرکوبگرانه اش بو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۱۳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آذر بار دیگر نشان داد که بال سرکوب حکومت اسلامی در هم شکسته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از یک هفته پیش، زنجیر نیروهای امنیتی اسلامی را باز کرده و به سراغ دانشجویان فعال فرستادند  و موج دستگیری دانشجویان چپ را راه انداختند با این خیال باطل که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۱۶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آذر را بی دغدغه از سر بگذران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ین نگرف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دانشجویان توانستند در روز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۱۳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آذر، مرز سرکوبگران اسلامی را بشکنند و اعتراض کن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وانستند دانشگاه تهران را به صحنه اعتراض باشکوه علیه جانیان حاکم اسلامی تبدیل کن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شم در چشم ماشه بدستان اسلامی فریاد زد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كومت زور نميخوايم  پليس مزدور نمي خوايم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!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زم مردم برای ادامه مبارزه با حکومت اسلامی را طنین افکند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نشجو مي ميرد ذلت نمي پذير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پارسال دانشجویان عکس احمدی نژاد را در مقابل چشمان حیرت زده اش به آتش کشیدند و امسال در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۱۳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آذر فریاد زد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گ بر دیکتاتور، مرگ بر استبدا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۱۳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آذر، بار دیگر نشان داد دستگاه سرکوب اسلامی مدتهاست مستاصل شده است و کشتی ارعاب اسلامی مدتهاست بگل نشسته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جنبش سرنگونی طلبانه به پیش میرود</w:t>
      </w:r>
      <w:r>
        <w:rPr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۱۳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آذر با شعارهای سرنگونی طلبانه به استقبال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۱۶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آذر رف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۱۳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آذر یک دهن کجی آشکار به بازماندگان مفلوک دوم خرداد و همه فرقه های اپوزیسیون طرفدار رژیم بود که به نام مقابله با خطر جنگ، صلح با حکومت اسلامی را جار میزن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به نام مقابله با جنگ </w:t>
      </w:r>
      <w:r>
        <w:rPr>
          <w:b w:val="false"/>
          <w:bCs w:val="false"/>
          <w:sz w:val="28"/>
          <w:szCs w:val="28"/>
          <w:rtl w:val="true"/>
          <w:lang w:bidi="fa-IR"/>
        </w:rPr>
        <w:t>"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کمیته انتخابات آزا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"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 در حقیقت ستاد انتخاباتی برای رفسنجانی راه انداخته بودند و شرکت در نمایش انتخاباتی رژیم را تبلیغ میکن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 حالیکه صف در هم ریخته دوم خرداد شکست خورده که یک سرش در مافیای رفسنجانی است و سر دیگرش در بیت شیرین عبادی، جنازه دوم خرداد را بار دیگر بیرون کشیده بودند و میخواستند این بار به نام مقابله با جنگ و به نام صلح و دموکراسی و حقوق بشر، یک حکومت اسلامی رنگ کرده را به مردم بفروشند، دانشجویان شعار داد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"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زاد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مساوات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تحریم انتخابات</w:t>
      </w:r>
      <w:r>
        <w:rPr>
          <w:b w:val="false"/>
          <w:bCs w:val="false"/>
          <w:sz w:val="28"/>
          <w:szCs w:val="28"/>
          <w:rtl w:val="true"/>
          <w:lang w:bidi="fa-IR"/>
        </w:rPr>
        <w:t>"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 حالیکه به نام صلح، میخواستند پدرخوانده مافیای اسلامی را آزادیخواه و حقوق بشری جلوه دهند، دانشجویان رفسنجانی را در کنار احمدی نژاد قرار دادند و فریاد زدند</w:t>
      </w:r>
      <w:r>
        <w:rPr>
          <w:b w:val="false"/>
          <w:bCs w:val="false"/>
          <w:sz w:val="28"/>
          <w:szCs w:val="28"/>
          <w:rtl w:val="true"/>
          <w:lang w:bidi="fa-IR"/>
        </w:rPr>
        <w:t>: "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حمدي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،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شمي پينوشه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،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ران شيلي نميشه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"!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نشجویان به هیچ جناحی از دارو و دسته حاکم توهم ندار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نشجویان سرنگونی طلبند و خواهان برچیده شدن بساط همه این دار و دسته هست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نشجویان عزم سرنگونی طلبانه مردم را با صدای بلند اعلام کردند</w:t>
      </w:r>
      <w:r>
        <w:rPr>
          <w:b w:val="false"/>
          <w:bCs w:val="false"/>
          <w:sz w:val="28"/>
          <w:szCs w:val="28"/>
          <w:rtl w:val="true"/>
          <w:lang w:bidi="fa-IR"/>
        </w:rPr>
        <w:t>: "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پاخيز از جا كن بناي كاخ دشمن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".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۱۳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آذر امسال نشان داد که جنبش سرنگونی طلبانه مردم قصد باز ایستادن ندار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وسیالیسم به پا میخیزد</w:t>
      </w:r>
      <w:r>
        <w:rPr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قتی حزب کمونیست کارگری شعار</w:t>
      </w:r>
      <w:r>
        <w:rPr>
          <w:b w:val="false"/>
          <w:bCs w:val="false"/>
          <w:sz w:val="28"/>
          <w:szCs w:val="28"/>
          <w:rtl w:val="true"/>
          <w:lang w:bidi="fa-IR"/>
        </w:rPr>
        <w:t>"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وسیالیسم به پا خیز برای رفع تبعیض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"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 از میان اعتراضات مردم ایران بیرون کشید و در مقابل چشم مردم جهان گرفت، این فقط جریانات راست در اپوزیسیون نبودند که هراسان شد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 میان اپوزیسیون چپ، از جمله منشعبین از خود حزب ما، که آیه یاس خواندن و تبلیغ دست بالا داشتن راست در صحنه سیاسی ایران به شغل روزمره شان تبدیل شده است به ما ایراد گرفتند که نه خیر از این خبرها نیست و راست دست بالا دارد و گویا پای ما در زمین نیست و داریم به خاطر آمال و آرزوهای سوسیالیستی و انسانی مان خودمان را فریب میدهیم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۱۳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آذر با پرچمهای سرخ آزادی و برابری به استقبال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۱۶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آذر رفت و در عمل، در پراتیک سیاسی جامعه نشان داد که این یاس و ناامیدی ربطی به واقعیات سیاسی ایران ندار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رچمهای سرخ آزادی و برابری در این روز نشانه قدرتمندی از عروج چپ و سوسیالیسم در جامعه ایران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اصلا جمهوری اسلامی با پیش بینی تحرک سوسیالیسم و برای فلج کردن تحرک سوسیالیستی بود که با موجی از دستگیری دانشجویان چپ و سوسیالیست به استقبال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۱۶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آذر رف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ا دانشجویان با موجی از پرچمهای سرخ و شعارهای سرخ و رادیکال به سراغ جمهوری اسلامی رفت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وج دستگیری فعالین چپ در چند روز گذشته فقط برای ارعاب نبود؛ فقط برای نگاه داشتن دانشجویان در خانه هاشان و جلوگیری از هر گونه اعتراض نبو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لاوه بر همه اینها، برای جلوگیری از رنگ چپ و سوسیالیستی گرفتن این اعتراض بو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ی جلوگیری از کابوس چپ و سوسیالیسم بود که کل طبقه حاکم و همه نیروهای سیاسی پاسدارش چه در حکومت و چه در اپوزیسیون را نگران کرده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مهوری اسلامی سرمایه و همراه با آن طیف راست در اپوزیسیون از حضور و تحرک سوسیالیسم در دانشگاه هراسان شده ا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اخکهای این مرتجعین بدرستی خطر را حس کرده ا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یروز از شبح لنین در دانشگاه خبر داده بودند و امروز با چشمان ناباورشان می بینند این دیگر شبح نی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ین خود جنبش سوسیالیستی و آرمانهای لنین است که علنا در مقابل تیر و تفنگ حکومت از یکطرف و نفرت اپوزیسیون راست و  ناامیدی بخشهایی از سازمانهای چپ از طرف دیگر تظاهرات میکند و علنا فریاد آزادی و برابری سر میده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اعتراض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۱۳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آذر علنا رنگ سرخ سوسیالیستی به خود گرف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ین بیانیه های فرقه های مختلف تحکیم وحدت نبود که از بلندگوها پخش میش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این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بيانيه دانشجویان آزاديخواه و برابري طلب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 که خوانده میش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!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این دیگر پرچمها و شعارهای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هالی خانواده جنبش ملی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سلامی نبود که بالا میرفت و طنین می افک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ین شعار آزادی و برابری بود که به اهتزاز در می آم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>. (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به اطلاعیه های سازمان جوانان کمونیست و عکسهای تظاهرات </w:t>
      </w:r>
      <w:r>
        <w:rPr>
          <w:b w:val="false"/>
          <w:b w:val="false"/>
          <w:bCs w:val="false"/>
          <w:sz w:val="28"/>
          <w:sz w:val="28"/>
          <w:szCs w:val="28"/>
          <w:lang w:val="en-US" w:bidi="fa-IR"/>
        </w:rPr>
        <w:t>۱۳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آذر در همین شماره توجه کنی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)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Cs w:val="false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پرچمهای سرخ آزادی و برابری در </w:t>
      </w:r>
      <w:r>
        <w:rPr>
          <w:b w:val="false"/>
          <w:b w:val="false"/>
          <w:bCs w:val="false"/>
          <w:sz w:val="28"/>
          <w:sz w:val="28"/>
          <w:szCs w:val="28"/>
          <w:lang w:val="en-US" w:bidi="fa-IR"/>
        </w:rPr>
        <w:t>۱۳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آذر، نقطه ای سرخ از خط سرخی است که اعتراضات سالهای گذشته دانشجویان و کارگران و جوانان و زنان را به هم وصل کرده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دامه شعارها و مطالبات و سرودهای انسانی است که مدتهاست سر برآورده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ادامه شعار 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>"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آزادی، برابری هویت انسانی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"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دانشجویان اصفهان سه هفته پیش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ادامه شعار 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>"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یا سوسیالیسم یا بربری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"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در در سالهای قبل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ادامه شعار 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>"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یک زمین یک نژاد، آنهم نژاد انسانی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"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ین غول از شیشه در آمده است و جمهوری اسلامی سرمایه نمیتواند به آسانی به شیشه بازگردا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ین شعارها بازتاب آمال و آرزوهای انسانی اکثریت مردم ایران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Cs w:val="false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۱۳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آذر امسال </w:t>
      </w:r>
      <w:r>
        <w:rPr>
          <w:b w:val="false"/>
          <w:bCs w:val="false"/>
          <w:sz w:val="28"/>
          <w:szCs w:val="28"/>
          <w:rtl w:val="true"/>
          <w:lang w:bidi="fa-IR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که به جای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۱۶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آذر برگزار شد</w:t>
      </w:r>
      <w:r>
        <w:rPr>
          <w:b w:val="false"/>
          <w:bCs w:val="false"/>
          <w:sz w:val="28"/>
          <w:szCs w:val="28"/>
          <w:rtl w:val="true"/>
          <w:lang w:bidi="fa-IR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، نشانه روشنی از تضیف گرایشات سازشکارانه و راست، گرایشات ملی اسلامی، گرایشات </w:t>
      </w:r>
      <w:r>
        <w:rPr>
          <w:b w:val="false"/>
          <w:bCs w:val="false"/>
          <w:sz w:val="28"/>
          <w:szCs w:val="28"/>
          <w:rtl w:val="true"/>
          <w:lang w:bidi="fa-IR"/>
        </w:rPr>
        <w:t>"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پ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"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یوس و سازشکار در میان دانشجویان بو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شانه روشنی از و تاکیدی مجدد بر پیشروی جنبش سرنگونی طلبانه چپ و سوسیالیستی بو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کیدی مجدد بر قدرت گیری گرایشات چپ و سوسیالیستی در میان دانشجویان و جامعه بو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ین پاسخ محکمی بود به تمام نیروهایی که از این خسته نمیشوند بگویند که راست دست بالا دارد و چپ و سوسیالیسم مرده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اسخ محکمی به همه آنهایی بود که پروژه های سازشکارانه شان با سرمایه داری ایران را به نام ضعف چپ پیش میبر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۱۳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آذر برگ تازه ای از دفتر تاریخ سیاسی ایران بو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پ و رادیکالیسم سوسیالیستی در دانشگاهها از میان رگه های مختلف متعلق به اپوزیسیون سازشکار راه گشوده است، این گرایشات را عقب رانده است و دارد بسرعت بر فضای سیاسی جامعه ایران مسلط میشو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انشجوي زنداني آزاد بايد گرد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یک اولویت است</w:t>
      </w:r>
      <w:r>
        <w:rPr>
          <w:sz w:val="28"/>
          <w:szCs w:val="28"/>
          <w:rtl w:val="true"/>
          <w:lang w:bidi="fa-IR"/>
        </w:rPr>
        <w:t>!</w:t>
      </w:r>
    </w:p>
    <w:p>
      <w:pPr>
        <w:pStyle w:val="Normal"/>
        <w:jc w:val="right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کومت اسلامی، زخمی از تحرک چپ و سوسیالیستی دانشجویان، هراسان از رشد رادیکالیسم در میان اعتراضات دانشجویی و جامعه، در انتقام از شکست مفتضحانه اش برای خانه نشین کردن دانشجویان، و با آرزوی پیشگیری اعتراضات گسترده تر و رادیکالتر به دستگیری گسترده دانشجویان چپ دست زده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 همین امروز، بدون فوت وقت باید آزادی بیقید و شرط این دانشجویان را در اولویت قرار داد</w:t>
      </w:r>
      <w:r>
        <w:rPr>
          <w:b w:val="false"/>
          <w:bCs w:val="false"/>
          <w:sz w:val="28"/>
          <w:szCs w:val="28"/>
          <w:rtl w:val="true"/>
          <w:lang w:bidi="fa-IR"/>
        </w:rPr>
        <w:t>. (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 مقاله شهلا دانشفر در همین شماره  توجه کنی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ید توجه همه نیروهای معترض، همه انسانهای آزادیخواه و شریف، چه در ایران و چه در جهان را به این امر مهم، به این مبارزه برحق و انسانی، به مبارزه برای آزادی زندانیان سیاسی علی العموم و مبارزه برای آزادی دانشجویان دستگیر شده جلب کر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ید  کاری کرد جمهوری اسلامی آرزوی ارعاب مردم را به گور ببر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StrongEmphasis"/>
          <w:b/>
          <w:sz w:val="28"/>
          <w:sz w:val="28"/>
          <w:szCs w:val="28"/>
          <w:rtl w:val="true"/>
        </w:rPr>
        <w:t>باید به رژیم اسلامی شیرفهم کنیم که هر دستگیری نه تنها حتی یک روز هم به عمرشان اضافه نمیکند بلکه خشتی دیگر از عمارت پوشالی و رو به ویران این جنایتکاران را فرو میریزد</w:t>
      </w:r>
      <w:r>
        <w:rPr>
          <w:rStyle w:val="StrongEmphasis"/>
          <w:b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ید با مبارزه گسترده و جهانی کاری کرد حتی یک نفر از دستگیرشدگان در زندانهای جمهوری اسلامی نمان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ین ممکن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ین را قبلا نشان داده ایم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بلا بارها توانسته ایم دختران و پسران و زنان و مردان را از پای چوبه دار و  جوخه اعدام و گودال سنگسار اسلامی نجات دهیم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بلا توانسته ایم و این بار هم خواهیم توانست</w:t>
      </w:r>
      <w:r>
        <w:rPr>
          <w:b w:val="false"/>
          <w:bCs w:val="false"/>
          <w:sz w:val="28"/>
          <w:szCs w:val="28"/>
          <w:lang w:bidi="fa-IR"/>
        </w:rPr>
        <w:t>. 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b/>
      <w:bCs/>
      <w:color w:val="auto"/>
      <w:sz w:val="24"/>
      <w:szCs w:val="24"/>
      <w:lang w:val="sv-SE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ytext">
    <w:name w:val="mytext"/>
    <w:basedOn w:val="Normal"/>
    <w:qFormat/>
    <w:pPr>
      <w:spacing w:before="280" w:after="280"/>
    </w:pPr>
    <w:rPr>
      <w:rFonts w:ascii="Tahoma" w:hAnsi="Tahoma" w:eastAsia="Times New Roman" w:cs="Tahoma"/>
      <w:b w:val="false"/>
      <w:bCs w:val="false"/>
      <w:color w:val="800000"/>
      <w:lang w:val="en-US"/>
    </w:rPr>
  </w:style>
  <w:style w:type="paragraph" w:styleId="11Siavash20">
    <w:name w:val="11 - Siavash  20"/>
    <w:qFormat/>
    <w:pPr>
      <w:widowControl/>
      <w:bidi w:val="1"/>
      <w:spacing w:lineRule="auto" w:line="187"/>
      <w:ind w:left="0" w:right="0" w:hanging="0"/>
      <w:jc w:val="center"/>
    </w:pPr>
    <w:rPr>
      <w:rFonts w:ascii="Times New Roman" w:hAnsi="Times New Roman" w:eastAsia="Times New Roman" w:cs="Times New Roman"/>
      <w:b/>
      <w:color w:val="000000"/>
      <w:kern w:val="2"/>
      <w:sz w:val="20"/>
      <w:szCs w:val="40"/>
      <w:lang w:val="en-US" w:bidi="ar-SA" w:eastAsia="zh-CN"/>
    </w:rPr>
  </w:style>
  <w:style w:type="paragraph" w:styleId="00Husaini118noTab">
    <w:name w:val="00 -- Husaini 11.8 - no Tab"/>
    <w:basedOn w:val="Normal"/>
    <w:qFormat/>
    <w:pPr>
      <w:bidi w:val="1"/>
      <w:spacing w:lineRule="auto" w:line="146"/>
      <w:ind w:left="0" w:right="0" w:hanging="0"/>
      <w:jc w:val="both"/>
    </w:pPr>
    <w:rPr>
      <w:rFonts w:eastAsia="Times New Roman"/>
      <w:b w:val="false"/>
      <w:bCs w:val="false"/>
      <w:color w:val="000000"/>
      <w:w w:val="95"/>
      <w:kern w:val="2"/>
      <w:sz w:val="20"/>
      <w:lang w:val="en-US"/>
    </w:rPr>
  </w:style>
  <w:style w:type="paragraph" w:styleId="12Siavash16">
    <w:name w:val="12 - Siavash 16"/>
    <w:basedOn w:val="11Siavash20"/>
    <w:qFormat/>
    <w:pPr>
      <w:ind w:left="0" w:right="0" w:hanging="0"/>
      <w:jc w:val="center"/>
    </w:pPr>
    <w:rPr>
      <w:szCs w:val="32"/>
    </w:rPr>
  </w:style>
  <w:style w:type="paragraph" w:styleId="Textview">
    <w:name w:val="textview"/>
    <w:basedOn w:val="Normal"/>
    <w:qFormat/>
    <w:pPr>
      <w:spacing w:before="280" w:after="280"/>
    </w:pPr>
    <w:rPr>
      <w:rFonts w:eastAsia="Times New Roman"/>
      <w:b w:val="false"/>
      <w:bCs w:val="fals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21:00:00Z</dcterms:created>
  <dc:creator>Mohsen </dc:creator>
  <dc:description/>
  <cp:keywords/>
  <dc:language>en-US</dc:language>
  <cp:lastModifiedBy>Mohsen </cp:lastModifiedBy>
  <cp:lastPrinted>2006-12-15T13:25:00Z</cp:lastPrinted>
  <dcterms:modified xsi:type="dcterms:W3CDTF">2007-12-07T04:09:00Z</dcterms:modified>
  <cp:revision>388</cp:revision>
  <dc:subject/>
  <dc:title>از: محسن ابراهیمی </dc:title>
</cp:coreProperties>
</file>