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۲۱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گفتگو با حسن صالحی، دبیر تشکیلات سوئ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کنفرانس سالانه تشکیلات سوئد حزب هفته پیش برگزار شد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کنفرانس سالانه از لحاظ سیاسی و تشکیلاتی چه نقشی دارد؟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سن صالح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نفرانس های سالانه تشکیلاتهای کشوری حزب در خارج کشور نقش مجمع عمومی اعضا را 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مجامع عالی ترین نشست های حزب در هر کشور هستند که مشارکت اعضای حزب در بررسی فعالیتهای بین دو کنفرانس و همچنین تعیین سیاستهای دوره آتی را تامین می کند۔  کنفرانس سالانه اعضا فرصتی فراهم می آورد که اعضای حزب در هر کشور گرد هم آیند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ر باره فعالیت های دور گذشته و چشم انداز فعالیت دور آتی همفکری کنند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تصمیم بگیرند و در رسیدن به اهدافی که پیش روی ماقرار دارد همدلی و اتحاد بوجود آو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نفرانس ها همچنین کمیته های حزبی هر کشور را انتخاب می کنند و بدین ترتیب این اصل سازمانی حزب که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میته های حزبی در سلسله مراتب تشکیلاتی انتخابی ه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ا هم تامین می 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طبعا آن شرایط سیاسی ای که کنفرانس در آن برگزار می شود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هر خود را نیز بر کنفرانس می کوب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نفرانس ما در استکهلم برگزار شد ولی با آنچه که همین امروز در تهران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ازندران و اصفهان و خوزستان و مشهد و سنندج در صحنه دانشگاهها و مراکز تولیدی و کار می گذرد کاملا مربوط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مباحث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ین کنفرانس چه ها بودند؟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حسن صالحی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آنچه که با تصمیم خود کنفرانس در دستور کارش قرار گرفت بررسی گزارش فعالیت دوره گذش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 بحث پیرامون نقشه عمل دوره آتی فعالیت حزب در سوئد و همچنین انتخاب اعضای کمیته حزبی آینده بو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ولی نظر به اهمیت اوضاع سیاسی ای که کنفرانس در آن برگزار می شد یعنی بالاگرفتن تهدیدات جنگ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 خلیل کیوان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دبیر تشکیلات حزب در خارج کشور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سخنرانی مهمی داشت که خطوط اصلی وظایف تشکیلات خارج کشور حزب را در این اوضاع ترسیم می کر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در بخش گزارش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 من گزارش نسبتا مفصلی را به کنفرانس ارائه دادم که هم رئوس عمده ترین فعالیتهای ما در فاصله دو کنفرانس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val="en-US" w:bidi="fa-IR"/>
        </w:rPr>
        <w:t>۱۲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 و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val="en-US" w:bidi="fa-IR"/>
        </w:rPr>
        <w:t>۱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 را بر می شمرد و هم   یک ارزیابی فشرده از نقاط ضعف و قوت ما و چالشهایی که در برابر ما قرار دارد را ارائه می دا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این مهمترین بخش کنفرانس بود و بخش زیادی را به خود اختصاص دا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اعضا در این مبحث شرکت فعال داشتند و از زوایای گوناگونی به فعالیت حزب در سوئد پرداختند و آن را مورد نقد و بررسی قرار داد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به نظرم شرکت کنندگان مجموعا نکاتی خوب  و آموزنده ای را مطرح کردند که همین امروز و فردا باید توشه راه ما شو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در مورد نقشه عمل کار تشکیلات در دوره آتی من یک سند پیشنهادی به کنفرانس ارائه داده بودم که عرصه های مختلف فعالیت حزب در سوئد را تعیین می کر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در این مبح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 شرکت کنندگان نکات تکمیلی داشتند  که قرار شد به سند اضافه شو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منتها به دلیل ضیق وقت کنفرانس نتوانست این سند را تصویب کند و تصویب آنرا به کمیته منتخب کنفرانس موکول کر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در بخش انتخابات هم کنفرانس تعداد اعضای کمیته آینده را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val="en-US" w:bidi="fa-IR"/>
        </w:rPr>
        <w:t>۱۵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 نفر تعیین کرد و سپس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val="en-US" w:bidi="fa-IR"/>
        </w:rPr>
        <w:t>۲۴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 نفر نامزد عضویت در کمیته شدند که از میان آنها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val="en-US" w:bidi="fa-IR"/>
        </w:rPr>
        <w:t>۱۵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 نفر از طریق رای گیری مخفی انتخاب شد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>.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۔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val="en-US" w:bidi="fa-IR"/>
        </w:rPr>
      </w:pP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اگر بخواهید یک تصویر کوتاه از فعالیت یک سال گذشته تشکیلات سوئد ارائه دهید چه نکاتی را برجسته میکنید؟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سن صالح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واقعیت این است که حزب در سوئد تشکیلات قوی و وسیع و با کادرها ی توانا و از نظر اجتماعی موثر دارد و این تشکیلات فعالیت و کارهای زیادی را انجام می ده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در اطلاعیه پایانی کنفرانس به عرصه هایی از این فعالیتها اشاراتی شده است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ولی اگر بخواهم به موارد مشخصی اشاره کن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 یکی باید به اعتراض بزرگی اشاره کنم که که علیه سفر متکی وزیر امور خارجه حمهوری اسلامی برپاش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>.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۔ حزب در سازماندهی این اعتراض توده ای نقش موثر و چشمگیری داشت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با اینکه نهادهای دعوت کننده متکی چندین بار محل سخنرانی او را عوض کردند و به این وسیله خواستند که معترضین را گمراه کن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 ولی این جنایتکارهر جا که پا گذاشت در همانجا اعتراض بر پاشد و جمهوری اسلامی و سیاست مماشات جویانه دولت سوئد با این رژیم جنایتکار رسوا گردی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این اعتراض بازتاب گسترده ای در مدیای سوئدی داشت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اعتراض بزرگ دیگری که ما به اتفاق حزب کمونیست ایران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در روز 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اوت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روز اقدام جهانی برای آزادی منصور اسانلو و محمود صالح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در استکه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و همچنین 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گوتنبرگ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رگزار کردیم یکی دیگر از این نمونه هاس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رگزاری تظاهر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و دیگر اقدامات اعتراضی که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در پاسخ به فراخوان زندانیان سیاسی و در اعتراض به موج اعدامها در ایر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صورت گرفت یکی جنبه دیگر از فعالیت ما بو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کلا در زمینه محکومیت اعدامها در ایران و مبارزه برای لغو مجازات اعدام فعالین حزب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یک ک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ز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زرگ براه انداختند  که جنبه های مختلفی داش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بسیج مردم  از طرق مختلف منجمله گذاشتن نمایشگاه عکس و میزهای اطلاعاتی در مراکز شهرها و خبررسانی به جامعه و جمع آوری امضا و همچنین راه انداختن اعتراض و برگزاری سمینار و بالاخره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دیدار با مقامات وزارت امور خارج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دولت سوئ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و تقدیم تومار اعتراضی علیه جمهوری اسلامی با چندین هزار امضا بهمراه برگزاری یک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جلسه بح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در پارلمان سوئ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گوشه هایی از این فعالیت گسترده بوده اس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یک اعتراض بزرگ توده ای دیگر که رفقای ما بعنوان رهبران محبوب مردم مبتکر آن بود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اعتراض علیه قتل اکبر محمدی بود که در گوتنبرگ صورت گرفت و حدود  هزار نفر را علیه جمهوری اسلامی به حرکت در آورد و به الگویی برای حرکات بعدی ما تبدیل ش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ر زمینه دفاع از آزادی بیان و مقابله با تهدیدات اسلامی 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کادرها و اعضای حزب که در سازمانها و نهادهای متفاوتی فعالیت دارند در سپتامبر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۲۰۰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 یک سمینار بسیار خوبی را برگزار کردند که بازتاب گسترده ای در مطبوعات و جامعه داشت و ابعاد بین المللی نیز داش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شرکت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ر نمایشگاه بین المللی کتاب در گوتنبر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که ده ها هزار بازدید کننده دار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دایر کردن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غرفه ایران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>-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آزادی و برابری در این نمایشگاه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یکی از پروژه های مهم ما بوده است که در افشای ماهیت جنایتکارانه جمهوری اسلامی به  جهانیان و جلب حمایت آنها از مبارزات مردم ایران نقش ویژه ای داشته اس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ر زمینه دفاع از حق پناهندگی در ظلمت و تاریکی ای که سیاست ضد پناهندگی  دولت سوئد بوجود آورده اس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فعالیت شبانه روزی رفقای ما دست در دست فدراسیون سراسری پناهندگان ایرانی در سوئد امید پناهجویان ایرانی را برای دستیابی به حقشان زنده نگه داشته اس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اعضا و کادرها حزب بعنوان فعالین اجتماعی در دفاع از حقوق زنان و کودکان در محیط های اسلامی و عقب مانده بسیار فعال بوده اند و با راه پیدا کردن در رسانه های جمعی سوئد افکار عمومی را برای تغییر قانون در دفاع از حقوق کودکان و دختران در محیط های اسلامی و همچنین مقابله با تئورهایی راسیستی نسبیت فرهنگی  بسیج کرده اس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ما در این عرصه پرچمی را بلند کرده ایم که با استقبال گرم جامعه سوئد روبرو بوده و در همانحال جامعه را متوجه عمق آزادیخواهی ما و از اینطریق کمونیسم انسانی ما کرده اس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ر زمینه فعالیت های مالی برای تامین مخارج تلویزیون کانال جدید نیز البته تشکیلات حزب نقش بسزایی داشته اس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این لیست بسیار بیشتر از اینهاست و آنچه که من برشمردم تنها موارد مهمی از فعالیت های حزب در سوئد  اس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یکی از شرکت کنندگان در کنفرانس جمله خوبی را گفت که من هم این جمله را تکرار می کنم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: 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هرکار که خواسته ایم و اراده کرده ایم در انجامش موفق بوده ایم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"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val="en-US" w:bidi="fa-IR"/>
        </w:rPr>
      </w:pP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کنفرانس برای فعالیتهای بعدی روی چه اولویتهایی تاکید گذاشت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سن صالح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آنچه که کنفرانس بعنوان اولویت های خود بر آن تاکید گذاشت از جمله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مبارزه قاطع با سیاست مماشات و سازش دولت سوئد با جمهوری اسلامی اس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ولت سوئد علیرغم اعترضات گسترده به سازشکاری با رژیم جنایتکار اسلامی ادامه می دهد و همین اواخر بود که رئیس پلیس تهر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کسی که مستقیما در سرکوب مردم نقش داشته است را بهمراه هئیتی به سوئد دعوت کر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ما می خواهیم جلوی تکرار چنین رویدادهایی را بگیریم و نه فقط ای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بلکه جمهوری اسلامی را هر چه بی آبروتر کنیم و دولت سوئد را با دامن زدن به اعتراض گسترده چنان مورد بازخواست قرار دهیم که جرات چنین کارهایی را نکن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کنفرانس به این پرداخت که فعالیت ما باید چنان باشد که حزب در سوئد و همه جا بعنوان نماینده مردم ایران و آلترناتیو آزادی و رفاه برای جامعه ایر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هر چه بیشتر شناخته شو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ر زمینه خطر جنگ  با توجه به صف بندهای جدید در صحنه سیاسی ایران کنفرانس تاکید داشت که ما باید بتوانیم خط و افق سوسیالیستی را در برخورد به جدال دو قطب تروریستی نمایندگی کنی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پرچم جبهه سوم را به اهتزاز درآوریم و اجازه ندهیم که گروههایی تحت عنوان خطر جن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جمهوری اسلامی را از زیر ضرب اعتراض و مبارزه خارج کنن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کنفرانس با توجه به محبوبیت و نفوذ اجتماعی حزب و وجود کادرهای مجرب بر عضو گیری و گسترش تشکیلاتی حزب در سوئد تاکید ویژه ای کرد و همه واحدهای حزبی را فراخواند که در در جهت تحقق این امر دست بکار شون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کنفرانس بر تبدیل شدن حزب به نماینده مسلم رادیکالیس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ترقی خواه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سکولاریسم و انسانیت در مبارزه بر علیه اسلام سیاسی و در ممانعت از  دخالت و تعرض مذهب در هر شکلش به موازین سکولار جامعه تاکید کر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تلاش هدفنمد برای بسیج افکار عمومی و جلب حمایت اتحادیه های کارگر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دانشجوی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سازمانهای زنان و مدافع حقوق بشر در سوئد از مبارزات مردم ایران یکی دیگر از اولویتهایی بود که کنفرانس بر آن انگشت گذاش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کمک موثر به فدراسیون سراسری پناهندگان ایران در سوئد و تقویت جنبش دفاع از حقوق پناهندگی  اولویت دیگری بود که بدان اشاره ش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کمک به سازمان دادن اعتراضاتی که بتواند دولت سوئد را در تداوم سیاست ضد پناهدگی اش به عقب نشینی وادار کن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ر قدم اول ما باید بکوشیم که پناهندگانی را که بطور طولانی و بدون اجازه اقامت در سوئد بسر برده ا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از این حالت برزخ نجات دهیم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کنفرانس در عین حال بر آموزش مارکسیسم و آشنایی و تسلط بیشتر اعضای حزب بر مبانی کمونیسم کارگری تاکید گذاشت و بر اتحاد و انسجام و همگامی در مبارزه عملی برای تخقق اولویت های یاد شده بعنوان یک پیش شرط مهم انگشت گذاش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2-07T01:34:00Z</dcterms:modified>
  <cp:revision>352</cp:revision>
  <dc:subject/>
  <dc:title>از: محسن ابراهیمی </dc:title>
</cp:coreProperties>
</file>