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8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۱</w:t>
      </w:r>
      <w:r>
        <w:rPr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08"/>
          <w:tab w:val="left" w:pos="218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ینا اح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د سال از اعلام هشت مارس گذش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 يکصدمين سالگرد هشت مارس روز جهاني زن، متحدانه عليه بي حقوقي زنان در کشورهاي اسلام ز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lang w:val="en-US" w:bidi="fa-IR"/>
        </w:rPr>
      </w:pPr>
      <w:r>
        <w:rPr>
          <w:b/>
          <w:bCs/>
          <w:i/>
          <w:i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صد سال از اعلام روز جهاني زن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صدسال که از روز جهاني زن ميگذرد هنوز موقعيت زنان درهمه جا کماکان موقعيت انسانهاي فرودست و تحت ست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قربانيان سيستم ناعادلانه سرمايه و استثمار، قربانيان مردسالاري و قربانيان اسلاميها  و مذاهب و شوينيسم رسميت يافته اي هستند که در همه کشورها و در کره خاکي حاک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وقعيت زنان درکشورهاي اسلام زده و يا هر جايي که باندهاي وحشت و ترور اسلامي حضور داشته و يا حاکم هستند، غير قابل توصيف و غير قابل مقايسه با موارد ديگر اين ستمگر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کدام کلمه در فرهنگ لغات موجود ميتواند بيانگر موقعيتي باشد که زنان در ايران و افغانستان و عربستان سعودي و در سودان و همه کشورهاي اسلام زده و محيطهاي اسلام زده با آن دست و پنجه نرم ميکنند؟ کدام کلمه و فرهنگ لغتي ميتواند بيانگر موقعيت زناني باشد که در زندانهاي اوين و گوهردشت و زندانهاي تبريز و شيراز در ايران، در انتظار مرگ و يا قتل توسط سنگسار هستند؟ کدام کلمه ميتواند نشاندهنده موقعيت زندگي وتاثيرات عميق جراحات و  دردهاي زندگي  بر روح و روان ليلا مافي، کبرا نجار و شهلا جاهد و کبرا رحمانپور باشد؟ کدام کلمه، کدام جمله و کدام مرهم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ذهب اسلام زنان را در رديف مجرمين، مجانين و حيوانات قرار داده و له کردن روح و روان آنها را امر الهي ميد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له موجود وحشتناکي است که به مردان مسلمان و مجريان امر خدا دستور داده است، از جسم و روح زنان سو استفاده کامل کرده و با ديدن کوچکترين علامت از عدم تمکين زنان، تا حد مرگ آنها را شکنجه کرده و نابودشان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ستور قران به زنان تمکين مطلق و فدا کردن خود در پيشگاه مردان و تن دادن به هر نوع سو استفاده جنسي و جس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ذهب قرون وسطايي و ضد زن و ضد انسان ، يکصد سال بعد از هشت مارس در برخي  ازکشورها هنوز حاکم مطلق  است و سيستم حقوقي و قانوني در مورد زنان را تعيين و با خشونت تمام اجرا مي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 سياسي جنبش سياه و ارتجاعي است که براي قدرت گرفتن و در قدرت ماندن از حمله به زنان شروع کرده و با حمله به ميليونها زن، قدرقدرتي و يکه تاز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ی سیاسی جنبشي که بخشي از لمپنيزم در جامعه بوده و تحقير و توهين به زنان، به رسميت نشناختن انسانيت زنان و زير پا گذاشتن حقوق کامل زنان در همه عرصه ها و همه زواياي زندگي ، مانيفست آ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سلام سياسي در ايران نزديک سي سال است که ميکشد و به پيش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گسار و قتل هاي خياباني، رسميت دادن به قتل در خانواده ها با استناد به ناموس، و قانوني کردن کامل مردسالاري لجام گسيخته،  تنها نوک کوه يخي است  که جمهوري اسلامي ايران  بر عليه زنان اعمال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نون در ايران و همه کشورهاي اسلام زده، بر مبناي به زنجير کشيدن زنان و سرکوب کامل هر نوع اظهار وجود زنان به عنوان انس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زنان درايران و در هر جايي که سر و کله باندهاي ترور اسلامي پيدا ميشود،  داخل زندانهاي متحرکي به اسم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جاب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بند کشيده ميشوند و تا لحظه مرگ و آرميدن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ف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بايد بسوزند و بسازند و نه فقط اين، بلکه بايد با روي گشاده و لبخند، بهترين شرايط را براي سو استفاه کامل از خود و همه زنان فراه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کصدمين سال هشت مارس، اين موقعيت را بايد يکبار ديگر در مقابل چشم جهانيان 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 اعلام کرد که اين مذهب، اين قانون و اين فرهنگ متعلق به قرون وسطي است و بايد بساط اش را جمع ک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سلام با هر رنگ و بويي و با هر لعابي که به آن بزنند، ضد انسان و ضد تمدن و فرهنگ انساني است و جاي اين مذهب همانند همه مذاهب ديگر در گذشته ها است و نه آينده 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صد سال پس از اعلام هشت مارس روز جهاني زن، روزانه و ساليانه هزاران زن قرباني رسمي ترور باندهاي اسلامي و يا فرهنگ و سنتهاي اسلامي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انه و ساليانه ميليونها زن با استناد به قران و خدا و پيغمبر ضد زنش، از شادي و آزادي، از رقص و خوشي، از سکس و لذت و از احساس انسان بودن و زندگي کردن محروم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روندي است که در کشورهاي اسلام زده و در هر جايي که اسلام و باندهاي تروريست اسلامي در آنجا حضور دارند، در جريان است و هشت مارس امسال روزي است که بايد به اين پديده در کليت آ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ن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 اسلامي و اسلام سياسي اکنون يک پديده بين الملل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يه شوم اين جنبش امروز در همه جا و در کشورهاي اروپايي نيز مشه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و مسجد ساختن، قتل ناموسي  و تحميل بي حقوقي به زنان مهاجر و پناهنده ساکن غرب، امري روزمر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صد سال بعد از هشت مارس اما بايد اذعان کرد که اين جنبش سياسي با قوانين و سنتهاي ارتجاعي آن، مورد نفرت بين الملل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کشورهاي اسلام زده، زنان و مردان بسياري عليه اين قوانين و اين عقب ماندگي مطلق مبارز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نبرد دائمي و روزمره  در ايران و عراق و افغانستان و سودان و در همه جا ، در مدرسه و خانواده، در محيط کار و فعاليت و در خيابان بر عليه اين زن ستيزي در جري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شت مارس امسال روز جهاني زن، روز اعلام يک نبرد گسترده و قدرتمند بين المللي عليه بي حقوقي زنان در کشورهاي اسلام ز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ران نسبيت فرهنگي و توجيه بي حقوقي زنان با استناد به تفاوت فرهنگها سپر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ان توجيه زن ستيزي با استناد به مذهب و يا راسيسم وارونه گذ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گوشها براي شنيدن حرفهاي ما باز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تحدانه و در همه جا در يکصدمين سالگرد هشت مارس اعلام خواهيم کرد حجاب اسلامي نميخواهيم، تبعيض جنسي و بساط آپارتايد جنسي را جمع خواهيم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انسانيم و براي تحميل همه خواستهاي انساني مان به ميدان آمده ا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ران جنبش عظيم برابري طلبانه با رنگ سرخ و با شعارهاي چپ در کارخانه و دانشگاه و در مدرسه و محله در جريان است و زنان در ابعاد ميليوني به حکومت اسلامي و قوانين پوسيده اسلامي نه گف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سال بايد ما فعالين و دست اندرکاران جنبش عظيم اجتماعي عليه زن ستيزي و انسان ستيزي اسلامي، متحدانه به ميدان بيائيم و اعلام کنيم که نخواهيم گذاشت قوانين قرون وسطایی اسلامي ادامه پي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خواهيم گذاشت بيش از اين از ما قرباني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نيا  جنبش عظيم بين المللي در دفاع از حرمت انساني به ميدان آمده و نفرت عميقي عليه اين قوانين و اين سنتها و عليه  باندهاي ترور اسلامي در حال شکل گير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شت مارس امسال را به  روز اعلام قدرت جنبش انساني در ايران و در دنيا بر عليه اسلام سياسي و بر عليه زن ستيزي اسلامي تبديل خواهي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به آپارتايد جنسي، نه به اسلام سياسي، نه به حجاب اسلامي سرلوحه شعارهاي ما در هشت مارس امسال است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ينا احدي سخنگوي عليه تبعيض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 دفاع از حقوق زن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۰۰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17:00Z</dcterms:created>
  <dc:creator>Admin</dc:creator>
  <dc:description/>
  <cp:keywords/>
  <dc:language>en-US</dc:language>
  <cp:lastModifiedBy>Mohsen </cp:lastModifiedBy>
  <dcterms:modified xsi:type="dcterms:W3CDTF">2007-12-06T21:50:00Z</dcterms:modified>
  <cp:revision>17</cp:revision>
  <dc:subject/>
  <dc:title>صد سال از اعلام هشت مارس گذشت</dc:title>
</cp:coreProperties>
</file>