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خواست آزادي زندانيان سياسي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یک اولوی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اي آزادي دانشجويان دستگير شده با تمام قوا تلاش کن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آذر رژيم اسلامي در هراس از فرارسيدن شانزده آذ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ي  که سنتا به روز اعتراض عليه جمهوري اسلامي تبديل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دانشجوياني که در تدارک برگزاري مراسم شانزده آذر بودند و اعلام کرده بودند که اين روز را در سه شنب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ذر برگزار خواهند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يورش برد و نزديک به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نفر را دستگي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يورش نه تنها دانشجويان را به عقب نر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در همه جا زمزمه اينکه قرار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ذر به قوت خود باقيست و تا آزادي تمامي دستگير شدگان دست از مبارزه برنخواهند برد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همه دانشگاهها بل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دين ترتيب در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ذر عليرغم اين دستگيري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رغم فضاي پليسي اي که رژيم در دانشگاهها حاکم کرده بود و عليرغم استقرار نيروي انتظامي در مقابل دانشگاه تهران و در دانشگاههاي مختل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هران بيش از هزار دانشجو با  شعارهاي آزادي براب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گ 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دانشگاه پادگان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گ بر ديکتات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گ بر استبد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حمدي پينوشه ايران شيلي نميش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 زنداني آزاد بايد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هايي زن رهايي جامع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ر ديگريک شانزده آذر قدرتمند و سرخ را به نمايش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گزاري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ذر يک موفقيت مهم و يک قدرتمنايي بزرگ در برابر سياست سرکوب رژيم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ين حرکت اعتراضي دانشجويان خواهان آزادي فوري دستگير شدگان 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بستگي خود را با جنبش کارگري و جنبش آزادي زن اعلام دا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هان آزادي کارگران زنداني محمود صالح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اسانلو و ديگر کارگران در بند ش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ين حرکت اعتراضي دانشجويان بار ديگر نشان دادند که تلاشهاي رژيم براي ارعاب جامعه راه به جايي نميبرد و بر عزم خود براي پيشبرد اعتراضاتشان و براي آزادي تمامي زندانيان سياسي به نمايش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شانزده آذر تمام ن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انشجويان اعلام کرده اند که نه تنها در شانزده آذر بلکه تا وقتي دانشجويان زنداني و همه زندانيان سياسي آزاد نگ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عتراضاتشان ادامه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دستگيريهاي وسيع در ميان دانشجويان و فشار هر روزه بر روي دانشجويان معترض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خواست آزادي زندانيان سياسي را به يک خواست فوري در ميان دانشجويان تبيد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ي که در تجمعات مختل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آغاز سال جاري تا کنون دانشجويان آنرا فرياد ز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حوري شدن خواست آزادي دانشجويان دستگير شده و تمامي زندانيان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عتراضات دانشجويي بطور واقعي نشانگر فاز جديدي در جنبش اعتراضي در جامع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بارزه براي آزادي زندانيان سياسي امروز به روشني يعني آزادي بدون قيد و شرط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ي بدون قيد و شرط بيان و عقي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خفقان 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سانسور 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حق تشک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حق اعتصا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حجاب 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آپارتايد جنسي 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برداشتن چماق سرکوب از روي سر جامعه براي ساختن دنيايي آزاد و براب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ها همه آن خواستها ي سراسري است که مبارزات کل جامعه را به هم پيوند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ا همه خواستهاي جامعه ايست که براي تحقق آنها در التهاب مبارزه ميسوزد و مدتهاست که با مبارزات هر روزه خود حکم به رفتن اين رژيم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همان جامعه اي که در مناسبت هاي مختلف شعارهاي آزادي براب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ا سوسياليسم يا بربريت را فرياد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ابر رشد چنين جنبش اعتراضي است که رژيم همواره با دستگيري و ارعاب و به محاکمه کشيدن بخش هاي مختلف معترض جامعه و با چماق زندان و شکنج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تلاش دارد مبارزات موجود را به عقب بر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بارزه براي آزادي زندانيان سياسي در واقع سنگر بندي جامعه در برابر تهاجمات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راي آزادي زندانيان سياسي و مبارزه براي آزادي دستگير شدگان در هر حرکت و اعتراض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ک حلقه کليدي در متحد نگاهداشتن صف مبارز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همين رو هم اکنون مبارزه براي آزادي زندانيان سياسي به يک عرصه مهم مبارزه  در ميان دانشجو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لمان و فعالين جنبش آزادي زن و بخش هاي مختلف جامعه تبديل شده است و بطور واقعي خواست آزادي بدون قيد و شرط  زندانيان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روز بيش از هر وقت پيوستگي مبارزات و خواستهاي سراسري بخش هاي مختلف جامعه به هم را بيان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وسيعا به اين مبارزه و به اين خواست پي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 آزادي دانشجويان دستگير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آزادي محمود صالح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براهيم مد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اسانلو و  فريدون نيکوفر يکي از کارگران نيشکر هفت تپه که دو روز پيش به زندان دزفول منتقل گرديد و  نيز براي  لغو احکام زندان براي معلمان و کارگران و ديگر دانشجويان و انسانهاي آزاديخواه و بازگشودن درب زندا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يک مبارزه متحد و سراسري را به پيش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هم اکنون با توجه به دستگيري هايي که در دانشگاهها صورت گرف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بخش هاي مختلف جامعه در قبال اين بازداشتها عکس العمل فوري نشان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هم اکنون ما شاهد نامه هاي اعتراضي نسبت به همه اين دستگيري ها و براي آزادي تمامي زندانيان سياسي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تجمعاتمان و با اعتراضاتمان اين مبارزه را هر چه متحد تر و قدرتمند تر به پيش ب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پيامهاي همبستگي به دانشجويان و با پيوستن به تجمعات اعتراضي آنها ازاعتراضات دانشجويان وسيعا حماي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حمايت از مبارزات و خواستهاي کارگران نيشکر هفت تپه خواهان آزادي فوري فريدون نيکوف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يد با يک اعتراض فشرده و متحد و با همبستگي از مبارزات بخش هاي مختلف جامعه در مقابل تهاجم رژيم ايستاد و با مبارزه اي متحد و قدرتمند براي آزادي بدون قيد و شرط تمامي زندانيان سياسي خيز 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ي سياسي آزاد بايد گردد امروز بيش از هر وقت شعار و فرياد ک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فرياد را رساتر ک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2:38:00Z</dcterms:created>
  <dc:creator>alan</dc:creator>
  <dc:description/>
  <cp:keywords/>
  <dc:language>en-US</dc:language>
  <cp:lastModifiedBy>Mohsen </cp:lastModifiedBy>
  <dcterms:modified xsi:type="dcterms:W3CDTF">2007-12-06T21:15:00Z</dcterms:modified>
  <cp:revision>11</cp:revision>
  <dc:subject/>
  <dc:title>خواست آزادي زندانيان سياسي٬ فاز جديدي در جنبش اعتراضي در جامعه </dc:title>
</cp:coreProperties>
</file>