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نترناسیونال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۲۲۱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نامه ای از حوزه انترناسیونال در ایران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با سلامهای گرم و صمیمانه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میدوارم حال همه رفقا خوب با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محفل کارگری  دوستداران حزب در سالگرد حزب تصمیم گرفتیم که در این دوره از حیات سیاسی جامعه ایران و در شرایطی که مردم با تلاشها و مبارزه خودشان نقش تاریخی مهمی  را ایفا میکنند، ما هم بنوبه خودمان در کنار سایر فعالیتهایمان،  به  تلویزیون به این ابزار مهم رسانه ای که  صدای  جنبش کمونیسم کارگری  و  انسانیت متمدن  میباشد، با روش موثر تری یاری رسان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 برای این مهم تصمیم گرفتیم بطور ماهانه مبلغ چهارصد هزار تومان ثابت و این ماه پانصد هزار تومان به عنوان اسپانسور مالی تلویزیون   در این تلاش مشارکت داشته باش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وزه  انترناسیونال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2-07T03:42:00Z</dcterms:modified>
  <cp:revision>304</cp:revision>
  <dc:subject/>
  <dc:title>از: محسن ابراهیمی </dc:title>
</cp:coreProperties>
</file>