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sz w:val="28"/>
          <w:szCs w:val="28"/>
          <w:lang w:val="en-US" w:eastAsia="en-US" w:bidi="fa-IR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ascii="Tahoma" w:hAnsi="Tahoma" w:eastAsia="Times New Roman" w:cs="Tahoma"/>
          <w:sz w:val="28"/>
          <w:sz w:val="28"/>
          <w:szCs w:val="28"/>
          <w:lang w:val="en-US" w:eastAsia="en-US" w:bidi="fa-IR"/>
        </w:rPr>
        <w:t>۲۲۱</w:t>
      </w:r>
    </w:p>
    <w:p>
      <w:pPr>
        <w:pStyle w:val="Normal"/>
        <w:jc w:val="center"/>
        <w:rPr>
          <w:rFonts w:ascii="Tahoma" w:hAnsi="Tahoma" w:eastAsia="Times New Roman" w:cs="Tahoma"/>
          <w:color w:val="800000"/>
          <w:sz w:val="36"/>
          <w:szCs w:val="36"/>
          <w:lang w:val="en-US" w:eastAsia="en-US"/>
        </w:rPr>
      </w:pPr>
      <w:r>
        <w:rPr>
          <w:rFonts w:ascii="Tahoma" w:hAnsi="Tahoma" w:eastAsia="Times New Roman" w:cs="Tahoma"/>
          <w:color w:val="800000"/>
          <w:sz w:val="36"/>
          <w:sz w:val="36"/>
          <w:szCs w:val="36"/>
          <w:rtl w:val="true"/>
          <w:lang w:val="en-US" w:eastAsia="en-US"/>
        </w:rPr>
        <w:t>ممنوعيت حجاب در مدارس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color w:val="800000"/>
          <w:sz w:val="36"/>
          <w:szCs w:val="36"/>
          <w:lang w:val="en-US" w:eastAsia="en-US"/>
        </w:rPr>
        <w:t xml:space="preserve"> </w:t>
      </w:r>
      <w:r>
        <w:rPr>
          <w:rFonts w:ascii="Tahoma" w:hAnsi="Tahoma" w:eastAsia="Times New Roman" w:cs="Tahoma"/>
          <w:color w:val="800000"/>
          <w:sz w:val="36"/>
          <w:sz w:val="36"/>
          <w:szCs w:val="36"/>
          <w:rtl w:val="true"/>
          <w:lang w:val="en-US" w:eastAsia="en-US"/>
        </w:rPr>
        <w:t>کنفرانسي مهم در آلمان با حضور گونتر والراف، رالف جردانو و مينا احدي</w:t>
      </w:r>
      <w:r>
        <w:rPr>
          <w:rFonts w:ascii="Tahoma" w:hAnsi="Tahoma" w:eastAsia="Times New Roman" w:cs="Tahoma"/>
          <w:b w:val="false"/>
          <w:b w:val="false"/>
          <w:bCs w:val="false"/>
          <w:sz w:val="20"/>
          <w:sz w:val="20"/>
          <w:szCs w:val="20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روز شنبه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١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دسامبر، دانشگاه کلن، شاهد برگزاري يک کنفرانس مهم در دفاع از حقوق زنان و حقوق کودکان و بر عليه حجاب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بيش از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۳۰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نفر در اين کنفرانس شرکت کر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تعدادي از رسانه ها در اين کنفرانس شرکت کرده و گزارش تهيه کر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سخنرانان اين کنفرانس شخصيت هايي بودند که در يکسال اخير با اظهار نظرها و فعاليتهاي خود بر عليه اسلام سياسي و سازمانهاي اسلامي ، توجه عمومي را بخود جلب کرده 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ين سه نفر در عين حال هر سه از طرف سازمانهاي اسلامي تهديد به مرگ شده 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رالف جردانو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۸۴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سال دارد و از بازماندگان هولوکاست در آلمان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و در جواني بارها از طرف گشتاپو دستگير و مورد اذيت و آزار قرار گرفته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جردانو عضو حزب کمونيست آلمان بود که بعدها با قدرت گيري استالين و سرکوب مخالفان از اين جريان جدا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جردانو نويسنده و منتقد اجتماعي در آلمان است که اخيرا با اعتراض و انتقاد شديد به اسلام و سازمانهاي اسلامي در آلمان و مخالفت با ساختن يک مسجد بزرگ در کلن توجه ها را بخود جلب کر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گونتر والراف با کارهاي زير زميني و با افشاگريهاي تند و آشکار از موقعيت کارگران و از کار مطبوعات در آلمان و فعاليت هايي از اين نوع معروف ش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و که خود را مدتي به شکل يک کارگر ترک در آورد و مدتي هم با کارگران مهاجر ايراني در ژاپن زندگي کرده است به دنبال اين تجربيات و با فيلمبرداري مخفي دو فيلم مستند در مورد کارگران مهاجر ترکيه اي در آلمان و ايراني در ژاپن ساخت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اين فيلمها رفتار وحشيانه سرمايه داران با کارگران را افشا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ه دنبال اين اقدامات تحسين بر انگيز مورد توجه بسيار زيادي در جامعه آلمان قرار گرف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والراف کسي است که سلمان رشدي را بعد از فتواي قتل او توسط خميني، چند ماه در منزل خود در آلمان مخفي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ر سال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۲۰۰۷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با اعلام اينکه ميخواهد آيه هاي شيطاني را در مسجد بخواند توجه زيادي را بخود جلب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ه همين دليل فتواي قتل او از سوي سازمانهاي اسلامي صادر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ينا احدي با مبارزاتش عليه مجازات قرون وسطايي سنگسار و عليه مجازات اعدام در ايران و کشورهاي اسلام زده، مورد توجه زيادي قرار گرفت و در کشورهاي اروپايي رسانه هاي زيادي از او سخن گفته 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ينا احدي با تاسيس شوراي مرکزي اکس مسلم در آلمان و فعاليتهاي گسترده بر عليه اسلام سياسي و در دفاع از حقوق انساني در آلمان و در سطح بين المللي مورد توجه زيادي قرار گرفته و فتوا و تهديدات زيادي از سوي سازمانهاي اسلامي دريافت کر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سخنرانان اين کنفرانس مهم، اين سه نفر بو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گرداننده بحث در اين کنفرانس ميکاييل اشميت سالمون شخصيت معروف و فيلسوف آلماني بود که با فعاليتها و مباحثات منتقدانه عليه مذهب در آلمان شخصيتي بسيار معروف و شناخته ش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تدارکات قبل از کنفرانس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ين کنفرانس با فعاليتهاي شبانه روزي تعداد زيادي ازفعالين حزب کمونيست کارگري ايران، سازمان جردانو برونو و اکس مسلم در آلمان سازمان ياف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چندين رسانه آلماني خبر اين کنفرانس را مطرح و از مردم دعوت کردند در اين جلسه حضور بهم رسان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پوسترهاي بزرگ دعوت به کنفرانس در شهر کلن وسيعا پخش شد و رسانه ها در مورد اهداف اين کنفرانس و خواست اصلي آن يعني ممنوعيت حجاب در مدارس بسيار نوشتند و گفت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سم کنفرانس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: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کنفرانس آگاهگري بجاي پرده پوشي اسلام در آلمان 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کنفرانسي در دفاع از ممنوعت حجاب درمدارس آلم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روز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١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دسامبر دانشگاه کلن، سالن کنفرانس مملو از جمعيتي بود که براي شنيدن مباحث اين سه سخنران معروف آمده بو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بخش اول گفتگوها ، ميشاييل اشميت سالمون سخنرانان را با توضيحاتي همراه با ويديو کليپ هايي از فعاليتهاي اين سه شخصيت به حضار معرفي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ه دنبال معرفي سخنرانان سالمون از مينا احدي در مورد سازمان اکس مسلم، اهداف آن و تاثيرات آن در آلمان سوال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ينا احدي در رابطه با شکستن تابو توسط اين سازمان، براي خروج از اسلام و در مورد اعتراض اين نهاد به سازمانهاي اسلامي و دولت آلمان و در مورد جهانشمولي حقوق انساني و دفاع از حقوق انساني و حقوق زنان و کودکان حرف ز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سوالات سالمون از رالف جردانو متمرکز برسر مسئله ساختن مسجد درکلن و اعتراض او به اين امر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جردانو از اسلام بعنوان مذهبي عليه زنان و مذهب ترور و وحشت اسم برد و گفت بايد سياست مماشات دولت آلمان با اين جنبش ارتجاعي را نقد کرد و بايد صريح و علني در اين مورد صحبت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گونتر والراف در قسمت اول سخنراني خود در مورد خواندن کتاب آيه ها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ی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شيطاني در مسجد حرف زد و اينکه سازمانهاي اسلامي در ابتدا با او رابطه داشته و حتي او را براي يک سخنراني در مسجد دعوت کر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و گفت حرفهاي من در اين سخنراني در نقد مسيحيت کامل ترجمه شد و به اطلاع جمع رسيد ولي در نقد اسلام همه حرفهاي من سانسور شد و سپس در جمع حاضرين در مسجد در مورد فتواي قتل سلمان رشدي و قتل منتقدين اسلام نظر خواهي شد و اکثريت موافقت خود را با اين موضوع اعلام کردند و همگي يکصدا خواهان قتل سلمان رشدي ش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والراف از آنها بعدا درخواست خواندن کتاب آيه هاي شيطاني در مسجد را ميکند و با مخالفت آنها روبرو شده و سپس فتواي قتل دريافت ميک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دور دوم گفتگوها</w:t>
      </w:r>
      <w:r>
        <w:rPr>
          <w:rFonts w:eastAsia="Times New Roman" w:cs="Tahoma" w:ascii="Tahoma" w:hAnsi="Tahoma"/>
          <w:color w:val="000000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ممنوعيت حجاب در مدارس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خش دوم کنفرانس اختصاص به اين خواست سازمان اکس مسلم داش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حجاب کودکان و دانش آموزان و حجاب معلمين در مدارس آلمان بايد رسما ممنوع 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ين خواسته را مينا احدي با ذکر دلايل متعددي اعلام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ز جمله اينکه حجاب کودکان نقض حقوق انساني کودکان است و اينکه حجاب سمبل بي حقوقي زنان و سمبل اسلام سياسي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اين مبحث رالف جردانو و مينا احدي هم نظر بودند و والراف از ممنوعت کامل حجاب دفاع نميکرد و اعلام کرد که برخي از دختران جوان به عنوان مخالفت با خانواده و سمبل هويت خودشان ، حجاب دارند و نميتوان به اين دليل حجاب را ممنوع اعلام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اين بخش مباحثات زنده و جالبي در جريان بود و سپس حاضرين به اظهار نظر پرداخت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مجموع فضاي جلسه خيلي انتقادي بود و تعداد زيادي از حاضرين در مورد سازمانهاي اسلامي خطر اسلام و اسلام سياسي و راههاي مقابله با اين روند و نقد سياستهاي دولت آلمان حرف ز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ين کنفرانس و گزارش آن تا امروز در اشپيگل اونلاين و اشترن اونلاين، و روزنامه کولنر روند شاوو، راديو کلن، راديو مولتي کولتي و شبکه خبري اومانيستهاي آلمان و چندين رسانه ديگر منعکس ش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رگزاري اين کنفرانس براي سازمان اکس مسلم يک موفقيت بزرگ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ا براي ممنوعيت قطعي حجاب در مدارس خواهيم کوشيد و برگزاري اين جلسه تنها يک آغاز در اين راه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جلسه روز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١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دسامبردر عين حال برنامه آمادگي براي برگزاري کنفرانس بزرگي است به اسم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کنفرانس انتقاد از اسلا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که قرار است در سال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٢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۰۰۸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ز سوي سازمان اکس مسلم و نشريه هينتر گروند و سازمان جردانو برونو و آتيستهاي آلماني برگزار 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شوراي مرکزي سازمان اکس مسل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٢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دسامبر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٢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۰۰۷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 w:cs="Tahoma" w:ascii="Tahoma" w:hAnsi="Tahoma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6T22:18:00Z</dcterms:modified>
  <cp:revision>303</cp:revision>
  <dc:subject/>
  <dc:title>از: محسن ابراهیمی </dc:title>
</cp:coreProperties>
</file>