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color w:val="991111"/>
          <w:sz w:val="28"/>
          <w:szCs w:val="28"/>
          <w:lang w:val="en-US" w:eastAsia="en-US" w:bidi="fa-IR"/>
        </w:rPr>
      </w:pPr>
      <w:r>
        <w:rPr>
          <w:rFonts w:ascii="Tahoma" w:hAnsi="Tahoma" w:eastAsia="Times New Roman" w:cs="Tahoma"/>
          <w:color w:val="991111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ascii="Tahoma" w:hAnsi="Tahoma" w:eastAsia="Times New Roman" w:cs="Tahoma"/>
          <w:color w:val="991111"/>
          <w:sz w:val="28"/>
          <w:sz w:val="28"/>
          <w:szCs w:val="28"/>
          <w:lang w:val="en-US" w:eastAsia="en-US" w:bidi="fa-IR"/>
        </w:rPr>
        <w:t>۲۲۱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color w:val="991111"/>
          <w:sz w:val="28"/>
          <w:szCs w:val="28"/>
          <w:lang w:val="en-US" w:eastAsia="en-US" w:bidi="fa-IR"/>
        </w:rPr>
      </w:pPr>
      <w:r>
        <w:rPr>
          <w:rFonts w:eastAsia="Times New Roman" w:cs="Tahoma" w:ascii="Tahoma" w:hAnsi="Tahoma"/>
          <w:color w:val="991111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color w:val="991111"/>
          <w:sz w:val="28"/>
          <w:sz w:val="28"/>
          <w:szCs w:val="28"/>
          <w:rtl w:val="true"/>
          <w:lang w:val="en-US" w:eastAsia="en-US" w:bidi="fa-IR"/>
        </w:rPr>
        <w:t xml:space="preserve">پیام حمید تقوائی به مناسبت </w:t>
      </w:r>
      <w:r>
        <w:rPr>
          <w:rFonts w:ascii="Tahoma" w:hAnsi="Tahoma" w:eastAsia="Times New Roman" w:cs="Tahoma"/>
          <w:color w:val="991111"/>
          <w:sz w:val="28"/>
          <w:sz w:val="28"/>
          <w:szCs w:val="28"/>
          <w:lang w:val="en-US" w:eastAsia="en-US" w:bidi="fa-IR"/>
        </w:rPr>
        <w:t>۱۶</w:t>
      </w:r>
      <w:r>
        <w:rPr>
          <w:rFonts w:ascii="Tahoma" w:hAnsi="Tahoma" w:eastAsia="Times New Roman" w:cs="Tahoma"/>
          <w:color w:val="991111"/>
          <w:sz w:val="28"/>
          <w:sz w:val="28"/>
          <w:szCs w:val="28"/>
          <w:rtl w:val="true"/>
          <w:lang w:val="en-US" w:eastAsia="en-US" w:bidi="fa-IR"/>
        </w:rPr>
        <w:t xml:space="preserve"> آذر روز دانشجو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color w:val="991111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 w:cs="Tahoma" w:ascii="Tahoma" w:hAnsi="Tahoma"/>
          <w:color w:val="991111"/>
          <w:sz w:val="28"/>
          <w:szCs w:val="28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color w:val="991111"/>
          <w:sz w:val="28"/>
          <w:sz w:val="28"/>
          <w:szCs w:val="28"/>
          <w:rtl w:val="true"/>
          <w:lang w:val="en-US" w:eastAsia="en-US" w:bidi="fa-IR"/>
        </w:rPr>
        <w:t>آزادی، برابری، هویت انسانی</w:t>
      </w:r>
      <w:r>
        <w:rPr>
          <w:rFonts w:eastAsia="Times New Roman" w:cs="Tahoma" w:ascii="Tahoma" w:hAnsi="Tahoma"/>
          <w:color w:val="991111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color w:val="991111"/>
          <w:sz w:val="28"/>
          <w:sz w:val="28"/>
          <w:szCs w:val="28"/>
          <w:rtl w:val="true"/>
          <w:lang w:val="en-US" w:eastAsia="en-US" w:bidi="fa-IR"/>
        </w:rPr>
        <w:t>طنین پرصلابت فریاد اعتراض جامعه است</w:t>
      </w:r>
      <w:r>
        <w:rPr>
          <w:rFonts w:eastAsia="Times New Roman" w:cs="Tahoma" w:ascii="Tahoma" w:hAnsi="Tahoma"/>
          <w:color w:val="991111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انشجویان آزاده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جنبش دانشجوئی در صف مقدم و طلایه دار انقلابی است که در دل حوادث جاری در حال شکل گیری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  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حکومت اسلامی وحشیانه تر از همیشه میگیرد و میزند و میبندد اما قادر به خاموش کردن اعتراضات مردم نی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مروز در مقابل مردم خطر جنگ را علم کرده ا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 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هدید حمله نظامی را  بر بالای سر جامعه قرار داده اند تا مبارزات مردم را به بهانه جنگ به عقب برانند؛ تا با ترساندن مردم از سناریوی سیاه و  تجزیه و عراقیزه شدن اوضاع  آنان را به سازش و تمکین به وضع موجود بکشا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ز دوخردادیهای ورشکسته تا نیروهای چپ و راست سردرگم و مستاصل و بی افق  تلاش میکنند که صورت مساله را از مبارزه علیه جمهوری اسلامی به مقابله با جنگ عوض 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جامعه را به مرگ جنگ گرفته اند که به تب وضع موجود رضایت بده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ما نتوانسته اند و نمیتوانند فریاد اعتراض مردم را خاموش 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شعار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آزادی، برابری، هویت انسانی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که روز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۲۱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آبان در حرکت اعتراضی دانشجویان اصفهان در اعتراض به دستگیری   دوستان دربندشان و برای آزدی زندانیان سیاسی سر داده شد، طنین پر صلابت این فریاد عتراض جامع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   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دانشجویان آزادیخواه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 xml:space="preserve">شما در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 xml:space="preserve"> آذر سال گذشته پرچم سوسیالیسم را در برابر بربریت سرمایه برافراشتی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و جامعه هر روز و مدام در اعتراضات و مبارزات خود  براین حقیقت شهادت میدهد که در برابر بربریت سرمایه بجز سوسیالیسم راه دیگری وجود ندا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امروز از یکسو  اردوی بربریت، از جمهوری اسلامی و دولت آمریکا تا  اپوزیسیون پرو رژیمی و پرو آمریکائی، تهدید حمله نظامی و بهره برداری از فضای جنگی در جهت به تمکین کشاندن مردم   را نیز به سیاست سرکوب و ارعاب همیشگی اش افزود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و از سوی دیگر در اردوی سوسیالیسم و انسانیت،  مبارزه کارگران برای معیشت و منزلت، جنبش زنان علیه آپارتاید جنسی، مبارزه علیه اعدام و برای آزادی زندانیان سیاسی، مبارزه علیه بیحقوقی کودکان و مبارزه مردم به ستوه آمده در ده ها عرصه و نبرد دیگر دمی فرو ننشسته و پر تپش و بالنده به پبش رفت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. 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این نبرد همه جانبه باید بیش از پیش  گسترش پیدا کند و با قدرت به پیش برده ش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جنبش دانشجوئی در صف مقدم این حرکت و جنبش اعتراضی سوسیالیستی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 xml:space="preserve">بگذار امسال  نیز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 xml:space="preserve"> آذر بعنوان سنگر و پرچم پر صلابت سوسیالیسم در برابر بربریت قد علم کند  و دانشگاهها بار دیگر و قدرتمند تر از همیشه  انعکاس و تریبون فریاد کل جامعه برای تحقق  آزدی و برابری و هویت انسانی با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 xml:space="preserve">به امید یک 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 xml:space="preserve"> آذر سراسری، قدرتمند و سوسیالیستی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> </w:t>
      </w:r>
      <w:r>
        <w:rPr>
          <w:rFonts w:eastAsia="Tahoma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۲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آذر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۳۸۶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۳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سامبر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۲۰۰۷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06T21:57:00Z</dcterms:modified>
  <cp:revision>300</cp:revision>
  <dc:subject/>
  <dc:title>از: محسن ابراهیمی </dc:title>
</cp:coreProperties>
</file>