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زدهمین کنفرانس کشوری تشکیلات سوئد حزب کمونیست کارگری ایران برگزار ش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سیزدهمین کنفرانس کشوری تشکیلات سوئد حزب روز </w:t>
      </w:r>
      <w:r>
        <w:rPr>
          <w:color w:val="000000"/>
        </w:rPr>
        <w:t>۱</w:t>
      </w:r>
      <w:r>
        <w:rPr>
          <w:color w:val="000000"/>
          <w:rtl w:val="true"/>
        </w:rPr>
        <w:t xml:space="preserve"> دسامبر </w:t>
      </w:r>
      <w:r>
        <w:rPr>
          <w:color w:val="000000"/>
        </w:rPr>
        <w:t>۲۰۰۷</w:t>
      </w:r>
      <w:r>
        <w:rPr>
          <w:color w:val="000000"/>
          <w:rtl w:val="true"/>
        </w:rPr>
        <w:t xml:space="preserve"> با شرکت اعضا و کادرهای حزب در شهر استکهلم برگزار شد۔ در این کنفرانس خلیل کیوان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دبیر تشکیلات خارج کشور حزب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و اصغر کریمی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رئیس هئیت دبیران حزب نیز شرکت داشتند۔ کنفرانس با پخش سرود انترناسیونال و اعلام یک دقیقه سکوت و ادای احترام به یاد جانباختگان راه آزادی و سوسیالیسم و منصور حکمت عزیز کار خود را آعاز کرد۔ کنفرانس با سخنرانی افتتاحیه حسن صالحی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دبیر تشکیلات سوئد حزب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ادامه یافت۔ در این سخنرانی حسن صالحی ضمن مرور فشرده فعالیت ها ی حزب در سوئد بر این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 xml:space="preserve"> تاکید کرد که رمز موفقیت حزب در همه جا و در سوئد نیز قبل از هر چیز نوع کمونیسمی است که حزب نمایندگی می کند۔ کمونیسمی که محورش انسان و رهایی او است۔ سخنران بعدی خلیل کیوان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دبیر تشکیلات خارج کشور حزب بود که به تحلیل شرایط کنونی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خطر جنگ و تشدید مبارزه بر علیه جمهوری اسلامی پرداخت۔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val="sv-SE" w:bidi="fa-IR"/>
        </w:rPr>
      </w:pPr>
      <w:r>
        <w:rPr>
          <w:color w:val="000000"/>
          <w:rtl w:val="true"/>
        </w:rPr>
        <w:t>پس از سخنرانی ها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کنفرانس وارد دستور اصلی کار خود شد۔ بررسی فعالیت دوره گذشته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نقشه عمل دوره آتی فعالیت و انتخاب اعضای کمیته سوئد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موضوعات دستور جلسه بود۔ از سوی دبیر یک گزارش کتبی </w:t>
      </w:r>
      <w:r>
        <w:rPr>
          <w:color w:val="000000"/>
          <w:rtl w:val="true"/>
          <w:lang w:val="sv-SE" w:bidi="fa-IR"/>
        </w:rPr>
        <w:t xml:space="preserve">از فعالیت حزب در سوئد در فاصله دو کنفرانس </w:t>
      </w:r>
      <w:r>
        <w:rPr>
          <w:color w:val="000000"/>
          <w:lang w:val="sv-SE" w:bidi="fa-IR"/>
        </w:rPr>
        <w:t>۱۲</w:t>
      </w:r>
      <w:r>
        <w:rPr>
          <w:color w:val="000000"/>
          <w:rtl w:val="true"/>
          <w:lang w:val="sv-SE" w:bidi="fa-IR"/>
        </w:rPr>
        <w:t xml:space="preserve"> و </w:t>
      </w:r>
      <w:r>
        <w:rPr>
          <w:color w:val="000000"/>
          <w:lang w:val="sv-SE" w:bidi="fa-IR"/>
        </w:rPr>
        <w:t>۱۳</w:t>
      </w:r>
      <w:r>
        <w:rPr>
          <w:color w:val="000000"/>
          <w:rtl w:val="true"/>
          <w:lang w:val="sv-SE" w:bidi="fa-IR"/>
        </w:rPr>
        <w:t xml:space="preserve"> به مجمع اعضا ارائه داده شده بود۔</w:t>
      </w:r>
    </w:p>
    <w:p>
      <w:pPr>
        <w:pStyle w:val="Normal"/>
        <w:bidi w:val="1"/>
        <w:ind w:left="0" w:right="0" w:hanging="0"/>
        <w:jc w:val="left"/>
        <w:rPr>
          <w:color w:val="000000"/>
          <w:lang w:val="sv-SE" w:bidi="fa-IR"/>
        </w:rPr>
      </w:pPr>
      <w:r>
        <w:rPr>
          <w:color w:val="000000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فعالیتهای حزب در کشور سوئد متنوع و گسترده است۔ از عرصه مبارزه بر علیه جمهوری اسلامی گرفته تا دفاع از حق پناهندگ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از مبارزه بر علیه جنگ گرفته تا دفاع از کارگران و مبارزات مردم ایران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از مبارزه بر علیه اسلام سیاسی گرفته تا دفاع از آزادی بیان و حقوق دختران  در محیط های مردسالار و اسلامزده 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از مبارزه بر علیه اعدام گرفته تا دفاع جانانه از حقوق کودکان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از تامین نیازهای مالی حزب گرفته تا سرویس دادن به بخش های ستادی و مرکزی حزب  جنبه هایی از این فعالیت هستند۔ این فعالیتها در اشکال متنوعی صورت گرفته است۔ برگزاری تظاهرات و آکسیون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برپایی غرفه اطلاعاتی در میادین شهر ها و در نمایشگاههای کتاب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برگزاری جلسات سخنرانی و سمینار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برنامه ای رادیویی و غیره۔ بخش اعظم کنفرانس به این گزارش و بحث و تبادل نظر حول آن اختصاص یافت۔ شرکت کنندگان در کنفرانس از زاویای گوناگونی به فعالیت های حزب در سوئد پرداختند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انتقادات و پیشنهادات خود را ارائه کردند و راهکارهای تازه ای را برای دور آتی فعالیت عنوان نمودند۔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در بخش بعد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پلاتفرم پیشنهادی که از جانب حسن صالحی به کنفرانس ارائه داده  شده بود مورد بحث و بررسی قرار گرفت۔ بحث در مورد پلاتفرم که رئوس فعالیت های حزب در سوئد را  برای دوره آتی مشخص می کرد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بعلت ضیق وقت تا تمام ماند و تصویب این سند به کمیته آتی سوئد محول گردید۔ تداوم مبارزه قاطع با سیاست مماشات و سازش دولت سوئد با جمهوری اسلام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اعتراض بر علیه فعالیت و حضور نیروهای جمهوری اسلامی در سوئد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نمایندگی کردن خط و افق سوسیالیستی در جدال میان تروریسم دولتی غرب و تروریسم اسلام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افشای بی امان آن دسته از نیروهایی که تلاش می کنند تحت عنوان خطر جنگ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جمهوری اسلامی را از زیر ضرب مبارزه مردم خارج کنند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>شکل دادن به یک قطب چپ و رادیکال نیرومند در مبارزه بر علیه اسلام سیاسی و در دفاع از سکولاریسم و حقوق جهانشمول انسان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مبارزه با سیاست ضد  پناهندگی دولت سوئد و تلاش برای گرفتن حق پناهندگی پناهندگان ایران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معرفی بیشتر حزب و ادبیات کمونیسم کارگری از طریق ترجمه و انتشار کتاب و جزوات به زبان سوئدی و راه اندازی سایت های اینترنت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عضوگیری وسیع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تقویت فعالیت های مالی حزب از جمله مواردی بودند که رفقای سخنرانان در این مبحث بدان پرداختند۔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در بخش انتخابات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کنفرانس </w:t>
      </w:r>
      <w:r>
        <w:rPr>
          <w:color w:val="000000"/>
          <w:lang w:bidi="fa-IR"/>
        </w:rPr>
        <w:t>۱۵</w:t>
      </w:r>
      <w:r>
        <w:rPr>
          <w:color w:val="000000"/>
          <w:rtl w:val="true"/>
          <w:lang w:bidi="fa-IR"/>
        </w:rPr>
        <w:t xml:space="preserve"> نفر را بعنوان اعضای جدید کمیته سوئد حزب انتخاب کرد که اسامی آنها بدین قرار است</w:t>
      </w:r>
      <w:r>
        <w:rPr>
          <w:color w:val="00000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>حسن صالح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آذر پویا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منوچهر ماسور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سیما یهار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افسانه وحدت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جمیل فرزان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فریده آرمان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سوسن صابر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بهروز مهرآباد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کاوش مهران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عبدالله اسد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غلام اکبر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کریم شاه محمد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پیا اطیابی و سیامک بهاری۔ کمیته منتخب کنفرانس در اولین نشست خود حسن صالحی و کاوش مهران را به ترتیب بعنوان دبیر و خزانه دار کمیته انتخاب کرد۔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خاطر نشان کنیم که شب همان روز مراسم شانزدهمین سالگرد حزب نیز در استکهلم برگزار شد که طی آن رفیق اصغر کریمی سخنرانی کرد۔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شکیلات خارج کشور حزب کمونیست کارگری ایران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ئد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</w:rPr>
        <w:t>۴</w:t>
      </w:r>
      <w:r>
        <w:rPr>
          <w:b/>
          <w:b/>
          <w:bCs/>
          <w:sz w:val="28"/>
          <w:sz w:val="28"/>
          <w:szCs w:val="28"/>
          <w:rtl w:val="true"/>
        </w:rPr>
        <w:t xml:space="preserve"> دسامبر </w:t>
      </w:r>
      <w:r>
        <w:rPr>
          <w:b/>
          <w:b/>
          <w:bCs/>
          <w:sz w:val="28"/>
          <w:sz w:val="28"/>
          <w:szCs w:val="28"/>
        </w:rPr>
        <w:t>۲۰۰۷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bCs/>
        <w:sz w:val="20"/>
        <w:szCs w:val="20"/>
        <w:lang w:val="sv-SE"/>
      </w:rPr>
    </w:pPr>
    <w:r>
      <w:rPr>
        <w:b/>
        <w:bCs/>
        <w:sz w:val="20"/>
        <w:szCs w:val="20"/>
        <w:lang w:val="sv-SE"/>
      </w:rPr>
      <w:t>I.K.K</w:t>
      <w:tab/>
      <w:t>PG: 6396060-3</w:t>
      <w:tab/>
      <w:t>www.wpiran.com</w:t>
    </w:r>
  </w:p>
  <w:p>
    <w:pPr>
      <w:pStyle w:val="Footer"/>
      <w:rPr>
        <w:b/>
        <w:b/>
        <w:bCs/>
        <w:sz w:val="20"/>
        <w:szCs w:val="20"/>
        <w:lang w:val="sv-SE"/>
      </w:rPr>
    </w:pPr>
    <w:r>
      <w:rPr>
        <w:b/>
        <w:bCs/>
        <w:sz w:val="20"/>
        <w:szCs w:val="20"/>
        <w:lang w:val="sv-SE"/>
      </w:rPr>
      <w:t>Box: 2110</w:t>
      <w:tab/>
      <w:tab/>
    </w:r>
  </w:p>
  <w:p>
    <w:pPr>
      <w:pStyle w:val="Footer"/>
      <w:rPr/>
    </w:pPr>
    <w:r>
      <w:rPr>
        <w:b/>
        <w:bCs/>
        <w:sz w:val="20"/>
        <w:szCs w:val="20"/>
        <w:lang w:val="sv-SE"/>
      </w:rPr>
      <w:t>127 02 Skärholmen</w:t>
      <w:tab/>
      <w:tab/>
      <w:t>+46(0)703171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360" w:leader="none"/>
      </w:tabs>
      <w:bidi w:val="1"/>
      <w:ind w:left="0" w:right="96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    </w:t>
    </w:r>
    <w:r>
      <w:rPr>
        <w:rtl w:val="true"/>
      </w:rPr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</w:t>
    </w:r>
    <w:r>
      <w:rPr>
        <w:b/>
        <w:b/>
        <w:bCs/>
        <w:sz w:val="18"/>
        <w:sz w:val="18"/>
        <w:szCs w:val="18"/>
        <w:rtl w:val="true"/>
        <w:lang w:bidi="fa-IR"/>
      </w:rPr>
      <w:t>تشکيلات خارج کشور حزب کمونيست کارگرى ايران ــ واحد سوئد</w:t>
    </w:r>
    <w:r>
      <w:rPr>
        <w:b/>
        <w:b/>
        <w:bCs/>
        <w:sz w:val="18"/>
        <w:sz w:val="18"/>
        <w:szCs w:val="18"/>
        <w:rtl w:val="true"/>
        <w:lang w:bidi="fa-IR"/>
      </w:rPr>
      <w:t xml:space="preserve">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  <w:bCs/>
        <w:sz w:val="18"/>
        <w:szCs w:val="18"/>
        <w:lang w:bidi="fa-IR"/>
      </w:rPr>
    </w:pPr>
    <w:r>
      <w:rPr>
        <w:b/>
        <w:bCs/>
        <w:sz w:val="18"/>
        <w:szCs w:val="1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  <w:lang w:val="sv-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28:00Z</dcterms:created>
  <dc:creator>kazem</dc:creator>
  <dc:description/>
  <cp:keywords/>
  <dc:language>en-US</dc:language>
  <cp:lastModifiedBy>Mohsen </cp:lastModifiedBy>
  <dcterms:modified xsi:type="dcterms:W3CDTF">2007-12-05T16:30:00Z</dcterms:modified>
  <cp:revision>7</cp:revision>
  <dc:subject/>
  <dc:title>اصغر جان،</dc:title>
</cp:coreProperties>
</file>