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۲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25" w:leader="none"/>
          <w:tab w:val="center" w:pos="4590" w:leader="none"/>
        </w:tabs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  <w:lang w:bidi="fa-IR"/>
        </w:rPr>
        <w:tab/>
        <w:tab/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بشریت با کمونیسم آزاد میشو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زارشی از مراسم سالگرد حزب در استکهلم</w:t>
      </w:r>
    </w:p>
    <w:p>
      <w:pPr>
        <w:pStyle w:val="Normal"/>
        <w:tabs>
          <w:tab w:val="clear" w:pos="720"/>
          <w:tab w:val="left" w:pos="57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مراسمی که روز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آذرما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این مناسبت در شهر استکهلم برگزار شد اصغر کریمی رئیس هیئت دبیران حزب برای حاضرین سخنرانی کرد و در سخنرانی خود بطور فشرده با ذکر چهار دوره مهم در سطح بین المللی و در جامعه ایران، به حقانیت عمیق سیاسی و نظری حزب کمونیست کارگری و منصور حکمت اشاره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ی از این دوره ها سالهای آخر دهه هشتاد و اوایل دهه نو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دوره ای که حزب کمونیست کارگری تشک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وره اوج تبلیغات و هیاهوی ضدکمونیستی احزاب و رسانه ها و دولتهای بورژوائ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ای که مجسمه لنین را پائین میکشیدند و او را دیکتاتور معرفی میکردند و نه یکبار بلکه صدها بار به مردم نشان میدادند تا از نظر فکری مردم را مرعوب کنند تا به وضع موجود رضایت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در گرماگرم این دوره منصور حکمت پرچم کمونیسم کارگری را قاطع تر از همیشه برافراشت، حزب کمونیست کارگری را بنیان گذاشت و در مقاله های مهمی مانند مارکسیسم و جهان امروز و تفاوتهای ما به بنیادهای فکری و سیاسی بورژوازی، لیبرالیسم و دمکراسی حمله کرد و اعلام کرد که دنیا بیش از هرزمان به این پرچم نیاز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عتماد بنفس و شهامت و حق بجانبی بالائی میخواست و این از حقانیت عمیق کمونیسم کارگری و آزادیخواهی و انساندوستی عمیق این جنبش نشات می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ست هشت سال قبل از آن، در سال </w:t>
      </w:r>
      <w:r>
        <w:rPr>
          <w:sz w:val="28"/>
          <w:sz w:val="28"/>
          <w:szCs w:val="28"/>
          <w:lang w:bidi="fa-IR"/>
        </w:rPr>
        <w:t>١٣٦٢</w:t>
      </w:r>
      <w:r>
        <w:rPr>
          <w:sz w:val="28"/>
          <w:sz w:val="28"/>
          <w:szCs w:val="28"/>
          <w:rtl w:val="true"/>
          <w:lang w:bidi="fa-IR"/>
        </w:rPr>
        <w:t>، در کوران کمونیست کشی توسط جمهوری اسلامی، در شرایطی که از یکطرف پوپولیسم حاکم بر سازمانهای چپ آن دوره به بن بست رسیده بود و جمهوری اسلامی نیز حتی ساده ترین سمپات های جریانات کمونیستی را تیرباران میکرد و زیر شکنجه در هم میکوبید و از انقلاب آزادیخواهانه مردم انتقام میگرفت، حزب کمونیست ایران حول مباحث مارکسیسم انقلابی تشک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ی که در دوره خود نقشی تاریخی و بسیار ارزنده ایفا کرد و آرزوی دهها ساله کمونیست ها و کارگران پیشرو را متحقق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ی بسیار سیاه، امید به پیشروی و غلبه بر شرایط آن دوره را احیا کرد و بسرعت به رشد کمونیسم در میان مردم بویژه در کردستان که محل حضور مستقیم و گسترده حزب کمونیست ایران بود دامن 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ره مهم دیگر، مقطع سر کار آمدن خاتمی و عروج جنبش ملی اسلام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ای که بخش قابل توجهی از اپوزیسیون پشت سر حکومت اسلامی به صف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 ها که در مقطع سر کار آمدن جمهوری اسلامی از آن حمایت کردند و در کنار وزارت اطلاعات و سپاه شروع به لودادن کمونیستها و فعالین کارگری و مخالفین حکومت کردند، این بار هم همان ترکیب پشت سر حکومت بسیج شدند و به افشاگری علیه حزب کمونیست کارگری برخا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اتی مانند حزب توده و اکثریت، جبهه ملی و نهضت آزادی، محافل مختلف ملی اسلامی و خیل گسترده ادبا و شعرا و نویسندگان و هنرمندان شرق زده و اسلامزده نیروهائی بودند که در مقطع سر کار آمدن حکومت در کنارش بودند و در دوره خاتمی نیز که سفره حکومت پهن تر شد دور آن نش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دوره نیز حزب کمونیست کارگری قاطعانه اعلام کرد که مردم این رژیم را نمیخواهند و از شکاف حکومت برای پیشروی خود استفاد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ولی نکشید که جنبش توده ای برای سرنگونی رژیم شروع شد و حزب که از ابتدا پرچم نه قاطع به این حکومت و دار و دسته های مختلف آنرا بلند کرده کرده بود بسرعت پوست ترکاند و نیرو گرفت و به اعماق جامعه 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ره دیگر همین دوره ای است که الان در آن قرار 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 کنونی نیز بخش قابل توجهی از اپوزپسیون، همه جریاناتی که در دوره های قبل کنار حکومت قرار داشتند و نیز بخشی از جنبش ناسیونالیستی پروغرب به بهانه خطر جنگ کنار رژیم قرار گرفته اند و بخش دیگری از این جنبش از جنگ حمایت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همه تلاش میکنند تا صورت مساله مردمی را که با چنگ و دندان در مبارزه با رژیم اسلامی هستند منحرف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ان مساله جنگ و خطرات آنرا محوری و عمده میکنند تا عملا مردم را از تداوم مبارزه حول مطالبات رفاهی و برابری طلبانه و سوسیالیستی شان باز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اسفانه بخشی از جریانات چپ نیز عملا دارند نقش مشابهی ایفا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شرایط نیز حزب کمونیست کارگری پرچم متفاوتی را در دفاع از جنبش سرنگونی طلبانه مردم، در دفاع از سوسیالیسم و کمونیسم بلند کرده است و طرحهای این جریانات را در میان مردم بی آبرو و بی اعتبا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در دل این شرایط نیز برای سرنگونی جمهوری اسلامی بعنوان مهمترین خطری که نه بالقوه، بلکه بالفعل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سال است زندگی مردم را به تباهی کشانده است، تلاش میکند و مردم را به این مسیر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 جنگ بشود چه نشود جمهوری اسلامی باید سرنگون شود این خواست محوری مردم ایران است و حزب این پرچم را از همیشه بلندتر نگاه داش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صغر کریمی در پایان سخنرانی اش 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 تردیدی ندارم که این دوره نیز بر عمق نفوذ حزب در جامعه، به دلیل حقانیت مواضعش، بدلیل دفاع قاطعانه و روشنش از جنبش سرنگونی و مبارزات روبه رشد مردم که هرروز بیش از پیش با آرمانهای سوسیالیستی عجین میشود، بشدت افزوده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نچه این دوره های مختلف را بهم پیوند میدهد و انسجام و پیوستگی سیاسی ما را در طول سه دهه نشان میدهد، ایده های مارکس و منصور حکمت و نوع معینی از کمونیسمی است که این حزب و این جریان نمایندگ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می بشدت انسانی و آزادیخواهانه، کمونیسمی که رهائی واقعی انسان اساس و بنیان آنرا تشکیل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مونیسم، کمونیسم کارگری، تنها راه نجات بشریت است و من تردیدی ندارم که بدنبال این هیاهوی جنگی، مردم هرچه بیشتری به حقانیت عمیق این حزب، به ضرورت و نقش حیاتی آن برای جامعه، برای طبقه کارگر، برای زنان و جوانان و همه مردم ستمدیده و محروم و برای انقلاب در دستور این کشور، پی خواهند برد و هرچه گسترده تر به زیر پرچم آن گرد خواهند آم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5:11:00Z</dcterms:created>
  <dc:creator>AK</dc:creator>
  <dc:description/>
  <cp:keywords/>
  <dc:language>en-US</dc:language>
  <cp:lastModifiedBy>Mohsen </cp:lastModifiedBy>
  <cp:lastPrinted>2007-12-06T00:09:00Z</cp:lastPrinted>
  <dcterms:modified xsi:type="dcterms:W3CDTF">2007-12-07T01:25:00Z</dcterms:modified>
  <cp:revision>5</cp:revision>
  <dc:subject/>
  <dc:title>گزارشی از مراسم سالگرد حزب در استکهلم </dc:title>
</cp:coreProperties>
</file>