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۲۱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شید هادیان 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زب کمونیست کارگری، ابزار رهایی انسانی </w:t>
      </w:r>
    </w:p>
    <w:p>
      <w:pPr>
        <w:pStyle w:val="Normal"/>
        <w:bidi w:val="1"/>
        <w:ind w:left="818" w:right="108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حاشیه مراسم شانزدهمین سالگرد تشکیل حزب در تورنتو</w:t>
      </w:r>
    </w:p>
    <w:p>
      <w:pPr>
        <w:pStyle w:val="Normal"/>
        <w:bidi w:val="1"/>
        <w:ind w:left="818" w:right="108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۱۳۸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اسمی به مناسبت شانزدهمین سالگرد تاسیس حزب کمونیست کارگری ایران در تورنت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نادا برگذار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راسم ابتدا فیلمی که از فعالیت های حزب در کشورهای مختلف تهیه شده و در کنگره ششم حزب در بهار امسال به نمایش درآمده بود مجددا به نمایش گذ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جمشید هادی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جری برنا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اسم را با ترجمه خود از اصل سرود انترناسیونال سروده اوژن پوتی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غاز کر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این ترجمه را می توانید در شماره </w:t>
      </w:r>
      <w:r>
        <w:rPr>
          <w:sz w:val="28"/>
          <w:sz w:val="28"/>
          <w:szCs w:val="28"/>
          <w:lang w:bidi="fa-IR"/>
        </w:rPr>
        <w:t>۱۸۹</w:t>
      </w:r>
      <w:r>
        <w:rPr>
          <w:sz w:val="28"/>
          <w:sz w:val="28"/>
          <w:szCs w:val="28"/>
          <w:rtl w:val="true"/>
          <w:lang w:bidi="fa-IR"/>
        </w:rPr>
        <w:t xml:space="preserve"> انترناسیونال بخوانی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پس از آن سرود انترناسیونال با صدای فریدون فرهی پخش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با همراهی و همخوانی حضار شور مضاعفی بپ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به یاد جانباختگان سوسیالیز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یاد منصور حکمت عزی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ه یاد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 xml:space="preserve"> زنی که در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۱۹۸۹</w:t>
      </w:r>
      <w:r>
        <w:rPr>
          <w:sz w:val="28"/>
          <w:sz w:val="28"/>
          <w:szCs w:val="28"/>
          <w:rtl w:val="true"/>
          <w:lang w:bidi="fa-IR"/>
        </w:rPr>
        <w:t xml:space="preserve"> در مقابل پلی تکنیک مونترال در استان کبک کانادا بدست یک جانی دیوانه ضد زن کشتار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ک دقیقه سکوت اعلام 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خش دوم برنامه شامل سخنرانی های حمید تقوائی لیدر حزب کمونیست کارگری ایران و عصام شکری لیدر حزب کمونیست کارگری چپ عراق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ید تقوائی در سخنان خود به تحلیل شرایط ویژه ایران پرداخ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ر نقش پیشرو جنبش کمونیزم کارگری در جنبش انقلابی بالنده ای که می رود تا بساط جمهوری اسلامی اسلامی و بربریت کل سرمایه در ایران را برانداز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عتراض اوج گیرنده سوسیالیستی به وضع موجود در ایران را دفاع واقعی از انسان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سانیت مطلق و جهانشمو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عصر حاضر خو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نشان داد که چگونه جامعه ایران بنا به عوامل خاص سی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تماعی و فرهنگی که در سیر مبارزات صد ساله اخیرش برای رسیدن به یک زندگی انسانی شکل گرف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لحظه کنونی از موقعیت تعیین کنن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یاتی و منحصر بفردی در این دفاع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ین مبارزه جهانی و جهانشمول علیه مفاهی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انسان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خورد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رژوازی جهانی از اواخر دهه هفتاد قرن گذشته تا کنون می کوشد بضرب تئوری های رنگ و وارن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یت فر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سان و انسانیت را شقه شقه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هر شقه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 نسبت درجه فرهنگ خود آ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ایق آزادی و رفاه و تمدن و امکان بروز خلاقیت و غیره ب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در واقع چیزی جز فاشیز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ست دادن تعریف نسبی از حقوق انسان و خوشبختی ان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رها کردن قلاده مذهب و قوم گرائی و میدان دادن به سیاست های مبتنی بر این د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زای تکمیلی سیاست دوران کنونی در حیات سرمایه داری هستند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دورانی که در آن دیگر دور افتاده ترین نقاط کره زمین نیز زیر نگین انگشتری سرمایه قرار گرف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کبت و ذلت و جهل نیز به تبع آن و به همان درجه جهانی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ورژوازی ناگزیر باید این روزگار سیاه میلیاردها مردم در سراسر جهان را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هنگ خود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ضیح 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ا بهتر بگوئی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وجی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معه ایران و حزب کمونیست کارگری ایران دست در دست یکدیگر در بحبوحۀ این تلاش مافوق ارتجاعی بورژوازی سنگر مبارزه علیه این نسب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یه این بربر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یه این فاشیزم جد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وده اند و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لاکا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زم یا برب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دو سال پیش در دانشگاه های ایران بلند شد طنین گویای همین واقعیت از اعماق صفوف پیشرو جامعه ایر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یران تنها حزبی در تاریخ ایران است که بدون در دست داشتن قدرت تا همین جا در بهبود زندگی انسان 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دفاع از انسانیت در برابر موج یورش این ارتجاع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ملا نقش ایف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فاع عملی از زن و کودک و کارگر و دانشجو و زندانی سی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بارزه جهانی علیه اعدام و سنگسار و در دفاع جهانی از محکومین به اعدام و سنگس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فشای مذهب و عقب راندن آن از صحنه اجتماع و سیاست عملا نقش ایف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از انسان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سانیت جهانشمول ان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نامه این حزب را می 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زب را می توان انسانیت تحزب یافته ن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یمن همین کارنامه است که به همت دانشجویان دانشگاه اصفهان چندی پیش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ویت 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فضای مبارزات رادیکال ایران طنین اند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ران بیش از هر چیز آبستن یک انقلاب سوسیالیست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ک انقلاب فراگیر و همگانی برای بکرسی نشاندن انسانیت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یرا تشنه آزادی و انسان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ما با پر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جمهوری اسلا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جمهوری سوسیال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لودار صف مبارزه برای این انقلاب بوده و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روز تاسیس چنین حزبی براستی شایسته جشن های بزر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رسیدن این روز را به همه تبریک می گویم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ران بعدی مراسم عصام شکر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یدر حزب کمونیست کارگری چپ عراق سخنان خود را با تبریک سالروز تاسیس حزب کمونیست کارگری ایران آغاز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سخنان خود از جمله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اسیس حزب کمونیست کارگری در ای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مت و درایت منصور حک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تاسیس حزب کمونیست کارگری عراق انجام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ین حزب بزودی به امید طبقه کارگر و مردم علی العموم در عراق بد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نشعابی که سه سال پیش و در پی بلند شدن علم رفرمیزم و راست روی در حزب خواهر ایرانی ما اتفاق افت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ما نیز دچار انشعا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این دوره نیز به همت و درایت حمید تقوائی و سایر رهبران حزب کمونیست کارگری ایران مثل فاتح بهرا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چم کمونیزم کارگری در عراق بر زمین نم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کنون این حزب 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کمونیست کارگری چپ عراق است که آمال و آرزوهای مردم و طبقه کارگر عراق را منعکس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راق در میان آتشی که از هر س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وی نیروهای اشغالگر دول غربی به سرکردگی آمریک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وی تروریست های اسلامی رنگارنگ و تروریست های ناسیونالیست و قوم پر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سرشان می ب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ست و نیست خود را از دس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کشتار و خشونت فرقه ای تا آن حد در عراق شدت گرفته که در مرکز بغداد میان دو محله شیعه نشین و سنی نشین کاظمیه و اعظمیه یک دیوار فیزیکی کشی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ست و نیست خود را از دست دا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امید خود به یک زندگی بهت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یک دنیای بهتر را از دست ن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چپ عراق اکنون به بلندگوی قوی نشر کمونیزم کارگری در سراسر جهان عرب نیز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 رفتن دیوار بربریت مذهبی تنها یک شاخص از وضع زندگی مردم در عراق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گویای تمامی واقعیت زندگی آن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طب مقابل فعالین حزب کمونیست کارگری چپ عراق نیز در شکل دادن به یک زندگی بهت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 و انسانی برای مردم نیز حضو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 مثا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ک مثال خیلی جد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مت همین فعالین چندی پیش کارگران کارخانه سیمان شهر سوامه در جنوب عراق موفق به تاسیس شورای کارگری خود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دو روز پیش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تن از اعضای این شورا به عضویت حزب کمونیست کارگری چپ عراق در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صام شکری سخنان خود را با این جمعبندی به پایان ب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الروز تاسیس حزب کمونیست کارگری ایران شایسته بزرگترین جشن ه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یرا این حزب نه تنها در ایران بلکه بعنوان منبع الهام تاسیس و پیشروی حزب کمونیست کارگری چپ عراق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منزله پرچمدار راستین کمونیزم کارگری در عراق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واقع نقطه امید و اتکای طبقه کارگر و مردم علی العموم در ای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عر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در سراسر دنیای عرب برای بنا نهادن آینده ای بهتر و تابناک ت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بخش بعدی برنامه جمشید هادیان بخش کوتاهی از سرآغاز سخنرانی منصور حکمت در اکتبر </w:t>
      </w:r>
      <w:r>
        <w:rPr>
          <w:sz w:val="28"/>
          <w:sz w:val="28"/>
          <w:szCs w:val="28"/>
          <w:lang w:bidi="fa-IR"/>
        </w:rPr>
        <w:t>۱۹۹۹</w:t>
      </w:r>
      <w:r>
        <w:rPr>
          <w:sz w:val="28"/>
          <w:sz w:val="28"/>
          <w:szCs w:val="28"/>
          <w:rtl w:val="true"/>
          <w:lang w:bidi="fa-IR"/>
        </w:rPr>
        <w:t xml:space="preserve"> در استکهلم را برای حضار قرائ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صور حکمت نیز در این بخش در واقع به پایه عینی و مادی گفته معروف خ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اس سوسیالیزم انسان است؛ ان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ه در ظرفیت فردی و چه در ظرفیت اجتماعی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شاره می ک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نجا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 در مورد چند مسأله کلى‌تر و شايد ابتدائى‌تر در مورد خودمان صحبت کن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ه يک معنى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 اسرار پايه‌اى حزب را برايتان آشکار کن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 اين معنى که اين حزب بر سر 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چرا ما فکر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 بايد به آن پيو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چرا فکر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 از نظر فيزيکى پيوستن به حزب ممک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چرا فکر مي کنيم حرف و پيامى که داريم حرف قابل قبول براى انسان هاى زياد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ما به يک پروژه محکوم به شکستى دل نبسته‌ايم و فکر مي کنيم که اين کارهائى که ميگوئيم عملى است؛ چون قطعا هر کدام از ما سناريوى بهترى براى زندگيمان گير مي آورد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گر نه اگر قرار بود فکر کنيم اين کار خاصيتى ندارد و به نتيجه 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چکدام از ما زندگى دلچسب و عادي مان نمي توانست اين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 اين يک حرکت سياسى است که فکر مي کنيم بايد به نتيجه برس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ين که چرا ما فکر مي کنيم که کمونيسم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واند پيروز شو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حثى است که من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اهم امروز راجع به آن با </w:t>
      </w:r>
      <w:r>
        <w:rPr>
          <w:sz w:val="28"/>
          <w:sz w:val="28"/>
          <w:szCs w:val="28"/>
          <w:rtl w:val="true"/>
          <w:lang w:bidi="fa-IR"/>
        </w:rPr>
        <w:t>شما صحبت کنم</w:t>
      </w:r>
      <w:r>
        <w:rPr>
          <w:sz w:val="28"/>
          <w:szCs w:val="28"/>
          <w:rtl w:val="true"/>
          <w:lang w:bidi="fa-IR"/>
        </w:rPr>
        <w:t>»".</w:t>
      </w:r>
    </w:p>
    <w:p>
      <w:pPr>
        <w:pStyle w:val="Normal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«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کمونيسم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 پيروز شود؟ اگر کسى به من نشان بدهد که کمونيسم 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 پيروز شود ما ديوانه نيستيم اين کار را بک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قصد جا گذاشتن کتيبه‌هايى در خاک جهان که بعدا آيندگان آن را کشف کنند و به سطح فکر و انساندوستى ما احسنت بفرستند را ن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م اتفاقاتى در زمان حيات خودمان براى مردم عادى معاصر خودمان بيفتد و فکر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 اين کار جوابگوست و فکر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 اين راه آ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گر معلوم باشد جوابگو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ب ما طبعا اين کار را نمي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تها من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 به شما بگويم چرا ما به اين که اين کار عملى است خوش بي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مونيسم ممکن است؟ چرا کمونيسم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 پيروز شود؟ و چرا ما شانس داريم؟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فکر 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 ما شانس داريم براى اينکه اکثريت عظيم مردم در جهان کمونيست هستند و خودشان نمي دا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ن فکر مي کنم زيپ پوست هر انسان منصفى را باز کنيد يک کمونيست بلشويک را مي بينيد که مي خواهد از آن بيرون بي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جود تک تک ما سوسياليست هاى پرحرارتى نهفته ا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که مي خواهد از اين قالب بيرون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قالب هايى که هيچکدام از آنها از بدو تولد همراه ما نبو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الب نژادى، قالب مذهبى، قالب ملى، قالب قومى، قالب سنى، قالب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تع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شد</w:t>
      </w:r>
      <w:r>
        <w:rPr>
          <w:sz w:val="28"/>
          <w:sz w:val="28"/>
          <w:szCs w:val="28"/>
          <w:rtl w:val="true"/>
          <w:lang w:bidi="fa-IR"/>
        </w:rPr>
        <w:t>ۀ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جنسيتى، هيچکدام اينها هويّت ما را در بدو تو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دمان شکل ندا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معتقدم آن سوسي</w:t>
      </w:r>
      <w:r>
        <w:rPr>
          <w:sz w:val="28"/>
          <w:sz w:val="28"/>
          <w:szCs w:val="28"/>
          <w:rtl w:val="true"/>
          <w:lang w:bidi="fa-IR"/>
        </w:rPr>
        <w:t>اليسم</w:t>
      </w:r>
      <w:r>
        <w:rPr>
          <w:sz w:val="28"/>
          <w:sz w:val="28"/>
          <w:szCs w:val="28"/>
          <w:rtl w:val="true"/>
          <w:lang w:bidi="fa-IR"/>
        </w:rPr>
        <w:t xml:space="preserve"> درونى ما، آن آدم سوسياليستى که داخل پوست جلد ماست زير بار ه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هايى که در اول زندگيش برايش تراشيده ميشود مدفون 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 هويت هايى که آنرا در فضا حس مي کنيد که هر روزه ه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کى</w:t>
      </w:r>
      <w:r>
        <w:rPr>
          <w:sz w:val="28"/>
          <w:sz w:val="28"/>
          <w:szCs w:val="28"/>
          <w:rtl w:val="true"/>
          <w:lang w:bidi="fa-IR"/>
        </w:rPr>
        <w:t xml:space="preserve"> از کارهايى که يک حزب کمونيستى بايد بکند اين است که اين فضا را کنار بزند و آن آدم سوسياليستى که در وجود ما، در وجود اکثريت ما، لااقل در وجود آن بخشى از ما که آدم هاى منصفى هستيم، را بيرون بيا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نظر من فقط کافى است منصف باشيم تا ما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بعنوان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فرض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اگر اينجا را بکاويم يک سوسياليست در آن پيدا </w:t>
      </w:r>
      <w:r>
        <w:rPr>
          <w:sz w:val="28"/>
          <w:sz w:val="28"/>
          <w:szCs w:val="28"/>
          <w:rtl w:val="true"/>
          <w:lang w:bidi="fa-IR"/>
        </w:rPr>
        <w:t xml:space="preserve">می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کافى است منصف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کارى به آدم هايى که نفع پرستى شخصى‌شان آنقدر قوى است که حتى منصف نيستند، ن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يک نفر، حتى يک روز در برابر يک واقعه در زندگيش انصاف به خ</w:t>
      </w:r>
      <w:r>
        <w:rPr>
          <w:sz w:val="28"/>
          <w:sz w:val="28"/>
          <w:szCs w:val="28"/>
          <w:rtl w:val="true"/>
          <w:lang w:bidi="fa-IR"/>
        </w:rPr>
        <w:t>رج</w:t>
      </w:r>
      <w:r>
        <w:rPr>
          <w:sz w:val="28"/>
          <w:sz w:val="28"/>
          <w:szCs w:val="28"/>
          <w:rtl w:val="true"/>
          <w:lang w:bidi="fa-IR"/>
        </w:rPr>
        <w:t xml:space="preserve"> داده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نظر من اگر وسايل حفارى بياوريم و بکاو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خل آن آدم يک کمونيست پيدا مي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ن مي خواهم راجع به اين با شما چند کلمه صحبت کن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خش بعدی برنامه پذیرائی با شا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از صرف شام جمشید هادیان با توجه دادن مهمانان به دو نقل قول از منصور حکمت و حمید تقوائی خطاب به آنان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انطور که در پوستر اعلام برگذاری جشن سالگرد تاسیس حزب دیده ا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حکمت گفت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ث رابطه بین حزب و جامعه بحثی بر سر شکستن قالب حاشیه ای کمونیزم و حضور آن در متن و در مرکز دنیای سیاست است؛ چون در اینجاست که می توان بر زندگی مردم تاثیر گذاش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این در سال </w:t>
      </w:r>
      <w:r>
        <w:rPr>
          <w:sz w:val="28"/>
          <w:sz w:val="28"/>
          <w:szCs w:val="28"/>
          <w:lang w:bidi="fa-IR"/>
        </w:rPr>
        <w:t>۱۹۹۸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حمید تقوائی در سال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  <w:lang w:bidi="fa-IR"/>
        </w:rPr>
        <w:t xml:space="preserve"> گفت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حزب منشأ اث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تنها حزب اپوزیسیون در تاریخ ایرانیم که تا همین جا و بدون در دست داشتن قدرت در بهبود زندگی  انسانها عملا  نقش ایفا کرده ای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در این می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نان که می بین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فت سال فاصله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صور حکمت در آن زمان پرچم حزب منشا اثر شدن را با بحث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و جام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زه بلند کر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حمید تقوائی دو سال پیش اعلام کرده است که م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منشا اث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u w:val="single"/>
          <w:rtl w:val="true"/>
          <w:lang w:bidi="fa-IR"/>
        </w:rPr>
        <w:t>ش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ضح است که پیمودن این راه هفت سال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واقعیت عینی بخشیدن به یک هد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بعا به امکانات مادی نیاز داش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فعالین حزب در این سال ها نیز مانند سال های قبل و بعد از آن از هست و نیست خود مایه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وضع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بع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ابل ادام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طور که مارکس در صفحه </w:t>
      </w:r>
      <w:r>
        <w:rPr>
          <w:sz w:val="28"/>
          <w:sz w:val="28"/>
          <w:szCs w:val="28"/>
          <w:lang w:bidi="fa-IR"/>
        </w:rPr>
        <w:t>۱۶۴</w:t>
      </w:r>
      <w:r>
        <w:rPr>
          <w:sz w:val="28"/>
          <w:sz w:val="28"/>
          <w:szCs w:val="28"/>
          <w:rtl w:val="true"/>
          <w:lang w:bidi="fa-IR"/>
        </w:rPr>
        <w:t xml:space="preserve"> کاپیتال می گو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پول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مچون یک مساوات طلب افراطی هر گونه تمایزی را از میان بر می دا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ین معنا که حتی قادر است هر چیز و هر کس را درست به عکس خود تبدیل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مارکس سپس قول شکسپیر را نقل می ک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lang w:bidi="fa-IR"/>
        </w:rPr>
        <w:t>۱۶۴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ه چگونه مشتی از این پو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شتی از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لای پربهای زرد رخ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یاه را سپ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شت را زیب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طا را صو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ست را وال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یر را برن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زدل را دلاور می سازد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زد را نام و عزت و جاه می بخشد و در جوار نجبا بر کرسی وکالت می نشاند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رو ای خاک دوزخ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ور شو ای هرزۀ هرجائی</w:t>
      </w:r>
      <w:r>
        <w:rPr>
          <w:sz w:val="28"/>
          <w:szCs w:val="28"/>
          <w:rtl w:val="true"/>
          <w:lang w:bidi="fa-IR"/>
        </w:rPr>
        <w:t xml:space="preserve">!". </w:t>
      </w:r>
      <w:r>
        <w:rPr>
          <w:sz w:val="28"/>
          <w:sz w:val="28"/>
          <w:szCs w:val="28"/>
          <w:rtl w:val="true"/>
          <w:lang w:bidi="fa-IR"/>
        </w:rPr>
        <w:t xml:space="preserve">ملاحظه می کنید که شکسپیر هم مثل ما با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رزه هرجا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یانه خوبی ندارد و می خواهد که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ک دوزخ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رش را از سر انسان ها کم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در عین حال تصدیق می کنید که بدون وجود آن هم هرگز قادر به برانداختن خود آن نخواهیم 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نابراین لطفا کمک مالی به حزب کمونیست کارگری ایران را وسیله ای برای برانداختن حاکمیت پول بر زندگی انسان ها بحساب بیاور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در این راه هر چه سخاوتمندتر پول خرج کن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همانان نیز در واکنش به این فراخوان مقدار قابل توجهی کمک مالی به صندوق حزب ری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لحاظ مال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مراسم کلا از محل دریافت ورودی و کمک مالی مهما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خارج خود را تامین کرد و توانست وجوه قابل ملاحظه ای نیز برای فعالیت های بعدی در اختیار حزب قرار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818" w:right="10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818" w:right="108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خش پایانی برنامه موزیک و رقص و پایکوبی بود که تا دقایقی مانده به نیمه شب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ی از دست اندرکاران برنامه تا ساعت چهار صبح در منزل یکی از دوستان شب نشینی و عیش و نوش را ادام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همگی آنها که با ما هستند و آنجا ن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ون تعار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الی بود</w:t>
      </w:r>
      <w:r>
        <w:rPr>
          <w:sz w:val="28"/>
          <w:szCs w:val="28"/>
          <w:rtl w:val="true"/>
          <w:lang w:bidi="fa-IR"/>
        </w:rPr>
        <w:t>!*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0:35:00Z</dcterms:created>
  <dc:creator>JJ</dc:creator>
  <dc:description/>
  <cp:keywords/>
  <dc:language>en-US</dc:language>
  <cp:lastModifiedBy>Mohsen </cp:lastModifiedBy>
  <dcterms:modified xsi:type="dcterms:W3CDTF">2007-12-07T06:10:00Z</dcterms:modified>
  <cp:revision>53</cp:revision>
  <dc:subject/>
  <dc:title>روز شنبه ۱۰ دسامبر ۲۰۰۷ ٬ ۱۰ آذر ۱۳۸۶ ٬ مراسمی به مناسبت شانزدهمین سالگرد تاسیس حزب کمونیست کارگری ایران در تورانتو٬ کانادا برگذار گردید</dc:title>
</cp:coreProperties>
</file>