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color w:val="993300"/>
          <w:sz w:val="56"/>
          <w:sz w:val="56"/>
          <w:szCs w:val="56"/>
          <w:rtl w:val="true"/>
          <w:lang w:val="en-US" w:eastAsia="en-US" w:bidi="fa-IR"/>
        </w:rPr>
        <w:t xml:space="preserve">زنده باد </w:t>
      </w:r>
      <w:r>
        <w:rPr>
          <w:rFonts w:eastAsia="Times New Roman"/>
          <w:color w:val="993300"/>
          <w:sz w:val="56"/>
          <w:sz w:val="56"/>
          <w:szCs w:val="56"/>
          <w:lang w:val="en-US" w:eastAsia="en-US" w:bidi="fa-IR"/>
        </w:rPr>
        <w:t>۱۶</w:t>
      </w:r>
      <w:r>
        <w:rPr>
          <w:rFonts w:eastAsia="Times New Roman"/>
          <w:color w:val="993300"/>
          <w:sz w:val="56"/>
          <w:sz w:val="56"/>
          <w:szCs w:val="56"/>
          <w:rtl w:val="true"/>
          <w:lang w:val="en-US" w:eastAsia="en-US" w:bidi="fa-IR"/>
        </w:rPr>
        <w:t xml:space="preserve"> آذر سرخ و سراسری</w:t>
      </w:r>
      <w:r>
        <w:rPr>
          <w:rFonts w:eastAsia="Times New Roman"/>
          <w:color w:val="993300"/>
          <w:sz w:val="56"/>
          <w:szCs w:val="56"/>
          <w:rtl w:val="true"/>
          <w:lang w:val="en-US" w:eastAsia="en-US"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i/>
          <w:iCs/>
          <w:color w:val="993300"/>
          <w:sz w:val="56"/>
          <w:szCs w:val="56"/>
          <w:rtl w:val="true"/>
          <w:lang w:val="en-US" w:eastAsia="en-US" w:bidi="fa-IR"/>
        </w:rPr>
        <w:t>"</w:t>
      </w:r>
      <w:r>
        <w:rPr>
          <w:rFonts w:eastAsia="Times New Roman"/>
          <w:i/>
          <w:i/>
          <w:iCs/>
          <w:color w:val="993300"/>
          <w:sz w:val="56"/>
          <w:sz w:val="56"/>
          <w:szCs w:val="56"/>
          <w:rtl w:val="true"/>
          <w:lang w:val="en-US" w:eastAsia="en-US" w:bidi="fa-IR"/>
        </w:rPr>
        <w:t>آزادی، برابری، هویت انسانی</w:t>
      </w:r>
      <w:r>
        <w:rPr>
          <w:rFonts w:eastAsia="Times New Roman"/>
          <w:i/>
          <w:iCs/>
          <w:color w:val="993300"/>
          <w:sz w:val="56"/>
          <w:szCs w:val="56"/>
          <w:rtl w:val="true"/>
          <w:lang w:val="en-US" w:eastAsia="en-US" w:bidi="fa-IR"/>
        </w:rPr>
        <w:t>!"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rtl w:val="true"/>
          <w:lang w:val="en-US" w:eastAsia="en-US" w:bidi="fa-IR"/>
        </w:rPr>
        <w:t>دانشجویان سراسر کشور</w:t>
      </w:r>
      <w:r>
        <w:rPr>
          <w:rFonts w:eastAsia="Times New Roman"/>
          <w:rtl w:val="true"/>
          <w:lang w:val="en-US" w:eastAsia="en-US"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سه چهار سال گذشته، 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۱۶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آذر با برافراشتن شعار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آزادی و برابری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،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نان و آزادی برای همه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و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سوسیالیسم یا بربری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، با شعارهایی علیه حجاب و آپارتاید جنسی، برای آزادی زندانیان سیاسی، برای آزادی تشکل و فعالیت سیاسی،  با تاکید بر همبستگی دانشجویان با جنبش کارگری و جنبش رهایی زن، زبان گویای خواست ها و تمایلات جامعه ایران بوده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در اوضاع خطیر امسال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۱۶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آذر باید وسیع تر و پرقدرت تر و شفافتر از همیشه نماینده اعتراض  مردم ایران باش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جوهر تحولات کنونی بر خلاف هیاهویی که  بالایی ها و اپوزیسیون غیر کارگری حول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جن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و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صلح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راه انداخته اند، در واقع تعیین تکلیف با جمهوری اسلامی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و راه حل اصلی برای حل بحران جمهوری اسلامی در برابر هم صف آرایی میکن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راه حل کارگری، راه حل بورژوایی، راه حل انسانیت، راه حل بربری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کسانی میخواهند جمهوری اسلامی را تحت لوای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صلح و حقوق بشر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تطهیر کنند، کسانی تحت شعار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نه جن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عملا مردم را به تمکین به وضع موجود و رژیم موجود فرا میخوانند و یا کسانی بند پوتین هایشان را سفت میکنند که اگر جمهوری اسلامی نوع دوم افاده نکرد، زیر باران بمب ها و کروزها برای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رژیم چنج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وارد عمل شو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  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ر برابر این صف بربریت، صف انسانیت ایستاده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کارگران و زنان و جوانانی که نه رژیم اسلامی را میخواهند، نه وضع موجود را تحمل میکنند، نه جنگ و رژیم چنج حضرات را میخواهند و نه حاضرند به زور هیاهوی ضد جنگ با رژیم صلح کن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در دنیای واقعی تمام کسانی که از جمهوری اسلامی حمایت میکنند، خواهان  حل بحران جمهوری اسلامی از بالای سر مردم هستند، تمام کسانی که با هیاهوی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ضد جن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و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سناریو سیاه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و غیره  مردم را به عقب صحنه می فرستند، خود یا بدترین جنگ طلبان اند و یا با  از میدان بدر کردن مردم به جنگ طلبان و دشمنان مردم خدمت میکن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تا وقتی جمهوری اسلامی و تروریسم اسلامی در یکسو و آمریکا و میلیتاریسم دول غربی در سوی دیگر هستند، خطر جنگ وجود خواهد داشت و باید با آن مقابله کر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اما کسی که واقعا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ضد جن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است و برای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صلح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تلاش میکند باید صدبار قاطع تر برای متشکل کردن مردم علیه جمهوری اسلامی، برای آزادی و برابری و برای سرنگونی انقلابی رژیم حاکم و برقراری جمهوری سوسیالیستی تلاش کند و به صف انسانیت بپیوند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۱۶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آذر امسال باید عرصه برافراشتن شعارها و مطالبات صف انسانیت، صف آزادی و برابری و سوسیالیسم در برابر وضع موجود باش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هم اکنون نیروهای راست و پرو رژیم در دانشگاه  میکوشند تا در پناه تهدید خطر جنگ و هیاهویی که اپوزیسیون غیر کارگری راه انداخته است،  چه بطور فیزیکی و چه از لحاظ سیاسی در برابر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۱۶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آذر سوسیالیستی صف آرایی کن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ما ما قبلا هم دیده ایم که چپ و رادیکالیسم در دانشگاه دست بالا دار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 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امسال با توجه به اتفاقات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۱۶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مهر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(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عتراض در برابر حضور احمدی نژا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)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و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۳۰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مهر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(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تظاهرات برای آزادی زندانیان سیاسی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)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و  با توجه تحرک چشمگیر دانشجویی در شهرهای مختلف،  و با توجه به اوضاع سیاسی جامعه و گسترش اعتراضات کارگری و توده ای علیه جمهوری اسلامی، انتظار میرود که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۱۶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آذر حتی پرقدرت تر و سوسیالیستی تر از همیشه باش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ما دانشجویان سراسر کشور را فرامیخوانیم که با تمام قوا برای برپایی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۱۶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آذر سوسیالیستی تدارک ببینند و زمینه یک اتحاد و همبستگی و تشکل سراسری دانشجویان را فراهم آور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color w:val="FF0000"/>
          <w:sz w:val="28"/>
          <w:sz w:val="28"/>
          <w:szCs w:val="28"/>
          <w:rtl w:val="true"/>
          <w:lang w:val="en-US" w:eastAsia="en-US" w:bidi="fa-IR"/>
        </w:rPr>
        <w:t xml:space="preserve">زنده باد </w:t>
      </w:r>
      <w:r>
        <w:rPr>
          <w:rFonts w:eastAsia="Times New Roman"/>
          <w:color w:val="FF0000"/>
          <w:sz w:val="28"/>
          <w:sz w:val="28"/>
          <w:szCs w:val="28"/>
          <w:lang w:val="en-US" w:eastAsia="en-US" w:bidi="fa-IR"/>
        </w:rPr>
        <w:t>۱۶</w:t>
      </w:r>
      <w:r>
        <w:rPr>
          <w:rFonts w:eastAsia="Times New Roman"/>
          <w:color w:val="FF0000"/>
          <w:sz w:val="28"/>
          <w:sz w:val="28"/>
          <w:szCs w:val="28"/>
          <w:rtl w:val="true"/>
          <w:lang w:val="en-US" w:eastAsia="en-US" w:bidi="fa-IR"/>
        </w:rPr>
        <w:t xml:space="preserve"> آذر سرخ و سراسری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color w:val="FF0000"/>
          <w:sz w:val="28"/>
          <w:sz w:val="28"/>
          <w:szCs w:val="28"/>
          <w:rtl w:val="true"/>
          <w:lang w:val="en-US" w:eastAsia="en-US" w:bidi="fa-IR"/>
        </w:rPr>
        <w:t>نه جمهوری اسلامی، نه جنگ، زنده باد جمهوری سوسیالیستی</w:t>
      </w:r>
      <w:r>
        <w:rPr>
          <w:rFonts w:eastAsia="Times New Roman"/>
          <w:color w:val="FF0000"/>
          <w:rtl w:val="true"/>
          <w:lang w:val="en-US" w:eastAsia="en-US"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color w:val="FF0000"/>
          <w:rtl w:val="true"/>
          <w:lang w:val="en-US" w:eastAsia="en-US" w:bidi="fa-IR"/>
        </w:rPr>
        <w:t xml:space="preserve">سازمان جوانان کمونیست </w:t>
      </w:r>
      <w:r>
        <w:rPr>
          <w:rFonts w:eastAsia="Times New Roman"/>
          <w:color w:val="FF0000"/>
          <w:lang w:val="en-US" w:eastAsia="en-US" w:bidi="fa-IR"/>
        </w:rPr>
        <w:t>۲۶</w:t>
      </w:r>
      <w:r>
        <w:rPr>
          <w:rFonts w:eastAsia="Times New Roman"/>
          <w:color w:val="FF0000"/>
          <w:rtl w:val="true"/>
          <w:lang w:val="en-US" w:eastAsia="en-US" w:bidi="fa-IR"/>
        </w:rPr>
        <w:t xml:space="preserve"> نوامبر </w:t>
      </w:r>
      <w:r>
        <w:rPr>
          <w:rFonts w:eastAsia="Times New Roman"/>
          <w:color w:val="FF0000"/>
          <w:lang w:val="en-US" w:eastAsia="en-US" w:bidi="fa-IR"/>
        </w:rPr>
        <w:t>۲۰۰۷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1-29T23:21:00Z</dcterms:modified>
  <cp:revision>300</cp:revision>
  <dc:subject/>
  <dc:title>از: محسن ابراهیمی </dc:title>
</cp:coreProperties>
</file>