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اطلاعیه در مورد برگزاری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کنفرانس تشکیلات سوئد حزب کمونیست کارگری ایران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بدینوسیله به اطلاع می رسانیم که سیزدهمین کنفرانس کشوری تشکیلات سوئد حزب کمونیست کارگری ایران روز شنبه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۱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دسامبر در استکهلم برگزار خواهد ش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این کنفرانس به مدت یک روز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(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از ساعت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۱۰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صبح تا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۶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بعد از ظهر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)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به طول می انجامد و شرکت عموم در آن آزاد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ین کنفرانس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عالی ترین مرجع تصمیم گیری کسانی است که در عرصه های مختلف نبرد به دفاع از حقوق و حرمت انسان برخاسته ا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صف انسانهایی که قاطعانه در مقابل رژیم ستم و سرکوب جمهوری اسلامی ایستاده است و برای سرنگونی و محکومیت آن در عرصه بین المللی مبارزه می ک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صف فعالین دفاع از حقوق کودکان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زنان و پناهندگان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کسانی که با بلند کردن پرچم سکولاریسم و جدایی دین از دولت خواهان کوتاه کردن دست مذهب از موازین سیاسی و اداری جامعه هست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خالفین سر سخت اسلام سیاسی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!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کسانی که در خارج کشور صدای مبارزات آزادیخواهانه مردم ایران را پژواک می دهند و جهانیان را به حمایت از این مبارزات فرامی خوا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صف مخالفین جنگ و میلیتاریسم آمریکا و متحدینش و همچنین نماینده نه محکم و قاطع به جمهوری اسلامی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!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کسانی که برای رفاه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سعادت و خوشبختی انسانها مبارزه می ک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ا همه انسانهای شریف و آزادیخواه و همه علاقمندان را فرا می خوانیم که در سیزدهمین کنفرانس کشوری تشکیلات سوئد حزب کمونیست کارگری ایران شرکت کنند و با حضور و مشارکت خود صف کسانی که خواهان تغییر وضعیت موجود به نفع انسانیت هستند را تقویت ک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ر کنفرانس ما شرکت کنید و از نزذیک با فعالیتها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اعضا و کادرهای حزب در سوئد آشنا شوی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برای کسب اطلاعات بیشتر لطفا با شماره تلفن های زیر تماس بگیری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ستکهلم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-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جمیل فرزان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-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۰۷۰۳۶۱۰۲۷۹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گوتنبر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-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صابر نوری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-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۰۷۰۴۰۲۷۰۰۷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المو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-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فریده آرمان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-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۰۷۰۳۶۳۸۰۸۸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36"/>
          <w:sz w:val="36"/>
          <w:szCs w:val="36"/>
          <w:rtl w:val="true"/>
          <w:lang w:val="en-US" w:eastAsia="en-US" w:bidi="fa-IR"/>
        </w:rPr>
        <w:t>تشکیلات خارج کشور حزب کمونیست کارگری ایران</w:t>
      </w:r>
      <w:r>
        <w:rPr>
          <w:rFonts w:eastAsia="Times New Roman"/>
          <w:sz w:val="36"/>
          <w:szCs w:val="36"/>
          <w:rtl w:val="true"/>
          <w:lang w:val="en-US" w:eastAsia="en-US" w:bidi="fa-IR"/>
        </w:rPr>
        <w:t xml:space="preserve">- </w:t>
      </w:r>
      <w:r>
        <w:rPr>
          <w:rFonts w:eastAsia="Times New Roman"/>
          <w:sz w:val="36"/>
          <w:sz w:val="36"/>
          <w:szCs w:val="36"/>
          <w:rtl w:val="true"/>
          <w:lang w:val="en-US" w:eastAsia="en-US" w:bidi="fa-IR"/>
        </w:rPr>
        <w:t>سوئد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36"/>
          <w:szCs w:val="36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۱۹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نوامبر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1-29T23:43:00Z</dcterms:modified>
  <cp:revision>300</cp:revision>
  <dc:subject/>
  <dc:title>از: محسن ابراهیمی </dc:title>
</cp:coreProperties>
</file>