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ورا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 xml:space="preserve"> مل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 xml:space="preserve"> صلح</w:t>
      </w:r>
      <w:r>
        <w:rPr>
          <w:b/>
          <w:bCs/>
          <w:sz w:val="40"/>
          <w:szCs w:val="40"/>
          <w:rtl w:val="true"/>
        </w:rPr>
        <w:t xml:space="preserve">": </w:t>
      </w:r>
      <w:r>
        <w:rPr>
          <w:b/>
          <w:b/>
          <w:bCs/>
          <w:sz w:val="40"/>
          <w:sz w:val="40"/>
          <w:szCs w:val="40"/>
          <w:rtl w:val="true"/>
        </w:rPr>
        <w:t>دوم خرداد در شرا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ط</w:t>
      </w:r>
      <w:r>
        <w:rPr>
          <w:b/>
          <w:b/>
          <w:bCs/>
          <w:sz w:val="40"/>
          <w:sz w:val="40"/>
          <w:szCs w:val="40"/>
          <w:rtl w:val="true"/>
        </w:rPr>
        <w:t xml:space="preserve"> جنگ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راه با تعدا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خارج از حکومت، و با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زمان آبروباخ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طرحي تحت نام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علا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شکست خورده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پر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لا قرار است به بها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نگ و با 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 نه، صلح و حقوق بشر 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ر و سا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ود بدهد و  تلاش کند ت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ش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عنوان راه نجات به مردم عرضه 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ح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ضرا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لاص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حفظ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مسلم م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ز لگد پ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زاحم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و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دست بردارد 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طر و گل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 ب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خود بزند، و درعوض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غرب هم دست از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گ و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فش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ار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 و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صلح و صف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امه پروژ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ست خور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د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ن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بع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 مسلمان برند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صلح نو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ن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که حالا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بست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ح و حقوق ب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ر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جمه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رب نتوانستند با آنهمه</w:t>
      </w:r>
      <w:r>
        <w:rPr>
          <w:sz w:val="28"/>
          <w:sz w:val="28"/>
          <w:szCs w:val="28"/>
          <w:rtl w:val="true"/>
        </w:rPr>
        <w:t xml:space="preserve"> خرج و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ژه ها را در دو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ل و بل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م خرداد به مردم بفروشند، حالا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گ و مخاطراتش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قب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را فراه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وع نشده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کات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سمان فرو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رار است مردم دست از مبارزه و حق طلبي و سرنگوني طلبي بردارند و به سياهي لشكر صلح و سازش حكومت آمريكا و حكومت اسلامي عليه خودشان تبديل شو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تکار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،</w:t>
      </w:r>
      <w:r>
        <w:rPr>
          <w:sz w:val="28"/>
          <w:sz w:val="28"/>
          <w:szCs w:val="28"/>
          <w:rtl w:val="true"/>
        </w:rPr>
        <w:t xml:space="preserve"> بالا گرفتن اختلافات و جد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حران همه جان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ر آستانه مضحکه انتخابات و تحرک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 دليل نيست كه شوراي صلح كذايي با يك دو قلو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ميته انتخابات آزا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كه مبتكر آن هم شيرين عبادي است، متول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تلاشي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يا</w:t>
      </w:r>
      <w:r>
        <w:rPr>
          <w:sz w:val="28"/>
          <w:sz w:val="28"/>
          <w:szCs w:val="28"/>
          <w:rtl w:val="true"/>
        </w:rPr>
        <w:t xml:space="preserve"> و متحد كردن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پر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 نهضت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تا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انوا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ان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اح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پا درمياني مردم منزجر از جنگ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تاد انتخا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رک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 آمدن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ل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خاتمی</w:t>
      </w:r>
      <w:r>
        <w:rPr>
          <w:sz w:val="28"/>
          <w:sz w:val="28"/>
          <w:szCs w:val="28"/>
          <w:rtl w:val="true"/>
        </w:rPr>
        <w:t xml:space="preserve">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کار اس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چه هنگام مناقشه و جدال و جنگ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 و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، و چه در دوره مصالحه و سازش و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و</w:t>
      </w:r>
      <w:r>
        <w:rPr>
          <w:sz w:val="28"/>
          <w:sz w:val="28"/>
          <w:szCs w:val="28"/>
          <w:rtl w:val="true"/>
        </w:rPr>
        <w:t xml:space="preserve"> با ه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هم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جز فقر و فلاکت و زندان و اعدام و سنگسار و حجاب و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وم خرداد و همه پروژ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را با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ها و کنفرانس بر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و اعتصابات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شکست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ه فقط شکست دا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مدي نژادي اش را هم عقب رانده اند و اکنون هر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روز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چپ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سر بل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حضرات </w:t>
      </w:r>
      <w:r>
        <w:rPr>
          <w:sz w:val="28"/>
          <w:sz w:val="28"/>
          <w:szCs w:val="28"/>
          <w:rtl w:val="true"/>
        </w:rPr>
        <w:t>مدافع حفظ و نج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لامي </w:t>
      </w:r>
      <w:r>
        <w:rPr>
          <w:sz w:val="28"/>
          <w:sz w:val="28"/>
          <w:szCs w:val="28"/>
          <w:rtl w:val="true"/>
        </w:rPr>
        <w:t>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بالند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شکست داده است، در دوره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ربد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قط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ل غرب</w:t>
      </w:r>
      <w:r>
        <w:rPr>
          <w:sz w:val="28"/>
          <w:sz w:val="28"/>
          <w:szCs w:val="28"/>
          <w:rtl w:val="true"/>
        </w:rPr>
        <w:t>ی،</w:t>
      </w:r>
      <w:r>
        <w:rPr>
          <w:sz w:val="28"/>
          <w:sz w:val="28"/>
          <w:szCs w:val="28"/>
          <w:rtl w:val="true"/>
        </w:rPr>
        <w:t xml:space="preserve"> مصمم تر و محکم تر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اه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اهد آم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 xml:space="preserve"> و تحریم اقتصادی،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ول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م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ر نوع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ر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خواهد به نام جن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صلح مردم را پس بزند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 xml:space="preserve"> ر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ستان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پر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ز شکست دوم خرداد درس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از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قلاي احيا و ثبات و تقوي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يران از جنگ متنفرند و از بانيان جنگ و عوارض فض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جنگي هم منزجرند و حاضر نيستند به سياهي لشكر دشمنانشان تبديل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پايان دادن به خطر جنگ و ناامني و فلاكت، كارگران و مردم ايران ميدانند كه راهي جز گسترش مبارزه راديكال براي به شكست كشاندن سياستهاي جنگ طلبانه</w:t>
      </w:r>
      <w:r>
        <w:rPr>
          <w:sz w:val="28"/>
          <w:sz w:val="28"/>
          <w:szCs w:val="28"/>
          <w:rtl w:val="true"/>
        </w:rPr>
        <w:t xml:space="preserve"> دو قطب تروريستي و سرنگوني جمهوري اسلامي</w:t>
      </w:r>
      <w:r>
        <w:rPr>
          <w:sz w:val="28"/>
          <w:sz w:val="28"/>
          <w:szCs w:val="28"/>
          <w:rtl w:val="true"/>
        </w:rPr>
        <w:t xml:space="preserve"> وجود ن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کمون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کارگ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وامبر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آبان ماه </w:t>
      </w:r>
      <w:r>
        <w:rPr>
          <w:sz w:val="28"/>
          <w:sz w:val="28"/>
          <w:szCs w:val="28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0:00Z</dcterms:created>
  <dc:creator>wpi</dc:creator>
  <dc:description/>
  <cp:keywords/>
  <dc:language>en-US</dc:language>
  <cp:lastModifiedBy>AK</cp:lastModifiedBy>
  <dcterms:modified xsi:type="dcterms:W3CDTF">2007-11-21T12:22:00Z</dcterms:modified>
  <cp:revision>6</cp:revision>
  <dc:subject/>
  <dc:title>wpi</dc:title>
</cp:coreProperties>
</file>