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۲۰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تون اول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 جنگ یا علیه مردم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پوزیسیون پرو رژیم با  بیرق صلح، ملیت، و مدنیت 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خصلت و مضمون مشترک  سیاست ها و مواضع  نیروهای مختلف اپوزیسیون ضد جن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تقریبا همه این نیروها بجز حزب ما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در قبال حمله احتمالی آمریکا به ایران نادیده گرفتن و بحساب نیاوردن و یا در بهترین حالت  فرعی و حاشیه ای کردن مبارزات و اعتراضات جاری مردم علیه جمهوری اسلام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مه گوئی دارند از خطر حمله به  یک جامعه صامت و راکد صحبت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ئی اگرهم مبارزه و اعتراضی هست تحت تاثیر تشعشعات جنگی که هنوزشروع  نشده دود شده و به هوا رفته است و در هر حال اهمیت و موضوعیت خود را از دست داده است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گویا ضدیت با جنگ و ضدیت با جمهوری اسلامی دو امر بی ربط  و یا مانعة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جمع با یکدیگر هستند و اولی را تنها میشود با کنار گداشتن و یا فرعی کردن دومی به پیش ب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نوع ضدیت با جنگ  اساسا بر مبنای سه محور و  شعار مشخص ملیت، صلح و مدنیت صورت میگیر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u w:val="single"/>
          <w:lang w:bidi="fa-IR"/>
        </w:rPr>
      </w:pPr>
      <w:r>
        <w:rPr>
          <w:sz w:val="28"/>
          <w:sz w:val="28"/>
          <w:szCs w:val="28"/>
          <w:u w:val="single"/>
          <w:rtl w:val="true"/>
          <w:lang w:bidi="fa-IR"/>
        </w:rPr>
        <w:t>ملیت</w:t>
      </w:r>
      <w:r>
        <w:rPr>
          <w:sz w:val="28"/>
          <w:szCs w:val="28"/>
          <w:u w:val="single"/>
          <w:rtl w:val="true"/>
          <w:lang w:bidi="fa-IR"/>
        </w:rPr>
        <w:t xml:space="preserve">: </w:t>
      </w:r>
      <w:r>
        <w:rPr>
          <w:sz w:val="28"/>
          <w:sz w:val="28"/>
          <w:szCs w:val="28"/>
          <w:u w:val="single"/>
          <w:rtl w:val="true"/>
          <w:lang w:bidi="fa-IR"/>
        </w:rPr>
        <w:t>تب ناسیونالیسم و دفاع از تمامیت ارضی در مقابل جنگ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لا گرفتن تب ناسیونالیستی و دفاع از میهن و وطن از عوارض میتوان گفت طبیعی و از  برکات هر جنگی برای  حکومتهای درگیر در جن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این تب ناسیونالیستی در میان نیروهای راست عظمت طلب وملی اسلامیون به شکل مقابله با تجزیه طلبی بالا گرف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خطر تجزیه  و از دست رفتن تمامیت ارضی کشور دم میزنند و برخی حتی اعلام میکنند حاضرند موقتا در کنار رژیم قرار بگیرند تا این خطر مرتف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شخصا موضع آقای داریوش همایون و بخشی از سلطن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مهوریخواهان هم مسلک ای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طن پناهی این طیف علاوه بر عرق ناسیونالیستی دلایل مشخصی  نیز دارد که مستقیما به اوضاع منطقه و تغییرات در سناریوی رژیم چنج آمریکا مربوط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 که امروزاعلام میکنند در صورت حمله آمریکا کنار جمهوری اسلامی قرار خواهند گرفت تا چندی قبل، و مشخصا در مقطع حمله آمریکا به عراق، خود را برای بقدرت رسیدن روی بال کروزهای آمریکائی آماده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جربه عراق این رویا را بر هم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وم شد در سناریوی جنگی آمریکا برای تغییر رژیم ناسیونالیسم عظمت طلب عملا جائی ندارد و این نیروهای قومگرا هستند که بجلو صحنه می آیند و میدان پیدا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وم شد از امثال چلبی و ظاهرشاه کاری ساخته نیست و درعوض طالبانی ها و بارزانیها و ملکی ها و کرزای ها کار بدست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مساله ایران هم از هم اکنون لطف و بودجه جنگ طلبان آمریکائی بیشتر نیروها و دار و دسته های قومی در مرزهای ایران را مورد توجه قرار داده تا سلطنت طلبان لس آنجلس نشین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رایط است که عرق وطن پرستی و عشق به تمامیت  ارضی را در میان کسانی مثل داریوش همایون به جوش آورده و ایشان را در کنار جمهوری اسلامی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چم ملیت و تمامیت ارضی ناسیونالیسم عظمت طلب در برابر جنگ  در واقع اعتراض او به کنار گذاشته شدن از سناریوی رژیم چنج آمریکائ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وع اعتراض تماما در چارچوب دعوای درون خانوادگی بورژوازی، بومی وجهانی،  بر سر مسله قدرت سیاسی در ایران قرار میگیرد و مانند همه موارد دیگر سیاستهای اپوزیسیون راست، مقابله با مردم و مبارزات و اعتراضات مردم و ضدیت با انقلاب و تحولات انقلابی جزء لایتجزای چنین سیاست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  <w:lang w:bidi="fa-IR"/>
        </w:rPr>
        <w:t>صلح، دموکراسی و حقوق بشر</w:t>
      </w:r>
      <w:r>
        <w:rPr>
          <w:sz w:val="28"/>
          <w:szCs w:val="28"/>
          <w:u w:val="single"/>
          <w:rtl w:val="true"/>
          <w:lang w:bidi="fa-IR"/>
        </w:rPr>
        <w:t xml:space="preserve">: 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بیرق صلحدوستان حکومتی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خشی ازدوخرداد، شیرین عبادی و  سازمان اکثریت و  نیروهائی نظیر آنها  با پرچم صلح و دموکراسی وحقوق بشر در برابر جنگ به میدان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ی عملی و واقعی این شعار تقسیمبندی حکومتیان به صلح طلب و جنگ افروز و حمایت از اولی ها در برابر دومی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است  یک بار دیگر اپوزیسیون پرو رژیم این بار تحت زعامت رفسنجانی و کروبی احیا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 خواهند کمدی رفرمیسم اسلامی در مقابل ولی فقیه را این بار در قالب مجادله جناح صلح طلب و جناح جنگ افروز به خورد مردم بدهند و کمیت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 آز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ان را هم از همین حالا سرهم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دوخرداد رسوا و حاشیه ای شده  این فرصتی برای عرض اندام و جمع آوری نیروی مجدد در میان اپوزیسیون راست و هراسان از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در جامعه و در میان مردم شانسی ندارند، جامعه یک بار برای همیشه از خط و سیاست دل بستن به دعوای بالائی ها برای استحاله  و اصلاح تدریجی رژیم عبو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لاش اینها برای مطرح شدن مجدد خط جمهوری اسلامی دوم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جمهوری اسلامی صلح طل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میان بالائیها  و بویژه در نزد آمریکا و دولتهای غر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خواهند زیر سایه تهدیدات جنگی برای کالای باد کرد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 دموکراتی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ان مشتری پیدا کنند اما آب درهاون میکو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قرار بود دموکراسی و حقوق بشر، آنهم با طعم پروتستانیسم اسلامی، در میان مردم خریدار داشته باشد کار و کسب خانم عبادی که همین پرچم را در مقطع گرفتن جایزه نوبل اش برافراشت باید خیلی پر رونق تر از این می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حال این نیروها نه تنها  هیچ زمان  سرنگونی طلب نبوده اند، بلکه همیشه مقابله با مبارزات و اعتراضات مردم و دفاع از کلیت این نظام در مقابل این مبارزات علت و فلسفه وجودی آنان را تشکیل میدا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مورد جنگ نیز عینا همین سیاست و اهداف را دنبال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لح و دموکراسی برای اینان در واقع پرچم دفاع از کلیت نظام در مقابل مرد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u w:val="single"/>
          <w:lang w:bidi="fa-IR"/>
        </w:rPr>
      </w:pPr>
      <w:r>
        <w:rPr>
          <w:sz w:val="28"/>
          <w:sz w:val="28"/>
          <w:szCs w:val="28"/>
          <w:u w:val="single"/>
          <w:rtl w:val="true"/>
          <w:lang w:bidi="fa-IR"/>
        </w:rPr>
        <w:t>مدنیت و  خطر سناریوی سیاه</w:t>
      </w:r>
      <w:r>
        <w:rPr>
          <w:sz w:val="28"/>
          <w:szCs w:val="28"/>
          <w:u w:val="single"/>
          <w:rtl w:val="true"/>
          <w:lang w:bidi="fa-IR"/>
        </w:rPr>
        <w:t xml:space="preserve">: 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نسخه اپوزیسیون مستاصل در مقابل جنگ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رخی نیروهای چپ و مشخصا حز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متی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در برابرخطر جنگ از هم گسیخته شدن شیرازه جامعه وعراقیزه شدن جامعه را عمده و برجست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ینرو نسخه اینها برای جامعه، در صورت وقوع جنگ مقابله با وضعیت سناریوی سیاه از طریق  التزام و تعهد نیروهای اپوزیسیون به یک سری آزادیهای سیاسی است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 xml:space="preserve">البته در کنار دفاع مسلح از سوپرمارکتها در مقاب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غارت و چپاو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!).  </w:t>
      </w:r>
      <w:r>
        <w:rPr>
          <w:sz w:val="28"/>
          <w:sz w:val="28"/>
          <w:szCs w:val="28"/>
          <w:rtl w:val="true"/>
          <w:lang w:bidi="fa-IR"/>
        </w:rPr>
        <w:t>این نوع موضع گیری در مقابل جنگ و خطر سناریوی سیاه در واقع رجوع به  آینده برای تعیین سیاستهای امروز در قبال نیروهای دیگر اپوزیسیون، در مقابل جمهوری اسلامی، و در برخورد به مبارزات انقلابی مرد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طر سناریوی سیاه برجسته شده است تا   جنبش انقلابی و مبارزات سرنگونی طلبانه امروز مردم دور زده شود و جای خود را به  مقابله با سناریوی سیاه ، آنهم از طریق گرفتن امضا از نیروهای اپوزیسیون، بده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 اینست که پیش شرط اساسی سناریوی سیاه، یعنی استیصال و  نومیدی مردم در جامعه ایران وجود خارج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ران جامعه ساکن و راکدی نظیرعراق دوره صدام حسین و یا افغانستان دوره طالب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 کارگری، جنبش دانشجوئی، جنبش آزادی زن و جنبش علیه مذهب و اعدام و مبارزه برای  آزادی زندانیان سیاسی  هیچ زمان مانند امروز در جامعه ایران وسیع و  عمیق و چپ و رادیکال ن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امعه ایست که در برابر وحشیانه ترین سیاستهای سرکوبگرانه رژیم نه تنها به زانو در نیامده و خاموش نشده بلکه دست به تعرض ز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علم کردن خطر سناریوی سیاه در چنین جامعه ای تنها میتواند نشاندهنده استیصال و بی افقی طرح کنندگان آ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ورد  نیز موضع این نیروها در قبال جنگ ادامه سیاست عمومی آنها در قبال رژیم و جنبش سرنگونی طلبانه مردم 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حکمتیستها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قبل از مطرح شدن خطر حمله نظامی آمریکا و بالا گرفتن این مساله در میان اپوزیسیون، حکم شکست جنبش سرنگونی و سلطه هژمونی نیروهای راست در جامعه را اعلام کرده بودند و حتی کوشیدند  تا سیاست بحرانسازی نظامی در مرزها و وارد شدن به صحنه قدرت سیاسی از این طریق را در پیش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و بالا گرفتن تهدیدات جنگی برای رهبری این خط در واقع فرجی بود تا سیاستهای نقد و افشا شده اش در قبال مبارزات مردم و شیوه های مقابله با جمهوری اسلامی را در بسته بندی تازه مقابله با خطر جنگ عرض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ند همان خط و افق راست و نقد و رد شده منشور سرنگونی شان  را این بار به بهانه مقابله با خطر سناریوی سیاه عرض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سناریوی سیاه گرفته اند که مردم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شور نوع دوخردادیشان رضایت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ه راه مقابله با سناریوی سیاه،   بلکه عملا و در جهان واقعی زمینه ساز آن است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راه واقعی مقابله با جنگ</w:t>
      </w:r>
      <w:r>
        <w:rPr>
          <w:color w:val="000000"/>
          <w:sz w:val="28"/>
          <w:szCs w:val="28"/>
          <w:u w:val="single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 xml:space="preserve">تشدید مبارزه انقلابی برای سرنگونی جمهوری اسلامی       </w:t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وجه مشترک این سه نوع سیاست در قبال جنگ  که از جانب نیروهای  مختلفی مطرح میشوند و ظاهرا بر نکات متفاوتی هم تاکید میکنند،  عوض کردن صورت مساله جامعه از حکومت و امر سرنگونی جمهوری اسلامی به مساله حمله نظامی آمریکا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 در این شعارها و راهکارها کاملا غایب است نقش مردم و مبارزات و اعتراضات آ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دیت با جنگ بجای ضدیت با جمهوری اسلامی نشسته و  نه به جمهوری اسلامی جای خود را به نه به جنگ دا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موضعگیریهای نیروهای اپوزیسیون  را باید از اولین  برکات جنگ، جنکی که هنوز حتی آغاز نشده، برای جمهوری اسلامی دان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 این همه باید توجه داشت که این خطر جنگ و موضع گیری در قبال جنگ نیست که این نیروها را به چنین موضعی نسبت به رژیم  و مبارزات انقلابی مردم  رس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برعکس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نشا و مبنای سیاست ضد جنگی این نیروها مواضع و سیاستهای عمومی شان، با جنگ و یا بدون جنگ، در قبال رژیم و مبارزه انقلابی مردم علیه حکو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طر جنگ تنه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نچنان را آنچنان ت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یروهائی که هیچگاه اعتقاد و اتکائی به جنبش انقلابی و سرنگونی طلبانه مردم نداشته اند و در استراتژی و سیاستهایشان انقلاب وسرنگونی حکومت به قدرت انقلاب جایگاهی نداشته است از خطر جنگ بهانه ظاهرا مقبول و وجیه الملله ای برای طرح صریح تر و بر پرده تر سیاستهایشان یافت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این سیاستها در میان مردم و در جامعه خریدار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نوع مقابله با جن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فتم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که در میان نیروهای اپوزیسیون رویگردان از انقلاب و جنبش انقلابی مردم علیه حکومت باب شده و کاربردش بیشتر پاسخگوئی به  سر درگمی و بحرانی است که گریبان خود اینان را گرف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ردم نه سردرگم اند و نه درمانده و مستاص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، کارگران و دانشجویان و زنان و دیگر بخشهای معترض جامعه، مدتهاست 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 جنگ نه بمب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 انرژی هسته ای و نه حقوق صد وهشتاد هزار توم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یشت منزلت حق مسلم ماست</w:t>
      </w:r>
      <w:r>
        <w:rPr>
          <w:sz w:val="28"/>
          <w:szCs w:val="28"/>
          <w:rtl w:val="true"/>
          <w:lang w:bidi="fa-IR"/>
        </w:rPr>
        <w:t xml:space="preserve">" ( </w:t>
      </w:r>
      <w:r>
        <w:rPr>
          <w:sz w:val="28"/>
          <w:sz w:val="28"/>
          <w:szCs w:val="28"/>
          <w:rtl w:val="true"/>
          <w:lang w:bidi="fa-IR"/>
        </w:rPr>
        <w:t>در پاسخ به شعار انرژی هسته ای حق مسلم ما است رژی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وضع و سیاست خود را در قبال حکومت اسلامی و جنگ اش اعلام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دتهاست اعلام کرده اند و در مبارزات خود عملا نشان داده اند که تحت تاثیر فضای جنگی و تبلیغات جنگی حکومت و اپوزیسیون پرو رژیمی از مبارزات خود برای خواستهای بر حقشان دست نخواهند 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مدتهاست که از افق و خط دو خردادی عبور کرده و به افق انقلاب و نقد چپ و سوسیالیستی از حکومت و کل وضعیت موجود روی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ین دوره ای که مساله بحران اتمی حاد بوده و خطر جنگ بر بالای سر جامعه قرار داشته است  ما شاهد رشد گرایش و شعارها و بیانیه ها و قطعنامه های سوسیالیستی در مبارزات و اعتراضات مردم بو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ان را نمیتوان به عقب بر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توان به بهانه جنگ دوباره افق و خط و سیاست نوع دو خردادی را به خورد مرد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مردم انقلابی و راه حزب ما در مقابله با خطر جنگ تشدید و تاکید بیشتر بر مبارزات مردم علیه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 اینست که هر نوع سیاست ضد جنگی که جنبش عظیم  اعتراضی امروز مردم علیه جمهوری اسلامی را نبیند   و در مقابله با خطر جنگ، بحران اتمی و هر نوع  تغییر و تحولی که میخواهند از بالای سر مرم به جامعه تحمیل کنند به قدرت مبارزه و جنبش انقلابی مردم متکی نشود عملا  در خدمت حکومت و سیاستهای جنگی بالائیها قرا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ابر جنگ بین دولتهای بورژوائی باید به جنگ طبقاتی علیه بورژوازی متکی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کسی واقعا خواهان صلح، جلوگیری از سناریوی سیاه و مقابله با نیروهای قومگرا است باید به  صف انقلاب مردم علیه جمهوری اسلامی به پیوند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ید در برابر کل حکومت اسلامی، سیاستهای میلیتاریستی آمریکا و جنگ و صلح و سازش و تخاصمشان، در مقابل کل بربریت سرمایه، پرچم سوسیالیسم و انقلاب سوسیالیستی، آزادی برابری هویت انسانی را بر افر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ه حل و پاسخ حزب ما، و مردم معترض و به تنگ آمده از وضع موجود در قبال جنگ و کل شرایط حاضر است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8:02:00Z</dcterms:created>
  <dc:creator>moe</dc:creator>
  <dc:description/>
  <cp:keywords/>
  <dc:language>en-US</dc:language>
  <cp:lastModifiedBy>Mohsen </cp:lastModifiedBy>
  <dcterms:modified xsi:type="dcterms:W3CDTF">2007-11-30T03:04:00Z</dcterms:modified>
  <cp:revision>46</cp:revision>
  <dc:subject/>
  <dc:title>حمید جان اصغر جا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2757117</vt:r8>
  </property>
  <property fmtid="{D5CDD505-2E9C-101B-9397-08002B2CF9AE}" pid="3" name="_AuthorEmail">
    <vt:lpwstr>taqvaee@rogers.com</vt:lpwstr>
  </property>
  <property fmtid="{D5CDD505-2E9C-101B-9397-08002B2CF9AE}" pid="4" name="_AuthorEmailDisplayName">
    <vt:lpwstr>Hamid Taqvaee</vt:lpwstr>
  </property>
  <property fmtid="{D5CDD505-2E9C-101B-9397-08002B2CF9AE}" pid="5" name="_EmailSubject">
    <vt:lpwstr>ray etemad.  negah bekon agar irady nadasht bego ta baraye azar befrestam </vt:lpwstr>
  </property>
  <property fmtid="{D5CDD505-2E9C-101B-9397-08002B2CF9AE}" pid="6" name="_PreviousAdHocReviewCycleID">
    <vt:r8>-210846287</vt:r8>
  </property>
  <property fmtid="{D5CDD505-2E9C-101B-9397-08002B2CF9AE}" pid="7" name="_ReviewingToolsShownOnce">
    <vt:lpwstr/>
  </property>
</Properties>
</file>