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جلسه سخنراني مينا احدي، رالف جردانو و گونتر والراف در شهر کلن آلمان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bidi="fa-I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fa-IR"/>
        </w:rPr>
      </w:r>
    </w:p>
    <w:p>
      <w:pPr>
        <w:pStyle w:val="Normal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اه دسامبر سازمان جردانو برونو يک ميزگرد با عنوان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آگاهگري بجاي پرده پوشي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سلام در آلم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آمفي تئاتر دانشگاه کلن برگزار ميک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همانان اين ميزگرد مينا احدي مسئول شوراي مرکزي اکس مسلم، همچنين نويسندگان رالف جردانو و گونتر والراف هستند که در ماههاي اخير با مباحثات، فعاليتها  و آکسيونهاي علني خود در نقد اسلام، توجه هاي زيادي را بخود جلب کرد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گرداننده  اين جلسه سخنگوي سازمان جردانو برونو، ميکائيل اشميت سالمون است</w:t>
      </w:r>
      <w:r>
        <w:rPr>
          <w:rFonts w:cs="Arial" w:ascii="Arial" w:hAnsi="Arial"/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عد از ظهر روز شنب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Hauptgebäude am Albertus-Magnus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کان دانشگاه کل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ا از همگان دعوت ميکنيم در اين جلسه مهم حضور بهم رسانند</w:t>
      </w:r>
      <w:r>
        <w:rPr>
          <w:rFonts w:cs="Arial" w:ascii="Arial" w:hAnsi="Arial"/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val="en-US"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>آرش جان این جملات در بالا و پایین عکس مربوط به این اطلاعیه باید بیایند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bidi="fa-IR"/>
        </w:rPr>
      </w:pPr>
      <w:r>
        <w:rPr>
          <w:rFonts w:cs="Arial" w:ascii="Arial" w:hAnsi="Arial"/>
          <w:color w:val="000000"/>
          <w:sz w:val="20"/>
          <w:szCs w:val="20"/>
          <w:lang w:val="en-US"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بالا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دارس عاري از حجاب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پايين </w:t>
      </w:r>
      <w:r>
        <w:rPr>
          <w:rtl w:val="true"/>
          <w:lang w:bidi="fa-IR"/>
        </w:rPr>
        <w:t xml:space="preserve">:. </w:t>
      </w:r>
      <w:r>
        <w:rPr>
          <w:rtl w:val="true"/>
          <w:lang w:bidi="fa-IR"/>
        </w:rPr>
        <w:t>آگاهگري بجاي پرده پوشي مسائل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جلسه سخنراني مينا احدي گونتر والراف و رالف جردانو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ر دانشگاه کلن</w:t>
      </w:r>
      <w:r>
        <w:rPr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Admin</dc:creator>
  <dc:description/>
  <cp:keywords/>
  <dc:language>en-US</dc:language>
  <cp:lastModifiedBy>Mohsen </cp:lastModifiedBy>
  <dcterms:modified xsi:type="dcterms:W3CDTF">2007-11-23T01:47:00Z</dcterms:modified>
  <cp:revision>5</cp:revision>
  <dc:subject/>
  <dc:title>سازمان جردانو برونو دعوت ميکند: </dc:title>
</cp:coreProperties>
</file>