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8B0000"/>
          <w:sz w:val="28"/>
          <w:szCs w:val="28"/>
          <w:lang w:bidi="fa-IR"/>
        </w:rPr>
      </w:pPr>
      <w:r>
        <w:rPr>
          <w:b w:val="false"/>
          <w:bCs w:val="false"/>
          <w:color w:val="8B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۲۱۹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ني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جسم تمام و کمال وفادارى به تعبير مارکس از کمونيسم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وضیح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انترناسیونال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طلبی که در زیر میخوانید بخش کوتاهی از یک مصاحبه مفصل با منصور حکمت تحت عنوان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رکسیسم و جهان امروز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ست که برای اولین بار در نشریه انترناسیونال در اسفند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۱۳۷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وریه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۱۹۹۲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تشر ش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 مقطعی بود که تازه سرمایه داری بازار آزاد بر سرمایه داری دولتی بلوک شرق پیروز شده بود و زنجیر پاره کرده بود و به هر نشانه ای از آزادیخواهی و برابری طلبی هجوم برده ب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مله به لنین به عنوان مظهر یک انقلاب کارگری و کمونیستی حد و مرز نمی شناخ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صور حکمت، در اوج این تعرض ضد کمونیستی، پرچم دفاع جانانه از کمونیسم و لنین به مثاه تجسم یک انقلاب کارگری و کمونیستی را بلند ک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اپ مجدد این بخش از مصاحبه را در نودمین سالگرد انقلاب اکتبر مفید  دانستیم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B0000"/>
          <w:sz w:val="28"/>
          <w:sz w:val="28"/>
          <w:szCs w:val="28"/>
          <w:rtl w:val="true"/>
        </w:rPr>
        <w:t>انترناسيونا</w:t>
      </w:r>
      <w:r>
        <w:rPr>
          <w:b w:val="false"/>
          <w:b w:val="false"/>
          <w:bCs w:val="false"/>
          <w:color w:val="8B0000"/>
          <w:sz w:val="28"/>
          <w:sz w:val="28"/>
          <w:szCs w:val="28"/>
          <w:rtl w:val="true"/>
        </w:rPr>
        <w:t>ل</w:t>
      </w:r>
      <w:r>
        <w:rPr>
          <w:b w:val="false"/>
          <w:bCs w:val="false"/>
          <w:color w:val="8B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مورد لنين و لنينيسم چطور؟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آيا لنينيسم نيازمند بازبينى نيست؟ آيا شما هنوز خودتان را لنينيست ميدانيد؟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br/>
      </w:r>
      <w:r>
        <w:rPr>
          <w:rStyle w:val="HTMLTypewriter"/>
          <w:rFonts w:eastAsia="SimSun;宋体" w:cs="Times New Roman"/>
          <w:b/>
          <w:bCs/>
          <w:sz w:val="28"/>
          <w:szCs w:val="28"/>
        </w:rPr>
        <w:t>10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b w:val="false"/>
          <w:b w:val="false"/>
          <w:bCs w:val="false"/>
          <w:color w:val="00008B"/>
          <w:sz w:val="28"/>
          <w:sz w:val="28"/>
          <w:szCs w:val="28"/>
          <w:rtl w:val="true"/>
        </w:rPr>
        <w:t>منصور حکم</w:t>
      </w:r>
      <w:r>
        <w:rPr>
          <w:b w:val="false"/>
          <w:b w:val="false"/>
          <w:bCs w:val="false"/>
          <w:color w:val="00008B"/>
          <w:sz w:val="28"/>
          <w:sz w:val="28"/>
          <w:szCs w:val="28"/>
          <w:rtl w:val="true"/>
        </w:rPr>
        <w:t>ت</w:t>
      </w:r>
      <w:r>
        <w:rPr>
          <w:b w:val="false"/>
          <w:bCs w:val="false"/>
          <w:color w:val="00008B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مانه طور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 که قبل از پاسخ به اينگونه سوالات بايد بدوا مقولاتمان را تعريف کنيم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گر بحث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 سر ارزيابى واقعى از لنين، صحت و اصالت نظرات و پراتيکش از نقطه نظر مارکسيسم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همش در تفکر و عمل انقلابى طبقه کارگر و نظير اينها باشد، بايد بگويم که البته 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ک لنينيست هستم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ظر من لنين يک مارکسيست اصيل با برداشتى اساسا درست از اين نگر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يک رهبر صالح جنبش سوسياليستى طبقه کارگر جهانى ب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eastAsia="SimSun;宋体" w:cs="Times New Roman"/>
          <w:b/>
          <w:bCs/>
          <w:sz w:val="28"/>
          <w:szCs w:val="28"/>
        </w:rPr>
        <w:t>11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ي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عنوان يک لقب و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يرتيتر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تمايز کننده جناحها و گرايشات معينى در جنبش موسوم 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مونيسم تاريخچه خودش را دارد و ابداع کنندگان اوليه اين لقب در دوران استالين و ي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ياناتى که در انشعابات بعدى در بستر رسمى اين کمونيسم عنوان مارکسيست لنينست 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جسته کردند، از اين عناوين درست مانند بسيارى از اصطلاحات مارکسيستى ديگر برا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ان اختلافات و منافع زمينى و عمدتا غير سوسياليستى اى سود جسته ا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ظر 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ها نه فقط سوء استفاده هايى از اعتبار لنين بوده است، بلکه لنينيسم به تعبيرى ک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ن از آن دارم کاملا در تقابل با اينگونه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يست ها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رار ميگي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خن گوي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رژوا نيز به سهم خود ميکوشند تا کل تجربه شوروى را بپاى لنين بنويسند و آن ر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تداد طبيعى خط مشى لنينى قلمداد کن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 البته امروز بيشتر مد ش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ه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اموش ميکنند که در روز خودش، در مقطع انقلاب اکتبر، حتى خود بورژوازى علنا 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قام لنين بعنوان يک انقلابى آزادى خواه و عدالت طلب اذعان کر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قعيت اينس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ه لنينيسم نه در افکار و اعمال احزاب حاکم بر شوروى و چين و آلبانى و نه در تجر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جتماعى و سياسى شوروى نمايندگى نميش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 احزاب و اين تجربه بر مسخ تمام و کم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 و افکار و اهداف او بنا شده ا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 نماينده پرشور برابرى و آزادى و انساني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يکتاتورى و بوروکراسى و سرکوب ملى و صف نان و گوشت را با هيچ توجيهى نميشو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لنين چسبا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  <w:br/>
      </w:r>
      <w:r>
        <w:rPr>
          <w:rStyle w:val="HTMLTypewriter"/>
          <w:rFonts w:eastAsia="SimSun;宋体" w:cs="Times New Roman"/>
          <w:b/>
          <w:bCs/>
          <w:sz w:val="28"/>
          <w:szCs w:val="28"/>
        </w:rPr>
        <w:t>12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 نقطه نظر انديشه و پراتيک مارکسيستى لن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قام برجسته اى دا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ينگونه فرمولبندى ها که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يسم، مارکسيسم دوره امپريالي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غيره بنظر من پيش پا افتا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هميت لنين و سهم مشخص لنين در جنب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مونيستى را بايد در رابطه روشنى که او ميان تئورى و پراتيک انقلابى برقرار ميکن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ستجو کر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ظر من لنين تجسم تمام و کمال وفادارى به تعبير مارکس از کمونيس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عنوان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ترياليسم پراتيک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هم ويژه لنين، درک نقش اراده انقلابى طبقه کار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سير مادى جامعه سرمايه دارى و درک دامنه عمل عنصر فعاله انقلاب کارگرى بر زمين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ينيات اجتماعى در هر دور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 نگرش تکاملى و انفعالى حاکم به انترناسيون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وم را عقب راند و همان تعبير فعالى را از کمونيسم بدست داد که مورد نظر مارکس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گر بخواهم بحثم را ساده کنم، سوسياليسم قبل از لنين عمدتا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ضرورى بودن و اجتنا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اپذير بودن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سياليسم را از مارکس آموخت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لنين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کان پذيرى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سياليسم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 عصر را تاکيد ميکند و عملا دست بکار تحقق آن ميش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ک لنين از تاريخ و از نق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پراتيک انقلابى طبقات در تحول تاريخى عميقا مارکسيستى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نين براى اين پراتيک ج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ز ميکند و آن را سازمان ميده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دانم که تعابير بعدى و عمدتا خرده بورژوايى ا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هميت عنصر فعاله و عمل انقلابى به يک رگه ولونتاريستى، اليتيستى و توطئه گرانه 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سياليسم منجر ش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ا هر مطالعه ساده نظرات و عمل سياسى لنين نشان ميدهد که او از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ين ولونتاريسم مبر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زيرا اولا، عمل انقلابى براى لنين مفهومى اجتماعى و طبقاتى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رد و ثانيا، لنين بهيچوجه از شرايط عينى و عينيات اجتماعى که دامنه پراتي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نقلابى طبقه را محدود و مشروط ميکند انتزاع نميک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rStyle w:val="HTMLTypewriter"/>
          <w:rFonts w:eastAsia="SimSun;宋体" w:cs="Times New Roman"/>
          <w:b/>
          <w:bCs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  <w:br/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ظر م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اى هر کس که به سوسياليسم نه بعنوان يک ايده آل تزئينى، بلکه بعنوان يک امر عاج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عملى نگاه ميکند، براى هر کس که به تحقق عملى سوسياليسم و انقلاب کارگرى فک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کند، لنين بعنوان يک متفکر و رهبر سياسى همواره يک منشاء غنى آموزش و الهام خواهد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د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نترناسيونال، نشريه حزب کمونيست کارگرى ايران شماره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١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اسفند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١٣٧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مارس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١٩٩٢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مجموعه آثار منصور حکمت جلد هشتم صفحات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١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تا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٣٥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1-23T03:13:00Z</dcterms:modified>
  <cp:revision>311</cp:revision>
  <dc:subject/>
  <dc:title>از: محسن ابراهیمی </dc:title>
</cp:coreProperties>
</file>