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color w:val="000000"/>
          <w:sz w:val="32"/>
          <w:szCs w:val="32"/>
          <w:lang w:val="en-US" w:eastAsia="en-US" w:bidi="fa-IR"/>
        </w:rPr>
      </w:pPr>
      <w:r>
        <w:rPr>
          <w:rFonts w:eastAsia="Times New Roman"/>
          <w:color w:val="000000"/>
          <w:sz w:val="32"/>
          <w:sz w:val="32"/>
          <w:szCs w:val="32"/>
          <w:rtl w:val="true"/>
          <w:lang w:val="en-US" w:eastAsia="en-US" w:bidi="fa-IR"/>
        </w:rPr>
        <w:t xml:space="preserve">انترناسیونال </w:t>
      </w:r>
      <w:r>
        <w:rPr>
          <w:rFonts w:eastAsia="Times New Roman"/>
          <w:color w:val="000000"/>
          <w:sz w:val="32"/>
          <w:sz w:val="32"/>
          <w:szCs w:val="32"/>
          <w:lang w:val="en-US" w:eastAsia="en-US" w:bidi="fa-IR"/>
        </w:rPr>
        <w:t>۲۱۸</w:t>
      </w:r>
    </w:p>
    <w:p>
      <w:pPr>
        <w:pStyle w:val="Normal"/>
        <w:bidi w:val="1"/>
        <w:ind w:left="0" w:right="0" w:hanging="0"/>
        <w:jc w:val="left"/>
        <w:rPr>
          <w:rFonts w:eastAsia="Times New Roman"/>
          <w:color w:val="000000"/>
          <w:sz w:val="32"/>
          <w:szCs w:val="32"/>
          <w:lang w:val="en-US" w:eastAsia="en-US" w:bidi="fa-IR"/>
        </w:rPr>
      </w:pPr>
      <w:r>
        <w:rPr>
          <w:rFonts w:eastAsia="Times New Roman"/>
          <w:color w:val="000000"/>
          <w:sz w:val="32"/>
          <w:sz w:val="32"/>
          <w:szCs w:val="32"/>
          <w:rtl w:val="true"/>
          <w:lang w:val="en-US" w:eastAsia="en-US" w:bidi="fa-IR"/>
        </w:rPr>
        <w:t xml:space="preserve">حمید تقوائی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lang w:val="en-US" w:eastAsia="en-US"/>
        </w:rPr>
      </w:pP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شار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صاحبه ذیل، مدتی پیش در تلویزیون انترناسیونال توسط شهلا دانشفر با حمید تقوایی انجام ش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مید تقوایی در این مصاحبه از ملزومات سوسیالیسم در شرایط انقلابی و انحرافات موجود در آن که چه بسا از جانب گروه های چپ و رادیکال نیز تبلیغ و ترویج میشود، سخن بمیان آو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ظر من طرح چنین مباحثی در شرایط تاریخی کنونی و در این مقطع سرنوشت ساز که جامعه در گیر و</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ار مبارزات هر روزه مردم و کارگران آبدیده میشود، نه تنها خالی از فایده نخواهد بود بلکه حتی میتوان گفت روند مبارزاتی امروز بشدت نیازمند اینچنین بحث ها و ارایه راهکارها 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مصاحبه از نظر من از چنان اهمیتی برخوردار است که نام آنر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بیانیه انقلاب سوسیالیست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ذارده ا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ا هم متن پیاده شده این مصاحبه را میخوانیم</w:t>
      </w:r>
      <w:r>
        <w:rPr>
          <w:rFonts w:eastAsia="Times New Roman"/>
          <w:b w:val="false"/>
          <w:bCs w:val="false"/>
          <w:sz w:val="28"/>
          <w:szCs w:val="28"/>
          <w:rtl w:val="true"/>
          <w:lang w:val="en-US" w:eastAsia="en-US" w:bidi="fa-IR"/>
        </w:rPr>
        <w:t>: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color w:val="0000FF"/>
          <w:sz w:val="28"/>
          <w:sz w:val="28"/>
          <w:szCs w:val="28"/>
          <w:rtl w:val="true"/>
          <w:lang w:val="en-US" w:eastAsia="en-US" w:bidi="fa-IR"/>
        </w:rPr>
        <w:t>هادی وقفی</w:t>
      </w:r>
    </w:p>
    <w:p>
      <w:pPr>
        <w:pStyle w:val="Normal"/>
        <w:bidi w:val="1"/>
        <w:ind w:left="0" w:right="0" w:hanging="0"/>
        <w:jc w:val="left"/>
        <w:rPr>
          <w:rFonts w:eastAsia="Times New Roman"/>
          <w:b w:val="false"/>
          <w:b w:val="false"/>
          <w:bCs w:val="false"/>
          <w:lang w:val="en-US" w:eastAsia="en-US"/>
        </w:rPr>
      </w:pPr>
      <w:r>
        <w:rPr>
          <w:rFonts w:eastAsia="Times New Roman"/>
          <w:b w:val="false"/>
          <w:bCs w:val="false"/>
          <w:rtl w:val="true"/>
          <w:lang w:val="en-US" w:eastAsia="en-US"/>
        </w:rPr>
        <w:t> </w:t>
      </w:r>
    </w:p>
    <w:p>
      <w:pPr>
        <w:pStyle w:val="Normal"/>
        <w:bidi w:val="1"/>
        <w:ind w:left="0" w:right="0" w:hanging="0"/>
        <w:jc w:val="center"/>
        <w:rPr/>
      </w:pPr>
      <w:r>
        <w:rPr>
          <w:rFonts w:eastAsia="Times New Roman"/>
          <w:b w:val="false"/>
          <w:bCs w:val="false"/>
          <w:sz w:val="28"/>
          <w:szCs w:val="28"/>
          <w:rtl w:val="true"/>
          <w:lang w:val="en-US" w:eastAsia="en-US" w:bidi="fa-IR"/>
        </w:rPr>
        <w:t>    </w:t>
      </w:r>
      <w:r>
        <w:rPr>
          <w:rFonts w:eastAsia="Times New Roman"/>
          <w:color w:val="000000"/>
          <w:sz w:val="32"/>
          <w:sz w:val="32"/>
          <w:szCs w:val="32"/>
          <w:rtl w:val="true"/>
          <w:lang w:val="en-US" w:eastAsia="en-US" w:bidi="fa-IR"/>
        </w:rPr>
        <w:t>اساس انقلاب سوسیالیستی رهائی انسان  است</w:t>
      </w:r>
    </w:p>
    <w:p>
      <w:pPr>
        <w:pStyle w:val="Normal"/>
        <w:bidi w:val="1"/>
        <w:ind w:left="0" w:right="0" w:hanging="0"/>
        <w:jc w:val="left"/>
        <w:rPr>
          <w:rFonts w:eastAsia="Times New Roman"/>
          <w:b w:val="false"/>
          <w:b w:val="false"/>
          <w:bCs w:val="false"/>
          <w:lang w:val="en-US" w:eastAsia="en-US"/>
        </w:rPr>
      </w:pPr>
      <w:r>
        <w:rPr>
          <w:rFonts w:eastAsia="Times New Roman"/>
          <w:b w:val="false"/>
          <w:bCs w:val="false"/>
          <w:sz w:val="28"/>
          <w:szCs w:val="28"/>
          <w:rtl w:val="true"/>
          <w:lang w:val="en-US" w:eastAsia="en-US" w:bidi="fa-IR"/>
        </w:rPr>
        <w:t>                                                                                         </w:t>
      </w:r>
    </w:p>
    <w:p>
      <w:pPr>
        <w:pStyle w:val="Normal"/>
        <w:bidi w:val="1"/>
        <w:ind w:left="0" w:right="0" w:hanging="0"/>
        <w:jc w:val="left"/>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w:t>
      </w:r>
      <w:r>
        <w:rPr>
          <w:rFonts w:eastAsia="Times New Roman"/>
          <w:b w:val="false"/>
          <w:bCs w:val="false"/>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قتی می گوییم انقلاب سوسیالیستی، مضمون این انقلاب و ویژگیهای آن چیست؟ تصویر  شما از سوسیالیسم </w:t>
      </w:r>
      <w:r>
        <w:rPr>
          <w:rFonts w:eastAsia="Times New Roman"/>
          <w:b w:val="false"/>
          <w:b w:val="false"/>
          <w:bCs w:val="false"/>
          <w:sz w:val="28"/>
          <w:sz w:val="28"/>
          <w:szCs w:val="28"/>
          <w:rtl w:val="true"/>
          <w:lang w:val="en-US" w:eastAsia="en-US" w:bidi="fa-IR"/>
        </w:rPr>
        <w:t xml:space="preserve">  چیست؟</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سوسیالیستی، انقلابی است بر سر حرمت و رهایی انس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ا مدت هاست اعلام کرده ایم که اساس سوسیالیسم انس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لبته آن سوسیالیسمی که ما می گوییم، کمونیسم کارگری می گو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 دانم تحت نام سوسیالیسم خیلی کارها کرده اند در دنی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لی آن سوسیالیسمی که ما برایش حزب درست کرده ایم و برایش می جنگیم و در برنام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یک دنیای بهتر</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وضیحش داده ایم، اساس اش انسان و انسانی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نتیجه انقلاب سوسیالیستی انقلابی است که می خواهد انسان را به یک معنای وسیع اقتصادی، اجتماعی، حقوقی، قانونی و فرهنگی رها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 خواهد انسان را از تبعیض، از نابرابری، از بی حقوقی و بی حرمتی رها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سوسیالیستی، تنها انقلابی است که می تواند این نقش را بازی کند، چون در دوره های گذشته انقلابات مختلفی داشته ای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ثلا کشوری انقلاب میکند برای اینکه زنجیر استعمار را پاره کند و باصطلاح از کشور استعمارگر مستقل گردد، یا کشوری انقلاب می کند مثل آفریقای جنوبی علیه آپارتاید نژادی برای آنکه سیاهپوستان حق رأی بدست بیاورند و بعنوان شهروند برسمیت شناخته شوند، کشوری هم انقلاب می کند برای آنکه عقب ماندگی های جامعه ف</w:t>
      </w:r>
      <w:r>
        <w:rPr>
          <w:rFonts w:eastAsia="Times New Roman"/>
          <w:b w:val="false"/>
          <w:b w:val="false"/>
          <w:bCs w:val="false"/>
          <w:sz w:val="28"/>
          <w:sz w:val="28"/>
          <w:szCs w:val="28"/>
          <w:rtl w:val="true"/>
          <w:lang w:val="en-US" w:eastAsia="en-US" w:bidi="fa-IR"/>
        </w:rPr>
        <w:t>ئو</w:t>
      </w:r>
      <w:r>
        <w:rPr>
          <w:rFonts w:eastAsia="Times New Roman"/>
          <w:b w:val="false"/>
          <w:b w:val="false"/>
          <w:bCs w:val="false"/>
          <w:sz w:val="28"/>
          <w:sz w:val="28"/>
          <w:szCs w:val="28"/>
          <w:rtl w:val="true"/>
          <w:lang w:val="en-US" w:eastAsia="en-US" w:bidi="fa-IR"/>
        </w:rPr>
        <w:t>دالی را پشت سر بگذارد و وارد دنیای سرمایه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ها همه البته قدم هایی رو به جلو هستند و خواسته ها و مطالبات بر حقی را مطرح میکنند، ولی در نهایت این انقلاب ها علی العموم، انسان، منافع و خواسته های انسانی را محور قرار نمی دهند، بخشی از جامعه برای </w:t>
      </w:r>
      <w:r>
        <w:rPr>
          <w:rFonts w:eastAsia="Times New Roman"/>
          <w:b w:val="false"/>
          <w:b w:val="false"/>
          <w:bCs w:val="false"/>
          <w:sz w:val="28"/>
          <w:sz w:val="28"/>
          <w:szCs w:val="28"/>
          <w:rtl w:val="true"/>
          <w:lang w:val="en-US" w:eastAsia="en-US" w:bidi="fa-IR"/>
        </w:rPr>
        <w:t>آ</w:t>
      </w:r>
      <w:r>
        <w:rPr>
          <w:rFonts w:eastAsia="Times New Roman"/>
          <w:b w:val="false"/>
          <w:b w:val="false"/>
          <w:bCs w:val="false"/>
          <w:sz w:val="28"/>
          <w:sz w:val="28"/>
          <w:szCs w:val="28"/>
          <w:rtl w:val="true"/>
          <w:lang w:val="en-US" w:eastAsia="en-US" w:bidi="fa-IR"/>
        </w:rPr>
        <w:t>نکه فرض کنید آزادیهای حقوقی یا دموکراسی بدست بیاورد یا عقب ماندگیهای ف</w:t>
      </w:r>
      <w:r>
        <w:rPr>
          <w:rFonts w:eastAsia="Times New Roman"/>
          <w:b w:val="false"/>
          <w:b w:val="false"/>
          <w:bCs w:val="false"/>
          <w:sz w:val="28"/>
          <w:sz w:val="28"/>
          <w:szCs w:val="28"/>
          <w:rtl w:val="true"/>
          <w:lang w:val="en-US" w:eastAsia="en-US" w:bidi="fa-IR"/>
        </w:rPr>
        <w:t>ئو</w:t>
      </w:r>
      <w:r>
        <w:rPr>
          <w:rFonts w:eastAsia="Times New Roman"/>
          <w:b w:val="false"/>
          <w:b w:val="false"/>
          <w:bCs w:val="false"/>
          <w:sz w:val="28"/>
          <w:sz w:val="28"/>
          <w:szCs w:val="28"/>
          <w:rtl w:val="true"/>
          <w:lang w:val="en-US" w:eastAsia="en-US" w:bidi="fa-IR"/>
        </w:rPr>
        <w:t xml:space="preserve">دالی را عقب بزند، دست به انقلاب می زند و انقلابهایی که در این دویست یا سیصد سال اخیر شاهد بوده ایم، </w:t>
      </w:r>
      <w:r>
        <w:rPr>
          <w:rFonts w:eastAsia="Times New Roman"/>
          <w:b w:val="false"/>
          <w:b w:val="false"/>
          <w:bCs w:val="false"/>
          <w:sz w:val="28"/>
          <w:sz w:val="28"/>
          <w:szCs w:val="28"/>
          <w:rtl w:val="true"/>
          <w:lang w:val="en-US" w:eastAsia="en-US" w:bidi="fa-IR"/>
        </w:rPr>
        <w:t xml:space="preserve">البته بجز انقلاب اکتبر، </w:t>
      </w:r>
      <w:r>
        <w:rPr>
          <w:rFonts w:eastAsia="Times New Roman"/>
          <w:b w:val="false"/>
          <w:b w:val="false"/>
          <w:bCs w:val="false"/>
          <w:sz w:val="28"/>
          <w:sz w:val="28"/>
          <w:szCs w:val="28"/>
          <w:rtl w:val="true"/>
          <w:lang w:val="en-US" w:eastAsia="en-US" w:bidi="fa-IR"/>
        </w:rPr>
        <w:t>انقلابهایی از این نوع بو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قتی ما از انقلاب سوسیالیستی صحبت می کنیم، یعنی انقلابی که میخواهد به تمام تاریخ تبعیض و نابرابری که اساسش وجود طبقات در جامعه است، پایان دهد و بقول مارکس میخواهد ماقبلِ تاریخ بشریت را تمام کند و وار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تاریخ انسان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شو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تاریخ انسانیِ جامعه بشر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واقع انقلابی برای اینکه انسان و انسانیت را محور جامعه، محور سیاست، اقتصاد و در کل محور اداره امور قرار دهد و هیچ چیز جز آنرا محور و معیار قرار ن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حالیکه در جامعه سرمایه داری کل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س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حور گردش چرخ اقتصاد</w:t>
      </w:r>
      <w:r>
        <w:rPr>
          <w:rFonts w:eastAsia="Times New Roman"/>
          <w:b w:val="false"/>
          <w:b w:val="false"/>
          <w:bCs w:val="false"/>
          <w:sz w:val="28"/>
          <w:sz w:val="28"/>
          <w:szCs w:val="28"/>
          <w:rtl w:val="true"/>
          <w:lang w:val="en-US" w:eastAsia="en-US" w:bidi="fa-IR"/>
        </w:rPr>
        <w:t xml:space="preserve"> و جامعه است</w:t>
      </w:r>
      <w:r>
        <w:rPr>
          <w:rFonts w:eastAsia="Times New Roman"/>
          <w:b w:val="false"/>
          <w:b w:val="false"/>
          <w:bCs w:val="false"/>
          <w:sz w:val="28"/>
          <w:sz w:val="28"/>
          <w:szCs w:val="28"/>
          <w:rtl w:val="true"/>
          <w:lang w:val="en-US" w:eastAsia="en-US" w:bidi="fa-IR"/>
        </w:rPr>
        <w:t xml:space="preserve"> و معیار، سودآور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جامعه ف</w:t>
      </w:r>
      <w:r>
        <w:rPr>
          <w:rFonts w:eastAsia="Times New Roman"/>
          <w:b w:val="false"/>
          <w:b w:val="false"/>
          <w:bCs w:val="false"/>
          <w:sz w:val="28"/>
          <w:sz w:val="28"/>
          <w:szCs w:val="28"/>
          <w:rtl w:val="true"/>
          <w:lang w:val="en-US" w:eastAsia="en-US" w:bidi="fa-IR"/>
        </w:rPr>
        <w:t>ئود</w:t>
      </w:r>
      <w:r>
        <w:rPr>
          <w:rFonts w:eastAsia="Times New Roman"/>
          <w:b w:val="false"/>
          <w:b w:val="false"/>
          <w:bCs w:val="false"/>
          <w:sz w:val="28"/>
          <w:sz w:val="28"/>
          <w:szCs w:val="28"/>
          <w:rtl w:val="true"/>
          <w:lang w:val="en-US" w:eastAsia="en-US" w:bidi="fa-IR"/>
        </w:rPr>
        <w:t>الی نیز همینطور، منافع ملاکان و اشراف محور اداره جامعه ب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ما در جامعه سوسیالیستی رفاه، آزادی و برابری همه انسانها، مستقل از نژادشان، مذهب شان، جنسیت شان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حور قرار میگیرد و به این عنوان در یک جمله، ساده و روشن باید بگوییم که انقلاب سوسیالیستی انقلابی است بر سر رهایی انسان، هویت و حرمت</w:t>
      </w:r>
      <w:r>
        <w:rPr>
          <w:rFonts w:eastAsia="Times New Roman"/>
          <w:b w:val="false"/>
          <w:b w:val="false"/>
          <w:bCs w:val="false"/>
          <w:sz w:val="28"/>
          <w:sz w:val="28"/>
          <w:szCs w:val="28"/>
          <w:rtl w:val="true"/>
          <w:lang w:val="en-US" w:eastAsia="en-US" w:bidi="fa-IR"/>
        </w:rPr>
        <w:t xml:space="preserve">  او</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t> </w:t>
      </w: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ای چنین انقلابی، چطور شما میتوانید یک جامعه را به تحرک درآورید؟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بارزه در جامعه هست، وجود دا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ا زمانیکه بی حقوقی، فقر و انواع فشارها و تبعیضات هست، خوب، حول اینها جنبش شکل میگیرد، اعتراض شکل می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جامعه همین امروز ایران را نگاه کنیم بروشنی می بینیم فرض کنید جنبش علیه حجاب اسلامی، جنبش علیه اعدام، جنبش کارگران برای آنکه تشکلهای مستقل خودشان را داشته باشند، علیه شوراهای اسلامی، علیه زورگویی ها، علیه اینکه حقوقشان را نمی دهند تا از حداقل رفاهی برخوردار باش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چنین جنبش جوانان برای خلاصی فرهنگی، جنبش در دفاع از حقوق کودک</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ه این جنبش ها و اعتراضات در جامعه ه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سوسیالیستی چگونه شکل میگیرد؟ به این شکل که</w:t>
      </w:r>
      <w:r>
        <w:rPr>
          <w:rFonts w:eastAsia="Times New Roman"/>
          <w:b w:val="false"/>
          <w:b w:val="false"/>
          <w:bCs w:val="false"/>
          <w:sz w:val="28"/>
          <w:sz w:val="28"/>
          <w:szCs w:val="28"/>
          <w:rtl w:val="true"/>
          <w:lang w:val="en-US" w:eastAsia="en-US" w:bidi="fa-IR"/>
        </w:rPr>
        <w:t xml:space="preserve"> حزب و جنبش سوسیالیستی وکمونیستی طبقه کارگر </w:t>
      </w:r>
      <w:r>
        <w:rPr>
          <w:rFonts w:eastAsia="Times New Roman"/>
          <w:b w:val="false"/>
          <w:b w:val="false"/>
          <w:bCs w:val="false"/>
          <w:sz w:val="28"/>
          <w:sz w:val="28"/>
          <w:szCs w:val="28"/>
          <w:rtl w:val="true"/>
          <w:lang w:val="en-US" w:eastAsia="en-US" w:bidi="fa-IR"/>
        </w:rPr>
        <w:t>به این جنبشها نشان میدهد که امر شما، در واقع، انسان و انسانیت است و برای این مبارزه باید به آن صف واحد ومنسجمِ اعتراضی بپیوندید که میخواهد هم از نظر سیاسی و هم از نظر اقتصادی، از طبقه حاکم خلع یَد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ظر من حرکت جامعه به این صورت است که جنبش زنان که خواهان برابری زن و مرد است، خواهان رفع تبعیض جنسی است، می بیند که به سدّ حکومت برخورد میکند، به سد رژیمی که به نفع اش است که زن را فرودست نگاه دارد و در ایران البته شکل افراطی و عریان اش را شاهدیم، ولی همه جای دنیا می بینید که زن، بالاخره شهروند درجه دوم محسوب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تی در صنعتی ترین کشورهای غربی هم از نظر فرهنگی، از نظر اقتصادی، از نظر اجتماعی و حتی از نظر حقوقی، زن کاملاً با مرد مساوی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یکی از ملزومات جامعه سرمایه دار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چه در ایران و چه در همه جای دنی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ران فقط شکل افراطی، خشن و وحشیانه اش وجود دارد ولی اصولاً همه جای دنیا همینطور است در هر حال</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ا فرض کنید کارگری که میخواهد استثمار نشود یا جوانی که میخواهد زندگی شاد و مدرنی داشته باشد یا زنی که نمیخواهد آپارتاید جنسی، تقسیم کردن و دیوار کشیدن بین زن و مرد را بپذیرد، همه اینها در منطق حرکتشان، با تجربه ای که میکنند، در پیشرویِ تحولات اجتماعی، نه اینکه فقط از نظر ذهنی قانع شوند، در منطق حرکت و اعتراضشان به اینجا می رسند که باید این حکومت کنار ر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واقع بحث زنان، پرچم زنان، این است که به حکومت می گویند یا خواست ما را بده و یا کنار برو</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وانان همینطور، مدافعین حقوق کودک همینطور، کارگران که خیلی پیشتر از اینها و بسرعت با سد دولت برخورد میکنند و بزودی متوجه میشوند که مانع اساسی، این حکوم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سوسیالیستی از آسمان نازل ن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 مبنای همین جنبشهای واقعی، روزمره و جاری، با رادیکال شدن اینها، با متحد شدن اینها و با گام گذاشتن مستقیم اینها در عرصه سیاست و مبارزه علیه قدرت سیاسی است که انقلاب سوسیالیستی شکل می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ضمون اقتصادی انقلاب سوسیالیستی هم</w:t>
      </w:r>
      <w:r>
        <w:rPr>
          <w:rFonts w:eastAsia="Times New Roman"/>
          <w:b w:val="false"/>
          <w:b w:val="false"/>
          <w:bCs w:val="false"/>
          <w:sz w:val="28"/>
          <w:sz w:val="28"/>
          <w:szCs w:val="28"/>
          <w:rtl w:val="true"/>
          <w:lang w:val="en-US" w:eastAsia="en-US" w:bidi="fa-IR"/>
        </w:rPr>
        <w:t xml:space="preserve"> اینست که </w:t>
      </w:r>
      <w:r>
        <w:rPr>
          <w:rFonts w:eastAsia="Times New Roman"/>
          <w:b w:val="false"/>
          <w:b w:val="false"/>
          <w:bCs w:val="false"/>
          <w:sz w:val="28"/>
          <w:sz w:val="28"/>
          <w:szCs w:val="28"/>
          <w:rtl w:val="true"/>
          <w:lang w:val="en-US" w:eastAsia="en-US" w:bidi="fa-IR"/>
        </w:rPr>
        <w:t xml:space="preserve"> برای آنکه انقلاب سوسیالیستی بتواند انسانها را آزاد کند باید استثمار را براندازد، باید کار مزدی را لغو کند، باید مالکیت خصوصی بر ابزار تولید و وسایل تولید را لغو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ین لغو کار مزدی و مالکیت خصوصی را، اگر بیایید در عرصه سیاست و اجتماع تعریف کنید، در واقع معنایش چیزی جز رهایی انسان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لغو کار مزدی یعنی از بین بردن بیگانگی انسا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قتی میگوییم کار مزدی نباشد، یعنی کار از صورت شغل، از صورت یک اجبار که برای تأمین معیشت کارگر مجبور است به روزی هشت ساعت – البته در ایران که بیش تر از آن و بصورت چند شیف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ن بدهد، درآید و تبدیل شود به یک فعالیت شاد، مفرح و خلاق و بصورت جزيی از زندگی تعریف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ارگران شعار داده اند که ما زندگی نمیکنیم که کار کنیم، ما کار می کنیم که زندگی کنی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ساس؛ زندگ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ظر من باید فراتر از این رف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ار باید جزیی از زندگی تعریف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ار باید فعالیت شاد، انسانی و خلاقی شود که به جزیی از زندگی افراد تبدیل شود و همه اینها یعنی لغو کار مزد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دون لغو کار مزدی شما نمیتوانید هویت انسانی را به انسان بازگردانید و ریشه موضوع اینج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بینید؛ ایده آزادی و برابری شاید از زمان اسپارتاکوس بو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همیشه آدم، چون آدم است می خواسته زندگی شاد داشته باشد، همیشه از تبعیض </w:t>
      </w:r>
      <w:r>
        <w:rPr>
          <w:rFonts w:eastAsia="Times New Roman"/>
          <w:b w:val="false"/>
          <w:b w:val="false"/>
          <w:bCs w:val="false"/>
          <w:sz w:val="28"/>
          <w:sz w:val="28"/>
          <w:szCs w:val="28"/>
          <w:rtl w:val="true"/>
          <w:lang w:val="en-US" w:eastAsia="en-US" w:bidi="fa-IR"/>
        </w:rPr>
        <w:t xml:space="preserve">برآشفته </w:t>
      </w:r>
      <w:r>
        <w:rPr>
          <w:rFonts w:eastAsia="Times New Roman"/>
          <w:b w:val="false"/>
          <w:b w:val="false"/>
          <w:bCs w:val="false"/>
          <w:sz w:val="28"/>
          <w:sz w:val="28"/>
          <w:szCs w:val="28"/>
          <w:rtl w:val="true"/>
          <w:lang w:val="en-US" w:eastAsia="en-US" w:bidi="fa-IR"/>
        </w:rPr>
        <w:t xml:space="preserve"> می شده، همواره علیه تبعیض شورش می شده، همیشه علیه فقر شورش بوده، در تمام تاریخ مکتوب بشریت قضیه همی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امروز شرایطی هست که می شود عملاً و واقعاً این آزادی و برابری را پیاده کرد، متحقق کرد و کلید این در دست طبقه کارگر و در واقع در دست آن نیروی سیاسی است که میخواهد سرمایه را برانداز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لذا هم از نظر سیاسی و هم از نظر اقتصادی باید از طبقه ای که تمام دنیا را به آشوب کشیده و به جانب بربریت میبرد، خلع ید کرد و مضمون انقلاب سوسیالیستی چیزی غیر از این نیست</w:t>
      </w:r>
      <w:r>
        <w:rPr>
          <w:rFonts w:eastAsia="Times New Roman"/>
          <w:b w:val="false"/>
          <w:bCs w:val="false"/>
          <w:sz w:val="28"/>
          <w:szCs w:val="28"/>
          <w:rtl w:val="true"/>
          <w:lang w:val="en-US" w:eastAsia="en-US" w:bidi="fa-IR"/>
        </w:rPr>
        <w:t>.    </w:t>
      </w:r>
    </w:p>
    <w:p>
      <w:pPr>
        <w:pStyle w:val="Normal"/>
        <w:bidi w:val="1"/>
        <w:ind w:left="0" w:right="0" w:hanging="0"/>
        <w:jc w:val="left"/>
        <w:rPr>
          <w:rFonts w:eastAsia="Times New Roman"/>
          <w:b w:val="false"/>
          <w:b w:val="false"/>
          <w:bCs w:val="false"/>
          <w:lang w:val="en-US" w:eastAsia="en-US"/>
        </w:rPr>
      </w:pPr>
      <w:r>
        <w:rPr>
          <w:rFonts w:eastAsia="Times New Roman"/>
          <w:b w:val="false"/>
          <w:bCs w:val="false"/>
          <w:sz w:val="28"/>
          <w:szCs w:val="28"/>
          <w:rtl w:val="true"/>
          <w:lang w:val="en-US" w:eastAsia="en-US" w:bidi="fa-IR"/>
        </w:rPr>
        <w:t xml:space="preserve">                                   </w:t>
      </w:r>
    </w:p>
    <w:p>
      <w:pPr>
        <w:pStyle w:val="Normal"/>
        <w:bidi w:val="1"/>
        <w:ind w:left="0" w:right="0" w:hanging="0"/>
        <w:jc w:val="left"/>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شما در مورد مضمون اقتصادی انقلاب سوسیالیستی گفت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تفاقاً پرسش بعدی من در همین مورد است، چون در صحبت هایتان به خلع ید سیاسی و اقتصادی از طبقه حاکمه اشاره کرد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ممکن است در اینمورد بیشتر توضیح</w:t>
      </w:r>
      <w:r>
        <w:rPr>
          <w:rFonts w:eastAsia="Times New Roman"/>
          <w:b w:val="false"/>
          <w:b w:val="false"/>
          <w:bCs w:val="false"/>
          <w:sz w:val="28"/>
          <w:sz w:val="28"/>
          <w:szCs w:val="28"/>
          <w:rtl w:val="true"/>
          <w:lang w:val="en-US" w:eastAsia="en-US" w:bidi="fa-IR"/>
        </w:rPr>
        <w:t xml:space="preserve"> بدهید؟</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w:t>
      </w:r>
      <w:r>
        <w:rPr>
          <w:rFonts w:eastAsia="Times New Roman"/>
          <w:b w:val="false"/>
          <w:b w:val="false"/>
          <w:bCs w:val="false"/>
          <w:sz w:val="28"/>
          <w:sz w:val="28"/>
          <w:szCs w:val="28"/>
          <w:rtl w:val="true"/>
          <w:lang w:val="en-US" w:eastAsia="en-US" w:bidi="fa-IR"/>
        </w:rPr>
        <w:t>خلع یَد سیاسی در واقع شکل دیگر این سخن است که بگوییم این حکومت باید سرنگون شود و حکومتی که واقعاً همه مردم را در آن شریک کنند، حکومت سوسیالیستی، حکومتی که متکی بر شوراهاست جانشین آن گرد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همان خلع ید سیاس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ما خلع ید اقتصادی یعنی اینکه نباید اجازه داد ک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س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حور اقتصاد باشد و سودآوری باید از اقتصاد حذف گرد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اید منافع و نیازهای انسانی، نیروی محرک و هدف فعالیت اقتصادی جامعه گرد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طبیعی است که طبقه سرمایه دار هیچوقت تن به این نخواهد د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لذا یک نکته را هم همینجا بگوی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مکن نیست شما قبل از خلع ید سیاسی خلع ید اقتصادی کن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ستند نیروهایی که خودشان را خیلی چپ و رادیکال هم میدانند و تا از انقلاب سوسیالیستی حرف میزنند، میگویند امر ما سرنگونی نیست و خلع ید اقتصادی است و اسم اینرا میگذارند انقلاب اجتماعی و انقلابی که ظاهراً بر سر سرنگونی باشد، انقلاب کارگران نیست بلکه انقلاب سیاسی است یا انقلاب دموکراتیک است و انقلاب اجتماعی کارگران بر سر خلع ید اقتصاد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بنظرم کاملاً اشتبا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رنگونی دستور هر انقلاب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ال کارگری یا غیر کارگر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جامعه در شرایط انقلابی است، یعنی مردم به اینجا رسیده اند که این شرایط دیگر برایشان قابل تحمل نیست و برای تغییر شرایط باید دولت را براندازند، یعنی</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ست به انقلاب</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 میزنند و </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قلاب بنا به تعریف، سرنگونی هدف اولش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دون سرنگون کردن حکومت که به هیچ چیز نمیتوان رس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نه زنان به خواسته شان میرسند، نه جوانان خلاصی فرهنگی پیدا می کنند، نه </w:t>
      </w:r>
      <w:r>
        <w:rPr>
          <w:rFonts w:eastAsia="Times New Roman"/>
          <w:b w:val="false"/>
          <w:b w:val="false"/>
          <w:bCs w:val="false"/>
          <w:sz w:val="28"/>
          <w:sz w:val="28"/>
          <w:szCs w:val="28"/>
          <w:rtl w:val="true"/>
          <w:lang w:val="en-US" w:eastAsia="en-US" w:bidi="fa-IR"/>
        </w:rPr>
        <w:t>ط</w:t>
      </w:r>
      <w:r>
        <w:rPr>
          <w:rFonts w:eastAsia="Times New Roman"/>
          <w:b w:val="false"/>
          <w:b w:val="false"/>
          <w:bCs w:val="false"/>
          <w:sz w:val="28"/>
          <w:sz w:val="28"/>
          <w:szCs w:val="28"/>
          <w:rtl w:val="true"/>
          <w:lang w:val="en-US" w:eastAsia="en-US" w:bidi="fa-IR"/>
        </w:rPr>
        <w:t>بعاً کارگر به حقوقش میرسد و نه هیچ بخش ستمدیده و تحت رنج و محرومیت جامع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ابراین این غلط است که فکر کنید انقلاب سوسیالیستی بر سر مثلاً لغو استثمار است و انقلابات دیگر بر سر سرنگونی، چرا که با همین متدلوژی غلط به اینجا میرسند که جنبش سرنگونی یک چیز است و انقلاب سوسیالیستی یک چیز دیگر</w:t>
      </w:r>
      <w:r>
        <w:rPr>
          <w:rFonts w:eastAsia="Times New Roman"/>
          <w:b w:val="false"/>
          <w:bCs w:val="false"/>
          <w:sz w:val="28"/>
          <w:szCs w:val="28"/>
          <w:rtl w:val="true"/>
          <w:lang w:val="en-US" w:eastAsia="en-US" w:bidi="fa-IR"/>
        </w:rPr>
        <w:t>.                                                                                                                  </w:t>
      </w:r>
    </w:p>
    <w:p>
      <w:pPr>
        <w:pStyle w:val="Normal"/>
        <w:bidi w:val="1"/>
        <w:ind w:left="0" w:right="0" w:hanging="0"/>
        <w:jc w:val="left"/>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ا این</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ساب، رابطه جنبش سرنگونی با انقلاب سوسیالیستی</w:t>
      </w:r>
      <w:r>
        <w:rPr>
          <w:rFonts w:eastAsia="Times New Roman"/>
          <w:b w:val="false"/>
          <w:b w:val="false"/>
          <w:bCs w:val="false"/>
          <w:sz w:val="28"/>
          <w:sz w:val="28"/>
          <w:szCs w:val="28"/>
          <w:rtl w:val="true"/>
          <w:lang w:val="en-US" w:eastAsia="en-US" w:bidi="fa-IR"/>
        </w:rPr>
        <w:t xml:space="preserve"> چیست؟</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w:t>
      </w:r>
      <w:r>
        <w:rPr>
          <w:rFonts w:eastAsia="Times New Roman"/>
          <w:b w:val="false"/>
          <w:b w:val="false"/>
          <w:bCs w:val="false"/>
          <w:sz w:val="28"/>
          <w:sz w:val="28"/>
          <w:szCs w:val="28"/>
          <w:rtl w:val="true"/>
          <w:lang w:val="en-US" w:eastAsia="en-US" w:bidi="fa-IR"/>
        </w:rPr>
        <w:t xml:space="preserve">بینید </w:t>
      </w:r>
      <w:r>
        <w:rPr>
          <w:rFonts w:eastAsia="Times New Roman"/>
          <w:b w:val="false"/>
          <w:b w:val="false"/>
          <w:bCs w:val="false"/>
          <w:sz w:val="28"/>
          <w:sz w:val="28"/>
          <w:szCs w:val="28"/>
          <w:rtl w:val="true"/>
          <w:lang w:val="en-US" w:eastAsia="en-US" w:bidi="fa-IR"/>
        </w:rPr>
        <w:t xml:space="preserve">انقلاب سوسیالیستی یعنی </w:t>
      </w:r>
      <w:r>
        <w:rPr>
          <w:rFonts w:eastAsia="Times New Roman"/>
          <w:b w:val="false"/>
          <w:b w:val="false"/>
          <w:bCs w:val="false"/>
          <w:sz w:val="28"/>
          <w:sz w:val="28"/>
          <w:szCs w:val="28"/>
          <w:rtl w:val="true"/>
          <w:lang w:val="en-US" w:eastAsia="en-US" w:bidi="fa-IR"/>
        </w:rPr>
        <w:t>جنبش سرنگونی  تحت رهبری، سازماندهی و افقی که سوسیالیسم نشان می ده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افق و آرمان را امروز جامعه دار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د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چنانکه جرقه ها و بارقه هایش را ــ حتی بیشتر از بارقه هاــ امروز می بینیم در تجمع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همینکه سرود انترناسیونال میخوانند، همینکه میگویند سوسیالیسم بپا خیز برای رفع تبعیض، میگویند راه رهایی سوسیالیسم است، مینویسند سوسیالیسم یا بربریت، یا پرچم های سرخی که در همین حرکات اخیر دانشجویان پلی تکنیک همه جا دیدید، اینها همه نشانه هایی است که </w:t>
      </w:r>
      <w:r>
        <w:rPr>
          <w:rFonts w:eastAsia="Times New Roman"/>
          <w:b w:val="false"/>
          <w:b w:val="false"/>
          <w:bCs w:val="false"/>
          <w:sz w:val="28"/>
          <w:sz w:val="28"/>
          <w:szCs w:val="28"/>
          <w:rtl w:val="true"/>
          <w:lang w:val="en-US" w:eastAsia="en-US" w:bidi="fa-IR"/>
        </w:rPr>
        <w:t xml:space="preserve">سوسیالیسم واعتراض سوسیالیستی  </w:t>
      </w:r>
      <w:r>
        <w:rPr>
          <w:rFonts w:eastAsia="Times New Roman"/>
          <w:b w:val="false"/>
          <w:b w:val="false"/>
          <w:bCs w:val="false"/>
          <w:sz w:val="28"/>
          <w:sz w:val="28"/>
          <w:szCs w:val="28"/>
          <w:rtl w:val="true"/>
          <w:lang w:val="en-US" w:eastAsia="en-US" w:bidi="fa-IR"/>
        </w:rPr>
        <w:t>د</w:t>
      </w:r>
      <w:r>
        <w:rPr>
          <w:rFonts w:eastAsia="Times New Roman"/>
          <w:b w:val="false"/>
          <w:b w:val="false"/>
          <w:bCs w:val="false"/>
          <w:sz w:val="28"/>
          <w:sz w:val="28"/>
          <w:szCs w:val="28"/>
          <w:rtl w:val="true"/>
          <w:lang w:val="en-US" w:eastAsia="en-US" w:bidi="fa-IR"/>
        </w:rPr>
        <w:t>ا</w:t>
      </w:r>
      <w:r>
        <w:rPr>
          <w:rFonts w:eastAsia="Times New Roman"/>
          <w:b w:val="false"/>
          <w:b w:val="false"/>
          <w:bCs w:val="false"/>
          <w:sz w:val="28"/>
          <w:sz w:val="28"/>
          <w:szCs w:val="28"/>
          <w:rtl w:val="true"/>
          <w:lang w:val="en-US" w:eastAsia="en-US" w:bidi="fa-IR"/>
        </w:rPr>
        <w:t>ر</w:t>
      </w:r>
      <w:r>
        <w:rPr>
          <w:rFonts w:eastAsia="Times New Roman"/>
          <w:b w:val="false"/>
          <w:b w:val="false"/>
          <w:bCs w:val="false"/>
          <w:sz w:val="28"/>
          <w:sz w:val="28"/>
          <w:szCs w:val="28"/>
          <w:rtl w:val="true"/>
          <w:lang w:val="en-US" w:eastAsia="en-US" w:bidi="fa-IR"/>
        </w:rPr>
        <w:t xml:space="preserve">د </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w:t>
      </w:r>
      <w:r>
        <w:rPr>
          <w:rFonts w:eastAsia="Times New Roman"/>
          <w:b w:val="false"/>
          <w:b w:val="false"/>
          <w:bCs w:val="false"/>
          <w:sz w:val="28"/>
          <w:sz w:val="28"/>
          <w:szCs w:val="28"/>
          <w:rtl w:val="true"/>
          <w:lang w:val="en-US" w:eastAsia="en-US" w:bidi="fa-IR"/>
        </w:rPr>
        <w:t xml:space="preserve">جنبش سرنگونی </w:t>
      </w:r>
      <w:r>
        <w:rPr>
          <w:rFonts w:eastAsia="Times New Roman"/>
          <w:b w:val="false"/>
          <w:b w:val="false"/>
          <w:bCs w:val="false"/>
          <w:sz w:val="28"/>
          <w:sz w:val="28"/>
          <w:szCs w:val="28"/>
          <w:rtl w:val="true"/>
          <w:lang w:val="en-US" w:eastAsia="en-US" w:bidi="fa-IR"/>
        </w:rPr>
        <w:t>گسترش و نفوذ پیدا میکند</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خلع ید سیاسی از طبقه حاکمه و سرمایه دار که اشاره کردم چیزی جز اینها نیست، یعنی جنبش سرنگونی با پرچم انسان، با پرچم آزادی و برابری که الان در جامعه بلند شده است</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خلع ید سیاس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دامه این روند است که این امکان بوجود میآید که شما طبقه سرمایه دار را از نظر اقتصادی هم کاملاً کنار بزن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یعنی اصل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کار مزدی</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مالکیت بر ابزار تولید و سود را کنار بزنید و اقتصاد را بر مبنای نیازهای انسانها سازمان ده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ابراین اولاً خلع ید سیاسی پیش شرط هر نوع انقلاب اجتماعی ـ اقتصادی و هر نوع خلع ید اجتماعی ـ اقتصادی از طبقه بورژوا ـ سرمایه دار است و ثانیاً خلع ید سیاسی چیزی نیست جز همان جنبش سرنگونی</w:t>
      </w:r>
      <w:r>
        <w:rPr>
          <w:rFonts w:eastAsia="Times New Roman"/>
          <w:b w:val="false"/>
          <w:b w:val="false"/>
          <w:bCs w:val="false"/>
          <w:sz w:val="28"/>
          <w:sz w:val="28"/>
          <w:szCs w:val="28"/>
          <w:rtl w:val="true"/>
          <w:lang w:val="en-US" w:eastAsia="en-US" w:bidi="fa-IR"/>
        </w:rPr>
        <w:t xml:space="preserve"> تحت رهبری و هزمونی سوسیالیست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وضوع هر انقلابی سرنگونی دولت است، چه انقلابات سوسیالیستی باشد، چه باصطلاح دموکراتیک، چه انقلاب علیه آپارتاید جنسی باشد، چه انقلاب علیه استعمار و استثمار که انواع اش را در آسیا و آفریقا داشته ایم، چه انقلاب برای در هم شکستن ف</w:t>
      </w:r>
      <w:r>
        <w:rPr>
          <w:rFonts w:eastAsia="Times New Roman"/>
          <w:b w:val="false"/>
          <w:b w:val="false"/>
          <w:bCs w:val="false"/>
          <w:sz w:val="28"/>
          <w:sz w:val="28"/>
          <w:szCs w:val="28"/>
          <w:rtl w:val="true"/>
          <w:lang w:val="en-US" w:eastAsia="en-US" w:bidi="fa-IR"/>
        </w:rPr>
        <w:t>ئو</w:t>
      </w:r>
      <w:r>
        <w:rPr>
          <w:rFonts w:eastAsia="Times New Roman"/>
          <w:b w:val="false"/>
          <w:b w:val="false"/>
          <w:bCs w:val="false"/>
          <w:sz w:val="28"/>
          <w:sz w:val="28"/>
          <w:szCs w:val="28"/>
          <w:rtl w:val="true"/>
          <w:lang w:val="en-US" w:eastAsia="en-US" w:bidi="fa-IR"/>
        </w:rPr>
        <w:t>دالیسم باشد مثل انقلاب چین یا انقلاب برای صنعتی شدن که در کشورهای مختلف پیش آمده است، در همه این انقلابات، سرنگونی در واقع قدم اول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این نباشد دیگر به آن انقلاب نمی گویید، می شود یک نوع رفر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یک حرکت اجتماعی به تغییراتی منجر شود ولی دولت و طبقه حاکمه دست نخورده بماند، دیگر بنا به تعریف انقلاب نیست، شاید بشود یک شورش اجتماعی که به مطالباتی می رس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قتی به آن میگوییم انقلاب که حکومتی سرنگون میشود، به همین اعتبار، سرنگونی، جزء تعریف انقلاب است و از جمله انقلاب سوسیالیست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فرق انقلاب سوسیالیستی این است که با پرچم آزادی و برابری، با پرچم سوسیالیسم و با پرچم انسانیت حکومت را سرنگون میکند و دقیقاً به همین دلیل عظیم ترین انقلابی است که میتواند اتفاق بیافت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چون فصل مشترک همه انسانها، انسانیت است، شما زن باشید، سیاه باشید،  سفید باشید، هر مذهبی داشته باشید، بالاخره آن چیزی که شما را به حرکت درخواهد آورد هویت انسانیِ جهانشمول تان است و انقلاب سوسیالیستی هم </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 سر ای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گر بگویید انقلابی مثلاً بر سر دموکراسی است، کسی که فکر میکند باصطلاح شرایط خوب است و آزادی یا دموکراسی آرمانش نباشد، خوب، به حرکت درنمیآید یا اگر بگویید لغو تبعیض جنسی، کسی که تبعیض جنسی را حس نکرده ممکن است به حرکت درنیاید، چون احتمالاً آنرا مستقیماً به خودش مربوط نمی بیند، اگر برگردید به حقوق کودک، مجردان جامع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با خنده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که </w:t>
      </w:r>
      <w:r>
        <w:rPr>
          <w:rFonts w:eastAsia="Times New Roman"/>
          <w:b w:val="false"/>
          <w:b w:val="false"/>
          <w:bCs w:val="false"/>
          <w:sz w:val="28"/>
          <w:sz w:val="28"/>
          <w:szCs w:val="28"/>
          <w:rtl w:val="true"/>
          <w:lang w:val="en-US" w:eastAsia="en-US" w:bidi="fa-IR"/>
        </w:rPr>
        <w:t xml:space="preserve">فرزند </w:t>
      </w:r>
      <w:r>
        <w:rPr>
          <w:rFonts w:eastAsia="Times New Roman"/>
          <w:b w:val="false"/>
          <w:b w:val="false"/>
          <w:bCs w:val="false"/>
          <w:sz w:val="28"/>
          <w:sz w:val="28"/>
          <w:szCs w:val="28"/>
          <w:rtl w:val="true"/>
          <w:lang w:val="en-US" w:eastAsia="en-US" w:bidi="fa-IR"/>
        </w:rPr>
        <w:t>ندارند ممکن است خوب حس ن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لی وقتی شما میگویید این دعوا، این مبارزه و این جدال، بر سر اینست که هویت انسانی ما در این جامعه لِه شده، لگدمال شده و بعنوان انسان احساس راحتی، احساس شادی، احساس برابری و یکسانی با همدیگر نمی کنیم، آنوقت میتوان میلیونها را به حرکت درآو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هم نیست که معضل ویژۀ هر بخش جامعه چیست، هر معضل ویژه ای داشته باشد، بعنوان انسان در دنیای امروز و نه فقط در ایران، در تمام این نظم نوین جهانی که همه جا را گرفته است، می بینید انسانها دارند لِه می شوند و اصلاً انکار می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یگر حتی لیبرال ترین و باصطلاح چپ های غیر کارگری که در جوامع دیگر هم هستند، وقتی اعتراضی میکنند می بینید از قوم، قبیله، نژاد و مذهب صحبت می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ین شرایط دیگر پرسش این نیست که حقوق انسانی 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لکه سؤال این میشود که شما بعنوان یک فرهنگ ویژه، چه حقوقی را می خواه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سبیت فرهنگی اساس اش در همینج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قتی مردم را فرقه فرقه میکنند، بخش بخش میکنند و به هر بخش حقوق ویژه قایل میشوند، این، معنایی جز نفی هویت جهانشمول انسانیِ مردم ندارد و امروزه وقتی نگاه میکنیم می بینیم انقلاب سوسیالیستی دقیقاً بر سر بازگرداندن همین هویت به انسانهاست و بقول منصور حکمت بر سر بازگرداندن اختیار به انس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سانها را کاملاً در مخمصۀ سیاسی، اقتصادی و اجتماعی گیر انداخت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سانها گرسنه اند میگویند تورم است، بحران اقتصادی داریم پس رضایت ده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همین انگلستان، در آمریکا و در کشورهای صنعتی کلاً، یک کارخانه و یک شهر کارگری را کلاً می بندند، جوابشان اینست که سودآور نب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ز چین یا ژاپن شکست خوردیم و کارگران را به خیابان می ری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فقط نشان می دهد که انسانها چقدر بی اختیاراند و مثل مورچه زیر این مناسبات سیاسی، اقتصادی و اجتماعی سرمایه داری لِه می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ز این زاویه هم که نگاه کنید باز به همین نتیجه می رسید که انقلاب سوسیالیستی بر سر انسان است، بر سر بازگرداندن اختیار به انسانها و تأمین هویت انسان هاست و دقیقاً به همین خاطر یک انقلاب عظی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کثریت قریب به اتفاق جامعه در این انقلاب ذی نفع است و در آن شرکت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فقط سرمایه دار و کسانی که منفعت مستقیم در استثمار دارند مقاومت میکنند و این معنی اش شاید فقط </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پنج درصد جامعه باشد در هر جامعه ا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چه کارگر، چه کارکُن، چه حقوق بگیر و کلاً کسانیکه مالکیت بر ابزار تولید نداشته باشند و صاحب کارخانه ای نباشند، به حرکت در میآیند و به نظر من انقلاب سوسیالیستی انقلابی است که بالقوه می تواند توده ای باشد و بخشهایی عظیم از مردم را به حرکت درآورد و به قدرت مردم، به قدرت اکثریت عظیم جامعه، قدرت سیاسی را تصرف کند</w:t>
      </w:r>
      <w:r>
        <w:rPr>
          <w:rFonts w:eastAsia="Times New Roman"/>
          <w:b w:val="false"/>
          <w:bCs w:val="false"/>
          <w:sz w:val="28"/>
          <w:szCs w:val="28"/>
          <w:rtl w:val="true"/>
          <w:lang w:val="en-US" w:eastAsia="en-US" w:bidi="fa-IR"/>
        </w:rPr>
        <w:t>.  </w:t>
      </w:r>
    </w:p>
    <w:p>
      <w:pPr>
        <w:pStyle w:val="Normal"/>
        <w:bidi w:val="1"/>
        <w:ind w:left="0" w:right="0" w:hanging="0"/>
        <w:jc w:val="left"/>
        <w:rPr>
          <w:rFonts w:eastAsia="Times New Roman"/>
          <w:b w:val="false"/>
          <w:b w:val="false"/>
          <w:bCs w:val="false"/>
          <w:lang w:val="en-US" w:eastAsia="en-US"/>
        </w:rPr>
      </w:pPr>
      <w:r>
        <w:rPr>
          <w:rFonts w:eastAsia="Times New Roman"/>
          <w:b w:val="false"/>
          <w:bCs w:val="false"/>
          <w:sz w:val="28"/>
          <w:szCs w:val="28"/>
          <w:rtl w:val="true"/>
          <w:lang w:val="en-US" w:eastAsia="en-US" w:bidi="fa-IR"/>
        </w:rPr>
        <w:t>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حث مهم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که می گویید خلع ید سیاسی مقدم بر خلع ید اقتصادی است، اتفاقاً با نمونه هایی مواجه میشویم حتی در میان جریانات چپ، بعنوان مثال بطور جداگانه کمیته های لغو کار مزدی در ایران تشکیل میدهند یا مبارزه همین امروز فقط طبقه کارگر را بنام مبارزۀ سوسیالیستی نام میبرند یا تشکیل تشکل ضد سرمایه داری و افق را در همین مبارزه اقتصادیِ روز کارگر میگذ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به نظرم بنوعی در همین چارچوبی که گفتید قابل بررسی </w:t>
      </w:r>
      <w:r>
        <w:rPr>
          <w:rFonts w:eastAsia="Times New Roman"/>
          <w:b w:val="false"/>
          <w:b w:val="false"/>
          <w:bCs w:val="false"/>
          <w:sz w:val="28"/>
          <w:sz w:val="28"/>
          <w:szCs w:val="28"/>
          <w:rtl w:val="true"/>
          <w:lang w:val="en-US" w:eastAsia="en-US" w:bidi="fa-IR"/>
        </w:rPr>
        <w:t>است</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lang w:val="en-US" w:eastAsia="en-US"/>
        </w:rPr>
      </w:pP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له، این ظاهراً یک نوع کارگرزدگی است که خیلی هم میخواهد قیافه رادیکال به خودش ب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لی وقتی خوب رویش دقیق می شوید، می بینید اتفاقاً کارگر را از عرصه مبارزه سیاسی کنار میگذارد، چنان وانمود میشود که گویا سرمایه داری فقط در کارخانه است یا صحبت از سرمایه داری را فقط میتوانید در کارخانه ببین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حالیکه اکثریت قریب به اتفاق مردمی که زیر فشار سنگسار، قصاص و قوانین مذهبی زجر می کشند، مسؤل مستقیم اش، منافع سرمایه است که چنین حکم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ارند چپاول میکنند، دارند استثمار با نرخ بی نهایت می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قتی شما در جامعه ای مثل ایران، حقوق کارگر را نمی دهید، یعنی نرخ استثمار بی نهای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صفر به کارگر می دهید و سود میبر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ها </w:t>
      </w:r>
      <w:r>
        <w:rPr>
          <w:rFonts w:eastAsia="Times New Roman"/>
          <w:b w:val="false"/>
          <w:b w:val="false"/>
          <w:bCs w:val="false"/>
          <w:sz w:val="28"/>
          <w:sz w:val="28"/>
          <w:szCs w:val="28"/>
          <w:rtl w:val="true"/>
          <w:lang w:val="en-US" w:eastAsia="en-US" w:bidi="fa-IR"/>
        </w:rPr>
        <w:t xml:space="preserve">سودآوری نجومی </w:t>
      </w:r>
      <w:r>
        <w:rPr>
          <w:rFonts w:eastAsia="Times New Roman"/>
          <w:b w:val="false"/>
          <w:b w:val="false"/>
          <w:bCs w:val="false"/>
          <w:sz w:val="28"/>
          <w:sz w:val="28"/>
          <w:szCs w:val="28"/>
          <w:rtl w:val="true"/>
          <w:lang w:val="en-US" w:eastAsia="en-US" w:bidi="fa-IR"/>
        </w:rPr>
        <w:t>پشت ضرورت مذهب، قصاص و اعدا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عدام میکنند نه به خاطر اینکه یک زمانی، یک پیغمبری هزار و چهارصد سال قبل یک آیه ای آو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عدام میکنند برای اینکه جامعه امروز را مرعوب کنند و به تمکین بکشا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چنانکه زیر خط فقر زندگی کند و صدایش در نیا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کاملاً دیدِ خُرد و </w:t>
      </w:r>
      <w:r>
        <w:rPr>
          <w:rFonts w:eastAsia="Times New Roman"/>
          <w:b w:val="false"/>
          <w:b w:val="false"/>
          <w:bCs w:val="false"/>
          <w:sz w:val="28"/>
          <w:sz w:val="28"/>
          <w:szCs w:val="28"/>
          <w:rtl w:val="true"/>
          <w:lang w:val="en-US" w:eastAsia="en-US" w:bidi="fa-IR"/>
        </w:rPr>
        <w:t>سطحی</w:t>
      </w:r>
      <w:r>
        <w:rPr>
          <w:rFonts w:eastAsia="Times New Roman"/>
          <w:b w:val="false"/>
          <w:b w:val="false"/>
          <w:bCs w:val="false"/>
          <w:sz w:val="28"/>
          <w:sz w:val="28"/>
          <w:szCs w:val="28"/>
          <w:rtl w:val="true"/>
          <w:lang w:val="en-US" w:eastAsia="en-US" w:bidi="fa-IR"/>
        </w:rPr>
        <w:t xml:space="preserve"> است که فکر کنیم سرمایه داری فقط در کارخانه است و در جامعه نمی بینیم اش و کارگر هم فقط در کارخانه زجر میک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بچه کارگر به مدرسه نمی رود که قرآن در گوشش بخوانند و خرافات را یادش ده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کارگر از این در رنج نیست، گویا زن کارگر از اینکه به عنوان زن، انسان حساب نمیشود، در رنج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ه اینها اشکالات این دید و محدود نگریِ این دید است، چون سرمایه را فقط به کارخانه محدود میکند و مبارزه کل طبقه کارگر را نمی بیند که باید کل جامعه را بسیج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ل جامعه را باید به حرکت درآورد برای اینکه بتواند از طبقه سرمایه دار خلع ید سیاسی</w:t>
      </w:r>
      <w:r>
        <w:rPr>
          <w:rFonts w:eastAsia="Times New Roman"/>
          <w:b w:val="false"/>
          <w:b w:val="false"/>
          <w:bCs w:val="false"/>
          <w:sz w:val="28"/>
          <w:sz w:val="28"/>
          <w:szCs w:val="28"/>
          <w:rtl w:val="true"/>
          <w:lang w:val="en-US" w:eastAsia="en-US" w:bidi="fa-IR"/>
        </w:rPr>
        <w:t xml:space="preserve">  کند</w:t>
      </w:r>
      <w:r>
        <w:rPr>
          <w:rFonts w:eastAsia="Times New Roman"/>
          <w:b w:val="false"/>
          <w:bCs w:val="false"/>
          <w:sz w:val="28"/>
          <w:szCs w:val="28"/>
          <w:rtl w:val="true"/>
          <w:lang w:val="en-US" w:eastAsia="en-US" w:bidi="fa-IR"/>
        </w:rPr>
        <w:t>.</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خواهم بگویم نداشتن چنین تصویری یکی از موانعی است که این جنبش نمیتواند آن نیرویی را که باید، آزاد کند و آنرا به حرکت بیاندازد، شما چه فکر</w:t>
      </w:r>
      <w:r>
        <w:rPr>
          <w:rFonts w:eastAsia="Times New Roman"/>
          <w:b w:val="false"/>
          <w:b w:val="false"/>
          <w:bCs w:val="false"/>
          <w:sz w:val="28"/>
          <w:sz w:val="28"/>
          <w:szCs w:val="28"/>
          <w:rtl w:val="true"/>
          <w:lang w:val="en-US" w:eastAsia="en-US" w:bidi="fa-IR"/>
        </w:rPr>
        <w:t xml:space="preserve"> میکنید؟</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w:t>
      </w:r>
      <w:r>
        <w:rPr>
          <w:rFonts w:eastAsia="Times New Roman"/>
          <w:b w:val="false"/>
          <w:b w:val="false"/>
          <w:bCs w:val="false"/>
          <w:sz w:val="28"/>
          <w:sz w:val="28"/>
          <w:szCs w:val="28"/>
          <w:rtl w:val="true"/>
          <w:lang w:val="en-US" w:eastAsia="en-US" w:bidi="fa-IR"/>
        </w:rPr>
        <w:t>له، کسی که اینطور نگاه میکند و مثلاً اسم خودش را میگذارد کمیته ضد سرمایه یا کمیته لغو استثمار، متوجه نیست که کارگر وظیفه دارد، کارگر میتواند و باید در تمام عرصه های اعتراضی جلو بیافتد و پرچم خودش را بلند کند و این نیروها را پشت خود قرار 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قتی شما اسم خودتان را میگذارید کمیته ضد استثمار، زن زجر کشیده چطور شما را با خودش مربوط ببیند؟ یا جنبش دفاع از حقوق کودک یا جنبش اقلیت های مذهبی مثل بهایی ها، اصلاً کسانیکه بی خدا هستند، حتی همجنسگرایان که میخواهند زندگی کنند ولی اعدام شان میکنند؟ کارگر باید پرچمدار بشریت باشد برای رهایی از دنیای سرمایه و دنیای سرمایه فقط در کارخانه نیست، در فرهنگ اش، در قوانین اش، در سیاست اش نسبت به زن، نسبت به کودک، نسبت به اقلیت های مذهبی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همه جا سرمایه وجود دارد و کارگر باید در خطوط </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لوِ این صف حرکت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واب رهاییِ زن را باید سوسیالیست ها داشته باشند و باید به زنان نشان بدهند که فقط جنبش سوسیالیستی است که واقعاً خواهان برابری کامل و بی قید و شرط زن و مرد است و همینطور جواب نیازهای بخش های مختلف جامعه ر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سی که اینطور سوسیالیسم و مبارزه سیاسی را فقط به کارخانه و مبارزۀ صرفاً ضد استثماری محدود میکند، اولاً خلع ید اقتصادی را قبل از مبارزۀ سیاسی قرار میدهد و ثانیاً اینرا نمی بیند که کارگر باید یک نقش اجتماعی بازی کند، بعنوان یک طبقه نه به عنوان یک صنف در کارخانه</w:t>
      </w:r>
      <w:r>
        <w:rPr>
          <w:rFonts w:eastAsia="Times New Roman"/>
          <w:b w:val="false"/>
          <w:b w:val="false"/>
          <w:bCs w:val="false"/>
          <w:sz w:val="28"/>
          <w:sz w:val="28"/>
          <w:szCs w:val="28"/>
          <w:rtl w:val="true"/>
          <w:lang w:val="en-US" w:eastAsia="en-US" w:bidi="fa-IR"/>
        </w:rPr>
        <w:t>، بلکه</w:t>
      </w:r>
      <w:r>
        <w:rPr>
          <w:rFonts w:eastAsia="Times New Roman"/>
          <w:b w:val="false"/>
          <w:b w:val="false"/>
          <w:bCs w:val="false"/>
          <w:sz w:val="28"/>
          <w:sz w:val="28"/>
          <w:szCs w:val="28"/>
          <w:rtl w:val="true"/>
          <w:lang w:val="en-US" w:eastAsia="en-US" w:bidi="fa-IR"/>
        </w:rPr>
        <w:t xml:space="preserve"> بعنوان یک طبقه ای که پرچمدار و پیشرو صفوف مبارزات حق طلبانه و آزادیخواهانه همه بخش های جامعه با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نظر من هم این یک اشکال اساسی است که بقول شما یک مانع است، یک ضعف است و باید اینرا افشاء کرد، نقد کرد، کنار زد تا این نیروی عظیم طبقه کارگر برای پیروز کردن انقلاب سوسیالیستی آزاد شود</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طور خلاصه بگویید با انقلاب سوسیالیستی چه تحولی در جامعه شکل میگیرد؟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ولین تحولی که شکل می گیرد همانطور که گفتم جامعه ای خواهیم داشت که محور تمام سیاست هایش، اقتصادش، فرهنگ اش، هنرش، محور قوانین و مناسبات اجتماعی و حقوقی اش، انسان و انسانی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قتی می گوییم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نسانیت</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 باید توجه داشته باشیم که </w:t>
      </w:r>
      <w:r>
        <w:rPr>
          <w:rFonts w:eastAsia="Times New Roman"/>
          <w:b w:val="false"/>
          <w:b w:val="false"/>
          <w:bCs w:val="false"/>
          <w:sz w:val="28"/>
          <w:sz w:val="28"/>
          <w:szCs w:val="28"/>
          <w:rtl w:val="true"/>
          <w:lang w:val="en-US" w:eastAsia="en-US" w:bidi="fa-IR"/>
        </w:rPr>
        <w:t>یک به اصطلاح معاون</w:t>
      </w:r>
      <w:r>
        <w:rPr>
          <w:rFonts w:eastAsia="Times New Roman"/>
          <w:b w:val="false"/>
          <w:b w:val="false"/>
          <w:bCs w:val="false"/>
          <w:sz w:val="28"/>
          <w:sz w:val="28"/>
          <w:szCs w:val="28"/>
          <w:rtl w:val="true"/>
          <w:lang w:val="en-US" w:eastAsia="en-US" w:bidi="fa-IR"/>
        </w:rPr>
        <w:t xml:space="preserve"> مجهول یا اسم دیگری نیست که میگذاریم، چون مثلاً جنبشی هست که شعارش زنده باد ایر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گفته میشود خوب، ایرانی هم انسان است و </w:t>
      </w:r>
      <w:r>
        <w:rPr>
          <w:rFonts w:eastAsia="Times New Roman"/>
          <w:b w:val="false"/>
          <w:b w:val="false"/>
          <w:bCs w:val="false"/>
          <w:sz w:val="28"/>
          <w:sz w:val="28"/>
          <w:szCs w:val="28"/>
          <w:rtl w:val="true"/>
          <w:lang w:val="en-US" w:eastAsia="en-US" w:bidi="fa-IR"/>
        </w:rPr>
        <w:t xml:space="preserve">ادعا میکند که </w:t>
      </w:r>
      <w:r>
        <w:rPr>
          <w:rFonts w:eastAsia="Times New Roman"/>
          <w:b w:val="false"/>
          <w:b w:val="false"/>
          <w:bCs w:val="false"/>
          <w:sz w:val="28"/>
          <w:sz w:val="28"/>
          <w:szCs w:val="28"/>
          <w:rtl w:val="true"/>
          <w:lang w:val="en-US" w:eastAsia="en-US" w:bidi="fa-IR"/>
        </w:rPr>
        <w:t>میخواهد از طریق ایرانیت، انسان را آزاد کند</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واقع دغدغه اش، همان اولی است</w:t>
      </w:r>
      <w:r>
        <w:rPr>
          <w:rFonts w:eastAsia="Times New Roman"/>
          <w:b w:val="false"/>
          <w:b w:val="false"/>
          <w:bCs w:val="false"/>
          <w:sz w:val="28"/>
          <w:sz w:val="28"/>
          <w:szCs w:val="28"/>
          <w:rtl w:val="true"/>
          <w:lang w:val="en-US" w:eastAsia="en-US" w:bidi="fa-IR"/>
        </w:rPr>
        <w:t>، همان طبقه خودش است که تحت نام ایرانیت پنهان شد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یا </w:t>
      </w:r>
      <w:r>
        <w:rPr>
          <w:rFonts w:eastAsia="Times New Roman"/>
          <w:b w:val="false"/>
          <w:b w:val="false"/>
          <w:bCs w:val="false"/>
          <w:sz w:val="28"/>
          <w:sz w:val="28"/>
          <w:szCs w:val="28"/>
          <w:rtl w:val="true"/>
          <w:lang w:val="en-US" w:eastAsia="en-US" w:bidi="fa-IR"/>
        </w:rPr>
        <w:t xml:space="preserve">جنبش مذهبی واسلامی  </w:t>
      </w:r>
      <w:r>
        <w:rPr>
          <w:rFonts w:eastAsia="Times New Roman"/>
          <w:b w:val="false"/>
          <w:b w:val="false"/>
          <w:bCs w:val="false"/>
          <w:sz w:val="28"/>
          <w:sz w:val="28"/>
          <w:szCs w:val="28"/>
          <w:rtl w:val="true"/>
          <w:lang w:val="en-US" w:eastAsia="en-US" w:bidi="fa-IR"/>
        </w:rPr>
        <w:t xml:space="preserve">که الان </w:t>
      </w:r>
      <w:r>
        <w:rPr>
          <w:rFonts w:eastAsia="Times New Roman"/>
          <w:b w:val="false"/>
          <w:b w:val="false"/>
          <w:bCs w:val="false"/>
          <w:sz w:val="28"/>
          <w:sz w:val="28"/>
          <w:szCs w:val="28"/>
          <w:rtl w:val="true"/>
          <w:lang w:val="en-US" w:eastAsia="en-US" w:bidi="fa-IR"/>
        </w:rPr>
        <w:t>حتی در اروچا نفوذ پیدا کرد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آلمان یا اروپای غربی، یک مُفتی، یک آخوند یا یک </w:t>
      </w:r>
      <w:r>
        <w:rPr>
          <w:rFonts w:eastAsia="Times New Roman"/>
          <w:b w:val="false"/>
          <w:b w:val="false"/>
          <w:bCs w:val="false"/>
          <w:sz w:val="28"/>
          <w:sz w:val="28"/>
          <w:szCs w:val="28"/>
          <w:rtl w:val="true"/>
          <w:lang w:val="en-US" w:eastAsia="en-US" w:bidi="fa-IR"/>
        </w:rPr>
        <w:t>ع</w:t>
      </w:r>
      <w:r>
        <w:rPr>
          <w:rFonts w:eastAsia="Times New Roman"/>
          <w:b w:val="false"/>
          <w:b w:val="false"/>
          <w:bCs w:val="false"/>
          <w:sz w:val="28"/>
          <w:sz w:val="28"/>
          <w:szCs w:val="28"/>
          <w:rtl w:val="true"/>
          <w:lang w:val="en-US" w:eastAsia="en-US" w:bidi="fa-IR"/>
        </w:rPr>
        <w:t>مامه به سری پیدا میکنند و میگویند این نماینده مسلمانان مهاجر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هر کسی که از کشورهای اسلام زده فرار کرده مسلما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معه سوسیالیستی اینها را کنار می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لقب تراشی ها و هویت تراشی های تصنعی که تمام سودش به جیب سرمایه سرازیر میشود را کنار میزند و رجوع میکند به آن هویت انسانیِ آدم ها که از کنج آسیا تا آفریقا و تا اروپای غربی انسانها را به هم متحد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آدم ها در تمام دنیا، چون انسان اند از یک چیز شاد میشوند، از یک چیز ناراحت می 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این تعصبات و خرافات ملی، مذهبی را کنار بگذاریم، خواهیم دید که انسانها در تمام دنیا سرنوشت مشترک، هدف مشترک، تعریف واحدی از خوشبختی، از رفاه، از آزادی و برابری د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معه سوسیالیستی بر سر اینهاست و مهمترین تحولش این</w:t>
      </w:r>
      <w:r>
        <w:rPr>
          <w:rFonts w:eastAsia="Times New Roman"/>
          <w:b w:val="false"/>
          <w:b w:val="false"/>
          <w:bCs w:val="false"/>
          <w:sz w:val="28"/>
          <w:sz w:val="28"/>
          <w:szCs w:val="28"/>
          <w:rtl w:val="true"/>
          <w:lang w:val="en-US" w:eastAsia="en-US" w:bidi="fa-IR"/>
        </w:rPr>
        <w:t xml:space="preserve">ست </w:t>
      </w:r>
      <w:r>
        <w:rPr>
          <w:rFonts w:eastAsia="Times New Roman"/>
          <w:b w:val="false"/>
          <w:b w:val="false"/>
          <w:bCs w:val="false"/>
          <w:sz w:val="28"/>
          <w:sz w:val="28"/>
          <w:szCs w:val="28"/>
          <w:rtl w:val="true"/>
          <w:lang w:val="en-US" w:eastAsia="en-US" w:bidi="fa-IR"/>
        </w:rPr>
        <w:t>که در تمام سطوح، انسان را محور قرار می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یعنی در اقتصاد سود و سرمایه محور حرکتش نیست، بلکه محور و معیار اینست</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ه نیازهای جامعه به بهترین وجه تولید شود و در اختیار جامعه قرار 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ر کس به اندازۀ نیازش بتواند از مواهب اقتصادی جامعه بهره مند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فرهنگ، فرهنگ انسانی را رشد می دهد، روشنگری علیه تمام خراف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فرهنگ جامعه سرمایه داری در همه جای دنیا، به مذهب، به شوونیسم مردسالارانه و ضد زن و به ناسیونالیسم آغشت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معه سوسیالیستی اما فرهنگ انسانی را در همه زمینه ها محور قرار می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قوانین و روابط</w:t>
      </w:r>
      <w:r>
        <w:rPr>
          <w:rFonts w:eastAsia="Times New Roman"/>
          <w:b w:val="false"/>
          <w:b w:val="false"/>
          <w:bCs w:val="false"/>
          <w:sz w:val="28"/>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 قوانین جامعه سوسیالیستی نسبت به جنسیت، مذهب، نژاد و ملیت کور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هر کسی از جامعۀ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یران سوسیالیست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ذر کند، عضو آن جامع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لیت معنی ندارد و بطریق اولی، مذهب، پوست و نژاد هم معنا ندا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ه اینها بنظر من نشان میدهد که در ادارۀ جامعه یک تحول پایه ای و کیفی داده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معه سوسیالیستی، جامعه ای است که اختیار را به انسان بازمیگرداند و دفاع از حرمت، رفاه، آزادی و برابری انسانی، محور و موتور تحرک آن جامعه خواهد بود</w:t>
      </w:r>
      <w:r>
        <w:rPr>
          <w:rFonts w:eastAsia="Times New Roman"/>
          <w:b w:val="false"/>
          <w:bCs w:val="false"/>
          <w:sz w:val="28"/>
          <w:szCs w:val="28"/>
          <w:rtl w:val="true"/>
          <w:lang w:val="en-US" w:eastAsia="en-US" w:bidi="fa-IR"/>
        </w:rPr>
        <w:t xml:space="preserve">... .         </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شهلا دانشف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حث مهم و جالب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یدوارم در آینده بتوانیم آنرا بیشتر پی بگیری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تشکرم از اینکه در این برنامه شرک</w:t>
      </w:r>
      <w:r>
        <w:rPr>
          <w:rFonts w:eastAsia="Times New Roman"/>
          <w:b w:val="false"/>
          <w:b w:val="false"/>
          <w:bCs w:val="false"/>
          <w:sz w:val="28"/>
          <w:sz w:val="28"/>
          <w:szCs w:val="28"/>
          <w:rtl w:val="true"/>
          <w:lang w:val="en-US" w:eastAsia="en-US" w:bidi="fa-IR"/>
        </w:rPr>
        <w:t>ت کردید</w:t>
      </w:r>
      <w:r>
        <w:rPr>
          <w:rFonts w:eastAsia="Times New Roman"/>
          <w:b w:val="false"/>
          <w:bCs w:val="false"/>
          <w:sz w:val="28"/>
          <w:szCs w:val="28"/>
          <w:rtl w:val="true"/>
          <w:lang w:val="en-US" w:eastAsia="en-US" w:bidi="fa-IR"/>
        </w:rPr>
        <w:t xml:space="preserve">. </w:t>
      </w:r>
      <w:r>
        <w:rPr>
          <w:rFonts w:eastAsia="Times New Roman"/>
          <w:b w:val="false"/>
          <w:bCs w:val="false"/>
          <w:sz w:val="28"/>
          <w:szCs w:val="28"/>
          <w:rtl w:val="true"/>
          <w:lang w:val="en-US" w:eastAsia="en-US" w:bidi="fa-IR"/>
        </w:rPr>
        <w:t>  </w:t>
      </w:r>
    </w:p>
    <w:p>
      <w:pPr>
        <w:pStyle w:val="Normal"/>
        <w:bidi w:val="1"/>
        <w:ind w:left="0" w:right="0" w:hanging="0"/>
        <w:jc w:val="left"/>
        <w:rPr/>
      </w:pPr>
      <w:r>
        <w:rPr>
          <w:rFonts w:eastAsia="Times New Roman"/>
          <w:b w:val="false"/>
          <w:b w:val="false"/>
          <w:bCs w:val="false"/>
          <w:sz w:val="28"/>
          <w:sz w:val="28"/>
          <w:szCs w:val="28"/>
          <w:rtl w:val="true"/>
          <w:lang w:val="en-US" w:eastAsia="en-US" w:bidi="fa-IR"/>
        </w:rPr>
        <w:t>حمید تقوائ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خواهش میکنم</w:t>
      </w:r>
      <w:r>
        <w:rPr>
          <w:rFonts w:eastAsia="Times New Roman"/>
          <w:b w:val="false"/>
          <w:bCs w:val="false"/>
          <w:sz w:val="28"/>
          <w:szCs w:val="28"/>
          <w:rtl w:val="true"/>
          <w:lang w:val="en-US" w:eastAsia="en-US" w:bidi="fa-IR"/>
        </w:rPr>
        <w:t>.</w:t>
      </w:r>
      <w:r>
        <w:rPr>
          <w:rFonts w:eastAsia="Times New Roman"/>
          <w:b w:val="false"/>
          <w:bCs w:val="false"/>
          <w:rtl w:val="true"/>
          <w:lang w:val="en-US" w:eastAsia="en-US"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45:00Z</dcterms:created>
  <dc:creator>HP DEMO</dc:creator>
  <dc:description/>
  <cp:keywords/>
  <dc:language>en-US</dc:language>
  <cp:lastModifiedBy>Mohsen </cp:lastModifiedBy>
  <dcterms:modified xsi:type="dcterms:W3CDTF">2007-11-16T00:04:00Z</dcterms:modified>
  <cp:revision>18</cp:revision>
  <dc:subject/>
  <dc:title> اشاره : مصاحبه ذیل، مدتی پیش در تلویزیون انترناسیونال توسط شهلا دانشفر با حمید تقوایی انجام شده است</dc:title>
</cp:coreProperties>
</file>