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اطلاعیه شماره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٢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sz w:val="40"/>
          <w:sz w:val="40"/>
          <w:szCs w:val="40"/>
          <w:rtl w:val="true"/>
          <w:lang w:val="en-US" w:eastAsia="en-US" w:bidi="fa-IR"/>
        </w:rPr>
        <w:t>کارگران کشت و صنعت کارون دست به راهپیمائی در محوطه شرکت زدند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color w:val="FF0000"/>
          <w:sz w:val="28"/>
          <w:szCs w:val="28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 w:bidi="fa-IR"/>
        </w:rPr>
        <w:t>اعتصاب کارگران انعکاس وسیعی در شهرهای دزفول و شوشتر داشته است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بنا به خبر رسیده به حزب کمونیست کارگری، کارگران اعتصابی کشت و صنعت کارون شوشتر از ساعات اولیه صبح امروز دوشنبه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٢١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آبانماه، یعنی دومین روز اعتصاب، دست به راهپیمائی در محوطه شرکت زده و جلوی دفتر مرکزی و حسابداری شرکت گرد هم آمد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خش تجهیزات مکانیکی که محل شروع راهپیمائی کارگران است حدود یک کیلومتر تا دفتر شرکت فاصله دار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در طول راه کارگران قسمت برق و سایر بخشها به راهپیمائی پیوستند و با این ابتکار، حرکت یکپارچه و باشکوهی شکل گرف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طبق خبر، اعتصاب کارگران کشت و صنعت انعکاس وسیعی در میان مردم شهرهای دزفول و شوشتر و مراکز مختلف کارگری در این شهرها داشته و با استقبال مردم مواجه شد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نعکاس اعتصاب چنان وسیع بوده است که تلغری سرپرست فرمانداری شوشتر نیز در مصاحبه با خبرگزاری ایسنا ناچار به اعتراف درمورد این حرکت شده و گفت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: 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پرداخت نشدن حقوق كارگران كشت و صنعت كارون مشكلات بسياری را به همراه داشته و موجب تحصن كارگران در كارخانه شد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در حال حاضر كارگران دو ماه است كه حقوق نگرفته اند و كاری غير از تحصن ندار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نماينده آنها برای رفع مشكلات به تهران رفته و اميدواريم مشكلشان برطرف ش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"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مروز ایادی رژیم شایع کردند که تا آخر هفته دستمزدهای معوقه پرداخت میشود اما کارگران به این شایعات وقعی نگذاشتند و مصممانه به اعتصاب خود ادامه داد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کارگران میگویند به هیچ وعده و وعیدی اعتماد ندارند و تا دریافت تمامی دستمزدهای معوقه به اعتصاب ادامه میده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حزب کمونیست کارگری از اعتصاب کارگران کشت و صنعت کارون شوشتر با تمام قوا حمایت میک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حزب، کارگران کشت و صنعت را به برپائی هرروزه مجمع عمومی بعنوان مهمترین ظرف تصمیم گیری جمعی و مهمترین ظرف اتحاد و اعتراض کارگران فرامیخوا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حزب از کارگران مراکز کارگری در سراسر کشور و از همه مردم زحمتکش و آزادیخواه منطقه میخواهد که از مبارزه حق طلبانه کارگران کشت و صنعت کارون قاطعانه پشتیبانی کن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زنده باد اتحاد و همبستگی طبقاتی کارگران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آزادی، برابری، حکومت کارگری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sz w:val="32"/>
          <w:szCs w:val="32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fa-IR"/>
        </w:rPr>
        <w:t xml:space="preserve">حزب کمونیست کارگری ایران 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٢١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آبانماه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١٣٨٦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،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١٢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نوامبر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٢٠٠٧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11-15T20:25:00Z</dcterms:modified>
  <cp:revision>299</cp:revision>
  <dc:subject/>
  <dc:title>از: محسن ابراهیمی </dc:title>
</cp:coreProperties>
</file>