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آزادی، برابری، هویت انسانی</w:t>
      </w:r>
      <w:r>
        <w:rPr>
          <w:rFonts w:eastAsia="Times New Roman" w:cs="Tahoma" w:ascii="Tahoma" w:hAnsi="Tahoma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تظاهرات دانشجویان اصفهان برای آزادی زندانیان سیاسی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rtl w:val="true"/>
          <w:lang w:val="en-US" w:eastAsia="en-US"/>
        </w:rPr>
        <w:drawing>
          <wp:inline distT="0" distB="0" distL="0" distR="0">
            <wp:extent cx="2515235" cy="1887220"/>
            <wp:effectExtent l="0" t="0" r="0" b="0"/>
            <wp:docPr id="1" name="esfa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ah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rtl w:val="true"/>
          <w:lang w:val="en-US" w:eastAsia="en-US"/>
        </w:rPr>
        <w:drawing>
          <wp:inline distT="0" distB="0" distL="0" distR="0">
            <wp:extent cx="2542540" cy="1903730"/>
            <wp:effectExtent l="0" t="0" r="0" b="0"/>
            <wp:docPr id="2" name="esfa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aha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برای دیدن عکس های بیشتر و فیلم این تظاهرات به سایت سجک نیوز رجوع کنید</w:t>
      </w:r>
      <w:r>
        <w:rPr>
          <w:rFonts w:eastAsia="Times New Roman" w:cs="Tahoma" w:ascii="Tahoma" w:hAnsi="Tahoma"/>
          <w:rtl w:val="true"/>
          <w:lang w:val="en-US" w:eastAsia="en-US" w:bidi="fa-IR"/>
        </w:rPr>
        <w:t xml:space="preserve">: </w:t>
      </w:r>
      <w:r>
        <w:rPr>
          <w:rFonts w:eastAsia="Times New Roman" w:cs="Tahoma" w:ascii="Tahoma" w:hAnsi="Tahoma"/>
          <w:lang w:val="en-US" w:eastAsia="en-US"/>
        </w:rPr>
        <w:t>http://sjknews.blogspot.com</w:t>
      </w:r>
      <w:r>
        <w:rPr>
          <w:rFonts w:eastAsia="Times New Roman" w:cs="Tahoma" w:ascii="Tahoma" w:hAnsi="Tahoma"/>
          <w:rtl w:val="true"/>
          <w:lang w:val="en-US" w:eastAsia="en-US" w:bidi="fa-IR"/>
        </w:rPr>
        <w:t>/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روز دوشنب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۱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بان حدود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۰۰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نفر از دانشجویان دختر و پسر دانشگاه اصفهان در اعتراض به دستگیری های اخیر دانشجویان و فضای اختناقی در دانشگاه های کشور دست به تظاهرات در محیط دانشگاه ز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انشجویان در حالی که فریاد میزدند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زادی، برابری، هویت انسان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خواهان آزادی همه زندانیان سیاسی و از جمله دانشجویان زندانی شدند و علیه فضای خفقان و سرکوب شعار دا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انشجویان در مسیر تظاهرات خود در محل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ه راه زبان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مرکز دانشگاه اصفهان به قرائت بیانیه ای پرداختند که   شب گذشته وسیعا در محیط دانشگاه و خوابگاهها پخش شده ب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این بیانیه دانشجویان به جوانب گوناگون سرکوب و اختناق از جمله جداسازی های جنسی، کمیته های انضباطی، دستگیری دانشجویان اعتراض ک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تن این  بیانیه در ادامه آم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  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حرکت اخیر دانشجویان اصفهان را باید در ادامه اعتراضات اخیر در دانشگاه های تهران، شاهرود و مراکز دیگر دان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ین اعتراضات با احکام حکومت اسلامی علیه دانشجویان دربند و دستگیری های بعد از آن گسترش یافت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ظاهرات دانشجویان در اصفهان جلوه دیگری از تلاش دانشجویان برای برپایی یک صف اعتراض سراسری، چپ و رادیکال در مقابل رژیم هار و به بن بست رسیده اسلامی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ازمان جوانان کمونیست از اعتراض دانشجویان اصفهان قویا پشتیبانی میکند و دانشجویان سراسر کشور را فرا میخواند تا برای آزادی زندانیان سیاسی و بویژه دانشجویان زندانی به میدان بیای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زنده باد آزادی و برابری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Times New Roman" w:cs="Tahoma"/>
          <w:lang w:val="en-US" w:eastAsia="en-US" w:bidi="fa-IR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مرگ بر جمهوری اسلام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1-15T23:00:00Z</dcterms:modified>
  <cp:revision>302</cp:revision>
  <dc:subject/>
  <dc:title>از: محسن ابراهیمی </dc:title>
</cp:coreProperties>
</file>