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صحبتی با کارگران درمورد جنگ و تبلیغات جن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انی که جنگ ایران و عراق شروع شد، از همه طرف فشار به کارگران بالا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 کارخانه ها و کل جامعه میلیتاریزه شد، سرکوب ها شدت گرفت، اینبار مخالفین سیاسی انگ وابسته به رژیم عراق میخوردند و دستگیر میشدند، سربازگیری در کارخانه ها شروع شد، هرنوع انتقادی به حکومت خفه میشد، گفتند تحریم شده ایم و تولید را باید افزایش دهیم، سرعت کار را بیشتر کردند، باجگیری وسعت گرفت، و این علاوه بر مصائب انسانی عظیمی بود که خود جنگ به مردم تحمی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فضائی اعتصابات در نطفه خفه میشد و رهبران و فعالین جنبش کارگری تحت شدیدترین فشارها قرار می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به جمهوری اسلامی کمک کرد که شوراهای کارگری و جنبش اعتصابی گسترده ای که همه جا شکل گرفته بود و مخالفین سیاسی را سرکوب کند و خود را تثبی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جهت نبود که خمینی جنگ را یک برکت و مائده آسمانی دان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بار هنوز جنگی شروع نشده، رجزخوانی و فشار به کارگران و مردم زحمتکش شرو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یمت ها بطور تصاعدی افزایش یافته و فشار اقتصادی بر گرده کارگران شدیدا افزایش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علیه فرهنگ مصرفی و وزیر کشور از صرفه جوئی در سوخت صحب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 واقعی این را مردم سه دهه است میدانند و بخوبی با آن آشنا هستند و این هنوز پیش درآمد حمله وسیع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دوره، دوره جنگ ایران و عراق نیست، فاکتورهای مختلف به زیان رژیم و به نفع مبارزه مردم تغی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موقعیت بسیار متفاوتی از آن دور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در سالهای </w:t>
      </w:r>
      <w:r>
        <w:rPr>
          <w:sz w:val="28"/>
          <w:sz w:val="28"/>
          <w:szCs w:val="28"/>
          <w:lang w:bidi="fa-IR"/>
        </w:rPr>
        <w:t>٥٩</w:t>
      </w:r>
      <w:r>
        <w:rPr>
          <w:sz w:val="28"/>
          <w:sz w:val="28"/>
          <w:szCs w:val="28"/>
          <w:rtl w:val="true"/>
          <w:lang w:bidi="fa-IR"/>
        </w:rPr>
        <w:t xml:space="preserve"> به بعد جمهوری اسلامی در حال تثبیت خود بود و از جنگ استفاده کرد، اینبار پایه های حکومت لرزان است، در بحران همه جانبه دست و پا میزند، تجربه کارگران بمراتب بیشتر است، جنبش سرنگونی قدرتمندی در جامعه وجود دارد، حزب کمونیست کارگری در صحنه است و همه این فاکتورها به مردم امکان میدهد نه تنها هر تعرضی به بهانه جنگ را خنثی کنند بلکه خود را برای تعرضات وسیعتر آماده 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که به مراکز کارگری و جنبش کارگری مربوط است، وظایف جدید و مهمی بر دوش فعالین و رهبران کارگری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ز هم اکنون خود را برای شرایط جدید آماد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میگذاریم تبلیغات رژیم و شوراهای اسلامی در میان کارگران جا باز کن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را تحریم کرده اند، اعتصاب ممنوع، کمتر بخواهید، و بیشتر کار کن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 محور تبلیغات و فشارهای حکومت و کارفرماها در این دوره در میان کارگران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بار هم سعی میکنند از جنگ و یا فضای جنگی برکت و نعمت برای خود ب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مخالفتی را به وابستگی به آمریکا نسبت دهند، شانتاژ کردن علیه کارگران و مردم معترض را شروع میکنند، حجم عظیمی از تبلیغات کثیف علیه مردم را در رسانه ها و منبرها و بکمک عمله و اکره خود در دانشگاه و کارخانه و در سطح کل جامعه سازمان میدهند، شوراهای اسلامی نیز بعنوان پیاده نظام رژیم در مراکز کارگری همراه با حراست و سایر نیروهای سرکوب، همراه با کارفرما و مدیریت، با همین شعار رژیم که تحریم کرده اند و یا جنگ است و اعتصاب به ضرر کشور است، باید تولید را افزایش داد و غیره به جنگ کارگران م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ه و ناله ها را کنار میگذارند و آشکارتر کنار رژیم قرار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ز همین الان خود را برای مقابله با این شرایط آماد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بار خوشبختانه هیچ کارگری به رژیم توهم ندارد، هیچ کارگری تصور نمیکند که بعدا قرار است عدالت برقر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ست سال از جنگ ایران و عراق گذشته و هرسال زندگی کارگر و زحمتکش خرابتر و محرومیت ها بیش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عنی عدالت و رفاه و خوشبختی در حکومت اسلامی را دیده اند و فریب دادن مردم حتی به کمک بخشهائی از اپوزیسیون که دوباره در معیت حکومت درآمده اند، کار ساده ا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 چنان رادیکال است و مردم چنان تشنه سرنگونی هستند که هرنیروئی بخواهد در کنار رژیم قرار گیرد فورا منفور و منزو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کسی را که از این رژیم کثیف و ضدبشری حمایت کند نخواهند ب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نمی بخشند، کارگران نمی بخشند، دانشجویان و جوانان نمی بخ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بار شرایط کاملا فراهم است که این تعرض را در نطفه خفه کنیم و خفه خواهی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دانشجویان، زنان و جوانان اجازه خوش خدمتی به رژیم نخواهند داد و در مقابل هرنیروی مرتجعی که بخواهد در مقابل مردم قد علم کند میا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بار دوره جنگ ایران و عراق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رط مقابله با تعرض حکومت و طبقه سرمایه دار، قبل از هرچیز مقابله با تبلیغات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فه کردن نداهای شوم شورای اسلامی چی ها و همه پادوهای حک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نه جنگ میخواهند نه بمب اتم، نه حقوق </w:t>
      </w:r>
      <w:r>
        <w:rPr>
          <w:sz w:val="28"/>
          <w:sz w:val="28"/>
          <w:szCs w:val="28"/>
          <w:lang w:bidi="fa-IR"/>
        </w:rPr>
        <w:t>١٨٠</w:t>
      </w:r>
      <w:r>
        <w:rPr>
          <w:sz w:val="28"/>
          <w:sz w:val="28"/>
          <w:szCs w:val="28"/>
          <w:rtl w:val="true"/>
          <w:lang w:bidi="fa-IR"/>
        </w:rPr>
        <w:t xml:space="preserve"> هزاری و نه حاضرند جور جنگ طلبی و تحریم ها را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بار نمیگذاریم یک ذره از تبلیغات رژیم و شوراهای اسلامی در میان کارگران جا باز کند و بخشی از کارگران را به دام رژیم بی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پیشرو باید از همین الان با حساسیت تمام حتی نگذارند یک کارگر تحت تاثیر تبلیغات رژیم و امام جمعه ها و عوامل رژیم در کارخانه قرار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یشکر هفت تپه به درست بر خواست خود مبنی بر انحلال شورای اسلامی و برگزاری مجمع عمومی منظم تاکید کرده اند و راه را به همه نشان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درست مقابله با عوامل رژیم در کارخانه ها انحلال آنها و ایجاد تشکیلات واقعی خود کارگ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نبش اعتصابی برای بهبود معیشت را گسترش میدهیم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زه برای بهبود شرایط زندگی، افزایش دستمزد، کاهش ساعت کار، ممنوعیت به تعویق انداختن دستمزدها، ممنوعیت اخراج ، بیمه بیکاری مکفی و سایر مطالبات کارگران موضوع دائمی مبارزه کارگ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رورت مبارزه برای این مطالبات در شرایط جدید شدیدا افزایش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ی مطالبات را باید گسترش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 داران و دولتشان، در شرایطی که هنوز معلوم نیست اساسا جنگی صورت بگیرد یا نه، به بهانه جنگ و تحریم، جنگشان را علیه کارگران تشدی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 اولین قدم جنس هایشان را به دو برابر قیمت دارند میفرو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عرض را تنها با اتحاد و تشکل، با گسترش مبارزه و اعتصاب میتوانیم پاسخ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رعت باید بر نداشتن تشکل غلبه کنیم و کارگران هفت تپه را الگوی خود قرار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 همیشه برای ما ضروری بوده است اما اهمیت آن در شرایط کنونی دو چندا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اقل دستمزد باید چند برابر شود، حداقل یک میلیون تومان، باید به شعار و خواست این دوره ما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وضوع مهم مبارزه ما در شرایط کنونی و پاسخ ما به این شرای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ق ما است که در مقابل تعرض آنها، ما نیز آماده شویم، متشکل شویم و مطالباتمان را با قدرت دنبال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یا میتوانیم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ال این است که آیا در شرایطی که حکومت تبلیغات و اقداماتش را برای خفه کردن کارگران بیشتر بکار میگیرد میتوانیم مبارزه را تشدید کنیم؟ همه شواهد عملی بودن اینرا نشان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در شرایطی میخواهد تعرض کند که همه جا اعترا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با سر کار آمدن احمدی نژاد تلاش کردند مردم را مرعوب کنند که نتوانستند و کسی تسلیم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در شش ماه اول سال جاری طبق آمار خودشان چند میلیون زن در خیابان درمقابل حجاب و مقررات اسلامی دست به مقاومت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گاهها هرروز در اعترا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 نیست که  کارخانه هائی در اعتصاب ن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دیگری مقابل مرد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کوتاه نمی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در بح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بین المللی بشدت منزوی و تحت فش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خل پروژه ارعابش ن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 در میان باندهای حکومت به قوت خود باق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کارگران هفت تپه نشان داد که حکومت درمقابل اتحاد و مبارزه کارگران شدیدا ناتو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ره جنگ ایران و عراق رژیم به مراتب قوی تر از ال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ی از جنبش سرنگونی و این همه اعتراض در سراسر کشور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ه اتحاد کنونی و نه تجارب یک دوره طولانی اعتصاب را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همه با شعار قطع جنگ مقابل رژیم ایستادند، گفتند به جبهه نمیرویم، باج و خراج جنگی نمیدهیم، هر بمبی که به خانه مردم میخورد صدای مردم علیه رژیم و جنگ بلند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مردم ناراضی فرمان پایان جنگ را در کارخانه ها و خیابانها صادر کردند و سران رژیم را مجبور به نوشیدن جام زه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فاکتورهای زیادی به نفع کارگران و مبارزه مردم تغی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اف در حکومت بسیار عمیق تر شده و بحرانشان همه جانبه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برای مقابله با تهدیدات جنگی و یا خود جنگ مجبور است داخل را آرام نگهدارد، اما توان ارعاب و ساکت کردن مردم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ژه های ارعابش یکی پس از دیگری ناکام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در به پس زدن اعتصابات کارگری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گسترش اعتصابات کارگری در این شرایط وحش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ین شرایطی میتوانیم همه جا برای مطالباتمان دست به اعتراض و اعتصاب بزنیم تا نگذاریم شرایط سخت تری به ما تحم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ها راه مقابل طبقه کارگ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شرایط جنگ و یا فضای جنگی، فرصت هائی بسته میشود اما فرصت هائی باز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وسیه کارگران به رهبری حزب بلشویک، حکومت تزار را درست در گرماگرم جنگ و زمانیکه حکومت بیش از هرزمان نیرو بسیج کرده بود و همه جا را نظامی کرده بود، سرنگون کردند و به جنگ هم پای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نه جمهوری اسلامی را میخواهند نه جنگش را، نه نتایج جنگش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 حاضر نیستند بدبختی های جنگ را هم تحم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همترین معضل جمهوری اسلامی در شرایط کنو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رصتی است که این شرایط را علیه خودشان بچرخانیم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iew">
    <w:name w:val="textview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25:00Z</dcterms:created>
  <dc:creator>AK</dc:creator>
  <dc:description/>
  <cp:keywords/>
  <dc:language>en-US</dc:language>
  <cp:lastModifiedBy>Mohsen </cp:lastModifiedBy>
  <cp:lastPrinted>2007-11-08T09:04:00Z</cp:lastPrinted>
  <dcterms:modified xsi:type="dcterms:W3CDTF">2007-11-08T20:02:00Z</dcterms:modified>
  <cp:revision>36</cp:revision>
  <dc:subject/>
  <dc:title/>
</cp:coreProperties>
</file>