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۱۷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  <w:rtl w:val="true"/>
          <w:lang w:bidi="fa-IR"/>
        </w:rPr>
        <w:t xml:space="preserve"> نوامبر</w:t>
      </w:r>
      <w:r>
        <w:rPr>
          <w:sz w:val="28"/>
          <w:sz w:val="28"/>
          <w:szCs w:val="28"/>
          <w:lang w:bidi="fa-IR"/>
        </w:rPr>
        <w:t>٢٠٠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وزارت اطلاعات شروع به دستگیری کارگران اعتصابی در هفت تپه کرده است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ارگران خواهان حمایت جهانی هستند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نامه شهلا دانشفر به به سازمانها و اتحادیه های کارگري در سراسر جهان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ه اطلاع ميرسانيم که عصر روز دوشنبه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نوامبر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١٤</w:t>
      </w:r>
      <w:r>
        <w:rPr>
          <w:sz w:val="28"/>
          <w:sz w:val="28"/>
          <w:szCs w:val="28"/>
          <w:rtl w:val="true"/>
        </w:rPr>
        <w:t>آب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کي از کارگران نيشکر هفت تپه به اسم قربان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عليپور توسط </w:t>
      </w:r>
      <w:r>
        <w:rPr>
          <w:color w:val="000000"/>
          <w:sz w:val="28"/>
          <w:sz w:val="28"/>
          <w:szCs w:val="28"/>
          <w:rtl w:val="true"/>
        </w:rPr>
        <w:t>مامورين وزارت اطلاعات رژ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ير و به مکان نامعلومي منتق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اعت </w:t>
      </w:r>
      <w:r>
        <w:rPr>
          <w:sz w:val="28"/>
          <w:sz w:val="28"/>
          <w:szCs w:val="28"/>
        </w:rPr>
        <w:t>٧</w:t>
      </w:r>
      <w:r>
        <w:rPr>
          <w:sz w:val="28"/>
          <w:sz w:val="28"/>
          <w:szCs w:val="28"/>
          <w:rtl w:val="true"/>
        </w:rPr>
        <w:t xml:space="preserve"> و نیم صبح روز چهارشنبه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نوامبر نیز محمد حیدری مصر یکی دیگر از کارگران این شرکت را دستگیر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در اعتراض به دستگیری همکاران خود امروز در شیفت صبح دست به اعتصاب زدند و درمقابل دفتر شرکت تجمع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کارگران اعلام کردند که اگر همکارانشان آزاد نشوند </w:t>
      </w:r>
      <w:r>
        <w:rPr>
          <w:sz w:val="28"/>
          <w:sz w:val="28"/>
          <w:szCs w:val="28"/>
        </w:rPr>
        <w:t>٤٠٠٠</w:t>
      </w:r>
      <w:r>
        <w:rPr>
          <w:sz w:val="28"/>
          <w:sz w:val="28"/>
          <w:szCs w:val="28"/>
          <w:rtl w:val="true"/>
        </w:rPr>
        <w:t xml:space="preserve"> کارگر شرکت و </w:t>
      </w:r>
      <w:r>
        <w:rPr>
          <w:sz w:val="28"/>
          <w:sz w:val="28"/>
          <w:szCs w:val="28"/>
        </w:rPr>
        <w:t>٢٠٠٠</w:t>
      </w:r>
      <w:r>
        <w:rPr>
          <w:sz w:val="28"/>
          <w:sz w:val="28"/>
          <w:szCs w:val="28"/>
          <w:rtl w:val="true"/>
        </w:rPr>
        <w:t xml:space="preserve"> کارگر فصلی وابسته به آن از روز پنجشنبه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نوامبر دست به اعتصاب یکپارچه خواهند ز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رم کارگران شرکت در اعتصاب برای حقوقها و مزایای معوق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جمع آوری </w:t>
      </w:r>
      <w:r>
        <w:rPr>
          <w:sz w:val="28"/>
          <w:sz w:val="28"/>
          <w:szCs w:val="28"/>
        </w:rPr>
        <w:t>٢٥٠٠</w:t>
      </w:r>
      <w:r>
        <w:rPr>
          <w:sz w:val="28"/>
          <w:sz w:val="28"/>
          <w:szCs w:val="28"/>
          <w:rtl w:val="true"/>
        </w:rPr>
        <w:t xml:space="preserve"> امضا برای تشکیل سندیکا، خواست برپائی منظم و هفتگی مجمع عمو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حتمالا در جريان هستيد که بیش از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هزار کارگر نيشکر هفت تپه از تاريخ </w:t>
      </w:r>
      <w:r>
        <w:rPr>
          <w:sz w:val="28"/>
          <w:sz w:val="28"/>
          <w:szCs w:val="28"/>
        </w:rPr>
        <w:t>٢٩</w:t>
      </w:r>
      <w:r>
        <w:rPr>
          <w:sz w:val="28"/>
          <w:sz w:val="28"/>
          <w:szCs w:val="28"/>
          <w:rtl w:val="true"/>
        </w:rPr>
        <w:t xml:space="preserve"> سپتامبر تا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اکتبر در اعتراض به دستمزدهاي پرداخت نشده  و خواستهاي ديگر خود دست به اعتصاب زدند و پس از یازده روز موفق شدند دستمزدهای معوقه را دریافت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 رژیم تلاش میکند با دستگیری فعالین و پرونده سازی برای آنها، رهبرانشان را فلج کند، کارگران را مرعوب کند و مانع دستیابی کارگران به تشکل خود 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 نيشکر هفت تپه تابحال مصمم و متحد درمقابل این توطئه ها ایست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ا گسترش فشارهای وزارت اطلاعات به يک حمايت وسيع بين المللي نیاز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ميته همبستگي بين المللي کارگري از همه سازمانها و اتحاديه هاي کارگري در خواست ميکند که جمهوری اسلامی را بخاطر اقدامات ضدکارگری محکوم کنند و از خواستهای کارگران هفت تپه حمایت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د خواست فوری و مهم کارگران به این شرح است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١</w:t>
      </w:r>
      <w:r>
        <w:rPr>
          <w:sz w:val="28"/>
          <w:szCs w:val="28"/>
          <w:rtl w:val="true"/>
        </w:rPr>
        <w:softHyphen/>
        <w:t xml:space="preserve"> </w:t>
      </w:r>
      <w:r>
        <w:rPr>
          <w:sz w:val="28"/>
          <w:sz w:val="28"/>
          <w:szCs w:val="28"/>
          <w:rtl w:val="true"/>
        </w:rPr>
        <w:t xml:space="preserve">آزادی فوری و بی قید و شرط قربان علیپور و محمد حیدری مصر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٢</w:t>
      </w:r>
      <w:r>
        <w:rPr>
          <w:sz w:val="28"/>
          <w:szCs w:val="28"/>
          <w:rtl w:val="true"/>
        </w:rPr>
        <w:softHyphen/>
        <w:t xml:space="preserve"> </w:t>
      </w:r>
      <w:r>
        <w:rPr>
          <w:sz w:val="28"/>
          <w:sz w:val="28"/>
          <w:szCs w:val="28"/>
          <w:rtl w:val="true"/>
        </w:rPr>
        <w:t xml:space="preserve">پایان دادن به دستگیری کارگران و لغو هرنوع پرونده علیه آنها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٣</w:t>
      </w:r>
      <w:r>
        <w:rPr>
          <w:sz w:val="28"/>
          <w:szCs w:val="28"/>
          <w:rtl w:val="true"/>
        </w:rPr>
        <w:softHyphen/>
        <w:t xml:space="preserve"> </w:t>
      </w:r>
      <w:r>
        <w:rPr>
          <w:sz w:val="28"/>
          <w:sz w:val="28"/>
          <w:szCs w:val="28"/>
          <w:rtl w:val="true"/>
        </w:rPr>
        <w:t xml:space="preserve">حق تشکیل مجمع عمومی هفتگی در روزهای پنجشنبه از ساعت </w:t>
      </w:r>
      <w:r>
        <w:rPr>
          <w:sz w:val="28"/>
          <w:sz w:val="28"/>
          <w:szCs w:val="28"/>
        </w:rPr>
        <w:t>١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بعدازظه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٤</w:t>
      </w:r>
      <w:r>
        <w:rPr>
          <w:sz w:val="28"/>
          <w:szCs w:val="28"/>
          <w:rtl w:val="true"/>
        </w:rPr>
        <w:softHyphen/>
        <w:t xml:space="preserve"> </w:t>
      </w:r>
      <w:r>
        <w:rPr>
          <w:sz w:val="28"/>
          <w:sz w:val="28"/>
          <w:szCs w:val="28"/>
          <w:rtl w:val="true"/>
        </w:rPr>
        <w:t xml:space="preserve">حق تشکیل سندیکا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ک اقدام جهاني در اعتراض به دستگيري کارگران در ايران و از جمله محمود صالحی، منصور اسانلو و ابراهیم مددی و براي آزادي همه زندانيان سياس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قدامي چون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فوريه </w:t>
      </w:r>
      <w:r>
        <w:rPr>
          <w:sz w:val="28"/>
          <w:sz w:val="28"/>
          <w:szCs w:val="28"/>
        </w:rPr>
        <w:t>٢٠٠٥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اوت امسال ميتواند فشاري ديگر بر رژيم اسلامي و گامي موثر در آزادي کارگران زنداني در ايران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منتظر اقدامات شما در اين راستا هست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ا احترام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ماهنگ کننده کميته همبستگي بين المللي کارگري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Cs w:val="28"/>
          <w:lang w:bidi="fa-IR"/>
        </w:rPr>
        <w:t>WP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4:04:00Z</dcterms:created>
  <dc:creator>alan</dc:creator>
  <dc:description/>
  <cp:keywords/>
  <dc:language>en-US</dc:language>
  <cp:lastModifiedBy>Mohsen </cp:lastModifiedBy>
  <dcterms:modified xsi:type="dcterms:W3CDTF">2007-11-09T00:54:00Z</dcterms:modified>
  <cp:revision>15</cp:revision>
  <dc:subject/>
  <dc:title>به اطلاع ميرسانيم که عصر روز دوشنبه ٥ نوامبر(١٤آبان) يکي از کارگران نيشکر هفت تپه به اسم قربان(رمضان) عليپور توسط نيروهاي اطلاعاتي پليس دستگير و به مکان نامعلومي منتقل شده است</dc:title>
</cp:coreProperties>
</file>