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bidi="fa-IR"/>
        </w:rPr>
      </w:pP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انترناسیونال </w:t>
      </w:r>
      <w:r>
        <w:rPr>
          <w:b/>
          <w:b/>
          <w:bCs/>
          <w:sz w:val="32"/>
          <w:sz w:val="32"/>
          <w:szCs w:val="32"/>
          <w:lang w:bidi="fa-IR"/>
        </w:rPr>
        <w:t>۲۱۷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bidi="fa-IR"/>
        </w:rPr>
      </w:pPr>
      <w:r>
        <w:rPr>
          <w:b/>
          <w:bCs/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bidi="fa-IR"/>
        </w:rPr>
      </w:pP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گزارش اصغر کریمی رئیس هیئت دبیران حزب به پلنوم </w:t>
      </w:r>
      <w:r>
        <w:rPr>
          <w:b/>
          <w:b/>
          <w:bCs/>
          <w:sz w:val="32"/>
          <w:sz w:val="32"/>
          <w:szCs w:val="32"/>
          <w:lang w:bidi="fa-IR"/>
        </w:rPr>
        <w:t>٢٩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کمیته مرکزی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lang w:bidi="fa-IR"/>
        </w:rPr>
        <w:t>٢٧</w:t>
      </w:r>
      <w:r>
        <w:rPr>
          <w:sz w:val="28"/>
          <w:sz w:val="28"/>
          <w:szCs w:val="28"/>
          <w:rtl w:val="true"/>
          <w:lang w:bidi="fa-IR"/>
        </w:rPr>
        <w:t xml:space="preserve"> و </w:t>
      </w:r>
      <w:r>
        <w:rPr>
          <w:sz w:val="28"/>
          <w:sz w:val="28"/>
          <w:szCs w:val="28"/>
          <w:lang w:bidi="fa-IR"/>
        </w:rPr>
        <w:t>٢٨</w:t>
      </w:r>
      <w:r>
        <w:rPr>
          <w:sz w:val="28"/>
          <w:sz w:val="28"/>
          <w:szCs w:val="28"/>
          <w:rtl w:val="true"/>
          <w:lang w:bidi="fa-IR"/>
        </w:rPr>
        <w:t xml:space="preserve"> اکتبر </w:t>
      </w:r>
      <w:r>
        <w:rPr>
          <w:sz w:val="28"/>
          <w:sz w:val="28"/>
          <w:szCs w:val="28"/>
          <w:lang w:bidi="fa-IR"/>
        </w:rPr>
        <w:t>٢٠٠٧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در فاصله بین دو پلنوم، یعنی در پنج ماه گذشته جامعه تحولات مهمی را از سر گذرانده و حزب نیز فعالیت های مهمی انجام داده است و یکی از بازیگران صحنه سیاست در جامعه بو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سعی میکنم رئوس مهمترین اقدامات را بطور فشرده توضیح ده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طبعا هدف این گزارش لیست کردن همه فعالیت ها نی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فعالیت ارگانهای مختلف به تفصیل در گزارش خود این ارگانها آم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جا به رئوس فعالیت های برجسته ایندوره میپردازم</w:t>
      </w:r>
      <w:r>
        <w:rPr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lang w:bidi="fa-IR"/>
        </w:rPr>
        <w:t>١</w:t>
      </w:r>
      <w:r>
        <w:rPr>
          <w:sz w:val="28"/>
          <w:szCs w:val="28"/>
          <w:rtl w:val="true"/>
          <w:lang w:bidi="fa-IR"/>
        </w:rPr>
        <w:softHyphen/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راه اندازی هات برد در ماه ژوئیه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lang w:bidi="fa-IR"/>
        </w:rPr>
        <w:t>٢</w:t>
      </w:r>
      <w:r>
        <w:rPr>
          <w:sz w:val="28"/>
          <w:szCs w:val="28"/>
          <w:rtl w:val="true"/>
          <w:lang w:bidi="fa-IR"/>
        </w:rPr>
        <w:softHyphen/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گسترش فعالیت در مراکز کارگری و بسط نفوذ حزب در میان کارگران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lang w:bidi="fa-IR"/>
        </w:rPr>
        <w:t>٣</w:t>
      </w:r>
      <w:r>
        <w:rPr>
          <w:sz w:val="28"/>
          <w:szCs w:val="28"/>
          <w:rtl w:val="true"/>
          <w:lang w:bidi="fa-IR"/>
        </w:rPr>
        <w:softHyphen/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تحکیم موقعیت حزب در کردستان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lang w:bidi="fa-IR"/>
        </w:rPr>
        <w:t>٤</w:t>
      </w:r>
      <w:r>
        <w:rPr>
          <w:sz w:val="28"/>
          <w:szCs w:val="28"/>
          <w:rtl w:val="true"/>
          <w:lang w:bidi="fa-IR"/>
        </w:rPr>
        <w:softHyphen/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گسترش نفوذ سیاسی و تشکیلاتی حزب در دانشگاه ها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در سطح بین المللی</w:t>
      </w:r>
      <w:r>
        <w:rPr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lang w:bidi="fa-IR"/>
        </w:rPr>
        <w:t>٥</w:t>
      </w:r>
      <w:r>
        <w:rPr>
          <w:sz w:val="28"/>
          <w:szCs w:val="28"/>
          <w:rtl w:val="true"/>
          <w:lang w:bidi="fa-IR"/>
        </w:rPr>
        <w:softHyphen/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فعالیت قابل توجه علیه اعدام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lang w:bidi="fa-IR"/>
        </w:rPr>
        <w:t>٦</w:t>
      </w:r>
      <w:r>
        <w:rPr>
          <w:sz w:val="28"/>
          <w:szCs w:val="28"/>
          <w:rtl w:val="true"/>
          <w:lang w:bidi="fa-IR"/>
        </w:rPr>
        <w:softHyphen/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گسترش فعالیت کادرهای حزب در اکس مسلم و ایفای نقش مهم در پیشروی سکولاریسم در سطح بین المللی  و شکستن قابل توجه سانسور بین المللی درمقابل چهره های کمونیست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lang w:bidi="fa-IR"/>
        </w:rPr>
        <w:t>١</w:t>
      </w:r>
      <w:r>
        <w:rPr>
          <w:sz w:val="28"/>
          <w:szCs w:val="28"/>
          <w:rtl w:val="true"/>
          <w:lang w:bidi="fa-IR"/>
        </w:rPr>
        <w:softHyphen/>
        <w:t xml:space="preserve"> </w:t>
      </w:r>
      <w:r>
        <w:rPr>
          <w:sz w:val="28"/>
          <w:sz w:val="28"/>
          <w:szCs w:val="28"/>
          <w:rtl w:val="true"/>
          <w:lang w:bidi="fa-IR"/>
        </w:rPr>
        <w:t>هات برد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در کنگره قول داده بودیم هات برد را از ماه جون شروع کنیم اما مشکلاتی که کمپانی مربوطه ایجاد کرد باعث شد که با یک تاخیر یک ماهه از روز </w:t>
      </w:r>
      <w:r>
        <w:rPr>
          <w:sz w:val="28"/>
          <w:sz w:val="28"/>
          <w:szCs w:val="28"/>
          <w:lang w:bidi="fa-IR"/>
        </w:rPr>
        <w:t>٢١</w:t>
      </w:r>
      <w:r>
        <w:rPr>
          <w:sz w:val="28"/>
          <w:sz w:val="28"/>
          <w:szCs w:val="28"/>
          <w:rtl w:val="true"/>
          <w:lang w:bidi="fa-IR"/>
        </w:rPr>
        <w:t xml:space="preserve"> جولای شروع 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هزینه های حزب نیز تصور میکردیم ماهانه </w:t>
      </w:r>
      <w:r>
        <w:rPr>
          <w:sz w:val="28"/>
          <w:sz w:val="28"/>
          <w:szCs w:val="28"/>
          <w:lang w:bidi="fa-IR"/>
        </w:rPr>
        <w:t>٢٠</w:t>
      </w:r>
      <w:r>
        <w:rPr>
          <w:sz w:val="28"/>
          <w:sz w:val="28"/>
          <w:szCs w:val="28"/>
          <w:rtl w:val="true"/>
          <w:lang w:bidi="fa-IR"/>
        </w:rPr>
        <w:t xml:space="preserve"> هزار دلار افزایش می یابد اما کمپانی نرخ را بالا برد و متاسفانه </w:t>
      </w:r>
      <w:r>
        <w:rPr>
          <w:sz w:val="28"/>
          <w:sz w:val="28"/>
          <w:szCs w:val="28"/>
          <w:lang w:bidi="fa-IR"/>
        </w:rPr>
        <w:t>٢٩</w:t>
      </w:r>
      <w:r>
        <w:rPr>
          <w:sz w:val="28"/>
          <w:sz w:val="28"/>
          <w:szCs w:val="28"/>
          <w:rtl w:val="true"/>
          <w:lang w:bidi="fa-IR"/>
        </w:rPr>
        <w:t xml:space="preserve"> تا </w:t>
      </w:r>
      <w:r>
        <w:rPr>
          <w:sz w:val="28"/>
          <w:sz w:val="28"/>
          <w:szCs w:val="28"/>
          <w:lang w:bidi="fa-IR"/>
        </w:rPr>
        <w:t>٣٠</w:t>
      </w:r>
      <w:r>
        <w:rPr>
          <w:sz w:val="28"/>
          <w:sz w:val="28"/>
          <w:szCs w:val="28"/>
          <w:rtl w:val="true"/>
          <w:lang w:bidi="fa-IR"/>
        </w:rPr>
        <w:t xml:space="preserve"> هزار دلار هزینه های ماهانه حزب افزایش یاف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کنون سه ماه از فعالیت ما در هات برد میگذرد و کانال ما بسرعتی که فکرش را نمیکردیم در سراسر کشور توده ای ش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فعالین حزب در چند استان مختلف مدعی هستند که از نظر تعداد بیننده به دومین کانال فارسی زبان تبدیل شده ا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ن شخصا در این تردید دارم اما بجرات میتوانم بگویم که از نظر تعداد بیننده در رده سه کانال اول فارسی زبان قرار گرفته ا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چیزی که سالها بود در مقابل خود قرار داده بود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 این علیرغم امکانات بسیار پائین ما از زاویه فنی و پرسنلی و امکانات مالی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پیامهای زیادی که هرروزه به پیامگیر میرسد نشان میدهد که بیننده ها نه صرفا روشنفکران و طیفی خاص بلکه توده های عادی و متنوع مردمند از کارگر و کارمند و معتاد و کارگر بیکار و افغانی و پیر و جوان از سراسر کشور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کانال جدید امروز به بخشی از زندگی مردم، به یک واقعه مهم سیاسی در جامعه ایران، و به یک فاکتور مهم تغییر اوضاع سیاسی و تغییر موقعیت کارگر و کمونیسم کارگری در ایران تبدیل ش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وقعیت تلویزیون را باید از صحبت مدیر عامل نیشکر هفت تپه فهمید که میگوید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rtl w:val="true"/>
        </w:rPr>
        <w:t>متاسفانه عده‌اي از خارج كارخانه</w:t>
      </w:r>
      <w:r>
        <w:rPr>
          <w:rtl w:val="true"/>
        </w:rPr>
        <w:t>،</w:t>
      </w:r>
      <w:r>
        <w:rPr>
          <w:rtl w:val="true"/>
        </w:rPr>
        <w:t xml:space="preserve"> كارگران را تحريك مي‌كنند كه از اين اعتراض صنفي آنها سوءاستفاده كنند، در اين ميان دشمن حسن استفاده مي‌كند، رسانه‌هاي خارجي مرتب در بوق و كرنا مي‌كنن</w:t>
      </w:r>
      <w:r>
        <w:rPr>
          <w:rtl w:val="true"/>
          <w:lang w:bidi="fa-IR"/>
        </w:rPr>
        <w:t>د</w:t>
      </w:r>
      <w:r>
        <w:rPr>
          <w:rtl w:val="true"/>
          <w:lang w:bidi="fa-IR"/>
        </w:rPr>
        <w:t>.</w:t>
      </w:r>
      <w:r>
        <w:rPr>
          <w:rtl w:val="true"/>
        </w:rPr>
        <w:t xml:space="preserve"> </w:t>
      </w:r>
      <w:r>
        <w:rPr>
          <w:rtl w:val="true"/>
        </w:rPr>
        <w:t>شفيعي گفت</w:t>
      </w:r>
      <w:r>
        <w:rPr>
          <w:rtl w:val="true"/>
        </w:rPr>
        <w:t xml:space="preserve">: </w:t>
      </w:r>
      <w:r>
        <w:rPr>
          <w:rtl w:val="true"/>
        </w:rPr>
        <w:t>تجمع كنندگان را نمي‌توان دسته‌بندي كرد، ولي عده‌اي</w:t>
      </w:r>
      <w:r>
        <w:rPr>
          <w:rtl w:val="true"/>
        </w:rPr>
        <w:t xml:space="preserve"> </w:t>
      </w:r>
      <w:r>
        <w:rPr>
          <w:rtl w:val="true"/>
        </w:rPr>
        <w:t>اين بحث‌هاي صنفي را به صورت هدفمند دنبال مي‌كنند و مرتب در رسانه‌هاي خارجي در بوق مي‌كنند</w:t>
      </w:r>
      <w:r>
        <w:rPr>
          <w:rtl w:val="true"/>
        </w:rPr>
        <w:t xml:space="preserve"> که</w:t>
      </w:r>
      <w:r>
        <w:rPr>
          <w:rtl w:val="true"/>
        </w:rPr>
        <w:t xml:space="preserve"> اغراض سياسي خود را پپگيري كنن</w:t>
      </w:r>
      <w:r>
        <w:rPr>
          <w:rtl w:val="true"/>
          <w:lang w:bidi="fa-IR"/>
        </w:rPr>
        <w:t>د</w:t>
      </w:r>
      <w:r>
        <w:rPr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راه اندازی هات برد یکی از بزرگترین پروژه های حزب در تاریخ فعالیت خود 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واقع حزب از سه سال و نیم پیش صاحب تلویزیون شده بود اما تل استار هیچوقت جایگاه هات برد را نداش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برای حفظ این جایگاه و برای ارتقای تلویزیون از نظر کیفیت برنامه ها، تنوع برنامه ها، ارتقای ژورنالیسم، تصویری کردن، و بهبود فنی از جمله نور و دکور و غیره باید تلاش هرروزه کر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در این مدت استودیوی کانادا شروع به کار کرده اما مشکلات مالی اجازده نداد که استودیوهای سوئد و آلمان نیز دایر شو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کار برای تولید بیشتر، تولید خبر و تولیدات متنوع دیگر و درگیر شدن تعداد بیشتر کادر برنامه ساز و فنی حیاتی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در بحث حول وضعیت مالی حزب، مشکلات مالی مربوط به ادامه کاری تلویزیون </w:t>
      </w:r>
      <w:r>
        <w:rPr>
          <w:sz w:val="28"/>
          <w:sz w:val="28"/>
          <w:szCs w:val="28"/>
          <w:lang w:bidi="fa-IR"/>
        </w:rPr>
        <w:t>٢٤</w:t>
      </w:r>
      <w:r>
        <w:rPr>
          <w:sz w:val="28"/>
          <w:sz w:val="28"/>
          <w:szCs w:val="28"/>
          <w:rtl w:val="true"/>
          <w:lang w:bidi="fa-IR"/>
        </w:rPr>
        <w:t xml:space="preserve"> ساعته و راههای تامین مالی را مفصل تر مورد بحث قرار میدهیم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lang w:bidi="fa-IR"/>
        </w:rPr>
        <w:t>٢</w:t>
      </w:r>
      <w:r>
        <w:rPr>
          <w:sz w:val="28"/>
          <w:szCs w:val="28"/>
          <w:rtl w:val="true"/>
          <w:lang w:bidi="fa-IR"/>
        </w:rPr>
        <w:softHyphen/>
        <w:t xml:space="preserve"> </w:t>
      </w:r>
      <w:r>
        <w:rPr>
          <w:sz w:val="28"/>
          <w:sz w:val="28"/>
          <w:szCs w:val="28"/>
          <w:rtl w:val="true"/>
          <w:lang w:bidi="fa-IR"/>
        </w:rPr>
        <w:t>فعالیت برجسته دیگر حزب در محیط های کارگری بو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حزب در چند سال گذشته تمرکز بیشتری روی محیط های کارگری داشته و به مسائل جنبش کارگری پاسخی شایسته داده و گسترش نفوذ حزب در میان کارگران و فعالین کارگری کاملا محسوس بو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ا روندهای سیاسی را درست تشخیص داده ایم و سیاست و سبک کار هوشیارانه و درستی در قبال جنبش کارگری در پیش گرفته ایم و این از عرصه های بسیار موفق کار ما بو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حجم تبلیغات ما درمورد مسائل مختلف مربوط به جنبش کارگری و بحث و بررسی جنبه های مختلف آن، انعکاس اخبار اعتراضات و اعتصابات بالا است و با انعکاس و استقبال خوبی در میان محافل کارگری مواجه می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دوستان سابق ما مینالند که کارگران مراکز کلیدی و نفت و </w:t>
      </w:r>
      <w:r>
        <w:rPr>
          <w:sz w:val="28"/>
          <w:szCs w:val="28"/>
          <w:rtl w:val="true"/>
          <w:lang w:bidi="fa-IR"/>
        </w:rPr>
        <w:t xml:space="preserve">... </w:t>
      </w:r>
      <w:r>
        <w:rPr>
          <w:sz w:val="28"/>
          <w:sz w:val="28"/>
          <w:szCs w:val="28"/>
          <w:rtl w:val="true"/>
          <w:lang w:bidi="fa-IR"/>
        </w:rPr>
        <w:t>دستشان روی کلاه خودشان است و به توصیه های آنها گوش نمیدهند</w:t>
      </w:r>
      <w:r>
        <w:rPr>
          <w:sz w:val="28"/>
          <w:szCs w:val="28"/>
          <w:rtl w:val="true"/>
          <w:lang w:bidi="fa-IR"/>
        </w:rPr>
        <w:t xml:space="preserve">! </w:t>
      </w:r>
      <w:r>
        <w:rPr>
          <w:sz w:val="28"/>
          <w:sz w:val="28"/>
          <w:szCs w:val="28"/>
          <w:rtl w:val="true"/>
          <w:lang w:bidi="fa-IR"/>
        </w:rPr>
        <w:t>ولی به عرض این دوستان میرسانم که کارگران به مباحث ما گوش میدهند و از آنها استقبال می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شاید دوستان ما سیاستشان به کارگر و مسائلش نامربوط است شاید هم طبقه کارگر دارد اشتباه میکند</w:t>
      </w:r>
      <w:r>
        <w:rPr>
          <w:sz w:val="28"/>
          <w:szCs w:val="28"/>
          <w:rtl w:val="true"/>
          <w:lang w:bidi="fa-IR"/>
        </w:rPr>
        <w:t xml:space="preserve">!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یکی از مهمترین اعتصابات کارگری در هفته های گذشته، اعتصاب در نیشکر هفت تپه 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ا بی وقفه و فشرده اعتراض کارگران را منعکس کردیم، و رهنمودهای سنجیده و درستی مطرح کرد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کارگران هفت تپه در جریان این اعتصاب تجارت ارزشمندی بجای گذاشتند، نه به وعده های شفاهی اعتنا کردند، نه درمقابل دستگیری فعالین اعتصاب جا ز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بیانیه پایان اعتصاب اعلام کردند که هرهفته مجمع عمومی خود را تشکیل خواهند داد و برای ایجاد سندیکا نیز دست به اقدام عملی ز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 داشتن تشکل را حق خود دانس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دام به جامعه و از هرطریق که توانستند خبر رسانی کردند، به اهمیت دادن بیانیه کم و بیش واقف شدند، از رهبرانشان قدردانی کردند و با مجموعه اقداماتی اعتصاب را از محدوده کارخانه بیرون آوردند و به یک موضوع اجتماعی تبدیل کر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 طرح برگزاری مجمع عمومی و صرفنظر از اینکه هنوز آنرا تشکیل داده اند یا نه، ولی شیپور مبارزه مهمی را به صدا درآوردند و یک گفتمان مهمی را در جهت گسترش مجمع عمومی مطرح کردند و این یک موفقیت برای کل طبقه کارگر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جریان اعتصاب کانال جدید خیلی سریع جای خود را در میان کارگران هفت تپه باز کر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بدلیل مباحث بجائی که در برنامه های مختلف انترناسیونال و کارگران و یک دنیای بهتر انجام شد، موقعیت حزب و کانال جدید بیشتر درمیان کارگران در مراکز مختلف کارگری تحکیم شد و توجه به حزب گسترش یاف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عنوان نمونه کارگر یکی از مراکز تولیدی برای اولین بار تماس گرفت و گفت ما هم چندماه است حقوق نگرفته ایم، چرا در تلویزیون از ما صحبت نمیکنید و ما را راهنمائی نمیکنید که دستمزدهایمان را بگیر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 این نمونه ای از تاثیر کار ما در هفت تپه بو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lang w:bidi="fa-IR"/>
        </w:rPr>
        <w:t>٣</w:t>
      </w:r>
      <w:r>
        <w:rPr>
          <w:sz w:val="28"/>
          <w:szCs w:val="28"/>
          <w:rtl w:val="true"/>
          <w:lang w:bidi="fa-IR"/>
        </w:rPr>
        <w:softHyphen/>
        <w:t xml:space="preserve"> </w:t>
      </w:r>
      <w:r>
        <w:rPr>
          <w:sz w:val="28"/>
          <w:sz w:val="28"/>
          <w:szCs w:val="28"/>
          <w:rtl w:val="true"/>
          <w:lang w:bidi="fa-IR"/>
        </w:rPr>
        <w:t>در پنج ماه گذشته موقعیت حزب در کردستان نیز بیشتر تحکیم ش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را در گزارش کمیته کردستان، و بویژه در فعالیت های اجتماعی که در شهرها دیده میشود میتوان بوضوح مشاهده 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یک وجه این پیشروی را در برگزاری گسترده روز جهانی کودک در شهرهای کردستان میتوان دید که وسیعتر و رادیکال تر از سالهای گذشته برگزار شد و حزب وسیعا آنرا منعکس کر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موفقیت های چندماه گذشته اعتماد بنفس فعالین حزب را بالاتر برده، تجارب فعالیت اجتماعی آنها بیشتر شده و موقعیت آنها در برخی شهرها بوضوح بهبود یافت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قاط ضعف را نیز در گزارش کمیته کردستان میبین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 جمله علیرغم اینکه تامین پرسنل بیشتر برای کمیته کردستان برای تماس گیری با داخل در اولویت ما بود، کماکان این مشکل سر جای خود باقی 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lang w:bidi="fa-IR"/>
        </w:rPr>
        <w:t>٤</w:t>
      </w:r>
      <w:r>
        <w:rPr>
          <w:sz w:val="28"/>
          <w:szCs w:val="28"/>
          <w:rtl w:val="true"/>
          <w:lang w:bidi="fa-IR"/>
        </w:rPr>
        <w:softHyphen/>
        <w:t xml:space="preserve"> </w:t>
      </w:r>
      <w:r>
        <w:rPr>
          <w:sz w:val="28"/>
          <w:sz w:val="28"/>
          <w:szCs w:val="28"/>
          <w:rtl w:val="true"/>
          <w:lang w:bidi="fa-IR"/>
        </w:rPr>
        <w:t>طبق گزارش سازمان جوانان، حزب در دانشگاهها دارد موقعیت و نفوذش عوض میشود، هم موقعیت تشکیلاتی و هم نفوذ سیاسی حزب در این فاصله از بهبود چشمگیری برخوردار شده 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lang w:bidi="fa-IR"/>
        </w:rPr>
        <w:t>٥</w:t>
      </w:r>
      <w:r>
        <w:rPr>
          <w:sz w:val="28"/>
          <w:szCs w:val="28"/>
          <w:rtl w:val="true"/>
          <w:lang w:bidi="fa-IR"/>
        </w:rPr>
        <w:softHyphen/>
        <w:t xml:space="preserve"> </w:t>
      </w:r>
      <w:r>
        <w:rPr>
          <w:sz w:val="28"/>
          <w:sz w:val="28"/>
          <w:szCs w:val="28"/>
          <w:rtl w:val="true"/>
          <w:lang w:bidi="fa-IR"/>
        </w:rPr>
        <w:t>در زمینه مبارزه با اعدام، در گزارش کنگره گفتیم که این عرصه یکی از شاهکارهای ما بو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در این فاصله روزهای </w:t>
      </w:r>
      <w:r>
        <w:rPr>
          <w:sz w:val="28"/>
          <w:sz w:val="28"/>
          <w:szCs w:val="28"/>
          <w:lang w:bidi="fa-IR"/>
        </w:rPr>
        <w:t>٧</w:t>
      </w:r>
      <w:r>
        <w:rPr>
          <w:sz w:val="28"/>
          <w:sz w:val="28"/>
          <w:szCs w:val="28"/>
          <w:rtl w:val="true"/>
          <w:lang w:bidi="fa-IR"/>
        </w:rPr>
        <w:t xml:space="preserve"> سپتامبر و </w:t>
      </w:r>
      <w:r>
        <w:rPr>
          <w:sz w:val="28"/>
          <w:sz w:val="28"/>
          <w:szCs w:val="28"/>
          <w:lang w:bidi="fa-IR"/>
        </w:rPr>
        <w:t>١٠</w:t>
      </w:r>
      <w:r>
        <w:rPr>
          <w:sz w:val="28"/>
          <w:sz w:val="28"/>
          <w:szCs w:val="28"/>
          <w:rtl w:val="true"/>
          <w:lang w:bidi="fa-IR"/>
        </w:rPr>
        <w:t xml:space="preserve"> اکتبر فعالیت مهمی را به پیش برد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هفت سپتامبر به فراخوان زندانیان سیاسی و زیر اعدام آکسیون قدرتمندی در </w:t>
      </w:r>
      <w:r>
        <w:rPr>
          <w:sz w:val="28"/>
          <w:sz w:val="28"/>
          <w:szCs w:val="28"/>
          <w:lang w:bidi="fa-IR"/>
        </w:rPr>
        <w:t>١٥</w:t>
      </w:r>
      <w:r>
        <w:rPr>
          <w:sz w:val="28"/>
          <w:sz w:val="28"/>
          <w:szCs w:val="28"/>
          <w:rtl w:val="true"/>
          <w:lang w:bidi="fa-IR"/>
        </w:rPr>
        <w:t xml:space="preserve"> شهر در کشورهای مختلف سازمان دادیم و این پیش درآمد یک </w:t>
      </w:r>
      <w:r>
        <w:rPr>
          <w:sz w:val="28"/>
          <w:sz w:val="28"/>
          <w:szCs w:val="28"/>
          <w:lang w:bidi="fa-IR"/>
        </w:rPr>
        <w:t>١٠</w:t>
      </w:r>
      <w:r>
        <w:rPr>
          <w:sz w:val="28"/>
          <w:sz w:val="28"/>
          <w:szCs w:val="28"/>
          <w:rtl w:val="true"/>
          <w:lang w:bidi="fa-IR"/>
        </w:rPr>
        <w:t xml:space="preserve"> اکتبر قوی تر 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عدام در ایران مورد توجه وسیع در سطح بین المللی قرار گرف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کار کمیته علیه اعدام نتایج درخشان تری داد و راه برای فعالیتش هموارتر 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 فعالیت های گسترده ای که انجام شد، ترم اعدام قتل عمد دولتی است وسیعا نه تنها در ایران بلکه در میان بسیاری از فعالین و نهادهای بین المللی علیه اعدام جا افتا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گر تلویزیون صدای آمریکا یک ساعت با مینا مصاحبه میکند، بیانگر این است که فشار جریان ما بر راست چقدر سنگین شده است و مشغله های راست</w:t>
      </w:r>
      <w:r>
        <w:rPr>
          <w:sz w:val="28"/>
          <w:szCs w:val="28"/>
          <w:rtl w:val="true"/>
          <w:lang w:bidi="fa-IR"/>
        </w:rPr>
        <w:t xml:space="preserve">! </w:t>
      </w:r>
      <w:r>
        <w:rPr>
          <w:sz w:val="28"/>
          <w:sz w:val="28"/>
          <w:szCs w:val="28"/>
          <w:rtl w:val="true"/>
          <w:lang w:bidi="fa-IR"/>
        </w:rPr>
        <w:t>چقدر تغییر کر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سطح جهانی نیز اگر جمهوری اسلامی قبلا با بیحقوقی کارگر، با بیحقوقی زن و سرکوب مخالفین و مذهبی بودن خود شناخته میشد امروز علاوه بر اینها بعنوان حکومت اعدام هم شناخته میشو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lang w:bidi="fa-IR"/>
        </w:rPr>
        <w:t>٦</w:t>
      </w:r>
      <w:r>
        <w:rPr>
          <w:sz w:val="28"/>
          <w:szCs w:val="28"/>
          <w:rtl w:val="true"/>
          <w:lang w:bidi="fa-IR"/>
        </w:rPr>
        <w:softHyphen/>
        <w:t xml:space="preserve"> </w:t>
      </w:r>
      <w:r>
        <w:rPr>
          <w:sz w:val="28"/>
          <w:sz w:val="28"/>
          <w:szCs w:val="28"/>
          <w:rtl w:val="true"/>
          <w:lang w:bidi="fa-IR"/>
        </w:rPr>
        <w:t>یک فعالیت چشمگیر کادرهای حزب در این دوره فعالیت واحدهای اکس مسلم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این فاصله در انگلیس و هلند و سوئد نیز شعبات اکس مسلم پا گرفت که مشخصا درمورد واحدهای سوئد و انگلیس کادرهای حزب نقش تعیین کننده ای در ایجاد آن داش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 بدینطریق نهادی که به آلمان محدود بود به سطح اروپا گسترش یافت و با استقبالی که از آن شد و انعکاس وسیعی که در سطح بین المللی و بویژه اروپا یافت، اکس مسلم را به یک پدیده شناخته شده و بانفوذ اروپائی تبدیل کر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با اقدامات گسترده در اروپا و در سطح بین المللی، سکولاریسم پرجم روشن تری پیدا کرد، اعتماد به نفس بیشتری به سکولاریست های اروپا داد که صریحتر و رادیکال تر و تعرضی تر حرف بز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عداد اعضای جریانات سکولار بدنبال فعالیت واحدهای اکس مسلم بسرعت رشد 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روز بسیاری از سکولارها از اکس مسلم بعنوان یکی از مهمترین اتفاقات به نفع سکولاریسم صحبت می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ادامه این فعالیت ها بود که جایزه سکولاریست سال در انگلیس به مینا احدی، بدلیل مجموعه فعالیت های ارزشمندش اهدا ش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 xml:space="preserve">فعالیت های گسترده مریم نمازی در این فاصله و تداوم فعالیت مینا احدی و مصاحبه ها و درج مقالات و نوشته های آنها در نشریات و در رسانه های جهانی </w:t>
      </w:r>
      <w:r>
        <w:rPr>
          <w:sz w:val="28"/>
          <w:szCs w:val="28"/>
          <w:rtl w:val="true"/>
          <w:lang w:bidi="fa-IR"/>
        </w:rPr>
        <w:t xml:space="preserve">.... </w:t>
      </w:r>
      <w:r>
        <w:rPr>
          <w:sz w:val="28"/>
          <w:sz w:val="28"/>
          <w:szCs w:val="28"/>
          <w:rtl w:val="true"/>
          <w:lang w:bidi="fa-IR"/>
        </w:rPr>
        <w:t>این رفقا را در رده مشهورترین شخصیت های ایرانی در این زمینه تبدیل 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رسانه هائی که سالها میدانستند کمونیستها چه میکنند اما سکوت میکردند علیرغم تمایلشان به استقبال اینها رفت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نسبیت فرهنگی بی آبرو شده بود و شکست خورده 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لان این شکست فاحش تر ش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لان رسما و عملا روشنفکران آنرا مسخره می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 هم یکی از موفقیت های ما بود پرچم این مبارزه را ما بلند کرده بودیم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نکته مهم دیگر در این زمینه، حضور کمونیست ها در رسانه های بین المللی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قبلا هم تعدادی از کادرهای حزب را اینجا و آنجا میشناختند اما براحتی به آنها تریبون نمیدا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آنتی کمونیسم اجازه نمیداد زیاد به آنها میدان بدهند بویژه در جائی مثل انگلیس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 در ماههای گذشته به لطف گسترش فعالیت های کادرهای حزب، از جمله در انگلیس دیوار این سانسور بیشتر شکست و رسانه های مختلف مصاحبه های متعددی با مریم نمازی داش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ریم نمازی در این دوره به یک چهره بسیار شناخته شده نه تنها در انگیس بلکه در ابعاد وسیعتری تبدیل 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مین اتفاق در ابعاد وسیعتری درمورد مینا احدی افتا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عداد مصاحبه های رادیو و تلویزیونی و یا روزنامه ها با مینا احدی چنان زیاد است که قابل جمع آوری نی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 دامنه آن فقط به آلمان محدود نی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ریم و مینا همچنین بعنوان سخنران و اغلب به عنوان سخنران اصلی تعداد قابل توجهی سمینار دعوت شده ا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در خارج کشور، در گزارش کنگره گفتیم که دوره رشد ما در خارج شروع می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را از نظر سیاسی میتوانیم در زمینه های مختلف مشاهده کنیم اما از نظر تشکیلاتی نیز باید بسرعت دست به کار شو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 هرنظر شرایط برای گسترش تشکیلاتی حزب، عضوگیری وسیع، رشد کمی و کیفی کادر و ایجاد واحدهای تازه فراهم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وانع تشکیلاتی و بعضا ذهنی درمیان رفقا را باید فورا رفع کر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این گوشه ای از فعالیت حزب در پنج ماه گذشت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کماکان نقطه قدرت حزب اتکا به تحلیل های واقع بینانه ای است که حزب از موقعیت جمهوری اسلامی و سیر تحولات سیاسی در ایران داشت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 نقطه قوت است که حجم وسیعی از فعالیت حزب را عملی کرده است</w:t>
      </w:r>
      <w:r>
        <w:rPr>
          <w:sz w:val="28"/>
          <w:szCs w:val="28"/>
          <w:rtl w:val="true"/>
          <w:lang w:bidi="fa-IR"/>
        </w:rPr>
        <w:t>. *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8T22:14:00Z</dcterms:created>
  <dc:creator>AK</dc:creator>
  <dc:description/>
  <cp:keywords/>
  <dc:language>en-US</dc:language>
  <cp:lastModifiedBy>Mohsen </cp:lastModifiedBy>
  <dcterms:modified xsi:type="dcterms:W3CDTF">2007-11-09T01:13:00Z</dcterms:modified>
  <cp:revision>24</cp:revision>
  <dc:subject/>
  <dc:title>گزارش رئیس هیئت دبیران به پلنوم ٢٩ کمیته مرکزی </dc:title>
</cp:coreProperties>
</file>