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۱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قطعنامه در مور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خطر جنگ و ضرورت سرنگونی انقلابی جمهوری اسلام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مصوب کنگره ششم حزب کمونیست کارگری – مه </w:t>
      </w:r>
      <w:r>
        <w:rPr>
          <w:color w:val="000000"/>
          <w:sz w:val="28"/>
          <w:sz w:val="28"/>
          <w:szCs w:val="28"/>
          <w:lang w:bidi="fa-IR"/>
        </w:rPr>
        <w:t>۲۰۰۷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color w:val="000000"/>
          <w:sz w:val="28"/>
          <w:sz w:val="28"/>
          <w:szCs w:val="28"/>
          <w:lang w:bidi="fa-IR"/>
        </w:rPr>
        <w:t>۱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ر متن آنچ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 هسته ا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نامیده میشود فضای جنگی، تحریم اقتصادی، تهدید حمله نظامی آمریکا و خطر جنگ جامعه ایران را در چنگال خود میفش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شار این جنگ، هنوز آغاز نشده، سایه سیاه خود را بر جامعه افکنده است و بر زندگی مردم ایران سنگینی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جنگ و کشمکش میان نیروهای ارتجاعی هیچ ربطی به منافع و خواستهای مردم 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قربانیان این جنگ و کشمکش هستند  و راه خلاصی از این وضعیت نیز در دست خود مردم 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lang w:bidi="fa-IR"/>
        </w:rPr>
        <w:t>۲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بنا و اساس تخاصم و کشمکش  موسوم ب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 هسته ا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جنگ قدرت میان اسلام سیاسی و دولت آمریکا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تخاصمی در ادامه </w:t>
      </w:r>
      <w:r>
        <w:rPr>
          <w:color w:val="000000"/>
          <w:sz w:val="28"/>
          <w:sz w:val="28"/>
          <w:szCs w:val="28"/>
          <w:lang w:bidi="fa-IR"/>
        </w:rPr>
        <w:t>۱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پتامبر و حمله به افغانستان و عراق است اما در شرایط کاملا متفاوتی بوقوع میپیوند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ای جمهوری اسلامی این جنگی برای تقویت موقعیت خود در منطقه و ازاین طریق تخفیف بحرانی است که در جامعه و در مقابل موج فزاینده مبارزه و اعتراض مردم با آن روبرو است و برای دولت آمریکا این جنگی است با هدف تامین سلطه بلامنازعش بر خاورمیانه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ما طرح حمله احتمالی به ایران بر خلاف مورد عراق در </w:t>
      </w:r>
      <w:r>
        <w:rPr>
          <w:color w:val="000000"/>
          <w:sz w:val="28"/>
          <w:sz w:val="28"/>
          <w:szCs w:val="28"/>
          <w:lang w:bidi="fa-IR"/>
        </w:rPr>
        <w:t>۲۰۰۳</w:t>
      </w:r>
      <w:r>
        <w:rPr>
          <w:color w:val="000000"/>
          <w:sz w:val="28"/>
          <w:sz w:val="28"/>
          <w:szCs w:val="28"/>
          <w:rtl w:val="true"/>
          <w:lang w:bidi="fa-IR"/>
        </w:rPr>
        <w:t>، از موضع ضعف نئوکنسرواتیسم صورت می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نگ طلبی جمهوری اسلامی نیز از سر استیصال و درماندگی اش در عرصه سیاست داخلی 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کی بدنبال جبران شکست در باتلاق عراق است و دیگری بدنبال تحکیم موقعیت لرزان و بحرانزده اش در مقابل مردم معترض و بجان آمده جامعه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lang w:bidi="fa-IR"/>
        </w:rPr>
        <w:t>۳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وجود یک جنبش رادیکال سرنگونی طلبانه، و همچنین نفوذ و مقبولیت شعارها و سیاستهای چپ در این جنبش، راه حل مستقل، رادیکال  و تعرضی ای در برابر مردم ایران و مردم متمدن جهان برای مقابله با دو قطب جنگ تروریستها قرار دا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آلترناتیو سرنگونی جمهوری اسلامی بقدرت کارگران و مردم انقلابی در ایران و حمایت فعال مردم آزادیخواه و ضد جنگ درسطح جهانی از جنبش انقلابی در ایران 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  <w:t xml:space="preserve"> 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  <w:t> </w:t>
      </w:r>
      <w:r>
        <w:rPr>
          <w:color w:val="000000"/>
          <w:sz w:val="28"/>
          <w:sz w:val="28"/>
          <w:szCs w:val="28"/>
          <w:lang w:bidi="fa-IR"/>
        </w:rPr>
        <w:t>۴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ران تشدید و گسترش اعتراضات و مبارزات کارگران و بخشهای مختلف جامعه علیه جمهوری اسلامی فاکتور اساسی ای در شکستن فضای جنگی و مقابله واقعی و تعرضی با خطر حمله نظامی به ایر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علیرغم ایجاد یک فضای جنگی، تحریم اقتصادی و تهدید حمله نظامی، اعتراضات کارگران و دیگر بخشهای معترض جامعه نه تنها فروکش نکرده است بلکه در حال گسترش و پیشرو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ر زمینه این شرایط مساعد سازماندهی یک تعرض گسترده به حکومت با پرچم خواستهای مشخص در جنبش کارگری، جنبش آزادی زن، </w:t>
      </w:r>
      <w:r>
        <w:rPr>
          <w:sz w:val="28"/>
          <w:sz w:val="28"/>
          <w:szCs w:val="28"/>
          <w:rtl w:val="true"/>
          <w:lang w:bidi="fa-IR"/>
        </w:rPr>
        <w:t xml:space="preserve">و در اعتراضات معلمان و دانشجويان و ساير مردم زحمتکش  جامعه تنها راه عملی مقابله با خطر جنگ و تحقق 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 بمب، نه جن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sz w:val="28"/>
          <w:sz w:val="28"/>
          <w:szCs w:val="28"/>
          <w:rtl w:val="true"/>
          <w:lang w:bidi="fa-IR"/>
        </w:rPr>
        <w:t xml:space="preserve">درصورت وقوع جنگ نیز مبارزه </w:t>
      </w:r>
      <w:r>
        <w:rPr>
          <w:color w:val="000000"/>
          <w:sz w:val="28"/>
          <w:sz w:val="28"/>
          <w:szCs w:val="28"/>
          <w:rtl w:val="true"/>
          <w:lang w:bidi="fa-IR"/>
        </w:rPr>
        <w:t>مستقل مردم برای بزیر کشیدن جمهوری اسلامی و سازمانیابی برای بدست گرفتن کنترل محلات و شهرها و مقابله با کلیه نیروهای ارتجاعی تنها راه واقعی پیشروی و پیروزی کارگران و توده مردم است</w:t>
      </w:r>
      <w:r>
        <w:rPr>
          <w:color w:val="000000"/>
          <w:sz w:val="28"/>
          <w:szCs w:val="28"/>
          <w:rtl w:val="true"/>
          <w:lang w:bidi="fa-IR"/>
        </w:rPr>
        <w:t>.           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  <w:t> 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lang w:bidi="fa-IR"/>
        </w:rPr>
        <w:t>۵</w:t>
      </w:r>
      <w:r>
        <w:rPr>
          <w:color w:val="000000"/>
          <w:sz w:val="28"/>
          <w:szCs w:val="28"/>
          <w:rtl w:val="true"/>
          <w:lang w:bidi="fa-IR"/>
        </w:rPr>
        <w:t>-  </w:t>
      </w:r>
      <w:r>
        <w:rPr>
          <w:color w:val="000000"/>
          <w:sz w:val="28"/>
          <w:sz w:val="28"/>
          <w:szCs w:val="28"/>
          <w:rtl w:val="true"/>
          <w:lang w:bidi="fa-IR"/>
        </w:rPr>
        <w:t>در سطح جهانی جنبش ضد جنگ  اگر نخواهد به پاسیفیسم و تمکین به دنیای موجود در بغلطد، باید در کنار مقابله با سیاستهای میلیتاریستی آمریکا و متحدنیش، حمایت از مبارزات مردم ایران و محکوم کردن جمهوری اسلامی را در دستور خود قرار ب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قویت مبارزات کارگران و زنان و جوانان و مردم آزادیخواه ایران علیه جمهوری اسلامی یک رکن تعیین کننده جلوگیری از حمله نظامی به ایران و در صورت وقوع این حمله خنثی کردن عواقب و آثار زیانبار آن خواهد بود</w:t>
      </w:r>
      <w:r>
        <w:rPr>
          <w:color w:val="000000"/>
          <w:sz w:val="28"/>
          <w:szCs w:val="28"/>
          <w:rtl w:val="true"/>
          <w:lang w:bidi="fa-IR"/>
        </w:rPr>
        <w:t xml:space="preserve">. 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  <w:t> </w:t>
      </w:r>
      <w:r>
        <w:rPr>
          <w:color w:val="000000"/>
          <w:sz w:val="28"/>
          <w:sz w:val="28"/>
          <w:szCs w:val="28"/>
          <w:lang w:bidi="fa-IR"/>
        </w:rPr>
        <w:t>۶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یک عارضه مستقیم جنگ و فضای جنگی تقویت گرایشات ناسیونالیستی و اسلامی در سطح جهانی، در خاورمیانه و در میان برخی نیروهای اپوزیسیون در ایر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الا گرفتن خطر حمله به ایران و وقوع جنگ، در جنبش ضد جنگ در سطح جهانی گرایش حمایت از جمهوری اسلامی و یا حداکثر سکوت در مقابل آنرا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 طرف ضعیف و قربانی این جنگ، قهرمان مقاومت در برابر امپریالیسم و غیره</w:t>
      </w:r>
      <w:r>
        <w:rPr>
          <w:color w:val="000000"/>
          <w:sz w:val="28"/>
          <w:szCs w:val="28"/>
          <w:rtl w:val="true"/>
          <w:lang w:bidi="fa-IR"/>
        </w:rPr>
        <w:t xml:space="preserve">)  </w:t>
      </w:r>
      <w:r>
        <w:rPr>
          <w:color w:val="000000"/>
          <w:sz w:val="28"/>
          <w:sz w:val="28"/>
          <w:szCs w:val="28"/>
          <w:rtl w:val="true"/>
          <w:lang w:bidi="fa-IR"/>
        </w:rPr>
        <w:t>تقویت خواهد کرد، در سطح منطقه جمهوری اسلامی به قهرمان جنبش اسلامی در مقابل آمریکا تبدیل خواهد شد، و در خود ایران گرایش ناسیونالیستی در میان اپوزیسیون راست و مل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 و حتی برخی نیروها ی چپ سنتی و  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ضد امپریالیس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عود خواهد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ه با این گرایشات یک وظیفه محوری جنبش انقلابی ضد جنگ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  <w:t>    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lang w:bidi="fa-IR"/>
        </w:rPr>
        <w:t>۷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حزب کمونیست کارگری خواهان خلع سلاح اتمی همه دولتها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نقطه نظر کارگران و مردم ایران راه حل واقعی آنچ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 هسته ا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نامیده میشود و عوارض آن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تمی شدن رژیم، محاصره اقتصادی و گرانی کمرشکن و دیگر عواقب وخیم آن برای مردم، تهدید جنگ و خود جنگ، مرعوب کردن جامعه از جانب رژیم، و </w:t>
      </w:r>
      <w:r>
        <w:rPr>
          <w:color w:val="000000"/>
          <w:sz w:val="28"/>
          <w:szCs w:val="28"/>
          <w:rtl w:val="true"/>
          <w:lang w:bidi="fa-IR"/>
        </w:rPr>
        <w:t xml:space="preserve">...)  </w:t>
      </w:r>
      <w:r>
        <w:rPr>
          <w:color w:val="000000"/>
          <w:sz w:val="28"/>
          <w:sz w:val="28"/>
          <w:szCs w:val="28"/>
          <w:rtl w:val="true"/>
          <w:lang w:bidi="fa-IR"/>
        </w:rPr>
        <w:t>سرنگونی جمهوری اسلام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 موجود تنها با تقویت و پیشروی هر چه بیشتر جنبش سرنگونی و در نهایت سرنگون شدن حکومت بقدرت انقلاب مردم میتواند به نفع مردم حل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ر 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ه حل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یگری به تقویت یکی از دو قطب تروریستی غرب و یا جمهوری اسلامی و یا هر دو آنها منجر خواهد ش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lang w:bidi="fa-IR"/>
        </w:rPr>
        <w:t>۸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در سطح منطقه نیز یک رکن اساسی راه حل بحران خاورمیانه تقویت مبارزات علیه جمهوری اسلامی و سرنگونی این رژیم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شرایط حاضر سیاست هژمونی طلبانه آمریکا در خاورمیانه، جنگ عراق، و قدرتگیری و نفوذ جنبش ارتجاعی اسلام سیاسی در خاورمیانه و مشخصا عروج نیروهای اسلامی در عراق و فلسطین و لبنان که خود یک نتیجه مستقیم حمله آمریکا به عراق است، عوامل اصلی بحران خاورمیانه را تشکیل میدهد</w:t>
      </w:r>
      <w:r>
        <w:rPr>
          <w:color w:val="000000"/>
          <w:sz w:val="28"/>
          <w:szCs w:val="28"/>
          <w:rtl w:val="true"/>
          <w:lang w:bidi="fa-IR"/>
        </w:rPr>
        <w:t xml:space="preserve">.  </w:t>
      </w:r>
      <w:r>
        <w:rPr>
          <w:color w:val="000000"/>
          <w:sz w:val="28"/>
          <w:sz w:val="28"/>
          <w:szCs w:val="28"/>
          <w:rtl w:val="true"/>
          <w:lang w:bidi="fa-IR"/>
        </w:rPr>
        <w:t>تخاصم میان جمهوری اسلامی و آمریکا بر چنین زمینه ای صورت می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شخصا علت واقعی کشمکش میان دولت آمریکا و جمهوری اسلامی  که خود را در قالب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 هسته ا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نشان میدهد، سیاستهای منطقه ای دولت آمریکا، موقعیت جمهوری اسلامی در منطقه، دخالتگریهایش در عراق و فلسطین و لبنان  و مغایرت این دخالتگریها  با سیاستهای آمریکا در منطق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تفوق هر یک از طرفین این تقابل و کشمکش بر دیگری و یا هرنوع بالانس و سازش آنها با یکدیگر در منطقه بهبودی در شرایط زندگی مردم ایجاد نخواهد کرد و همچنان بحران جنگ و ناامنی را بر بالای سر مردم ایران و منطقه قرار خواهد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نها سرنگونی جمهوری اسلامی بقدرت انقلاب مردم ضربه کاری ای بر هر دو طرف این مقابله تروریستی خواهد بود و کل جغرافیای سیاسی منطقه را به نفع مردم تغییر خواهد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  <w:t>   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lang w:bidi="fa-IR"/>
        </w:rPr>
        <w:t>۹</w:t>
      </w:r>
      <w:r>
        <w:rPr>
          <w:color w:val="000000"/>
          <w:sz w:val="28"/>
          <w:szCs w:val="28"/>
          <w:rtl w:val="true"/>
          <w:lang w:bidi="fa-IR"/>
        </w:rPr>
        <w:t>-  </w:t>
      </w:r>
      <w:r>
        <w:rPr>
          <w:color w:val="000000"/>
          <w:sz w:val="28"/>
          <w:sz w:val="28"/>
          <w:szCs w:val="28"/>
          <w:rtl w:val="true"/>
          <w:lang w:bidi="fa-IR"/>
        </w:rPr>
        <w:t>تضعیف بیش از پیش جمهوری اسلامی  بقدرت جنبش انقلابی مردم و سرنگونی آن، ضربه تعیین کننده ای نه تنها به جنبش اسلام سیاسی بلکه به سیاستهای میلیتاریستی آمریکا و متحدینش در خاورمیانه و در سراسر جهان وارد خواهد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یشروی و پیروزی یک انقلاب چپ و کارگری در ایران کل فضای سیاسی در منطقه و در سطح جهانی را به نفع برابری طلبی و آزادیخواهی و سکولاریسم تغییر خواهد داد و ارتجاع نظم نوینی را به موضع تدافعی خواهد راند</w:t>
      </w:r>
      <w:r>
        <w:rPr>
          <w:color w:val="000000"/>
          <w:sz w:val="28"/>
          <w:szCs w:val="28"/>
          <w:rtl w:val="true"/>
          <w:lang w:bidi="fa-IR"/>
        </w:rPr>
        <w:t>.  "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 هسته  ا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را میتوان و باید ب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 انقلاب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علیه جمهوری اسلامی سرمایه و علیه نظم نوین جهانی تبدیل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 و مردم آزادیخواه در ایران و در سراسر جهان در صورتی از این شرایط پیروز بیرون خواهند آمد که اولا جمهوری اسلامی بقدرت مردم انقلابی یا سرنگون شده و یا به سرنگونی بسیار نزدیک شده باشد و ثانیا دولت آمریکا و کلا سیاستهای میلیتاریستی و هژمونی طلبانه نظم نوینی در غرب  کاملا رسوا و منزوی و حاشیه ای شده با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نند مورد ویتنام دولت آمریکا باید در اتاق نشیمنهای مردم در خود آمریکا شکست بخورد</w:t>
      </w:r>
      <w:r>
        <w:rPr>
          <w:color w:val="000000"/>
          <w:sz w:val="28"/>
          <w:szCs w:val="28"/>
          <w:rtl w:val="true"/>
          <w:lang w:bidi="fa-IR"/>
        </w:rPr>
        <w:t xml:space="preserve">.   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lang w:bidi="fa-IR"/>
        </w:rPr>
        <w:t>۱۰</w:t>
      </w:r>
      <w:r>
        <w:rPr>
          <w:color w:val="000000"/>
          <w:sz w:val="28"/>
          <w:szCs w:val="28"/>
          <w:rtl w:val="true"/>
          <w:lang w:bidi="fa-IR"/>
        </w:rPr>
        <w:t xml:space="preserve">-  </w:t>
      </w:r>
      <w:r>
        <w:rPr>
          <w:color w:val="000000"/>
          <w:sz w:val="28"/>
          <w:sz w:val="28"/>
          <w:szCs w:val="28"/>
          <w:rtl w:val="true"/>
          <w:lang w:bidi="fa-IR"/>
        </w:rPr>
        <w:t>در جامعه ایران زمینه قدرت گیری و پیشروی جنبش سرنگونی در دل بحران جنگی حاضر کاملا فراهم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خالفت مردم با هر دو سوی کشمکش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 هسته ای</w:t>
      </w:r>
      <w:r>
        <w:rPr>
          <w:color w:val="000000"/>
          <w:sz w:val="28"/>
          <w:szCs w:val="28"/>
          <w:rtl w:val="true"/>
          <w:lang w:bidi="fa-IR"/>
        </w:rPr>
        <w:t xml:space="preserve">" 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که در شعا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نه بمب، نه جن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تجلی میشود، مصونیت کارگران و توده مردم ایران در برابر تبلیغات و عوامفریبیها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ضد آمریکائ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، شکست سیاست حکومت مبنی بر ارعاب و مختنق کردن جامعه، انزوای نیروهای اپوزیسیون راست و آلترناتیوهای آنان در جامعه، رشد شعارها و نقد و اعتراض سوسیالیستی در جنبش سرنگونی، و حضور قدرتمند حزب کمونیست کارگری در صحنه سیاسی از مهمترین شاخصهای وضعیت سیاسی امروز در ایر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FF0000"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lang w:bidi="fa-IR"/>
        </w:rPr>
        <w:t>۱۱</w:t>
      </w:r>
      <w:r>
        <w:rPr>
          <w:color w:val="000000"/>
          <w:sz w:val="28"/>
          <w:szCs w:val="28"/>
          <w:rtl w:val="true"/>
          <w:lang w:bidi="fa-IR"/>
        </w:rPr>
        <w:t xml:space="preserve">-  </w:t>
      </w:r>
      <w:r>
        <w:rPr>
          <w:color w:val="000000"/>
          <w:sz w:val="28"/>
          <w:sz w:val="28"/>
          <w:szCs w:val="28"/>
          <w:rtl w:val="true"/>
          <w:lang w:bidi="fa-IR"/>
        </w:rPr>
        <w:t>در سطح جهانی نیز جنبش سکولاریستی تعرض تازه ای را آغاز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ا به بن بست رسیدن آمریکا در عراق، وقفه ای که </w:t>
      </w:r>
      <w:r>
        <w:rPr>
          <w:color w:val="000000"/>
          <w:sz w:val="28"/>
          <w:sz w:val="28"/>
          <w:szCs w:val="28"/>
          <w:lang w:bidi="fa-IR"/>
        </w:rPr>
        <w:t>۱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پتامبر در  پروسه افول  اسلام سیاسی و  سیاستهای نئو کنسرواتیستی هر دو ایجاد کرده بود به پایان میرسد و در سراسر جهان بویژه در جوامع غربی زمینه برای تعرض تازه ای به نسبیت فرهنگی، دخالت مذهب در زندگی اجتماعی، نئوکنسرواتیسم، و اسلام سیاسی  فراهم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 متن این شرایط جنبش ضد جنگ میتواند بر مبنای یک پلاتفرم چپ و سکولار، و تعرضی تر و رادیکال تر از گذشته بسیج شود و سازمان پیدا کند</w:t>
      </w:r>
      <w:r>
        <w:rPr>
          <w:color w:val="000000"/>
          <w:sz w:val="28"/>
          <w:szCs w:val="28"/>
          <w:rtl w:val="true"/>
          <w:lang w:bidi="fa-IR"/>
        </w:rPr>
        <w:t>.        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lang w:bidi="fa-IR"/>
        </w:rPr>
        <w:t>۱۲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اساس سیاست حزب در مقابل جنگ تروریستها بسیج و سازماندهی و بمیدان آوردن جبهه سوم، کمپ مردم متمدن جهان بر علیه اسلام سیاسی و سیاستهای میلیتاریستی آمریکا و متحدین او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سیاست خود یک رکن استراتژی حزب برای سرنگونی جمهوری اسلامی بقدرت انقلاب مردم و تصرف قدرت سیاس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 علیه هر  دو قطب تروریستی  در شرایطی که جمهوری اسلامی، یعنی  ستون فقرات جنبش اسلام سیاسی، خود مستقیما یک طرف جنگ است مستلزم  تقویت و گسترش مبارزات مردم ایران علیه جمهوری اسلامی و بسیج و جلب حمایت جهانی از این مبارزات است</w:t>
      </w:r>
      <w:r>
        <w:rPr>
          <w:color w:val="000000"/>
          <w:sz w:val="28"/>
          <w:szCs w:val="28"/>
          <w:rtl w:val="true"/>
          <w:lang w:bidi="fa-IR"/>
        </w:rPr>
        <w:t xml:space="preserve">.  </w:t>
      </w:r>
      <w:r>
        <w:rPr>
          <w:color w:val="000000"/>
          <w:sz w:val="28"/>
          <w:sz w:val="28"/>
          <w:szCs w:val="28"/>
          <w:rtl w:val="true"/>
          <w:lang w:bidi="fa-IR"/>
        </w:rPr>
        <w:t>طرد و منزوی کردن جمهوری اسلامی در سطح جهانی و جلب حمایت مردم دنیا از مبارزات مردم ایران در محور سیاست حزب در مقابله با خطر جنگ قرار دارد و یک رکن   استراتژی حزب برای تصرف قدرت سیاس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رهبری حزب استراتژی سازماندهی انقلاب و سرنگونی جمهوری اسلامی بقدرت کارگران ومردم انقلابی را در دل شرایط حاضر و بعنوان یک رکن تعیین کننده پاسخ مردم ایران و جهان به تخاصم دو قطب تروریستی  پیگیرانه و با قاطعیت دنبال خواهد کرد</w:t>
      </w:r>
      <w:r>
        <w:rPr>
          <w:color w:val="000000"/>
          <w:sz w:val="28"/>
          <w:szCs w:val="28"/>
          <w:rtl w:val="true"/>
          <w:lang w:bidi="fa-IR"/>
        </w:rPr>
        <w:t>. *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50:00Z</dcterms:created>
  <dc:creator>Owner</dc:creator>
  <dc:description/>
  <cp:keywords/>
  <dc:language>en-US</dc:language>
  <cp:lastModifiedBy>Mohsen </cp:lastModifiedBy>
  <dcterms:modified xsi:type="dcterms:W3CDTF">2007-11-09T03:10:00Z</dcterms:modified>
  <cp:revision>13</cp:revision>
  <dc:subject/>
  <dc:title>اصغر جان و حمید جان</dc:title>
</cp:coreProperties>
</file>