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۱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یانیه حزب کمونیست کارگری در بار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خطر جنگ و مسابقه راست روی در اپوزیسیو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لاگرفتن احتمال جنگ و گسترش تبلیغات جنگی و تشدید  تقابل  آمریکا و جمهوری اسلامی، فی الحال صف بندی ها در اپوزیسیون بورژوایی و غیر کارگری رژیم را تغییر داده، یا صحیح تر، شفاف تر کرده 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ز میان آنهایی که مخالف جنگ اند،  بخشی به بهانه دفاع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ب و خاک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ی هیچ شرم و حیایی علنا اعلام کرده اند که در کنار جمهوری اسلامی خواهند بو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کسانی از اینها  کفش و کلاه کرده اند تا هرچه سریعتر به میهن برگردند و با حفظ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زبندی 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کنار احمدی نژاد و خامنه ای قرار 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انی رویاهای شکست خورده  دوم خرداد و جمهوری اسلامی دوم را از گنجه بیرون می آورند و رنگ و جلا میدهند و جدی تر از خود جمهوری اسلامی برای مضحکه انتخابات آماده 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 امیدوارند که یک دور دیگر خاتمی و حتی رفسنجانی را بعنوان ناجی به مردم بفروشن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آنهایی که نهان و آشکار موافق جنگ اند و آرزو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ژیم چنج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ز بالای سر مردم دارند، لب مرز تفنگ هایشان را روغن میزنند و امیدوارند نقش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چلپ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تحاد شما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رزا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لال طالب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ای ایران را بر عهده 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خی از اینها برای رژیم اسلامی نامه سرگشاده مینویسند که  فکر نکنید لشکر کشی زمینی در کار نخواهد بود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یعنی بی هیچ شرم و حیایی اعلام میکنند که زیر باران کروزها و غرش هواپیماهای جنگی و  در معیت ارتش آمریکا آماده هر جنایتی هس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 دسته سوم و البته حاشیه ای که با هیچکدام از دو دسته فوق نیستند، کسانی که قبلا شکست یا افول و عقب نشینی جنبش سرنگونی و سوسیالیسم را اعلام کرده بودند، حالا  فضای تهدید جنگی و خطرات و مصائب  واقعی جنگ  را دستمایه رواج گیج سری و عرضه کالای یاس و شکست طلبی خود، و در واقع دنباله روی عملی از جریانات فوق، یافته ا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ران اما عراق و افغانستان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زیگر صحنه سیاست ایران فقط جمهوری اسلامی و دار و دسته هایش و یا اپوزیسیون بورژوایی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تحاد شما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چی ها  و چلبی هایش ن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ران یک قطب اجتماعی بسیار قدرتمند چپ، رادیکال و سکولار حضور  دارد که هم مقابل جمهوری اسلامی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م جنگ و تروریسم دولتی و رژیم چنج نوع آمریکائی، و هم</w:t>
      </w:r>
      <w:r>
        <w:rPr>
          <w:sz w:val="28"/>
          <w:sz w:val="28"/>
          <w:szCs w:val="28"/>
          <w:rtl w:val="true"/>
          <w:lang w:bidi="fa-IR"/>
        </w:rPr>
        <w:t xml:space="preserve"> انواع و اقسام اپوزیسیون راست رژیم ایستا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قطب انسانی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ب آزادیخواهی و برابری طلب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ب کمونیسم کارگر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، زنان و معلمان و دانشجویان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بالا گرفتن تهدید جنگی و تبلیغات جنگی جامعه یکباره دارالمجانین نمی شود، بلکه مبارزه طبقاتی سابقا جاری در اشکال حاد و قطبی تر بروز می ی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قیقا توضیح دهنده این راست روی های سراسیمه و هیستریک فوق الذکر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 کمی دقت میتوان فهمید این حضرات در واقع در مقابل جنگ یا خطر جنگ و مصائب واقعی آن موضع نمی گیرند، بلکه مواضع شکست خورده و به هیچ جا نرسیده قبلی خود را بهانه خطر جنگ و مقابله با مصائب آن دوباره عرضه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بار بی پرده تر حرف دلشان را میز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همان میزان هم جامعه از لحاظ سیاسی قطبی تر میشود و انتخاب بین چپ و راست که در سالهای اخیر به نفع چپ در جریان بوده است قطعی تر صورت میگی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مقابل این راست روی ها، به نمایندگی قطب چپ جامعه، کارگران، زنان و جوانان و همه نیروهای انقلابی و آزادیخواه، حزب کمونیست کارگری اعلام میکند که علیه همه این پروژه های راست  محکم ایس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با اتکاء به نیروی طبقه کارگر و مردم آزاده اجازه نمی دهد که به بهانه جنگ مصیبت جمهوری اسلامی ادامه یابد و یا مصیبت دیگری را بعنوان راه حل به مردم تحمیل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انکه در قطعنامه کنگره ششم حزب اعلام کردیم راه مقابله با این جنگ و یا فضای جنگی اساسا پیشروی جنبش انقلابی و سرنگونی طلبانه مردم، به زیر کشیدن جمهوری اسلامی و برقراری یک جمهوری سوسیالیست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قطعنامه بطور مشخص موضع و وظایف جنبش و حزب ما، چه  در داخل و چه خارج را برای جلوگیری از جنگ و در صورت وقوع برای تخفیف مصائب و قطع فوری آنرا بر شم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با تلاش با گردآوردن وسیع ترین نیروی اجتماعی و بین المللی حول جهت گیری این قطعنامه  اعلام میکنیم که با هم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ه ح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ها و موعظه هایی که به بقاء جمهوری اسلامی و تعدیل آن نظر دارد، هم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ه ح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ایی که ناظر بر حل و فصل قدرت سیاسی از بالای سر مردم است، با همه تشبثات ناسیونالیستی، چه عظمت طلبانه و چه قومی، با همه گیج سری ها و ناپیگیری ها  قاطعانه مقابله خواهی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واب مسابقه در راست روی را فقط میتوان با یک جنبش عظیم و گسترده چپ و انقلابی علیه جنگ و علیه جمهوری اسلامی و برای آزادی و برابری و سوسیالیسم 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زب کمونیست کارگری یک باردیگر اعلام میدارد که راه حل کارگران و مردم آزادیخواه در ایران و در سطح جهان  برای جلوگیری از وقوع جنگ و برای مقابله باعواقب وخیم و ختم آن به نفع جبهه آزادی وبرابری، تشدید و تقویت جنبشهای اعتراضی و سرنگونی جمهوری اسلامی به قدرت انقلاب مردم است</w:t>
      </w:r>
      <w:r>
        <w:rPr>
          <w:color w:val="000000"/>
          <w:sz w:val="28"/>
          <w:szCs w:val="28"/>
          <w:rtl w:val="true"/>
          <w:lang w:bidi="fa-IR"/>
        </w:rPr>
        <w:t xml:space="preserve">.    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ه جنگ، نه جمهوری اسلامی، زنده باد جمهوری سوسیالیستی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lang w:bidi="fa-IR"/>
        </w:rPr>
        <w:t>۱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آبان </w:t>
      </w:r>
      <w:r>
        <w:rPr>
          <w:b/>
          <w:b/>
          <w:bCs/>
          <w:sz w:val="28"/>
          <w:sz w:val="28"/>
          <w:szCs w:val="28"/>
          <w:lang w:bidi="fa-IR"/>
        </w:rPr>
        <w:t>۱۳۸۶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،  </w:t>
      </w:r>
      <w:r>
        <w:rPr>
          <w:b/>
          <w:b/>
          <w:bCs/>
          <w:sz w:val="28"/>
          <w:sz w:val="28"/>
          <w:szCs w:val="28"/>
          <w:lang w:bidi="fa-IR"/>
        </w:rPr>
        <w:t>۸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b/>
          <w:b/>
          <w:bCs/>
          <w:sz w:val="28"/>
          <w:sz w:val="28"/>
          <w:szCs w:val="28"/>
          <w:lang w:bidi="fa-IR"/>
        </w:rPr>
        <w:t>۲۰۰۷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50:00Z</dcterms:created>
  <dc:creator>Owner</dc:creator>
  <dc:description/>
  <cp:keywords/>
  <dc:language>en-US</dc:language>
  <cp:lastModifiedBy>Mohsen </cp:lastModifiedBy>
  <dcterms:modified xsi:type="dcterms:W3CDTF">2007-11-09T03:05:00Z</dcterms:modified>
  <cp:revision>12</cp:revision>
  <dc:subject/>
  <dc:title>اصغر جان و حمید جان</dc:title>
</cp:coreProperties>
</file>