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۲۱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ئوال منصور ترکاشوند از حمید تقوائی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طر جنگ و  تفاوتهاي   بين ايران وعراق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طر در گرفتن جنگ مدتهاست بر سر جامعه اي ايران  معلق نگهداشته شد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فقط امريكا بلكه رسما جمهوري اسلامي با دميدن در ا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طر سازي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نقش به سزا يي  درمعلق نگهداشتن اين شمشير بر سر جامعه  دارند وبازي ميك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هانه گيري هاي امريكا  ولجاجتهاي جمهوري اسلامي 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قيقه اي ن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ر دو وجود دارند و واقعيند و به يك ميزان جنگ طلبانه اند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ك تصوير الگو بردارنه  از اين شرايط اين است كه گوي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ران و جمهوري اسلامي، چيزي   شبيه صدام و جمهوريش هستند و بهانه هسته اي  نيز  چيزي شبيه همان بهانه سلاح كشتار جمعي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 xml:space="preserve">و گويا امريكا به همان سبك و روشي   كه در مورد عراق و صدام حسين  و به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اح كشتار جم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مل كرد  مي خواهد و مي تواند  با جمهوري اسلامي و اينبار به بهانه اي هسته اي  عمل كن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واقعياتي اين وسط هست كه نمي شود  آنها را ناديده گرفت، واقعياتي كه صحنه را عوض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ين واقعيت اين است كه به رغم آنكه جمهوري اسلامي  بارها بيش از عراق و صدام  حسين موي دماغ نظم نوين بوده است و در حالي كه صدام و ارتشش  براي هميشه در هم شكسته شده اند اما  دستور حمله به ايران كما كان روي ميز حضرات مدعي نظم نوين مان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يت ديگر پتانسيل توده هاي مردم در ايران امرو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راق صدام كسي سرود انترناسيونال نمي خواند، در دانشگاههاي  عراق طلب  برابري و آزادي موج نمي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زنان  آتش زير خاكستر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ات كارگري، جنبش زنان و معلمان  ديده نمي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داكثر جنب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لق كرد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وجود داشت و ديده ميش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يت بعدي اين است كه  آنچه امروز در عراق ميگذرد  ادامه  جنگ امريكا و رژيم صدام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امريكا و صدام و ارتشش، بيش از يك ماه طول نكشيد و براي هميشه تم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و بحران فعلي جاري در عراق عملا جنگ ديگري است، جنگ بين بخشهاي مختلف اسلام سياسي  با هم و با امريك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عملا همين</w:t>
      </w:r>
      <w:r>
        <w:rPr>
          <w:sz w:val="28"/>
          <w:sz w:val="28"/>
          <w:szCs w:val="28"/>
          <w:u w:val="single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 xml:space="preserve"> امريكا را زمينگير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لطف اسلام سياسي وجنگ همه عا لم دارند عواقب دمو كراسي امريكايي را آنطور كه هست  ميفهمن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تراتژيستهاي امريكايي واقعيت  جنگ جاري  وتفاوتش با جنگ با   صدام عراق  را در يافته اند، پيروزي در  جنگ فعلي، عين يافتن و كشتن بن لادن، مشكل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راق ميدان تاخت وتازه وحوش رنگارنگ اسلامي و حاميان نظم نوي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ناياتي كه روزانه در عراق رخ ميدهند بپاي هر دو جنايتكار نوشته خواهن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هوري اسلامي نه  رژيم طالبان، آنهم درست سر بند فاجعه اي يازده سپتامبر  است، و نه  رژيم ديكتاتور بي افقي مثل صد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هوري اسلامي پتانسيل بسيج بخشهاي وسيعي از نيرو هاي اسلام سياسي در منطقه را دار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امثال داريوش همايون تا بن لادن  و چپه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مپريالي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حزب الله لبنان و حماس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ليست طولاني وجود دارد كه به مجرد شروع جنگ  به اين جنبش ارتجاعي خواهند پي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بش اسلام سياسي پتانسيل نا امن كردن تمامي نقاط عالم را دارد و اين را به حريف نشان داده است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جنگ با اسلام سياسي مثل جنگ اسرائيل با حزب الله برنده اي نخواهد داشت والبته طالبين نظم نوي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نظرم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جز در شرايطي  مانند ومشابه فضاي روزهاي نخستين  بعد ازجنايت يازده سپتامبر مايل  به حمله به ايران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اتفا قا  آنها شناخت كاملي از پتانسيل ويرانگري  اسلام سياسي  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ي دانند در صورت بروز جنگ در </w:t>
      </w:r>
      <w:r>
        <w:rPr>
          <w:sz w:val="28"/>
          <w:sz w:val="28"/>
          <w:szCs w:val="28"/>
          <w:u w:val="single"/>
          <w:rtl w:val="true"/>
        </w:rPr>
        <w:t>متن فعلي</w:t>
      </w:r>
      <w:r>
        <w:rPr>
          <w:sz w:val="28"/>
          <w:sz w:val="28"/>
          <w:szCs w:val="28"/>
          <w:rtl w:val="true"/>
        </w:rPr>
        <w:t xml:space="preserve">   از كليه فرود گاهها تا مدارس تا دانشگاهها و متروها گرفته تا خيابان و كوچه ها را  نا امن خواهند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ين فضاي سياسي را به شدت ملتهب خواهد كر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 سوم جه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يشه اي اگر دارد همينجاس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لاصه اينكه لحاظ كردن تفاوتهاي اسلام سياسي ونماينده بخش وسیعي از آن يعني  جمهوري اسلامي  با عراق   و رژيم صدام ضروريست، نظر شما در اين رابطه  چيست ؟ الگو برداري صرف از شرايط جنگ امريكا با عراق را چگونه ارزيابي مي كنيد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صور عزیز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ئوال مهمی را طرح کرده ا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شماره انترناسیونال، گفتگوی مفصلی در باره جوانب مختلف جنگ احتمالی چاپ شده است که در آن به نکات مطرح شده در مطلبت پرداخته 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ن سئوال تو در این گفتگو پاسخ داده شده است و اگر سئوال تو با این مصاحبه همزمان نمیشد حتما مستقلا و مفصلا جوابش را مینوشت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آرزوی سلامتی و شادی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مید تقوائی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16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9:49:00Z</dcterms:created>
  <dc:creator>Dear User!</dc:creator>
  <dc:description/>
  <cp:keywords/>
  <dc:language>en-US</dc:language>
  <cp:lastModifiedBy>Mohsen </cp:lastModifiedBy>
  <dcterms:modified xsi:type="dcterms:W3CDTF">2007-11-09T02:46:00Z</dcterms:modified>
  <cp:revision>79</cp:revision>
  <dc:subject/>
  <dc:title>تفاوت</dc:title>
</cp:coreProperties>
</file>