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رگ يک کارگر بدنبال سقوط به چا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خانواده صابر نواري  ومردم آويهنگ، داغدار مرگ اين کارگر هستند</w:t>
      </w:r>
      <w:r>
        <w:rPr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يک کارگر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val="en-US" w:bidi="fa-IR"/>
        </w:rPr>
        <w:t>اهل</w:t>
      </w:r>
      <w:r>
        <w:rPr>
          <w:color w:val="000000"/>
          <w:rtl w:val="true"/>
          <w:lang w:bidi="fa-IR"/>
        </w:rPr>
        <w:t xml:space="preserve"> اويهنگ به اسم  صابر نواري که تا پنج  ماه  قبل در يک  کارخانه در محلي دردماوند  کار ميکرده  و او را از کارخانه اخراج کرده بودند،  بعد از قطع اميد از کار در کارخانه  بناچاربراي  امرار معاش خود و خانواده به چاه  کني مشغول  شده و متاسفانه چهارماه  پيش در جريان کندن چاه به داخل چاه  سقوط  کرده و از ناحيه نخاع  دچار صدمه  شديدي  شده بود و دريکي از بيمارستانهاي تهران وي را بستري کرده بودند اما با نهايت تاسف ديروز دوشنبه </w:t>
      </w:r>
      <w:r>
        <w:rPr>
          <w:color w:val="000000"/>
          <w:lang w:bidi="fa-IR"/>
        </w:rPr>
        <w:t>۸</w:t>
      </w:r>
      <w:r>
        <w:rPr>
          <w:color w:val="000000"/>
          <w:rtl w:val="true"/>
          <w:lang w:bidi="fa-IR"/>
        </w:rPr>
        <w:t xml:space="preserve">-  </w:t>
      </w:r>
      <w:r>
        <w:rPr>
          <w:color w:val="000000"/>
          <w:lang w:bidi="fa-IR"/>
        </w:rPr>
        <w:t>۷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١٣۸۶</w:t>
      </w:r>
      <w:r>
        <w:rPr>
          <w:color w:val="000000"/>
          <w:rtl w:val="true"/>
          <w:lang w:bidi="fa-IR"/>
        </w:rPr>
        <w:t xml:space="preserve">ساعت چهار </w:t>
      </w:r>
      <w:r>
        <w:rPr>
          <w:color w:val="000000"/>
          <w:rtl w:val="true"/>
          <w:lang w:val="en-US" w:bidi="fa-IR"/>
        </w:rPr>
        <w:t xml:space="preserve">صبح </w:t>
      </w:r>
      <w:r>
        <w:rPr>
          <w:color w:val="000000"/>
          <w:rtl w:val="true"/>
          <w:lang w:bidi="fa-IR"/>
        </w:rPr>
        <w:t>جان باخت وجسد او را به روستاي  اويهنگ درحومه سنندج  انتقال داد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کميته کردستان حزب کمونيست کارگري ايران ضمن ابراز همد ردي با خانواده صابر نواري و تمامي دوستان و بستگان او از همه اين عزيزان ميخواهد که خانواده او را تنها نگذار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ين اولين بار نيست که کارگران در ايران بعلت ايمن نبودن محل کار ونبود امکانات ايمني به چنين سرنوشت ناگواري دچار ميشو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ين واقعه دردناک بار ديگر اثبات ميکند که سرمايه داري کمترين ارزش  و اهميتي براي جان وزندگي کارگران قائل نيست</w:t>
      </w:r>
      <w:r>
        <w:rPr>
          <w:color w:val="000000"/>
          <w:rtl w:val="true"/>
          <w:lang w:bidi="fa-IR"/>
        </w:rPr>
        <w:t xml:space="preserve">.  </w:t>
      </w:r>
      <w:r>
        <w:rPr>
          <w:color w:val="000000"/>
          <w:rtl w:val="true"/>
          <w:lang w:bidi="fa-IR"/>
        </w:rPr>
        <w:t>مهم براي سرمايه دار توليد سود بهر قيمت و تحت هر شرايطي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کميته کردستان حزب کمونيست کارگري ايران از تمامي کارگران و مردم آزاديخواه و برابري طلب میخواهد که براي ابراز همدردي با خانواده صابر نواري و اهالي روستاي اويهنگ و براي نشان دادن نفرت و انزجار خود عليه حکومت سرمايه داري  ضد انساني و ضد کارگري در مراسم يادبود او شرکت کني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گرامي باد ياد و خاطره تمامي کارگران جان باخ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يته کردستان حزب کمونيست کارگري اي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٣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b/>
          <w:b/>
          <w:bCs/>
          <w:sz w:val="28"/>
          <w:sz w:val="28"/>
          <w:szCs w:val="28"/>
          <w:lang w:bidi="fa-IR"/>
        </w:rPr>
        <w:t>٢۰۰۷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2:57:00Z</dcterms:created>
  <dc:creator>Admin</dc:creator>
  <dc:description/>
  <dc:language>en-US</dc:language>
  <cp:lastModifiedBy>Admin</cp:lastModifiedBy>
  <dcterms:modified xsi:type="dcterms:W3CDTF">2007-10-31T23:10:00Z</dcterms:modified>
  <cp:revision>3</cp:revision>
  <dc:subject/>
  <dc:title>مرگ يک کارگر بدنبال سقوط به چاه</dc:title>
</cp:coreProperties>
</file>