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۶</w:t>
      </w:r>
    </w:p>
    <w:p>
      <w:pPr>
        <w:pStyle w:val="Normal"/>
        <w:bidi w:val="1"/>
        <w:spacing w:lineRule="atLeast" w:line="288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قطعنامه تعدادی از كارگران مجتمع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ي پتروشيمي منطقه ويژه اقتصادي ماهشهر، مارون، بندر امام، کارون، فارابی، فن آوران، اروند، غدیر و فجر در اعتراض به شرایط اقتصادی، سیاسی و اجتماعی حاضر در ایران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Cs w:val="28"/>
          <w:rtl w:val="true"/>
          <w:lang w:bidi="fa-IR"/>
        </w:rPr>
        <w:t>: </w:t>
      </w:r>
      <w:r>
        <w:rPr>
          <w:sz w:val="28"/>
          <w:sz w:val="28"/>
          <w:szCs w:val="28"/>
          <w:rtl w:val="true"/>
          <w:lang w:bidi="fa-IR"/>
        </w:rPr>
        <w:t>همه مردم ایران، کارگران، جوانان و زنان ایران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ه احزاب سیاسی و سازمانهای کارگری و انساندوست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 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کارگران کارخانجات بالا در اعتراض به شرایط اقتصادی، سیاسی و اجتماعی حاضر و بویژه ترور مجید حمیدی، احکام زندان به رهبران کارگری و دانشجویان دانشگاه امیر کبیر و سایر دانشگا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، احکام اعدام و به اجرا گذاشتن احکام اعدام در ملاءعام و یا در هر شکل دیگری با قصد ارعاب جامعه و عقب راندن مردم معترض، و همچنین فشار روزافزون اقتصادی به کارگران و مردم زحمتکش، قطعنامه زیر را امضا نموده و به اطلاع همگان میرسانیم و بدینوسیله از همه 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خواهیم که از خواستهای ما حمایت نمای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رور مجید حمیدی را محکوم میکنیم و خواهان دستگیری و محاکمه عوامل این جنایت هست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 اعتراضات دانشجویان دانشگاه امیر کبیر حمایت کرده و صدور احکام زندان به سه دانشجوی دستگیر شده این دانشگاه به نامهای احمد قصابان، احسان منصوری و مجید توکلی را محکوم میکنیم و خواهان آزادی زندانیان سیاسی و از جمله آزادی  این فعالین دانشجوئی هست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 </w:t>
      </w:r>
      <w:r>
        <w:rPr>
          <w:sz w:val="28"/>
          <w:sz w:val="28"/>
          <w:szCs w:val="28"/>
          <w:rtl w:val="true"/>
          <w:lang w:bidi="fa-IR"/>
        </w:rPr>
        <w:t>از اعتراضات و خواستهای کارگران نیشکر هفت تپه و کاغذسازی کارون حمایت میکنیم و هرگونه اعمال فشار به رهبران کارگری این مجتمع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ها را محکوم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کام زندان به فعالین کارگری سنندج و سقز و سایر احکام، از جمله احکام زندان محمود صالحی، منصور اسانلو و ابراهیم مددی را محکوم کرده و خواهان لغو این احکام هست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ا خواهان توقف مجازات اعدام  هستیم و اعدام را نه روشی برای مجازات مجرمین، بلکه قتل عمد دولتی میدانیم و از همه میخواهیم از خواست لغو مجازات اعدام  و حذف آن از قوانین قضائی جامعه، حمایت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فشار اقتصادی ب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حد و حصری ما کارگران را تحت انقیاد خود گرفته است که همگی ناشی از عملکرد سیستم اقتصادی سرما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ری در این دوره از زندگی 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راه دفاع از زندگی و معیشت از راه افزایش دستمزدها متناسب با بالا رفتن قیمت اقلام اساسی زندگی، خورد و خوراک، مسکن و بهداشت و درمان و پوشا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رابطه با یک حساب و کتاب ساده، برای داشتن یک زندگی  حداقل حانواده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نفره کارگری نیاز به دستمزدی معادل یک میلیون تو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خواهان طرح این خواست در سطح گستر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ی در جامعه هستیم و برای آن مبارزه خواهی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ه کارگران میخواهیم که با طرح این خواست در محیطهای کار، دولت را تحت فشار قرار دهند که  به افزایش دستمزدها ت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نها راه نجات ما از ستم اقتصادی طاقت فرس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ا خواهان کاهش کشمکش سیاسی ب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المللی برای جلوگیری از هرگونه جنگ احتمالی بین جمهوری اسلامی و غرب و سرمای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داری جهانی برهبری آمریکا هستیم و سیاست زمی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سازی برای ایجاد فضای جنگی و نظامی، که از هر دو طرف مناقشه، دامن زده میشود، را محکوم میکنیم و از همه میخواهیم چنین سیاستهائی را محکو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سیاستی است که همیشه برای ایحاد شرایط سرکوب و از طرف دولتها بر علیه ما کارگران بکار گرف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شر متمدن هیچگونه نفعی در جنگ ندارد</w:t>
      </w:r>
      <w:r>
        <w:rPr>
          <w:sz w:val="28"/>
          <w:szCs w:val="28"/>
          <w:rtl w:val="true"/>
          <w:lang w:bidi="fa-IR"/>
        </w:rPr>
        <w:t>.</w:t>
      </w:r>
      <w:r>
        <w:rPr>
          <w:rtl w:val="true"/>
        </w:rPr>
        <w:t>*</w:t>
      </w:r>
    </w:p>
    <w:sectPr>
      <w:type w:val="nextPage"/>
      <w:pgSz w:w="12240" w:h="15840"/>
      <w:pgMar w:left="1680" w:right="168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1:55:00Z</dcterms:created>
  <dc:creator>Nasrin</dc:creator>
  <dc:description/>
  <cp:keywords/>
  <dc:language>en-US</dc:language>
  <cp:lastModifiedBy>Mohsen </cp:lastModifiedBy>
  <dcterms:modified xsi:type="dcterms:W3CDTF">2007-11-01T20:31:00Z</dcterms:modified>
  <cp:revision>7</cp:revision>
  <dc:subject/>
  <dc:title>ناصر جان سلام</dc:title>
</cp:coreProperties>
</file>