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bidi="fa-IR"/>
        </w:rPr>
        <w:t>۲۱۶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ناصر اصغر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انتخابات در سوئیس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تراژدی انسانیت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انتخابات پارلمانی </w:t>
      </w:r>
      <w:r>
        <w:rPr>
          <w:lang w:bidi="fa-IR"/>
        </w:rPr>
        <w:t>٢١</w:t>
      </w:r>
      <w:r>
        <w:rPr>
          <w:rtl w:val="true"/>
          <w:lang w:bidi="fa-IR"/>
        </w:rPr>
        <w:t xml:space="preserve"> اكتبر </w:t>
      </w:r>
      <w:r>
        <w:rPr>
          <w:lang w:bidi="fa-IR"/>
        </w:rPr>
        <w:t>٢٠٠٧</w:t>
      </w:r>
      <w:r>
        <w:rPr>
          <w:rtl w:val="true"/>
          <w:lang w:bidi="fa-IR"/>
        </w:rPr>
        <w:t xml:space="preserve"> سوئیس بار دیگر زنگ خطر رشد فرهنگ راسیستی و خارجی ستیزی در اروپا را به صدا در آور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چه در سوئیس شاهد بودیم، در واقع طی چند سال گذشته به دلائلی كه نوشته زیر سعی می كند به گوش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ئی از آن بپردازد، در كل اروپا رو به رشد است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پارلمان سوئیس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جلس مل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 xml:space="preserve">دارای </w:t>
      </w:r>
      <w:r>
        <w:rPr>
          <w:lang w:bidi="fa-IR"/>
        </w:rPr>
        <w:t>٢٠٠</w:t>
      </w:r>
      <w:r>
        <w:rPr>
          <w:rtl w:val="true"/>
          <w:lang w:bidi="fa-IR"/>
        </w:rPr>
        <w:t xml:space="preserve"> نماین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با انتخابات اخیر،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حزب مردم سوئیس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(</w:t>
      </w:r>
      <w:r>
        <w:rPr>
          <w:lang w:bidi="fa-IR"/>
        </w:rPr>
        <w:t>SVP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همچنان بزرگترین حزب پارلمانی سوئیس باقی ماند؛ اما اینبار بجای انتخاب </w:t>
      </w:r>
      <w:r>
        <w:rPr>
          <w:lang w:bidi="fa-IR"/>
        </w:rPr>
        <w:t>۵۵</w:t>
      </w:r>
      <w:r>
        <w:rPr>
          <w:rtl w:val="true"/>
          <w:lang w:bidi="fa-IR"/>
        </w:rPr>
        <w:t xml:space="preserve"> نماینده در سال </w:t>
      </w:r>
      <w:r>
        <w:rPr>
          <w:lang w:bidi="fa-IR"/>
        </w:rPr>
        <w:t>٢٠٠٣</w:t>
      </w:r>
      <w:r>
        <w:rPr>
          <w:rtl w:val="true"/>
          <w:lang w:bidi="fa-IR"/>
        </w:rPr>
        <w:t xml:space="preserve"> دارای </w:t>
      </w:r>
      <w:r>
        <w:rPr>
          <w:lang w:bidi="fa-IR"/>
        </w:rPr>
        <w:t>٦٢</w:t>
      </w:r>
      <w:r>
        <w:rPr>
          <w:rtl w:val="true"/>
          <w:lang w:bidi="fa-IR"/>
        </w:rPr>
        <w:t xml:space="preserve"> عضو در پارلمان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همین حزب در انتخابات </w:t>
      </w:r>
      <w:r>
        <w:rPr>
          <w:lang w:bidi="fa-IR"/>
        </w:rPr>
        <w:t>٤</w:t>
      </w:r>
      <w:r>
        <w:rPr>
          <w:rtl w:val="true"/>
          <w:lang w:bidi="fa-IR"/>
        </w:rPr>
        <w:t xml:space="preserve"> سال پیش سال </w:t>
      </w:r>
      <w:r>
        <w:rPr>
          <w:lang w:bidi="fa-IR"/>
        </w:rPr>
        <w:t>٢٠٠٣</w:t>
      </w:r>
      <w:r>
        <w:rPr>
          <w:rtl w:val="true"/>
          <w:lang w:bidi="fa-IR"/>
        </w:rPr>
        <w:t xml:space="preserve"> هم </w:t>
      </w:r>
      <w:r>
        <w:rPr>
          <w:lang w:bidi="fa-IR"/>
        </w:rPr>
        <w:t>١١</w:t>
      </w:r>
      <w:r>
        <w:rPr>
          <w:rtl w:val="true"/>
          <w:lang w:bidi="fa-IR"/>
        </w:rPr>
        <w:t xml:space="preserve"> صندلی به تعداد صندل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ی دوره قبلی‌اش افز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عین حال احزاب نسبتا مترق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تر، نیرو و صندلی پارلمانی از دست 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د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برای مثال حزب سوسیال دمكرات در انتخابات اخیر </w:t>
      </w:r>
      <w:r>
        <w:rPr>
          <w:lang w:bidi="fa-IR"/>
        </w:rPr>
        <w:t>٩</w:t>
      </w:r>
      <w:r>
        <w:rPr>
          <w:rtl w:val="true"/>
          <w:lang w:bidi="fa-IR"/>
        </w:rPr>
        <w:t xml:space="preserve"> صندلی از دست 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 روند بسیار خطرناكی است كه جامعه سوئیس با آن روبروست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"</w:t>
      </w:r>
      <w:r>
        <w:rPr>
          <w:rtl w:val="true"/>
          <w:lang w:bidi="fa-IR"/>
        </w:rPr>
        <w:t>حزب مردم سوئیس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یك حزب دست راستی نژاد پرست و خارجی ستیزی است كه رسما كمپین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اش را بر مبنای پلاتفرمی راسیستی تنظیم كرده 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 مثال مهمترین پوستر انتخاباتی آن پوستری است كه سه گوسفند سفید گوسفندی سیاه را از روی پرچم سوئیس اخراج 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ك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و زیر آن هم عبارت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بازگرداندن امنیت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آمده است</w:t>
      </w:r>
      <w:r>
        <w:rPr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color w:val="0000FF"/>
          <w:rtl w:val="true"/>
          <w:lang w:val="en"/>
        </w:rPr>
        <w:drawing>
          <wp:inline distT="0" distB="0" distL="0" distR="0">
            <wp:extent cx="2970530" cy="141795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"</w:t>
      </w:r>
      <w:r>
        <w:rPr>
          <w:lang w:bidi="fa-IR"/>
        </w:rPr>
        <w:t>SVP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در ابتدا با قایم شدن پشت اینكه ساختن مساجد و منار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ی مذهبی، خلاف سكولاریسم دولتی و جدائی مذهب از دولت است، بعد از مدت كوتاهی به پلاتفرم خارجی ستیزی و اینكه اگر قدرت دولتی را به دست بگیرد، خانواده مجرمین جنائی را همراه با مجرم به كشور محل تولدشان برخواهد گرداند، تبدیل ك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این حزب و احزاب دیگری چون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حزب رادیكال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كه به ضدیهودی بودن مشهور است، با دست و دلبازی خاصی در جامعه سوئیس، كه به آزادمنشی مشهور است، مشغول نفرت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پراكنی بر علیه افراد با رنگ و نژاد متفاوت و سوابق كشوری هستن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اما هدف این نوشته تجزیه و تحلیل انتخابات و نگاه به پلاتفرم احزاب مختلف سوئیس 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چه مهم و نگران كننده است این است كه كسی جلوی مارش و پیشروی ارتجاع در این كشور نایستا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یاست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ی اقتصادی نوین بعد از فروپاشی بلوك شرق كه به نوبه خود ناامن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ی اجتماعی و بز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كار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ی متعددی را دامن زده است، انگشت اتهام را به ناحق به سوی ضعیف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ترین حلقه این جامعه نشان رفت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رتجاع و احزاب ارتجاعی با حساب باز كردن روی همین ناامنی و ترس جامعه و با مراجعه به آمار زندانیان جنائی در سوئیس توج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 را به جای نادرستی جلب كرده است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خارجی و تولید خارجی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مراجعه به آمار زندانیان جنائی در سوئیس، مانند بسیاری دیگر از كشورهای اروپائی، منبعی برای جلب آراء برای احزاب خارجی ستیز در اروپا ش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با اینكه </w:t>
      </w:r>
      <w:r>
        <w:rPr>
          <w:lang w:bidi="fa-IR"/>
        </w:rPr>
        <w:t>٢٠</w:t>
      </w:r>
      <w:r>
        <w:rPr>
          <w:rtl w:val="true"/>
          <w:lang w:bidi="fa-IR"/>
        </w:rPr>
        <w:t xml:space="preserve"> درصد جامعه سوئیس را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خارجی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 xml:space="preserve">ها تشكیل می دهند، اما </w:t>
      </w:r>
      <w:r>
        <w:rPr>
          <w:lang w:bidi="fa-IR"/>
        </w:rPr>
        <w:t>٨٠</w:t>
      </w:r>
      <w:r>
        <w:rPr>
          <w:rtl w:val="true"/>
          <w:lang w:bidi="fa-IR"/>
        </w:rPr>
        <w:t xml:space="preserve"> درصد زندانیان با جرم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 xml:space="preserve">های سنگین در سوئیس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خارجی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سئله صرفا به مهاجرین ختم ن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برای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سوئیسی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 xml:space="preserve">شدن و كسب پاسپورت سوئیسی، یك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خارجی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 xml:space="preserve">با حدود </w:t>
      </w:r>
      <w:r>
        <w:rPr>
          <w:lang w:bidi="fa-IR"/>
        </w:rPr>
        <w:t>٢٨٠٠</w:t>
      </w:r>
      <w:r>
        <w:rPr>
          <w:rtl w:val="true"/>
          <w:lang w:bidi="fa-IR"/>
        </w:rPr>
        <w:t xml:space="preserve"> دستور و قاعده و مانع، و حداقل </w:t>
      </w:r>
      <w:r>
        <w:rPr>
          <w:lang w:bidi="fa-IR"/>
        </w:rPr>
        <w:t>١٢</w:t>
      </w:r>
      <w:r>
        <w:rPr>
          <w:rtl w:val="true"/>
          <w:lang w:bidi="fa-IR"/>
        </w:rPr>
        <w:t xml:space="preserve"> سال انتظار روبرو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كسانی كه در سوئیس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خارجی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به حساب 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 xml:space="preserve">آیند، صرفا كسانی نیستند كه در كشور دیگری متولد شده و به سوئیس پناهنده و یا مهاجرت كرده باشند؛ بسیاری از این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خارجی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ها متولد همین كشور هستند و سال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ی سال در این كشور كار و زندگی كرد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به قول یكی از همین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خارجی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ها، سوئیس خارجی تولید 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ك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چند سال پیش كه دولت وقت سوئیس در صدد كاهش این موانع برآمد، حزب مردم سوئیس با انتشار كمپینی و پوستری كه در آن دستهای سیاه در صدد گرفتن پاسپورت سوئیسی بودند، به جنگ این لایحه رفت و آن را شكست دا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كولاریسم كذائی احزاب راسیست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جامعه سوئیس همانند دیگر جوامع اروپائی یك جامعه سكولار و ضد مذهبی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نفر از مذهب و نمادهای مذهبی در این كشورها، مذهب و عبادت خدایشان و كلیساها را سال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ست كه به امری خصوصی تبدیل كر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ولت این كشور اما همچنان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 xml:space="preserve">كه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خارجی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تولید 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 xml:space="preserve">كند،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مذهبی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نیز تولید میك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 به وجود آوردن گتوهای خارجی نشین و سپردن ریش سفیدی این گتوها به ریش سفیدهای مذهبی، دست مذهب در تباه كردن این بخش از جامعه نه تنها باز گذاشته میشود، بلكه مورد پشتیبانی مالی و سیاسی دولت نیز قرار 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 بدتر از همه اینها، از حمایت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ی مالی دولت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ی ارتجاعی عربستان، تركیه، ایران و غیره نیز برای ساختن این مراكز تحمیق و ایجاد نفرت، چشم پوشی 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ه تنها در این مراكز زن ستیزی و كودك آزاری تبلیغ 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گردد، بلكه تبلیغ نفرت علیه پیروان مذاهب دیگر و تبلیغ برای نیروهای تروریست اسلامی نیز یك عرصه اصلی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اسلام سیاسی در این كشورها نه تنها به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امر خصوصی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بودن رضایت ن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دهد، بلكه سهم بیشتری نیز 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خوا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امعه سوئیس به درست معترض این سهم خواهی مذهبیون و وجود این مراكز ارتجاع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یأت حاكمه این كشور دست روی دست 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گذارد و جریانات خارجی ستیز را با قایم شدن پشت این اعتراض مردم به جان جامعه 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انداز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مهاجرین و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خارجی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ها هر چه بیشتر از وضعیت ب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حقوقی خود دنبال راه حل 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گردند و در چنگال قوانین خارجی ستیزی دست و پا 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زنند و جریانات ارتجاعی خارجی ستیز این جوامع نیز در غیاب یك آلترناتیو متشكل و سازمان یافته با آویزان شدن به اعتراضات به حق مردم، هر چه بیشتر بر ب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حقوقی این بخش از جامعه 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افزای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تكلیف ما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راه حل رو به جلو در وضعیت سیاه همیشه كار چپ جامعه بو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اما چپ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ضد امپریالیست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اروپائی را نمی توان چپ جامعه خو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این جماعت در برابر ارتجاع كشورهای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جهان سوم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احساس گناه 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ك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ودش را در استعمار و لشكركش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ی قرون گذشته انگلیس و فرانسه و غیره به آفریقا و آسیا مقصر 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داند و با این احساس گناه است كه اتفاقا جاده صاف كن بسیاری از ملاها و آخوندهای مساجد نیز شد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آخوند جماعت هم كارش شیادی است، از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احساس گناه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این دوستان استفاده كامل 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كند و مرتب سواری 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این احساس گناه روی دیگر سكه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ما و آنها</w:t>
      </w:r>
      <w:r>
        <w:rPr>
          <w:rtl w:val="true"/>
          <w:lang w:bidi="fa-IR"/>
        </w:rPr>
        <w:t>" (</w:t>
      </w:r>
      <w:r>
        <w:rPr>
          <w:rtl w:val="true"/>
          <w:lang w:bidi="fa-IR"/>
        </w:rPr>
        <w:t>ما بو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 و آنها خارج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توان روی اینها حساب ك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نگرش این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 xml:space="preserve">ها دو گزینه بیشتر وجود ندارد؛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ما بو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 و آنها خارج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tl w:val="true"/>
          <w:lang w:bidi="fa-IR"/>
        </w:rPr>
        <w:t xml:space="preserve">". </w:t>
      </w:r>
      <w:r>
        <w:rPr>
          <w:rtl w:val="true"/>
          <w:lang w:bidi="fa-IR"/>
        </w:rPr>
        <w:t>انسان و كمپ انسانیت در این نگرش غایب اس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اما جنبش كارگری، جنبش زنان و دیگر جنبش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ی مترقی این كشورها 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توانند نیروئی بر علیه قوانین و موانع شهروند شدن مهاجرین ب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 جائی كه فدراسیون سراسری پناهندگان ایرانی حضور فعال داشته، فعالین جنبش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ی یاد شده را سازمان داده و قوانین سفت و سخت شهروند شدن و انتگره شدن در جوامع اروپائی به چالش كشیده و به قول معروف قانون وضع كر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سازمان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ما از مذهب رویگردانیم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بر افكار عمومی در باره نقش مخرب مساجد و ریش سفیدهای مذهبی در همین مدت زمان كم، تأثیر غیر قابل انكاری گذاشت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 جائی فعالین حزب كمونیست كارگری حضور فعالی داشته</w:t>
      </w:r>
      <w:r>
        <w:rPr>
          <w:rtl w:val="true"/>
          <w:lang w:bidi="fa-IR"/>
        </w:rPr>
        <w:t>‌اند</w:t>
      </w:r>
      <w:r>
        <w:rPr>
          <w:rtl w:val="true"/>
          <w:lang w:bidi="fa-IR"/>
        </w:rPr>
        <w:t>، مالتی كالچرالیسم و نسبیت فرهنگی را به چالش كشیده و جامعه را در برابر این آفات اجتماعی حساس كرد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 نقش تشكل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 و جنبش كارگری و جنبش زنان در عقب راندن قوانین ارتجاعی و نژادپرستی تأكید كرده و جایگاه آن را نشان داد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أثیر این فعالیت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 را در جوامعی چون انگلیس، سوئد، كانادا، آلمان، اتریش و دانمارك دید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ایم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بعنوان نمونه مشخص و موفق می‌توان به نقش كمپین علیه دادگا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ی شریعه در استان انتاریو كانادا اشاره ك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ابتدای شروع بكار این كمپین، بخش زیادی از جامعه به این مسئله حساسیتی نشان ن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خست وزیر این استان به پروژه دادگا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ی مذهبی سمپاتی نشان 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 با جلو افتادن فعالین حزب كمونیست كارگری و هما ارجمند بعنوان سخنگوی این كمپین، به تدریج شاهد متوجه شدن جامعه به نقش مخرب مذهب و موذ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گری عوامل جلوی صحنه این پروژه شد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روزه نه تنها پروژه دادگا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ی شریعه در كانادا شكست خورده است، بلكه حزب محافظه كار انتاریو كه در انتخابات دور اخیر پشت یكی دیگر از پروژ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های مذهبی رفت، شكست بسیار سختی خورد، طوری كه رهبر این حزب به پارلمان استانی راه نیافت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بحثم به طور مشخص این است كه موج راسیسم و ارتجاع 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تواند اروپا را در چنگال خود فرو ببرد و شاهد ظهور فاشیسم در شكل دیگری باشیم، اگر نیروئی در این كشورها آلترناتیوی جلوی جامعه نگذ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اامنی اقتصادی و اجتماع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ای را كه به جامعه تحمیل كرده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اند، جامعه را به قهقرا بر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این بین آلترناتیوهای عقب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مانده و مرتجع و حامیان ریز و درشتشان در دولت و اپوزیسیون هر چه بیشتر از بخش ضعیف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تر جامعه قربانی 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ید قو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تر از پیش در جلوی صحنه ظاهر شویم و پتانسیل نیروی عظیمی كه نه ارتجاع مذهبی را می</w:t>
      </w:r>
      <w:r>
        <w:rPr>
          <w:rtl w:val="true"/>
          <w:lang w:bidi="fa-IR"/>
        </w:rPr>
        <w:t>‌</w:t>
      </w:r>
      <w:r>
        <w:rPr>
          <w:rtl w:val="true"/>
          <w:lang w:bidi="fa-IR"/>
        </w:rPr>
        <w:t>خواهد و نه ارتجاع قومی و راسیستی را، به میدان بیاوریم</w:t>
      </w:r>
      <w:r>
        <w:rPr>
          <w:rtl w:val="true"/>
          <w:lang w:bidi="fa-IR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n.wikipedia.org/wiki/Image:Spp-poster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3:05:00Z</dcterms:created>
  <dc:creator>admin</dc:creator>
  <dc:description/>
  <cp:keywords/>
  <dc:language>en-US</dc:language>
  <cp:lastModifiedBy>Mohsen </cp:lastModifiedBy>
  <dcterms:modified xsi:type="dcterms:W3CDTF">2007-11-01T19:40:00Z</dcterms:modified>
  <cp:revision>60</cp:revision>
  <dc:subject/>
  <dc:title>تراژدی در سوئیس</dc:title>
</cp:coreProperties>
</file>