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نترناسیونال </w:t>
      </w:r>
      <w:r>
        <w:rPr>
          <w:b/>
          <w:b/>
          <w:bCs/>
          <w:sz w:val="32"/>
          <w:sz w:val="32"/>
          <w:szCs w:val="32"/>
        </w:rPr>
        <w:t>۲۱۶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حكام زندان براي اسانلو و مددي را با اعتراض سراسري پاسخ دهيم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 xml:space="preserve">جمهوري اسلامي در آخرين تلاش خود براي مقابله با اعتراضات كارگري، روز يكشنبه </w:t>
      </w:r>
      <w:r>
        <w:rPr>
          <w:szCs w:val="28"/>
        </w:rPr>
        <w:t>٦</w:t>
      </w:r>
      <w:r>
        <w:rPr>
          <w:szCs w:val="28"/>
          <w:rtl w:val="true"/>
        </w:rPr>
        <w:t xml:space="preserve"> آبان منصور اسانلو را به </w:t>
      </w:r>
      <w:r>
        <w:rPr>
          <w:szCs w:val="28"/>
        </w:rPr>
        <w:t>٥</w:t>
      </w:r>
      <w:r>
        <w:rPr>
          <w:szCs w:val="28"/>
          <w:rtl w:val="true"/>
        </w:rPr>
        <w:t xml:space="preserve"> سال زندان و ابراهيم مددي را به</w:t>
      </w:r>
      <w:r>
        <w:rPr>
          <w:szCs w:val="28"/>
          <w:rtl w:val="true"/>
        </w:rPr>
        <w:t xml:space="preserve"> دو سال</w:t>
      </w:r>
      <w:r>
        <w:rPr>
          <w:szCs w:val="28"/>
          <w:rtl w:val="true"/>
        </w:rPr>
        <w:t xml:space="preserve"> زندان محكوم كر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ين دو رهبر سنديكاي شركت واحد به جرم دفاع از خواستهاي بحق كارگران شركت واحد محكوم به زندان هاي طويل المدت شده اند</w:t>
      </w:r>
      <w:r>
        <w:rPr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اين احكام تعرضي به همه كارگران ايران است و بايد از جانب همه كارگران پاسخي قاطع بگير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جمهوري اسلامي بايد بداند كه كارگران از حقوق پايه اي و انساني و بحق خود به هيچ وجه كوتاه نمي آي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حكام زندان براي اسانلو و مددي تلاش جمهوري اسلامي براي عقب راندن جنبش كارگري گسترده اي است كه در تمام محيط هاي كارگري در حال فوران و گسترش اس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ارگران در ايران زير شديدترين تعرض صاحبان سرمايه و حكومت اسلامي شان قرار دار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ستمزدهاي زير خط فقر و عدم پرداخت به موقع دستمزدها، محروميت از حق تشكل و اعتصاب، و محروميت از ابتدايي ترين تامينات اجتماعي</w:t>
      </w:r>
      <w:r>
        <w:rPr>
          <w:szCs w:val="28"/>
          <w:rtl w:val="true"/>
          <w:lang w:val="en-GB" w:bidi="fa-IR"/>
        </w:rPr>
        <w:t>،</w:t>
      </w:r>
      <w:r>
        <w:rPr>
          <w:szCs w:val="28"/>
          <w:rtl w:val="true"/>
        </w:rPr>
        <w:t xml:space="preserve"> كارگران و خانواده هاي كارگري را به شرايطي غيرقابل تحمل رانده اس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ين شرايط را كارگران نپذيرفته اند و بهيچوجه نخواهند پذيرف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ين جنبش اعتراضي گسترده كارگراني را كه نميخواهند به توحش سرمايه داران و حكومتشان تمكين كنند، نميتوان با دستگيري و زنداني كردن فعالين و رهبران كارگري عقب را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ارگران عزم كرده اند كه از زندگي و حرمت و حقوق پايه اي خود با مبارزه و اعتصاب و اعتراض دفاع كن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جمهوري اسلامي از اين جنبش است كه به هراس افتاده و ميخواهد با به بند كشيدن چهره هاي شناخته شده كارگري، جنبش كارگري را عقب براند</w:t>
      </w:r>
      <w:r>
        <w:rPr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كارگران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مردم شريف ايران</w:t>
      </w:r>
      <w:r>
        <w:rPr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 xml:space="preserve">تجربه مبارزات </w:t>
      </w:r>
      <w:r>
        <w:rPr>
          <w:szCs w:val="28"/>
          <w:rtl w:val="true"/>
        </w:rPr>
        <w:t>ما</w:t>
      </w:r>
      <w:r>
        <w:rPr>
          <w:szCs w:val="28"/>
          <w:rtl w:val="true"/>
        </w:rPr>
        <w:t xml:space="preserve"> بارها نشان داده است كه اين حكومت را با حركت متحدانه ميتوان عقب ران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ستاوردهاي مبارزه متحدانه چهار هزار كارگر نيشكر هفت تپه يك نمونه زنده در جلوي چشم ماس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ه اين احكام متحدانه اعتراض كنيد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ميتوانيم با عزم و اتحاد خود اين تعرض حكومت را به شكستي فراموش نشدني و مرگبار براي حكومت بحران زده سرمايه دار</w:t>
      </w:r>
      <w:r>
        <w:rPr>
          <w:szCs w:val="28"/>
          <w:rtl w:val="true"/>
        </w:rPr>
        <w:t>ا</w:t>
      </w:r>
      <w:r>
        <w:rPr>
          <w:szCs w:val="28"/>
          <w:rtl w:val="true"/>
        </w:rPr>
        <w:t>ن تبديل كني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ا نامه هاي اعتراضي، اعتصاب و تظاهرات و بلند كردن صداي اعتراض خود به هرشكل ممكن به اين احكام اعتراض كني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نصور اسانلو و ابراهيم مددي و همچنين محمود صالحي كه مدتي است در زندان است بايد فورا آزاد شوند</w:t>
      </w:r>
      <w:r>
        <w:rPr>
          <w:szCs w:val="28"/>
          <w:rtl w:val="true"/>
        </w:rPr>
        <w:t xml:space="preserve">.  </w:t>
      </w:r>
      <w:r>
        <w:rPr>
          <w:szCs w:val="28"/>
          <w:rtl w:val="true"/>
        </w:rPr>
        <w:t>حزب كمونيست كارگري همه كارگران و مردم را به پيوستن به كارزار جهاني عليه جمهوري اسلامي و براي آزادي منصور اسانلو، ابراهيم مددي، و محمود صالحي فراميخوان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رفقاي كارگرشركت واحد</w:t>
      </w:r>
      <w:r>
        <w:rPr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  <w:t>نقش شما در اين مبارزه مهم و تعيين كننده اس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ساكت ننشينيد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شما صفي جهاني را در كنار خود داري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عتصاب و اعتراض متحدانه شما ميتواند به اين مبارزه ابعادي سراسري و جهاني بده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ا صفوف متحد به ميدان بياييد و از حقوق و رهبران خود دست در دست همه كارگران قاطعانه دفاع كنيد</w:t>
      </w:r>
      <w:r>
        <w:rPr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>مرگ بر جمهوري اسلامي</w:t>
      </w:r>
      <w:r>
        <w:rPr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>زنده باد اتحاد كارگري</w:t>
      </w:r>
      <w:r>
        <w:rPr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>زنده باد جمهوري سوسياليستي</w:t>
      </w:r>
      <w:r>
        <w:rPr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زب كمونيست كارگري اي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Cs w:val="28"/>
        </w:rPr>
        <w:t>٩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آبان </w:t>
      </w:r>
      <w:r>
        <w:rPr>
          <w:szCs w:val="28"/>
        </w:rPr>
        <w:t>١٣٨٦</w:t>
      </w:r>
      <w:r>
        <w:rPr>
          <w:szCs w:val="28"/>
          <w:rtl w:val="true"/>
        </w:rPr>
        <w:t xml:space="preserve"> – </w:t>
      </w:r>
      <w:r>
        <w:rPr>
          <w:szCs w:val="28"/>
        </w:rPr>
        <w:t>٣١</w:t>
      </w:r>
      <w:r>
        <w:rPr>
          <w:szCs w:val="28"/>
          <w:rtl w:val="true"/>
        </w:rPr>
        <w:t xml:space="preserve"> اكتبر </w:t>
      </w:r>
      <w:r>
        <w:rPr>
          <w:szCs w:val="28"/>
        </w:rPr>
        <w:t>٢٠٠٧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3:50:00Z</dcterms:created>
  <dc:creator>wpi</dc:creator>
  <dc:description/>
  <cp:keywords/>
  <dc:language>en-US</dc:language>
  <cp:lastModifiedBy>Mohsen </cp:lastModifiedBy>
  <dcterms:modified xsi:type="dcterms:W3CDTF">2007-11-01T20:34:00Z</dcterms:modified>
  <cp:revision>7</cp:revision>
  <dc:subject/>
  <dc:title>wpi</dc:title>
</cp:coreProperties>
</file>