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 w:bidi="fa-IR"/>
        </w:rPr>
        <w:t xml:space="preserve">دانشجویان پلی تکنیک با شعار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 w:bidi="fa-IR"/>
        </w:rPr>
        <w:t xml:space="preserve">زندانی سیاسی آزاد باید گردد، مرگ بر دیکتاتور و سوسیالیسم یا بربریت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 w:bidi="fa-IR"/>
        </w:rPr>
        <w:t xml:space="preserve">به مقابله با تعرض حکومت اسلامی برخاستند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36"/>
          <w:szCs w:val="36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color w:val="800000"/>
          <w:rtl w:val="true"/>
          <w:lang w:val="en-US" w:eastAsia="en-US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امروز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۳۰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مهر دانشگاه پلی تکنیک صحنه اعتراض پرشور دانشجویان علیه سیاست زندان و شکنجه و سرکوب حکومت اسلامی ب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دانشچویان دانشگاه پلی تکنیک به همراه تعدادی از دانشجویان سایر دانشگاه ها که تعدادشان به بیش از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۵۰۰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نفر می رسید امروز در دانشگاه پلی تکنیک و اطراف آن دست به تجمع اعتراضی زدند و بار دیگر علیه سیاست های سرکوبگرانه حکومت شعار دادند و با پلاکاردهائی مطالبات آزادیخواهانه مردم ایران را برافراشت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تجمع که از ساعات اولیه امروز شروع شده بود حوالی ظهر با ازدیاد جمعیت دانشجویان با بالا بردن عکس دانشجویان زندانی بعلاوه پلاکاردهایی با شعار ها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انشجویان زندانی را آزاد کنی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حمدی نژا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!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یاران دبستانی ما را آزاد کن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دامه یاف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در ادامه تظاهرات دانشجویان از دانشگاه های مختلف به خواندن بیانیه هایی از دانشگاه های تهران، شریف، خواجه نصیر و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عالان و دانشجویان چپ دانشگاه های تهران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پرداخت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 ادامه یکی از دانشجویان پلی تکنیک 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یانیه دانشجویان سوسیالی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ا قرائت کرد که  با استقبال دانشجویان مواجه گردی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ادامه این تظاهرات دانشجویان خواهان برچیده شدن بسیج دانشجویی از محیط دانشگاه ش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در تظاهرات امروز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پلاکاردهای سرخ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وسیالیسم یا بربری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زندانی سیاسی آزاد باید گرد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انشجوی زندانی آزاد باید گرد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تحاد مبارزه پیروز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نبش دانشجویی متحد جنبش کارگری و جنبش زنان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و همچنین شعار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پیش به سوی تشکل مستقل دانشجوی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برافراشته شد و در ادامه تجمع شعار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گ بر دیکتاتور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رداده 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انشجویان از دانشگاه های دیگر به قصد پیوستن به جمع معترضین در بیرون پلی تکنیک حضور داشتند که با مانع نیروهای انتظامی برای ورود به دانشگاه مواجه بو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انشجویان داخل پلی تکنیک و دانشجویان بیرون برای شکستن درب دانشگاه توانستند صفوف نیروهای حراست و انتظامات و نیروهای انتظامی بیرون دانشگاه را بشکنند و به در ورودی دانشگاه حمله کنند که با حمله گارد ضد شورش مواجه شدند و موفق به شکستن درب نش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نا به گزارش وبلاگ آوای دانشگاه، در تجمع امروز دانشجویان پلاکاردهایی با شعارها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تحاد، مبارزه، پیروز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نگ نه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انشجو، کارگر معلم اتحاد اتحا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مود صالحی و منصور اسانلو آزاد باید گر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هر گونه دخالت خارجی محکوم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پیش به سوی تشکل مستقل دانشجوی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ان صلح آزاد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 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 در کنار آن ها چندین پلاکارد سرخ دیگر با شعارها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>"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>مرگ بر دیکتاتور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>" 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>"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>سوسیالیسم یا بربریت</w:t>
      </w:r>
      <w:r>
        <w:rPr>
          <w:rFonts w:eastAsia="Times New Roman"/>
          <w:color w:val="000000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حمل میکر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سازمان جوانان کمونیست از دانشجویان   سراسر کشور می خواهد با پیوستن به این اعتراضات صفوف مبارزه و تعرض به سیاست های سرکوب جمهوری اسلامی را قدرتمند تر کنند و به دفاع از مطالبات بحق دانشجویان پلی تکنیک و سایر مطالبات دانشجوئی و نیز مطالبات آزادیخواهانه مردم ایران برخیز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>زنده باد مبارزات دانشجویان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>مرگ بر جمهوری اسلامی</w:t>
      </w: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color w:val="000000"/>
          <w:sz w:val="28"/>
          <w:sz w:val="28"/>
          <w:szCs w:val="28"/>
          <w:rtl w:val="true"/>
          <w:lang w:val="en-US" w:eastAsia="en-US" w:bidi="fa-IR"/>
        </w:rPr>
        <w:t>زنده باد جمهوری سوسیالیستی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val="en-US" w:eastAsia="en-US" w:bidi="fa-IR"/>
        </w:rPr>
        <w:t>سازمان جوانان کمونیست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٣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مهر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۸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،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۲٢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 اکتبر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۲۰۰۷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sz w:val="28"/>
          <w:szCs w:val="28"/>
          <w:lang w:val="en-US" w:eastAsia="en-US" w:bidi="fa-IR"/>
        </w:rPr>
      </w:pPr>
      <w:r>
        <w:rPr>
          <w:rFonts w:eastAsia="Times New Roman" w:cs="Tahoma" w:ascii="Tahoma" w:hAnsi="Tahoma"/>
          <w:b w:val="false"/>
          <w:bCs w:val="false"/>
          <w:color w:val="8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25T17:44:00Z</dcterms:modified>
  <cp:revision>302</cp:revision>
  <dc:subject/>
  <dc:title>از: محسن ابراهیمی </dc:title>
</cp:coreProperties>
</file>