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رور توسط نقاب پوشان اسلامی، نشانه ای دیگر از استیصال حکومت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 ادامه تهاجمي که رژيم اسلامي به اعتراضات رو به گسترش جامعه در دستور گذا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</w:rPr>
        <w:t xml:space="preserve"> مهر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سنندج مورد سوء قصد عوامل نقاپ پو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 و به شدت مجرو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يد حميدي فورا به کمک مردم به بيمارستان سنندج و از آنجا به بيمارستان امير اعلم تهران انتقال يافت و بنا به آخرين گزارش او در اول آبان از بيمارستان مرخص شد و به شهر خود باز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يکي از گلوله هايي که به مجيد حميدي شليک شد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پشت سر وي اصابت کرده و بدليل تماس بر  روي عصبي که مربوط به چشم و دهان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يچگونه عمل جراحي اي براي او صورت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توصيه پزشک اين عمل به تعويق افت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ي ايران طي اطلاعيه اي اعلام کرده است که قاطعانه در برابر اين اقدام جنايتکارانه رژيم و تشديد  فشار و تهديد بر روي  فعالان کارگري و عرصه هاي مختلف مبارزه مي اي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رابطه کميته همبستگي بين المللي کارگري حزب کمونيست کارگري ايران طی نامه اي خطاب به اتحاديه هاي کارگري در سراسر جهان خواهان محکوم کردن اين ترور و فشار براي آزادي فوري کارگران دستگير شده و تمامي زندانيان سياسي و محکوم کردن احکام زندان و شلاق براي کارگران در اير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دف از اين نوشته تاکيد به اعتراضي سراسري در ارتباط با اين اقدام جنايتکارانه رژيم و ترور مجيد حميد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با گسترش اعتراضات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ر ديگر رژيم اسلامي سياست سرکوب و ارعاب جامعه را در دستور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ناب هاي دار را به خيابانها آو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جي از اعدام براه اند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تحت عنوان بدحجابي زنان را مورد تعرض قرار 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فعالين کارگري احکام زندان و شلاق صادر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عالين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ي و انسانهاي معترض و آزاديخواه را دستگير و زند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ز اين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دانش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زندانيان سياسي و اين زنان و کل مردم  هستند که با اعتراضاتشان يکبار دي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ست سياست ارعاب جامعه از سوي رژيم را اعلام 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اخوان هفت سپتامبر زندانيان سياسي به اعتراض عليه اعدام و فشار بر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گزاري مراسم خاوران و اعلام همبستگي با زندانيان سياسي و گراميداشت ياد جانباختگان راه آز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يازده روز اعتصاب با شکوه  کارگران نيشکر هفت تپه با بيانيه هاي قدرتمندشان و گامهاي مهمي که در اين مبارزه کارگران به جلو بر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جهاني کودک در سنندج و پيرانشهر و تهران و شهرهاي ديگر با فرياد جهاني ديگر بايد ساخت و  بالاخره اعتراض دانشجويان به حضور احمدي نژاد در دانشگاه با شعار مرگ بر ديکتاتور و تجمع با شکوه آنان در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مهر در اعتراض به احکام زندان براي سه دانشجوي زنداني و با شعارهايي چون آزادي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ي سياسي آزاد بايد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سياليسم يا بربريت و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همه و همه جلوه هاي با شکوهي از مبارزات و ايستادگي کارگران و کل جامعه در مقابل توحش رژيم اسلام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بعاد و انعکاس اين اعتراضات را در اظهارات خود رژيم نيز مي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نگاهي به  گزارشي که در مورد  </w:t>
      </w:r>
      <w:r>
        <w:rPr>
          <w:sz w:val="28"/>
          <w:sz w:val="28"/>
          <w:szCs w:val="28"/>
          <w:rtl w:val="true"/>
          <w:lang w:bidi="fa-IR"/>
        </w:rPr>
        <w:t xml:space="preserve">نتايج مبارز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طرح 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رژيم </w:t>
      </w:r>
      <w:r>
        <w:rPr>
          <w:sz w:val="28"/>
          <w:sz w:val="28"/>
          <w:szCs w:val="28"/>
          <w:rtl w:val="true"/>
          <w:lang w:bidi="fa-IR"/>
        </w:rPr>
        <w:t xml:space="preserve"> در ده استان</w:t>
      </w:r>
      <w:r>
        <w:rPr>
          <w:sz w:val="28"/>
          <w:sz w:val="28"/>
          <w:szCs w:val="28"/>
          <w:rtl w:val="true"/>
          <w:lang w:bidi="fa-IR"/>
        </w:rPr>
        <w:t xml:space="preserve"> داده شده است و در آن  ب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هزار د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هزار تذکر</w:t>
      </w:r>
      <w:r>
        <w:rPr>
          <w:sz w:val="28"/>
          <w:sz w:val="28"/>
          <w:szCs w:val="28"/>
          <w:rtl w:val="true"/>
          <w:lang w:bidi="fa-IR"/>
        </w:rPr>
        <w:t xml:space="preserve"> اشار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روشني گوشه کوچکي از فضاي اعتراض جامعه به حجاب و قوانين اسلامي و ايستادن در مقابل تعرض رژيم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نمونه ديگر از چنين اظهارا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صبحتهاي رفسنجاني در سفر اخيرش به</w:t>
      </w:r>
      <w:r>
        <w:rPr>
          <w:sz w:val="28"/>
          <w:sz w:val="28"/>
          <w:szCs w:val="28"/>
          <w:rtl w:val="true"/>
          <w:lang w:bidi="fa-IR"/>
        </w:rPr>
        <w:t xml:space="preserve"> استان مازنداران</w:t>
      </w:r>
      <w:r>
        <w:rPr>
          <w:sz w:val="28"/>
          <w:sz w:val="28"/>
          <w:szCs w:val="28"/>
          <w:rtl w:val="true"/>
          <w:lang w:bidi="fa-IR"/>
        </w:rPr>
        <w:t xml:space="preserve"> است که ميگويد با توجه به سرعت زياد انعکاس اخب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نسور </w:t>
      </w:r>
      <w:r>
        <w:rPr>
          <w:sz w:val="28"/>
          <w:sz w:val="28"/>
          <w:szCs w:val="28"/>
          <w:rtl w:val="true"/>
          <w:lang w:bidi="fa-IR"/>
        </w:rPr>
        <w:t>و محدوديت نتيجه‌اي ندارد</w:t>
      </w:r>
      <w:r>
        <w:rPr>
          <w:sz w:val="28"/>
          <w:sz w:val="28"/>
          <w:szCs w:val="28"/>
          <w:rtl w:val="true"/>
          <w:lang w:bidi="fa-IR"/>
        </w:rPr>
        <w:t xml:space="preserve"> و اضافه ميک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 فضاي باز در دانشگاه‌ها ايجاد شود، دشمنان نمي توانند با تهديدات خود جامعه ما را نگران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 همه استيصال اين رژيم در مقابل اعتراضات گسترده در جامعه را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فضايي است که ترور مجيد حميدي صورت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دست به ترور ز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که بتواند زير بار آن ن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که آنرا به عوامل ناشناخته نسب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ديگر دوره قتل هاي زنجيره هاي نيست که رژيم بتواند با توسل به اين سياست فضاي رعب و وحشت را دامن 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ه روشني ميدانند که مسبب چنين جناياتي مستقيما خود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چه مسببين قتل هاي زنجيره اي نيز از همان آغاز براي مردم شناخته شده بودند و در پرونده جنايات اين رژيم ثب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فس اقدام رژيم به ترور مجيد حميدي هشدار دهنده است و بايد قاطعانه در مقابل آن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به رژيم فرصت  دست بردن به چنين سياست کثيف و جنايتکارانه اي را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نشان داد که ترور مجيد حميدي نه تنها موجب رعب و ترس در جامعه نميشود بلکه با موجي از اعتراض و مبارزه روبرو مي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تمام راههاي سرکوب و تهديد جامعه را بر روي رژيم ب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اي اين کار مهم است که امروز از سوي مراکز مختلف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ي دانشجويان و از همه جا نامه هاي اعتراضي داده شود و ترور مجيد حميدي محکوم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بيانيه هايمان خواهان شناسايي و محاکمه عاملين اين جنايت و معالجه فوري و درمان مجيد حميدي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علام کنيم که هر نوع تهديد و فشار برروي فعالين کارگري و فعالين اعتراضات بخش هاي مختلف جامعه سریعا قطع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 رساتر و قدرتمندتر و گسترده تر از پیش خواهان  آزادي فوري و بدون قيد و شرط تمامي زندانيان سياسي شويم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54:00Z</dcterms:created>
  <dc:creator>alan</dc:creator>
  <dc:description/>
  <cp:keywords/>
  <dc:language>en-US</dc:language>
  <cp:lastModifiedBy>Mohsen </cp:lastModifiedBy>
  <dcterms:modified xsi:type="dcterms:W3CDTF">2007-10-26T06:05:00Z</dcterms:modified>
  <cp:revision>17</cp:revision>
  <dc:subject/>
  <dc:title>با گسترش اعتراضات مردم باري ديگر رژيم اسلامي سياست سرکوب و ارعاب جامعه را در دستور گذاشت</dc:title>
</cp:coreProperties>
</file>