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eastAsia="Times New Roman"/>
          <w:color w:val="000000"/>
          <w:sz w:val="28"/>
          <w:szCs w:val="28"/>
          <w:lang w:val="en-US" w:eastAsia="en-US" w:bidi="fa-IR"/>
        </w:rPr>
      </w:pPr>
      <w:r>
        <w:rPr>
          <w:rFonts w:eastAsia="Times New Roman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انترناسیونال </w:t>
      </w:r>
      <w:r>
        <w:rPr>
          <w:rFonts w:eastAsia="Times New Roman"/>
          <w:color w:val="000000"/>
          <w:sz w:val="28"/>
          <w:sz w:val="28"/>
          <w:szCs w:val="28"/>
          <w:lang w:val="en-US" w:eastAsia="en-US" w:bidi="fa-IR"/>
        </w:rPr>
        <w:t>۲۱۵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color w:val="000000"/>
          <w:sz w:val="28"/>
          <w:szCs w:val="28"/>
          <w:lang w:val="en-US" w:eastAsia="en-US" w:bidi="fa-IR"/>
        </w:rPr>
      </w:pPr>
      <w:r>
        <w:rPr>
          <w:rFonts w:eastAsia="Times New Roman"/>
          <w:color w:val="000000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مينا احدى به عنوان سکولار سال برگزيده شد </w:t>
      </w:r>
    </w:p>
    <w:p>
      <w:pPr>
        <w:pStyle w:val="Normal"/>
        <w:bidi w:val="1"/>
        <w:ind w:left="0" w:right="-540" w:hanging="0"/>
        <w:jc w:val="center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روز شنبه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٣٠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اکتبر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۲۰۰۷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در شهر لندن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،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طى مراسم با شکوهى  مينا احدى بعنوان سکولار سال برگزيده ش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جامعه سکولار انگليس هر ساله از ميان شخصيتهاي جهاني يک نفر را به عنوان سکولار سال انتخاب ميک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امسال هم طبق روال هر ساله از ميان شخصيتهاي جهاني و سکولار ابتدا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۱۰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نفر را کانديد سکولار سال کرده و از ميان آنها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۵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نفر انتخاب شد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از ميان اين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۵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نفر روز شنبه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۲۰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اکتبر مينا احدي به عنوان سکولار سال برگزيده ش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دو سال قبل مريم نمازى از طرف اين نهاد به عنوان سکولار سال برگزيده شد بو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در مراسم امسال روز شنبه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۲۰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اکتبر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ابتدا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کيت پارت شيوزوو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مسول جامعه سکولارهاي انگليس به حاضرين خوشامد گفت و بعد از اجراى چند آهنگ از طرف يکى از هنرمندان و اجراى چند برنامه تفريحى، جايزه سکولار سال از طرف نويسنده سر شناس انگليس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 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en-GB" w:eastAsia="en-US"/>
        </w:rPr>
        <w:t>Joan Smith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ب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ه مينا احدى تقديم ش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در اطلاعيه رسمى جامعه سکولار در اين مورد آمده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: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منيا احدى سالهاى سال است در دفاع از حقوق انسانى مبارزه ميک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تشکيل کميته عليه سنگسار در سال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٢٠٠١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و همچين فعاليت بعنوان سخنگوى کميته بين المللى عليه اعدام و فعاليت در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عليه تبعيض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،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سازمان دفاع از حقوق زنان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و تشکيل سازمان اکس مسلم  در آلمان از جمله فعاليتهاي درخشان مينا احدى در دفاع ازسکولاريزم و حقوق انسان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در پايان اين بيانيه آمده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: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براى جامعه سکولارانگليس جاى بسى خوشحالى است که مينا احدى اين فعال پيگير و خستگى نا پذير را به عنوان سکولار سال انتخاب مى ک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ريچارد داو کينز نويسنده و منتقد سر شناس عليه مذهب که قرار بود اين جايزه را به مينا احدي بدهد، متاسفانه به دليل بيماري در اين مراسم نتوانست حضورداشته باش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اما او طى پيامى از فعاليتهاى مينا احدى قدر دانايي کرد و او را ليدر مبارزه عليه اسلام سياسي دان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ريچارد داوکينزدر بخشي از پيام خود چنين نوشته اس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>: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کلید حل خطر جهانی ستم و تروریسم اسلامی بیداری زنان است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و مينا احدى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رهبر کاریزماتیکی است ک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برای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رسیدن به این هدف فعالیت میکند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کس مسلم هائی که در مقابل اینها قد علم کرده اند و میجنگند شایسته بیشترین تحسین ما و قدردانی عمیق ما بخاطر شهامتشان هستن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ینا احدی در جلوی این صف پرافتخار قرار دار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داو کينز مينا احدي را رهبر يک جنبش مترقى و انسانى و مدافع حقوق زنان ناميده و بر گزيده شدن او را بعنوان سکولار سال تبريک گفته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او همچينين دفاع کامل خود از فعاليتهاى سازمان اکس مسلم را در اين پيام اعلام کرده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مينا احدى در مراسم  دريافت اين جايزه طى سخنان کوتاهى از جامعه سکولار انگليس تشکر کرد و اعلام کرد که سکولاريسم در اروپا در خطر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او گفت در کشورهاى اروپايي کليسا و مذهب کماکان  در دولت و آموزش و پرورش دخالت مى کن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جنبش سياه اسلام سياسى هم وارد ميدان شده و در مقدرات و زندگى مردم فرارى از کشورهاى  اسلام زده دخالت مى کن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مينااحدى گفت مذهب بايد از دولت و آموزش و پرورش جدا شو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همه مذاهب و بطريق اولى اسلام سياسى بعنوان يک جنبش تروريستي و ضد انسانى نبايد در زندگي مردم دخالتي داشته باش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مينا احدى  در پايان از ضرورت همکارى و فعاليت هاى گسترده سکولارها در دنيا در دفاع از سکولاريسم صحبت کر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اين سخنان با تشويق پرشورحاضرين روبرو شد و بعد از پايان مراسم بسياري از حاضرين مينا احدى را در آغوش گرفته و براى او و فعاليت هايش آرزوى موفقيت کرد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انتخاب مينااحدى بعنوان سکولار سال يک موفقيت مهم براى فعالين ضد مذهب و سازمانهاي اکس مسلم محسوب ميشو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 w:val="28"/>
          <w:szCs w:val="28"/>
          <w:rtl w:val="true"/>
          <w:lang w:val="en-US" w:eastAsia="en-US" w:bidi="fa-IR"/>
        </w:rPr>
        <w:t>سازمان اکس مسلم – آلمان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 w:val="28"/>
          <w:szCs w:val="28"/>
          <w:lang w:val="en-US" w:eastAsia="en-US" w:bidi="fa-IR"/>
        </w:rPr>
        <w:t>۲۱</w:t>
      </w:r>
      <w:r>
        <w:rPr>
          <w:rFonts w:eastAsia="Times New Roman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اکتبر </w:t>
      </w:r>
      <w:r>
        <w:rPr>
          <w:rFonts w:eastAsia="Times New Roman"/>
          <w:color w:val="000000"/>
          <w:sz w:val="28"/>
          <w:sz w:val="28"/>
          <w:szCs w:val="28"/>
          <w:lang w:val="en-US" w:eastAsia="en-US" w:bidi="fa-IR"/>
        </w:rPr>
        <w:t>۲۰۰۷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hyperlink r:id="rId2">
        <w:r>
          <w:rPr>
            <w:rStyle w:val="InternetLink"/>
            <w:rFonts w:eastAsia="Times New Roman"/>
            <w:b w:val="false"/>
            <w:bCs w:val="false"/>
            <w:color w:val="000000"/>
            <w:sz w:val="28"/>
            <w:szCs w:val="28"/>
            <w:u w:val="single"/>
            <w:lang w:val="en-GB" w:eastAsia="en-US"/>
          </w:rPr>
          <w:t>http://www.ex-muslime.de</w:t>
        </w:r>
        <w:r>
          <w:rPr>
            <w:rStyle w:val="InternetLink"/>
            <w:rFonts w:eastAsia="Times New Roman"/>
            <w:b w:val="false"/>
            <w:bCs w:val="false"/>
            <w:color w:val="000000"/>
            <w:sz w:val="28"/>
            <w:szCs w:val="28"/>
            <w:u w:val="single"/>
            <w:rtl w:val="true"/>
            <w:lang w:val="en-GB" w:eastAsia="en-US" w:bidi="fa-IR"/>
          </w:rPr>
          <w:t>/</w:t>
        </w:r>
      </w:hyperlink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۰۰۴۹۱۷۷۵۶۹۲۴۱۳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-muslime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0-25T17:39:00Z</dcterms:modified>
  <cp:revision>308</cp:revision>
  <dc:subject/>
  <dc:title>از: محسن ابراهیمی </dc:title>
</cp:coreProperties>
</file>