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روس آلن معاون دبیر لوكال </w:t>
      </w:r>
      <w:r>
        <w:rPr>
          <w:b/>
          <w:b/>
          <w:bCs/>
          <w:sz w:val="40"/>
          <w:sz w:val="40"/>
          <w:szCs w:val="40"/>
          <w:lang w:bidi="fa-IR"/>
        </w:rPr>
        <w:t>١٩٩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اتحادیه ماشین سازی كاناد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خواهان آزادی بدون قید و شرط منصور اسانلو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وس آلن با ارسال نامه ای به 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ضمن ابراز نگرانی از وضعیت سلامت منصور اسانلو خواهان فراهم کردن امکان معالجه ا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وس آلن در این نامه تاکید کرد منصور اسانلو به خاطر 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مسال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آمیز اتحاد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دستگی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این نامه نوشته است 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ایران به پیمان ب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لمللی حقوق مدنی و سیاسی ب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و مقاوله 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٩٨</w:t>
      </w:r>
      <w:r>
        <w:rPr>
          <w:sz w:val="28"/>
          <w:sz w:val="28"/>
          <w:szCs w:val="28"/>
          <w:rtl w:val="true"/>
          <w:lang w:bidi="fa-IR"/>
        </w:rPr>
        <w:t xml:space="preserve"> سازمان جهانی كار متعهد است؛ كه حقوق متشكل شدن و پیوستن به اتحاد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كارگری را به رسمی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روس آلن همچنین از خامنه ای خواسته است که علت دستگیری دوباره منصور اسانلو در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یه را توضیح داده و امکان  دسترسی ایشان به وكیل و 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را تضمین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ضمیم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تن ترجمه کامل نامه بروس آل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منصور اسانلو سریعا امكان مدوا فراهم آور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قای سید علی 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بر جمهوری اسلام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طلع شدیم كه دكتر زندان اوین به منصور اسانلو گفته است اگر در عرض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هفته آینده برای مداوای مشكل چش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اقدامی ن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نائ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را از دست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ما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خواهم كه سریعا امكان معالجه او را توسط یك چشم پزشك فراهم آور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ترمانه به شما یادآوری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م كه زندانی حق كامل به دسترسی به دوا و دكتر دارد و شما در برابر سلامتی آنها مسئول هست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سیار نگرانم از اینكه شما منصور اسانلو را فقط و فقط به خاطر 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مسال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آمیز اتحاد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دستگیر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د؛ كه باید سریعا و بدون قید و شرط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آوری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م كه ایران به پیمان ب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لمللی حقوق مدنی و سیاسی ب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و مقاوله 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٩٨</w:t>
      </w:r>
      <w:r>
        <w:rPr>
          <w:sz w:val="28"/>
          <w:sz w:val="28"/>
          <w:szCs w:val="28"/>
          <w:rtl w:val="true"/>
          <w:lang w:bidi="fa-IR"/>
        </w:rPr>
        <w:t xml:space="preserve"> سازمان جهانی كار متعهد است؛ كه حقوق متشكل شدن و پیوستن به اتحاد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كارگری را به رسمی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سیار سپاسگزار خواهم شد اگر دلیل دستگیری دوباره منصور اسانلو در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یه را برایمان توضیح دهید؛ و همچنین به ما بگوئید كه اتهامات وارده بر وی چه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عنوان اولو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مسئولین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خواهم كه دسترسی ایشان به وكیل و 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را تضمین ك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ترام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وس آلن</w:t>
      </w:r>
    </w:p>
    <w:p>
      <w:pPr>
        <w:pStyle w:val="HTMLPreformatted"/>
        <w:spacing w:lineRule="atLeast" w:line="288"/>
        <w:jc w:val="right"/>
        <w:rPr>
          <w:rStyle w:val="HTMLTypewriter"/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اون دبیر لوك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حادیه ماشین سازی كانادا</w:t>
      </w:r>
    </w:p>
    <w:p>
      <w:pPr>
        <w:pStyle w:val="Normal"/>
        <w:jc w:val="right"/>
        <w:rPr>
          <w:rStyle w:val="HTMLTypewriter"/>
          <w:rFonts w:ascii="Times New Roman" w:hAnsi="Times New Roman" w:cs="Times New Roman"/>
          <w:sz w:val="28"/>
          <w:szCs w:val="28"/>
          <w:lang w:bidi="fa-I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10-25T18:25:00Z</dcterms:modified>
  <cp:revision>7</cp:revision>
  <dc:subject/>
  <dc:title>wpi</dc:title>
</cp:coreProperties>
</file>