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انترناسیونال </w:t>
      </w:r>
      <w:r>
        <w:rPr>
          <w:lang w:bidi="fa-IR"/>
        </w:rPr>
        <w:t>۲۱۵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چه حالی دارد وضع مذهب</w:t>
      </w:r>
      <w:r>
        <w:rPr>
          <w:b/>
          <w:bCs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ناصر اصغری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در خبرها آمده بود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شاید هم شایعه بود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كه سران جمهوری اسلامی گفت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ند هر كس اسم نوزادش را عل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حس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حسی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رقیه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فاطمه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زهرا و اینجور چیزها بگذارد یك سكه طلا به او داده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طمئن نیستم كه این خبر واقعی است یا شایعه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چرا كه وضعشان آنقدر رقت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بار شده كه هر جوك این چنینی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تواند واقعا جوك نباش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سم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 بالا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كه اكنون جمهوری اسلامی برای نهادن آنها بر روی نوزادان در ایران با مشكل روبرو شده است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امروز دیگر فقط اسم نی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ادهای حكومتی هم شد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تر كسی است كه حاضر باشد نوزادش را با نمادهای رژیم بشناسن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٣٠</w:t>
      </w:r>
      <w:r>
        <w:rPr>
          <w:rtl w:val="true"/>
          <w:lang w:bidi="fa-IR"/>
        </w:rPr>
        <w:t xml:space="preserve"> سال پیش كسی به این فكر نمی كرد كه محمد و فاطمه و رقیه و زهرا چه چیزی را به یاد آدم می 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روز اما زهرا یعنی جمهوری اسلام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سن یعنی جمهوری اسلامی و همین تداعی شدنهاست كه كسی حاضر نیست نمادی از جمهوری اسلامی در خانه خودش داشته 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ارچه تا زمانی كه یك تكه پارچه است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ی آزار است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اما وقتی كه به حجاب تبدیل می گرد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دیگر پارچه 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م هم تا زمانی كه صرفا یك اسم است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ی آزار است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اما همین كه جمهوری اسلامی را به یاد كسی بیاور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زننده میشو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خانواد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 xml:space="preserve">ای مذهبی كه با جمهوری اسلامی مشكلی هم نداشت و پسر </w:t>
      </w:r>
      <w:r>
        <w:rPr>
          <w:lang w:bidi="fa-IR"/>
        </w:rPr>
        <w:t>٣</w:t>
      </w:r>
      <w:r>
        <w:rPr>
          <w:rtl w:val="true"/>
          <w:lang w:bidi="fa-IR"/>
        </w:rPr>
        <w:t xml:space="preserve"> سال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ش را محمد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خوانن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حاضر نبودند با همین اسم او را تسجیل 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درش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فت معلوم نیست كه چه مدت دیگری این رژیم دوام بیاورد و اگر هم روزی بخواهیم به خارج سفر كنیم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این اسم برایش مشكل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زا خواهد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انمی به زور اسم پسرش را علی گذاشت اما كس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حتی خود او هم حاضر نبود او را علی خطاب 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در سنتی و مذهبی یكی از دوستان قدیمی كه متأسفانه در یك حادثه جانش را از دست دا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عد از مرگ پسرش اسم نوزاد این دوست را فاطمه گذ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 كه تلفنی با او حرف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زدم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رایم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كه از ضد مذهب بودنم هم خبر نداشت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دلیل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آورد كه چرا اسم او را فاطمه گذاشت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روز اگر كسی اسم كودكش را یك اسم مذهبی بگذارد حتما برای دیگران یك دلیل غیرمذهبی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كی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فت كه دائ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ش كه مرد خوب و مؤمنی بو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علی نام 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انمی میگفت كه اسم بچ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ش را حسین گذاشته چرا كه عمویش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حسین را جمهوری اسلامی اعدام ك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لاخره هیچ كسی حاضر نیست كودكش را با این رژیم تداعی 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 حق هم 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روز بخاطر جمهوری اسلامی اسامی كودكانشان را مینا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دنیا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رها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روناك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هست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منصور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ساشا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ژوبین و هوشنگ میگذ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روز می خواهند در دهن كجی به جمهوری اسلامی به او بگویند كه حاضر نیستیم كسی شما را به یادمان بیا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گر دیروز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صرفا یك اسم بو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امروز ترور و ستم بر زن را تداعی می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گر دیروز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زهرا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صرفا یك اسم ب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آزاری بو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امروز اسید پاشی به سر و صورت زنان بدحجاب را تداعی میك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گرچه اسامی مدرن و ضدمذهبی امروزه نمودی از یك ضدیت سیستماتیك و روزافزون به اسلام و جمهوری اسلامی است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اما چه بهتر كه سازمان بیابد و به یك فرهنگ روشن و متشكل ضدمذهبی دامن بزند</w:t>
      </w:r>
      <w:r>
        <w:rPr>
          <w:rtl w:val="true"/>
          <w:lang w:bidi="fa-IR"/>
        </w:rPr>
        <w:t>. 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2:34:00Z</dcterms:created>
  <dc:creator>admin</dc:creator>
  <dc:description/>
  <cp:keywords/>
  <dc:language>en-US</dc:language>
  <cp:lastModifiedBy>Mohsen </cp:lastModifiedBy>
  <dcterms:modified xsi:type="dcterms:W3CDTF">2007-10-25T18:22:00Z</dcterms:modified>
  <cp:revision>3</cp:revision>
  <dc:subject/>
  <dc:title>چه حالی دارد وضع مذهب</dc:title>
</cp:coreProperties>
</file>