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۱۲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عکاس مطبوعاتي انتخاب مينا احدي بعنوان سکولاريست س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٢۰</w:t>
      </w:r>
      <w:r>
        <w:rPr>
          <w:sz w:val="28"/>
          <w:sz w:val="28"/>
          <w:szCs w:val="28"/>
          <w:rtl w:val="true"/>
          <w:lang w:bidi="fa-IR"/>
        </w:rPr>
        <w:t xml:space="preserve"> اکتبر مينا احدي بعنوان سکولار سال انتخا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ان برنامه روز </w:t>
      </w:r>
      <w:r>
        <w:rPr>
          <w:sz w:val="28"/>
          <w:sz w:val="28"/>
          <w:szCs w:val="28"/>
          <w:lang w:bidi="fa-IR"/>
        </w:rPr>
        <w:t>٢۰</w:t>
      </w:r>
      <w:r>
        <w:rPr>
          <w:sz w:val="28"/>
          <w:sz w:val="28"/>
          <w:szCs w:val="28"/>
          <w:rtl w:val="true"/>
          <w:lang w:bidi="fa-IR"/>
        </w:rPr>
        <w:t xml:space="preserve"> اکتبر،  تلويزيون سراسري  کره جنوبي مصاحبه مفصلي با مينا احدي در مورد فعاليتهاي سازمان اکس مسلم و همچنين اهداف اين سازمان و بيوگرافي مينا انجام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یوهای هاری از روزنامه ایندیپندنت در انگلیس مصاحبه ای با مینا احدی انجام داد که در روز </w:t>
      </w:r>
      <w:r>
        <w:rPr>
          <w:sz w:val="28"/>
          <w:sz w:val="28"/>
          <w:szCs w:val="28"/>
          <w:lang w:bidi="fa-IR"/>
        </w:rPr>
        <w:t>٢۵</w:t>
      </w:r>
      <w:r>
        <w:rPr>
          <w:sz w:val="28"/>
          <w:sz w:val="28"/>
          <w:szCs w:val="28"/>
          <w:rtl w:val="true"/>
          <w:lang w:bidi="fa-IR"/>
        </w:rPr>
        <w:t xml:space="preserve"> اکتبر بخشی از مصاحبه همراه با توضیحاتی از یوهان هاری به چاپ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قاله به فعالیت های مينا احدي، مريم نمازي  و احسان جامي در آلمان انگلیس و هلند و همچنين به جنبش عليه اسلام سياسي پرداخت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اديو بي بي سي نيز در برنام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 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صاحبه مفصلي با مينا احدي انجام داد که در برنامه امرو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اکتبر پخش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 انتخاب مينا احدي در چندين وبلاگ و سايت انگليسي زبان منعکس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رسانه هاي آلماني زبان خبر انتخاب مينا احدي بعنوان سکولاريست سال را انعکاس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بکه خبري اومانيستها در آلمان با انتشار اين خبر، بخشهايي از اطلاعيه سکولاريستها را منعکس کرده و همچنين  پيام ريچارد داوکينز را چاپ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انه ها و همچنين وبلاگهاي آلماني زبان نيز اين خبر را منعکس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ندين رسانه فارسي زبان نيز در اين مورد با مينا احدي مصاحبه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راديو فردا و چندين رسانه فارسي زبان در سوئ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1:08:00Z</dcterms:created>
  <dc:creator>Admin</dc:creator>
  <dc:description/>
  <cp:keywords/>
  <dc:language>en-US</dc:language>
  <cp:lastModifiedBy>Mohsen </cp:lastModifiedBy>
  <dcterms:modified xsi:type="dcterms:W3CDTF">2007-10-25T20:40:00Z</dcterms:modified>
  <cp:revision>4</cp:revision>
  <dc:subject/>
  <dc:title>انعکاس مطبوعاتي انتخاب مينا احدي بعنوان سکولاريست سال </dc:title>
</cp:coreProperties>
</file>