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۲۱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</w:rPr>
        <w:t>۳۰</w:t>
      </w:r>
      <w:r>
        <w:rPr>
          <w:b/>
          <w:b/>
          <w:bCs/>
          <w:sz w:val="28"/>
          <w:sz w:val="28"/>
          <w:szCs w:val="28"/>
          <w:rtl w:val="true"/>
        </w:rPr>
        <w:t xml:space="preserve"> مهر، یک نقطه درخشان در مبارزه برای آزادی زندانیان سیاس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 سی مهر فریاد زندانی سیاسی آزاد باید گردد در دانشگاه پلی تکنیک تهران طنین اند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نفر از دانشجویان در محوطه دانشگاه تجمع کرده  و به احکام زندان 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 زندانی احمد قصابان، م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د توکلی و احسان منصوری اعتراض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جمع پرشور پشتیبانی و حمایت دانشچویان دانشگاههای مختلف از جمله دانشگاه تهران، شریف و خواجه نصیر را به همراه داشت که با صدور بیانیه هایی خواهان آزادی این دانشجویان و سایر زندانیان سیاس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یان در این حرکت خود و همراه با طرح خواست های آزادیخواهانه و برابری طلبانه بیزاری و نفرت خود را از سیاستهای سرکوبگران و ضد انسانی جمهوری اسلامی نشان دادند و خواهان برچیده شدن بساط جاسوسی و دستگاه سرکوب جمهوری اسلامی از دانشگاهها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کت بزرگ امروز دانشجویان پلی تکنیک شایان تحس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ای آزادی سه دانشجوی زندانی پلی تکنیک و کلیه زندانیان سیاسی تبدیل به یک خواست اساسی جنبش دانشجویی شده است و باید تداوم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کارات دانشجویان در مطرح ساختن خواسته آزادی دوستانشان باید بعنوان الگویی در مبارزه برای آزادی کلیه زندانیان سیاسی قرار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اویر زندانیان سیاسی باید در نقاط مختلف نصب شود و خواست آزادی بی قید و شرط همه زندانیان سیاسی باید بعنوان یک خواسته اصلی در مبارزات همه اقشار مردم بر علیه جمهوری اسلامی مطرح 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 قصابان، مجید توکلی و احسان منصوری ماهها است که با اتهامات واهی و در حقیقت به جرم شرکت در جنبش دانشجویی ، زندانی و تحت شکنجه و آزار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نام آنها در کنار نامهای بیش از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زندانی سیاسی دیگر قرار دارد که در زندانهای جمهوری اسلامی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آن تعداد زیادی از زندانیان گمنام به دلیل اینکه با قوانین اسلامی مخالف هستند و یا از آن سرپیچیده اند، در زندانها محبوس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بش آزادی زندانیان سیاسی باید گسترش یابد و اعتراضات امروز دانشجویان یک نقطه درخشان و بیاد ماندنی در تاریخ این جنبش با قی خواه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یته مبارزه برای آزادی زندانیان سیاسی برای آزادی سه دانشجوی زندانی پلی تکنیک و برای آزادی بی قید و شرط همه زندانیان سیاسی اقدامات و فعالیت های خود را گسترده تر خواهد سا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ی سیاسی آزاد باید گرد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نگون باد جمهوری اسل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یته مبارزه برای آزادی زندانیان سیاس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مهر </w:t>
      </w:r>
      <w:r>
        <w:rPr>
          <w:sz w:val="28"/>
          <w:sz w:val="28"/>
          <w:szCs w:val="28"/>
        </w:rPr>
        <w:t>۱۳۸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3:32:00Z</dcterms:created>
  <dc:creator>Bertil</dc:creator>
  <dc:description/>
  <cp:keywords/>
  <dc:language>en-US</dc:language>
  <cp:lastModifiedBy>Mohsen </cp:lastModifiedBy>
  <dcterms:modified xsi:type="dcterms:W3CDTF">2007-10-25T18:18:00Z</dcterms:modified>
  <cp:revision>9</cp:revision>
  <dc:subject/>
  <dc:title>امروز سی مهر فریاد زندانی سیاسی آزاد باید گردد در دانشگاه پلی تکنیک تهران طنین انداز شد</dc:title>
</cp:coreProperties>
</file>