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sz w:val="28"/>
          <w:sz w:val="28"/>
          <w:szCs w:val="28"/>
          <w:lang w:bidi="fa-IR"/>
        </w:rPr>
        <w:t>۲۱۵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تبریک به مینا احدی سکولاریست سال </w:t>
      </w:r>
      <w:r>
        <w:rPr>
          <w:sz w:val="28"/>
          <w:sz w:val="28"/>
          <w:szCs w:val="28"/>
          <w:lang w:bidi="fa-IR"/>
        </w:rPr>
        <w:t>۲۰۰۷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ینا عزیز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نتخاب تو بعنوان  سکولاریست سال از جانب جامعه سکولار انگلیس را صمیمانه تبریک میگو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انتخابی کاملا بجا و شایسته و نشاندهنده اهمیت و جایگاهی است که فعالیتهای خستگی ناپذیر تو علیه اسلام سیاسی، در مقام مسئول کمیته بین المللی علیه اعدام، کمیته علیه سنگسار و کمپین اکس مسلم، در میان آزادیخواهان و سکولاریستهای دنیا یاف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انتخاب برای تو، برای رفیق مریم نمازی که دو سال قبل بعنوان سکولار سال انتخاب شد و برای کلیه رفقائی که در این کمپینها  و نهادها علیه اسلام سیاسی و علیه دخالت مذهب در دولت و در زندگی اجتماعی انسانها فعالیت میکنند  یک دستاورد ارزشمند و یک گام دیگر بجلو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موفقیت را به همه شما عزیزان تبریک میگویم و دستتان را به گرمی میفشارم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 امید پیشرویها  و موفقیتهای بیشتر در مبارزه علیه مذهب در ایران و در سراسر جهان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ید تقوائی، دبیر کمیته مرکزی حزب کمونیست کارگری ایران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lang w:bidi="fa-IR"/>
        </w:rPr>
        <w:t>۲۲</w:t>
      </w:r>
      <w:r>
        <w:rPr>
          <w:sz w:val="28"/>
          <w:sz w:val="28"/>
          <w:szCs w:val="28"/>
          <w:rtl w:val="true"/>
          <w:lang w:bidi="fa-IR"/>
        </w:rPr>
        <w:t xml:space="preserve"> اکتبر </w:t>
      </w:r>
      <w:r>
        <w:rPr>
          <w:sz w:val="28"/>
          <w:sz w:val="28"/>
          <w:szCs w:val="28"/>
          <w:lang w:bidi="fa-IR"/>
        </w:rPr>
        <w:t>۲۰۰۷</w:t>
      </w:r>
      <w:r>
        <w:rPr>
          <w:sz w:val="28"/>
          <w:sz w:val="28"/>
          <w:szCs w:val="28"/>
          <w:rtl w:val="true"/>
          <w:lang w:bidi="fa-IR"/>
        </w:rPr>
        <w:t xml:space="preserve">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6:29:00Z</dcterms:created>
  <dc:creator>HP DEMO</dc:creator>
  <dc:description/>
  <cp:keywords/>
  <dc:language>en-US</dc:language>
  <cp:lastModifiedBy>Mohsen </cp:lastModifiedBy>
  <dcterms:modified xsi:type="dcterms:W3CDTF">2007-10-25T18:26:00Z</dcterms:modified>
  <cp:revision>8</cp:revision>
  <dc:subject/>
  <dc:title>مینا عزیز</dc:title>
</cp:coreProperties>
</file>