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مک مالی به حزب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مسعود ارژنگ از کانادا     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۵۰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لار آمریکا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0-24T23:55:00Z</dcterms:modified>
  <cp:revision>299</cp:revision>
  <dc:subject/>
  <dc:title>از: محسن ابراهیمی </dc:title>
</cp:coreProperties>
</file>