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همبستگی بین المللی با </w:t>
      </w:r>
      <w:r>
        <w:rPr>
          <w:b/>
          <w:b/>
          <w:bCs/>
          <w:sz w:val="40"/>
          <w:sz w:val="40"/>
          <w:szCs w:val="40"/>
          <w:rtl w:val="true"/>
        </w:rPr>
        <w:t>فعالان کارگر زندانی دراي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گسترش میابد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قرار است هیئتی از طرف </w:t>
      </w:r>
      <w:r>
        <w:rPr>
          <w:b/>
          <w:b/>
          <w:bCs/>
          <w:sz w:val="40"/>
          <w:sz w:val="40"/>
          <w:szCs w:val="40"/>
          <w:rtl w:val="true"/>
        </w:rPr>
        <w:t>سازمان بين المللی کار، آی ال او</w:t>
      </w:r>
      <w:r>
        <w:rPr>
          <w:b/>
          <w:b/>
          <w:bCs/>
          <w:sz w:val="40"/>
          <w:sz w:val="40"/>
          <w:szCs w:val="40"/>
          <w:rtl w:val="true"/>
        </w:rPr>
        <w:t>، به ایران برود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دنبال اعتراضات گسترده جهانی در فوریه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و همچنین در نهم ماه اوت امسال که در بیش از 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 w:val="28"/>
          <w:szCs w:val="28"/>
          <w:rtl w:val="true"/>
          <w:lang w:bidi="fa-IR"/>
        </w:rPr>
        <w:t xml:space="preserve"> کشور جهان در حمایت از کارگران در ایران و برای آزادی منصور اسانلو و محمود صالحی صورت گرفت،مجددا فعالیتهای تازه ای از سر گرفته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این خاطر از 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يون جهانی کارگران حمل</w:t>
      </w:r>
      <w:r>
        <w:rPr>
          <w:sz w:val="28"/>
          <w:sz w:val="28"/>
          <w:szCs w:val="28"/>
          <w:rtl w:val="true"/>
        </w:rPr>
        <w:t xml:space="preserve"> و نق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</w:rPr>
        <w:t xml:space="preserve">هفته همبستگی جهانی حمل و نقل جاده ای از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</w:rPr>
        <w:t xml:space="preserve"> اکتبر</w:t>
      </w:r>
      <w:r>
        <w:rPr>
          <w:sz w:val="28"/>
          <w:sz w:val="28"/>
          <w:szCs w:val="28"/>
          <w:rtl w:val="true"/>
        </w:rPr>
        <w:t xml:space="preserve"> اعلام گردی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</w:rPr>
        <w:t>در این رابطه</w:t>
      </w:r>
      <w:r>
        <w:rPr>
          <w:sz w:val="28"/>
          <w:sz w:val="28"/>
          <w:szCs w:val="28"/>
          <w:rtl w:val="true"/>
          <w:lang w:bidi="fa-IR"/>
        </w:rPr>
        <w:t xml:space="preserve"> دوشن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نفر از فعالین اتحادیه ای از استرالیا، بلژیک، جمهوری چک، استو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فرانسه، آلمان، لیتوانی، لوکزامبرگ، هلند، اسپانیا، سوئد و نمایندگانی از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IF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ET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بروکسل پایتخت بلژیک حضور یافته و  در مقابل سفارت جمهوری اسلامی ایران تظاهراتی برگز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کارگر در بريتانيا، آلمان، نروژ، اسپانيا، کره جنوبی، نپال، تايلند، مالی، هنگ کنگ، برزيل، سو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يس، اتريش، سوئد و م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يتانی </w:t>
      </w:r>
      <w:r>
        <w:rPr>
          <w:sz w:val="28"/>
          <w:sz w:val="28"/>
          <w:szCs w:val="28"/>
          <w:rtl w:val="true"/>
        </w:rPr>
        <w:t xml:space="preserve">نیز </w:t>
      </w:r>
      <w:r>
        <w:rPr>
          <w:sz w:val="28"/>
          <w:sz w:val="28"/>
          <w:szCs w:val="28"/>
          <w:rtl w:val="true"/>
        </w:rPr>
        <w:t>خواستار آزادی منصور اسانلو و ساير فعالان کارگر زندانی درايران شدند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چنین بنا به گفته </w:t>
      </w:r>
      <w:r>
        <w:rPr>
          <w:sz w:val="28"/>
          <w:sz w:val="28"/>
          <w:szCs w:val="28"/>
          <w:rtl w:val="true"/>
        </w:rPr>
        <w:t>مک اور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ئول بخش زمينی فدراسيون جهانی کارگران حمل و نقل </w:t>
      </w:r>
      <w:r>
        <w:rPr>
          <w:sz w:val="28"/>
          <w:sz w:val="28"/>
          <w:szCs w:val="28"/>
          <w:rtl w:val="true"/>
        </w:rPr>
        <w:t xml:space="preserve">قرار است هفته آینده هیئتی از طرف </w:t>
      </w:r>
      <w:r>
        <w:rPr>
          <w:sz w:val="28"/>
          <w:sz w:val="28"/>
          <w:szCs w:val="28"/>
          <w:rtl w:val="true"/>
        </w:rPr>
        <w:t>سازمان بين المللی کار، آی ال 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 رسيدگی به وضعيت فعا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کارگر زندانی و نيز سنديکای کارگران شرکت واحد اتوبوس رانی تهران و حومه، به ايران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ک اور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 بخش زمينی فدراسيون جهانی کارگران حمل و نقل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ميليون عضو</w:t>
      </w:r>
      <w:r>
        <w:rPr>
          <w:sz w:val="28"/>
          <w:sz w:val="28"/>
          <w:szCs w:val="28"/>
          <w:rtl w:val="true"/>
        </w:rPr>
        <w:t xml:space="preserve">  در گفتگوئی با رادیو فردا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ين هفته هزاران کارگر با تصاوير منصور اسانلو به خيابان ها رفت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همچنین در رابطه با دروغ گوئی مقامات جمهوری اسلامی در رابطه با معالجه چشم اسانلو اعلام کرد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حکومت ايران می خواهيم نسبت به اين موضوع صادقانه رفت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يران بايد به اين نکته توجه داشته باشد که رفتار کنونی اش، فقط ميليون ها عضو فدراسيون جهانی کارگران حمل و نقل را خشمگين تر خواهد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ی گفت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دراسيون جهانی کارگران حمل و نقل می تواند از تمامی اعضای خود در همه بخش های زمينی، هوايی و دريايی بخواهد عليه حکومت ايران تظاهرات کنند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"</w:t>
      </w:r>
    </w:p>
    <w:p>
      <w:pPr>
        <w:pStyle w:val="Normal"/>
        <w:jc w:val="righ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دراسيون جهانی کارگران حمل و نقل</w:t>
      </w:r>
      <w:r>
        <w:rPr>
          <w:sz w:val="28"/>
          <w:sz w:val="28"/>
          <w:szCs w:val="28"/>
          <w:rtl w:val="true"/>
        </w:rPr>
        <w:t xml:space="preserve"> و کنفدراسیون اتحادیه های آزاد کارگری جهان همچنین فیلمی بنام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آزادی خواهد آم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در باره اسانلو تهیه کرده اند که در سایت </w:t>
      </w:r>
      <w:r>
        <w:rPr>
          <w:sz w:val="28"/>
          <w:sz w:val="28"/>
          <w:szCs w:val="28"/>
          <w:rtl w:val="true"/>
        </w:rPr>
        <w:t>فدراسيون جهانی کارگران حمل و نقل</w:t>
      </w:r>
      <w:r>
        <w:rPr>
          <w:sz w:val="28"/>
          <w:sz w:val="28"/>
          <w:szCs w:val="28"/>
          <w:rtl w:val="true"/>
        </w:rPr>
        <w:t xml:space="preserve"> قرار دار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ttp://www.itfglobal.org/campaigns/osanloo-film.cfm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نستی اینترنشنال نیز با تهیه پتیشنی که در سایت  این سازمان قرار دارد خواهان معالجه فوری اسانلو شده است</w:t>
      </w:r>
      <w:r>
        <w:rPr>
          <w:sz w:val="28"/>
          <w:szCs w:val="28"/>
          <w:lang w:bidi="fa-IR"/>
        </w:rPr>
        <w:t xml:space="preserve">.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http://www.amnesty.org.uk/actions_details.asp?ActionID=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۱۹ </w:t>
      </w:r>
      <w:r>
        <w:rPr>
          <w:sz w:val="28"/>
          <w:sz w:val="28"/>
          <w:szCs w:val="28"/>
          <w:rtl w:val="true"/>
          <w:lang w:bidi="fa-IR"/>
        </w:rPr>
        <w:t xml:space="preserve">اکت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lang w:bidi="fa-IR"/>
        </w:rPr>
        <w:t>۸۶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55555"/>
          <w:sz w:val="28"/>
          <w:szCs w:val="28"/>
          <w:lang w:val="en-CA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555555"/>
          <w:sz w:val="28"/>
          <w:szCs w:val="28"/>
          <w:lang w:val="en-CA" w:bidi="fa-IR"/>
        </w:rPr>
      </w:pPr>
      <w:r>
        <w:rPr>
          <w:rFonts w:cs="Verdana" w:ascii="Verdana" w:hAnsi="Verdana"/>
          <w:b/>
          <w:bCs/>
          <w:color w:val="555555"/>
          <w:sz w:val="28"/>
          <w:szCs w:val="28"/>
          <w:lang w:val="en-CA" w:bidi="fa-IR"/>
        </w:rPr>
      </w:r>
    </w:p>
    <w:p>
      <w:pPr>
        <w:pStyle w:val="Normal"/>
        <w:jc w:val="right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en-US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7-10-25T21:17:00Z</dcterms:modified>
  <cp:revision>27</cp:revision>
  <dc:subject/>
  <dc:title>wpi</dc:title>
</cp:coreProperties>
</file>