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تحادیه کارگری </w:t>
      </w:r>
      <w:r>
        <w:rPr>
          <w:b/>
          <w:bCs/>
          <w:sz w:val="40"/>
          <w:szCs w:val="40"/>
          <w:rtl w:val="true"/>
          <w:lang w:bidi="fa-IR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تحاد</w:t>
      </w:r>
      <w:r>
        <w:rPr>
          <w:b/>
          <w:bCs/>
          <w:sz w:val="40"/>
          <w:szCs w:val="40"/>
          <w:rtl w:val="true"/>
          <w:lang w:bidi="fa-IR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نگلستان از کارگران ایران حمایت کرد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ستیو پریلی  دبیر شاخه کینگستون وحوم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۴۰۶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تحادیه کارگری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گلستان با ارسال نا مه ای به مقامات جمهوری اسلامی ایران، نسبت به دستگیری فعالین کارگری توسط جمهوری اسلامی ابراز انزجار کرد و خواستار آزادی کارگران زندان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این نامه از وضعیت جسمی محمود صالحی و منصور اسانلو ابراز نگرانی کرد و خواهان آزادی بی قید و شرط آنها و همچنین ابراهیم مددی نایب رییس سندیکای کارگران شرکت واحد گردید</w:t>
      </w:r>
      <w:r>
        <w:rPr>
          <w:sz w:val="28"/>
          <w:szCs w:val="28"/>
          <w:lang w:bidi="fa-IR"/>
        </w:rPr>
        <w:t>.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تیو پریلی همچنین به سرکوب کارگران کارخانه دولتی نیشکر هفت تپه در شوش در استان خوزستان  توسط نیرو های امنیتی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نو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کارگران این کارخانه  که تعداد شان   به </w:t>
      </w:r>
      <w:r>
        <w:rPr>
          <w:sz w:val="28"/>
          <w:sz w:val="28"/>
          <w:szCs w:val="28"/>
          <w:lang w:bidi="fa-IR"/>
        </w:rPr>
        <w:t>۵۰۰۰</w:t>
      </w:r>
      <w:r>
        <w:rPr>
          <w:sz w:val="28"/>
          <w:sz w:val="28"/>
          <w:szCs w:val="28"/>
          <w:rtl w:val="true"/>
          <w:lang w:bidi="fa-IR"/>
        </w:rPr>
        <w:t xml:space="preserve"> نفر می رسد از جمله برای دریافت دستمزد های پرداخت نشده و حق تشکل مبارزه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ضافه میکند که بسیاری از کارگران در دیگر صنایع در نقاط مختلف کشور نیز با  همین شرایط غیر قابل تحمل روبرو هس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 در این نامه که خطاب به احمدی نژاد نوشته شده است تاکید کرده است که احکام زندان علیه  اعضای سندیکای کارگران شرکت واحد ،اعضای اتحادیه کارگران بیکار و کارگران هفت تپه بی هیچ قید و شرطی لغو شود و به  انوع سرکو ب  حقوق کارگران که  توسط دولت ایران صورت می گیرد  یک باره و برای همیشه پایان داده ش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۱۷ </w:t>
      </w:r>
      <w:r>
        <w:rPr>
          <w:sz w:val="28"/>
          <w:sz w:val="28"/>
          <w:szCs w:val="28"/>
          <w:rtl w:val="true"/>
          <w:lang w:bidi="fa-IR"/>
        </w:rPr>
        <w:t xml:space="preserve">اکت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 w:val="28"/>
          <w:szCs w:val="28"/>
          <w:lang w:bidi="fa-IR"/>
        </w:rPr>
        <w:t>۸۶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ضمیمه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نامه اتحادیه کارگ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Cs w:val="28"/>
          <w:rtl w:val="true"/>
          <w:lang w:bidi="fa-IR"/>
        </w:rPr>
        <w:t>–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اخه کیینگستون و حومه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lang w:bidi="fa-IR"/>
        </w:rPr>
        <w:t>۱۴۰۶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ایت اتحادیه کارگ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گلستان از کارگران ایرا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نامه به محمود احمدی نژاد</w:t>
      </w:r>
      <w:r>
        <w:rPr>
          <w:sz w:val="28"/>
          <w:szCs w:val="28"/>
          <w:lang w:bidi="fa-IR"/>
        </w:rPr>
        <w:t xml:space="preserve">)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ی محمود احمدی نژاد رییس جمهور ی اسلامی ایر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ه نمایندگی از سوی اتحادیه کارگ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Cs w:val="28"/>
          <w:rtl w:val="true"/>
          <w:lang w:bidi="fa-IR"/>
        </w:rPr>
        <w:t>–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اخه کیینگستون و حومه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lang w:bidi="fa-IR"/>
        </w:rPr>
        <w:t>۱۴۰۶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این وسیله از شما می خواهم که فعالین کارگری زندانی آقایان ابراهیم مددی،منصور اسانلو و محمود صالحی  را آزاد کنی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ین شاخه از اتحاد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lang w:bidi="fa-IR"/>
        </w:rPr>
        <w:t>۸۰۰</w:t>
      </w:r>
      <w:r>
        <w:rPr>
          <w:sz w:val="28"/>
          <w:sz w:val="28"/>
          <w:szCs w:val="28"/>
          <w:rtl w:val="true"/>
          <w:lang w:bidi="fa-IR"/>
        </w:rPr>
        <w:t xml:space="preserve"> کارگر فنی ، متخصص و خدماتی را در جنوب شرقی لندن نمایندگی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اخه به مسایل مربوط به حقوق کارگران در جهان بسیار حساس است و باور دارد که رفتار صحیح و محترمانه با کارگران نشانه ای است از یک جامعه عادل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 زندانی شدن کارگران در جمهوری اسلامی  به دلیل فعالیت های که در یک جامعه منصف جزو حقوق پایه ای به شمار می آید، انزجار ما رابر انگیخت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ین شاخه،  عمیقا نگران و ضع سلامتی محمود صالحی است که ا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تا کنون در زندان سنندج به سر می ب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شاخه همچنین نگران سلامتی منصور اسانلو است ک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ژوییه تا کنون در زندان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اطلاع ما رسیده است که دولت شما حق تشکل را به رسمیت نمی شناسد و فعالیت های مستقل کارگران را بطور مدام سرکوب می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نابراین این شاخه  از دولت  شما می خواهد که حق کارگران ایران برای تشکل یابی و ایجاد تشکل های مستقل و حق انان برای اعتصاب را  که از حقوق به رسمیت شناخته شده جهانی است، به رسمیت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اخه از شما می خواهد که که آقایان محمود صالحی ، منصور اسانلو و ابراهیم مددی را که تنها به خاطر فعالیت های کارگری زندانی شده اند فورا و بدون هیچ قید و شرط آزاد کنی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شاخه اتحادیه کارگری همچنین خواهان آن است که اتهامات و احکام زندان علیه دیگر فعالین کارگری از جمله اتهامات و احکام زندان علیه  اعضای سندیکای کارگران شزکت واحد، اعضای اتحادیه کارگران بیکار و کارگران هفت تپه بی هیچ قید و شرطی لغ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این شاخه خواهان است که به  انوع سرکو ب  حقوق کارگران که  توسط دولت ایران صورت می گیرد  یک باره و برای همیشه پایان داده 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آاقای صالحی از بنیان گذاران و نماینده سابق انجمن کارگران خباز و از فعالین شناخته شده کارگری در ایران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ه دلیل فعالیت های کارگری، بطور ناعادلانه به یک سال زندان و سه سال حبس تعلیفی محکو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قای صالحی در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بدون اطلاع قبلی دستگیرشد و بلافاصله به زندان سنندج منتقل 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ضع جسمی ایشان بسیار وخیم است  او تنها یک کلیه دارد که آن هم فقط به اندازه 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رصد یک کلیه سالم  کار آی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 حال اما مقامات قضایی و زندان به او اجازه نمی دهند که تحت مدوای پزشکی  قرارگی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منصور اسانلو رئیس سندیکای کارگران شرکت واحد اتوبوس رانی تهران و حومه، در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ژوییه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توسط ماموران امینیتی که لباس شخصی به تن داشتند به شدت مورد ضرب و شتم قرار گرفت و ربوده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و از ان زمان تا کنون در بخش </w:t>
      </w:r>
      <w:r>
        <w:rPr>
          <w:sz w:val="28"/>
          <w:sz w:val="28"/>
          <w:szCs w:val="28"/>
          <w:lang w:bidi="fa-IR"/>
        </w:rPr>
        <w:t>۲۰۹</w:t>
      </w:r>
      <w:r>
        <w:rPr>
          <w:sz w:val="28"/>
          <w:sz w:val="28"/>
          <w:szCs w:val="28"/>
          <w:rtl w:val="true"/>
          <w:lang w:bidi="fa-IR"/>
        </w:rPr>
        <w:t xml:space="preserve"> زندان معروف اوین بدون داشتن حق وثیقه رند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انلو دز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نیز مورد ضرب و  شتم قرار گرفت و سپس ربوده شد وبه زندان اوین منتقل گرد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و پس از گذراندن یک ماه در بخش </w:t>
      </w:r>
      <w:r>
        <w:rPr>
          <w:sz w:val="28"/>
          <w:sz w:val="28"/>
          <w:szCs w:val="28"/>
          <w:lang w:bidi="fa-IR"/>
        </w:rPr>
        <w:t>۲۰۹</w:t>
      </w:r>
      <w:r>
        <w:rPr>
          <w:sz w:val="28"/>
          <w:sz w:val="28"/>
          <w:szCs w:val="28"/>
          <w:rtl w:val="true"/>
          <w:lang w:bidi="fa-IR"/>
        </w:rPr>
        <w:t xml:space="preserve"> زندان اوین در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آزاد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انلو پیش آن نیز در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دسامبر سال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  <w:lang w:bidi="fa-IR"/>
        </w:rPr>
        <w:t xml:space="preserve"> به زندان افکنده شد و بعد از گذراندن هشت ماه در زندان، در تاریخ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با قرار وثیقه آزا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اه مه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شعبه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 xml:space="preserve"> دادگاه انقلاب تهران منصور اسانلو را ب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سال محکوم کرد، اما وکیل او تقاضای تجدید نظر در حکم را کرده است که تا کنون به ان پاسخ داده  نشده 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همچنین ابراهیم مددی نایب رییس سندیکای کارگران شرکت واحد، ا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تا کنون در زندان به سر می برد اتهام او از جمله این است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تبلیغ علیه نظام و توطئه و تجمع به قصد به مخاطره انداختن امنیت ملی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 xml:space="preserve">تعداد دیگری ازاعضای سندیکا نیز مورد اذیت و ازار قرار گرفته و از کار برکنار شده ا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فزون بر این ها مقامات قضایی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نفر از اعضا و فعالین  اتحادیه کارگران اخراجی و بیکار را که در مراسم روز اول ماه مه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در سنندج شرکت کرده بودند، به زندان و شلاق محکوم کر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علاوه هزاران کارگر کارخانه دولتی نیشکر هفت تپه در شوش در استان خوزستان  از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سپتامبر تا کنون در اعتصاب به سر می 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گران توسط نیرو های امنیتی تحت سرکوب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زیادی از کارگران اعتصابی مورد ضرب وشتم و تهدید قرار گرفته اند  و عده ای از آنان  باز داشت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این کارخانه  که تعداد شان   به </w:t>
      </w:r>
      <w:r>
        <w:rPr>
          <w:sz w:val="28"/>
          <w:sz w:val="28"/>
          <w:szCs w:val="28"/>
          <w:lang w:bidi="fa-IR"/>
        </w:rPr>
        <w:t>۵۰۰۰</w:t>
      </w:r>
      <w:r>
        <w:rPr>
          <w:sz w:val="28"/>
          <w:sz w:val="28"/>
          <w:szCs w:val="28"/>
          <w:rtl w:val="true"/>
          <w:lang w:bidi="fa-IR"/>
        </w:rPr>
        <w:t xml:space="preserve"> نفر می رسد  از جمله برای دریافت دستمزد های پرداخت نشده و حق تشکل مبارزه می 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سیاری از کارگران در دیگر صنایع در نقاط مختلف کشور نیز با  همین شرایط غیر قابل تحمل روبرو هس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حترا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ستیو پریلی  دبیر شاخه کینگستون وحوم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۴۰۶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تحادیه کارگری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lang w:bidi="fa-IR"/>
        </w:rPr>
        <w:t>"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نوشت به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یت اله خامنه ای رهبر جمهوری اسلامی ایران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آیت اله محمود هاشمی شاهرودی ریییس قوه قضاییه</w:t>
      </w:r>
      <w:r>
        <w:rPr>
          <w:sz w:val="28"/>
          <w:szCs w:val="28"/>
          <w:lang w:bidi="fa-IR"/>
        </w:rPr>
        <w:t>*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en-US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ohsen </cp:lastModifiedBy>
  <dcterms:modified xsi:type="dcterms:W3CDTF">2007-10-19T00:50:00Z</dcterms:modified>
  <cp:revision>8</cp:revision>
  <dc:subject/>
  <dc:title>wpi</dc:title>
</cp:coreProperties>
</file>