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١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یانیه شش ماده ای کارگران نیشکر هفت تپه منتشر ش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ارگران نیشکر هفت تپه امروز بیانیه ای در شش ماده منتشر کردند و بار دیگر بر خواستهای خود پافشار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واقع کارگران با برکناری شفیعی، مدیر عامل قبلی کارخانه نیشکر، عزم و اراده خود را برای پیگیری همه مطالبات خود خطاب به مدیر عامل جدید اعلام کر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ا به مديريت جديد آقاي مطيعي اعلام ميکنيم که کماکان بر خواستهاي خود پافشاري ميکني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خواستهاي ما عبارتند از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١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شوراي اسلامي را مانع تشکل خود ميداني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ا در انتخابات شوراي اسلامي شرکت نميکنيم و شوراي اسلامي بايد منحل شو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٢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ا هر پنجشنبه ساعت </w:t>
      </w:r>
      <w:r>
        <w:rPr>
          <w:b/>
          <w:b/>
          <w:bCs/>
          <w:lang w:bidi="fa-IR"/>
        </w:rPr>
        <w:t>١</w:t>
      </w:r>
      <w:r>
        <w:rPr>
          <w:b/>
          <w:b/>
          <w:bCs/>
          <w:rtl w:val="true"/>
          <w:lang w:bidi="fa-IR"/>
        </w:rPr>
        <w:t xml:space="preserve"> تا </w:t>
      </w:r>
      <w:r>
        <w:rPr>
          <w:b/>
          <w:b/>
          <w:bCs/>
          <w:lang w:bidi="fa-IR"/>
        </w:rPr>
        <w:t>٢</w:t>
      </w:r>
      <w:r>
        <w:rPr>
          <w:b/>
          <w:b/>
          <w:bCs/>
          <w:rtl w:val="true"/>
          <w:lang w:bidi="fa-IR"/>
        </w:rPr>
        <w:t xml:space="preserve"> عصر جمع ميشويم و در مورد شرايط کار خودمان تصميم ميگيري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 مجمع عمومي خودمان را تشکيل ميدهي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جمع عمومي تشکل واقعي ما کارگران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ا تشکيل سنديکا را حق خود مي شماريم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ا خواهان انعقاد قرارداد با همه کارگران قراردادي وبازگشت آنها به کار هستيم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٤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ا خواهان پرداخت فوري همه طلبهايمان بابد پاداش و بن هست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٥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ا خواهان اجراي طرح طبقه بندي مشاغل هست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٦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ا خواهان برشمردن کار ما بعنوان کار سخت و زيان آور هستيم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ا تا رسيدن به خواستهايمان به اعتراضات خود ادامه ميدهيم و از مديريت جديد ميخواهيم به خواستهاي ما فورا پاسخ ده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لازم به توضیح است که کارفرما از انعقاد قرارداد با کارگران قراردادی که حدود </w:t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نفر میشوند خودداری کرده و عملا آنها را اخراج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عمولا هربار سه روز قبل از انقضای قرارداد، کارگران قراردادی اخراج میشدند و مجددا به استخدام درمیامدند این بار اما 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روز قبل از انقضای قرارداد آنها را اخراج کردند و قرارداد تازه ای با آنها منعقد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 عقد قرارداد و بازگشت به کار کارگران قراردادی اکنون در صدر خواسته های کارگران نیشکر قرار گرفت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از همه مطالبات بیانیه شش ماده ای کارگران نیشکر هفت تپه قاطعانه پشتیبانی میکند و از همه مراکز کارگری در سراسر کشور میخواهد که با صدور قطعنامه و یا ارسال نامه هائی به کارگران نیشکر از این بیانیه پشتیبانی کنند و بر همبستگی طبقاتی خود پای فش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همبستگی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آبان 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ضمی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بیانیه شش ماده ای کارگران هفت تپه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بيانيه کارگران نيشکر هفت تپه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برکناري مدير طرح نيشکر هفت تپه يک پيروزي ديگر براي ما کارگ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مروز </w:t>
      </w:r>
      <w:r>
        <w:rPr>
          <w:rFonts w:ascii="Tahoma" w:hAnsi="Tahoma" w:cs="Tahoma"/>
          <w:sz w:val="22"/>
          <w:sz w:val="22"/>
          <w:szCs w:val="22"/>
          <w:lang w:bidi="fa-IR"/>
        </w:rPr>
        <w:t>٢٤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مهر مطلع شديم که مديريت طرح نيشکر هفت تپه آقاي شفيعي برکنار شد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رکناري مديريت يک خواست ما کارگران بود و اين را يک موفقيت ديگر براي خود ميدان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به مديريت جديد آقاي مطيعي اعلام ميکنيم که کماکان بر خواستهاي خود پافشاري ميکن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خواستهاي ما عبارتند از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١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شوراي اسلامي را مانع تشکل خود ميدان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در انتخابات شوراي اسلامي شرکت نميکنيم و شوراي اسلامي بايد منحل ش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٢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ا هر پنجشنبه ساعت </w:t>
      </w:r>
      <w:r>
        <w:rPr>
          <w:rFonts w:ascii="Tahoma" w:hAnsi="Tahoma" w:cs="Tahoma"/>
          <w:sz w:val="22"/>
          <w:sz w:val="22"/>
          <w:szCs w:val="22"/>
          <w:lang w:bidi="fa-IR"/>
        </w:rPr>
        <w:t>١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تا </w:t>
      </w:r>
      <w:r>
        <w:rPr>
          <w:rFonts w:ascii="Tahoma" w:hAnsi="Tahoma" w:cs="Tahoma"/>
          <w:sz w:val="22"/>
          <w:sz w:val="22"/>
          <w:szCs w:val="22"/>
          <w:lang w:bidi="fa-IR"/>
        </w:rPr>
        <w:t>٢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عصر جمع ميشويم و در مورد شرايط کار خودمان تصميم ميگير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و مجمع عمومي خودمان را تشکيل ميده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جمع عمومي تشکل واقعي ما کارگران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تشکيل سنديکا را حق خود مي شماريم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٣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خواهان انعقاد قرارداد با همه کارگران قراردادي وبازگشت آنها به کار هستيم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٤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خواهان پرداخت فوري همه طلبهايمان بابد پاداش و بن هستي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٥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خواهان اجراي طرح طبقه بندي مشاغل هستي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٦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خواهان برشمردن کار ما بعنوان کار سخت و زيان آور هستيم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تا رسيدن به خواستهايمان به اعتراضات خود ادامه ميدهيم و از مديريت جديد ميخواهيم به خواستهاي ما فورا پاسخ دهد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ارگران نيشکر هفت تپه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٢٤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مهر </w:t>
      </w:r>
      <w:r>
        <w:rPr>
          <w:rFonts w:ascii="Tahoma" w:hAnsi="Tahoma" w:cs="Tahoma"/>
          <w:sz w:val="22"/>
          <w:sz w:val="22"/>
          <w:szCs w:val="22"/>
          <w:lang w:bidi="fa-IR"/>
        </w:rPr>
        <w:t>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33:00Z</dcterms:created>
  <dc:creator>wpi</dc:creator>
  <dc:description/>
  <cp:keywords/>
  <dc:language>en-US</dc:language>
  <cp:lastModifiedBy>Mohsen </cp:lastModifiedBy>
  <dcterms:modified xsi:type="dcterms:W3CDTF">2007-10-19T00:47:00Z</dcterms:modified>
  <cp:revision>8</cp:revision>
  <dc:subject/>
  <dc:title>wpi</dc:title>
</cp:coreProperties>
</file>