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۲۱۴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 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ه گام اساسي در اتحاد کارگران نيشکر هفت تپ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 نيشکر هفت تپه بعد از اعتصاب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کارگران نيشکر هفت تپه </w:t>
      </w:r>
      <w:r>
        <w:rPr>
          <w:sz w:val="28"/>
          <w:sz w:val="28"/>
          <w:szCs w:val="28"/>
          <w:rtl w:val="true"/>
          <w:lang w:bidi="fa-IR"/>
        </w:rPr>
        <w:t xml:space="preserve">روز </w:t>
      </w:r>
      <w:r>
        <w:rPr>
          <w:sz w:val="28"/>
          <w:sz w:val="28"/>
          <w:szCs w:val="28"/>
          <w:lang w:bidi="fa-IR"/>
        </w:rPr>
        <w:t>١٩</w:t>
      </w:r>
      <w:r>
        <w:rPr>
          <w:sz w:val="28"/>
          <w:sz w:val="28"/>
          <w:szCs w:val="28"/>
          <w:rtl w:val="true"/>
          <w:lang w:bidi="fa-IR"/>
        </w:rPr>
        <w:t xml:space="preserve"> مهرماه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روز پس از پ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اعتصاب </w:t>
      </w:r>
      <w:r>
        <w:rPr>
          <w:sz w:val="28"/>
          <w:sz w:val="28"/>
          <w:szCs w:val="28"/>
          <w:rtl w:val="true"/>
          <w:lang w:bidi="fa-IR"/>
        </w:rPr>
        <w:t>خود طي بيانيه ا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ضمن اعلام ختم اعتصاب موفقيت آميز خود بر خواستهايشان تاکيد گذ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ک نکته مهم اين بيانيه اعلام تشکيل مجمع عمومي کارگري در هر پنجشنبه بعنوان تنها تشکل واقعي خو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اقدام کارگران نيشکر هفت تپه يک پيشروي مهم در جنبش کارگري است و راه واقعي متشکل شدن و اعمال اراده کارگران بر شرايط کار و  مبارزاتشان را نشان مي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دين ترتيب کارگران نيشکر از اعتصاب خود متحد تر و قدرتمند تر بيرون آمدند و به مديريت اولتيماتوم دادند که اگر در فرصت پانزده روزه تعيين شده به خواستهايشان پاسخ نده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وباره دست به اعتصاب و تجمعات اعتراضي شان خواهند 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قابل کارگ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ديريت ودولت که قدرت اعتصاب  و اتحاد کارگران را ديده بو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اي زدن اولين ضربات دست به کار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اينکار همچون هميشه تهديد و فشار بر روي رهبران و فعالين کارگري در اين شرکت افزايش يافت و  بطور هر روزه از سوي اطلاعات رژيم احضار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بطور واقعي تداوم فضاي اعتراض و مبارزه متحد کارگ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رژيم را در زنداني کردن و بازداشت آنان محتاط کر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قدام ديگر در تقابل با اتحاد کارگران و عقب راندن فضاي اعتراض در اين شرک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صميم به پايان دادن به کار نزديک به دوهزار کارگر قراردادي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 به سن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ر بار کارفرما سه روز مانده به پايان قرارداد کا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کارگران قراردادي را از کار بيکار و دوباره با آنها قرارداد کاري منعقد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 در ميان اين کارگران هستند کساني که پانزده سال سابقه کار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ين بار مديريت دوازده روز زودتر  قرارداد کارگران را خاتمه يافته اعلام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مساله به فضاي اعتراض در اين شرکت که در انتظار اقدام مديريت در قبال خواستهايشان هست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شدت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 اين توطئه در واقع کارفرما تلاش داشت  </w:t>
      </w:r>
      <w:r>
        <w:rPr>
          <w:sz w:val="28"/>
          <w:sz w:val="28"/>
          <w:szCs w:val="28"/>
          <w:lang w:bidi="fa-IR"/>
        </w:rPr>
        <w:t>٤٠٠٠</w:t>
      </w:r>
      <w:r>
        <w:rPr>
          <w:sz w:val="28"/>
          <w:sz w:val="28"/>
          <w:szCs w:val="28"/>
          <w:rtl w:val="true"/>
          <w:lang w:bidi="fa-IR"/>
        </w:rPr>
        <w:t xml:space="preserve"> کارگر نيشکر هفته تپه را به نصف تقليل ده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ا آسانتر کل کارگران را مورد تهاجم قرار داده و در عين حال به خيال خود کارگران را گوشمالي 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ما کارگران اعلام کر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که در مقابل اين توطئه مي ايستند و اجازه نميدهند که کارفرما دست به چنين کاري ب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تهديد به اعتصاب کردند و در مقابل اين تهديد مديريت ناگزير ش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عقب بنشيند و اعلام کرد که کارگران تا آخر مهر ماه در کارشان باقي خواهند ماند و بعد با شروع بهره برداري و برداشت نيشکر در آن بخش با آنها قرارداد جديد بسته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خود موفقيت ديگري براي کارگران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قب نشيني مديريت روحيه جديدي در ميان کارگران ايجاد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ين عقب نشيني کارگران گامي به جلوتر برداشته و خواست استخدام رسمي کارگران قراردادي را بعنوان يک خواست فوري خود مطرح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ين کار کارگران با موضع قويتري در مقابل  خطر اخراج کارگران قراردادي  ايست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ين ترتيب  فضاي اعتراض در ميان کارگران اين شرکت همچنان بالاست و عليرغم تهديد بر روي فعالين و رهبران کارگر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کارگران با قدرت متحد خود و هشيارانه در برابر اين تهديدات ايست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چنين  حال و هوايي است که در روز </w:t>
      </w:r>
      <w:r>
        <w:rPr>
          <w:sz w:val="28"/>
          <w:sz w:val="28"/>
          <w:szCs w:val="28"/>
          <w:lang w:bidi="fa-IR"/>
        </w:rPr>
        <w:t>٢٤</w:t>
      </w:r>
      <w:r>
        <w:rPr>
          <w:sz w:val="28"/>
          <w:sz w:val="28"/>
          <w:szCs w:val="28"/>
          <w:rtl w:val="true"/>
          <w:lang w:bidi="fa-IR"/>
        </w:rPr>
        <w:t xml:space="preserve"> مهر  کارگران شرکت نيشکر هفت تپه مطلع شدند که شفيعي مدير عامل شرک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ز کار برکنار ش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رکناري مديريت که در اعتراضات اين دوره کارگ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خود يکي از خواستهاي آنان بود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فضاي جديدي از موفقيت و شادي در ميان کارگران ايجاد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 به اين مناسبت کارگران بيانيه اي ديگر دادند و اين بار ضمن برشمردن برکناري مديريت به عنوان موفقيتي ديگر براي خ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ري ديگر بر خواستهايشان پاي فشردند و از مديريت جديد خواستار شدند که به خواستهاي آنان پاسخ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ين کار کارگران گامي ديگر به جلو بر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در بيانيه خود اعلام داشتند که شوراي اسلامي مانع تشکل کارگران است و بايد منحل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 خواست بيانيه قبلي خود و جمع شدن در روزهاي پنجشنبه و برپايي مجمع عمومي بعنوان تشکل واقعي خود تاکيد گذاشتند و گفتند که تشکيل سنديکا را حق خود ميدانند و بر ديگر خواستهايش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طلب هاي پرداخت نشد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جراي طرح طبقه بندي مشاغل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شمردن کار آنها به عنوان کار سخت و زيان آور پافشاري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اعلام کردند که اگر به اين خواستها پاسخي داده نشود به اعتراضاتشان ادامه خواهند دا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نکته مهم اينکه در اين بيانيه کارگران با تاکيد بر انعقاد قرارداد با کارگران قراردادي و بازگشت آنها به سرکارشان باري ديگر صف متحدي از اعتراض و مبارزه را به نمايش گذاش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تحت فشار اين اعتراضات است که هم اکنون مديريت قول داده است که تا </w:t>
      </w:r>
      <w:r>
        <w:rPr>
          <w:sz w:val="28"/>
          <w:sz w:val="28"/>
          <w:szCs w:val="28"/>
          <w:lang w:bidi="fa-IR"/>
        </w:rPr>
        <w:t>٢٨</w:t>
      </w:r>
      <w:r>
        <w:rPr>
          <w:sz w:val="28"/>
          <w:sz w:val="28"/>
          <w:szCs w:val="28"/>
          <w:rtl w:val="true"/>
          <w:lang w:bidi="fa-IR"/>
        </w:rPr>
        <w:t xml:space="preserve"> مهر به خواستهاي کارگران پاسخ 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u w:val="single"/>
          <w:rtl w:val="true"/>
          <w:lang w:bidi="fa-IR"/>
        </w:rPr>
        <w:t>واقعيت اينست که  انحلال شوراي اسلامي نيشکر هفت تپه و عدم شرکت در انتخابات آن</w:t>
      </w:r>
      <w:r>
        <w:rPr>
          <w:sz w:val="28"/>
          <w:sz w:val="28"/>
          <w:szCs w:val="28"/>
          <w:u w:val="single"/>
          <w:lang w:bidi="fa-IR"/>
        </w:rPr>
        <w:t>٬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جمع شدن منظم کارگران در هر هفته و تصميم گيري در مورد وضعيت کاري و ادامه اعتراضاتشان در مجمع عمومي به عنوان تشکل واقعي خود</w:t>
      </w:r>
      <w:r>
        <w:rPr>
          <w:sz w:val="28"/>
          <w:sz w:val="28"/>
          <w:szCs w:val="28"/>
          <w:u w:val="single"/>
          <w:lang w:bidi="fa-IR"/>
        </w:rPr>
        <w:t>٬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و نيز طرح خواست استخدام رسمي کارگران قراردادي و ايستادن در مقابل تهاجم مديريت و اخراج کارگران قراردادي</w:t>
      </w:r>
      <w:r>
        <w:rPr>
          <w:sz w:val="28"/>
          <w:sz w:val="28"/>
          <w:szCs w:val="28"/>
          <w:u w:val="single"/>
          <w:lang w:bidi="fa-IR"/>
        </w:rPr>
        <w:t>٬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 سه گام مهم و فوري در متحد ماندن صفوف کارگران نيشکر هفته تپه و عقب راندن تهاجم مديريت و دولت به صفوف کارگران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تاکيد کارگران نيشکر هفته تپه بر اين سه گام اساسي يک پيشروي بزرگ در جنبش کارگري است و بدون شک تاثير خود را بر روي اعتراضات بخش هاي ديگر کارگري و  بويژه بر روي شکل دادن به يک جنبش قدرتمند مجمع عمومي بعنوان ظرف اعتراض و مبارزه کارگران در مراکز کارگري در اين منطقه و در سراسر ايران خواهد 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داشتن اين سه گام اساسي نه تنها امروز به اين کارگران امکان ميدهد که  با قدرت بيشتري خواستهاي فوري خود از جمله طلبهايشان بابت بن و پاداش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جراي طرح طبقه بندي مشاغل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اگذاري منازل سازماني و غيره را طرح کن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لکه گامي به جلو تر برداشته و خواهان  افزايش فوري دستمزدها يشان شو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ويژه  اکنون که به نيمه دوم سال وارد شده اي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کنون که دوباره بحث بر سر تعيين حداقل دستمزدها داغتر ميش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ين بار اين کارگران نيشکر هفت تپه هستند که ميتوانند با خواست معيني براي ميزان حدال دستمزدها به جلو بيايند و بطور مثال اعلام کنند که حداقل دستمزدها در گام اول نبايد از يک ميليون تومان کمتر با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 کارگران نيشکر هفت تپه اکنون در مرحله حساسي قرار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دست رهبران کارگري در اين شرکت بزرگ با </w:t>
      </w:r>
      <w:r>
        <w:rPr>
          <w:sz w:val="28"/>
          <w:sz w:val="28"/>
          <w:szCs w:val="28"/>
          <w:lang w:bidi="fa-IR"/>
        </w:rPr>
        <w:t>٤٠٠٠</w:t>
      </w:r>
      <w:r>
        <w:rPr>
          <w:sz w:val="28"/>
          <w:sz w:val="28"/>
          <w:szCs w:val="28"/>
          <w:rtl w:val="true"/>
          <w:lang w:bidi="fa-IR"/>
        </w:rPr>
        <w:t xml:space="preserve"> کارگر را ميبوسد که همانطور که در بيانيه هايشان تاکيد کرده ا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يروي کارگران را براي به پيش بردن  اين گامهاي بزرگ متحد ک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واستهاي کارگران نيشکر هفت تپه  خواستهاي مشترک  همه کارگران است و پيروزي کارگران نيشکر هفت تپه در تحميل اين خواستها يک پيشروي بزرگ براي کل کارگران در اي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مبارزات کارگران نيشکر هفت تپه مورد وسيعترين حمايت ها قرار 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ه هر شکلي که ميتواني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زدادن بيانيه هاي حمايتي گرفته تا کمک رساني به خانواده هاي آناني که به دليل مالي زير فشار قرار دار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ز رساندن صداي اعتراض آنان به بخش هاي هر چه وسيعتري از جامعه تا حمايت قاطع در محل و در تقابل با مديريت و نيروهاي انتظامي آنجا که قصد تهاجم به اين کارگران را دار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بارزات کارگران نيشکر هفت تپه را مورد حمايت خود قرار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نيشکر هفت تپه را تنها نگذار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نده باد کارگران نيشکر هفت تپ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زنده باد اتحاد کارگري</w:t>
      </w:r>
      <w:r>
        <w:rPr>
          <w:sz w:val="28"/>
          <w:szCs w:val="28"/>
          <w:rtl w:val="true"/>
          <w:lang w:bidi="fa-IR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701" w:right="17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2:41:00Z</dcterms:created>
  <dc:creator>alan</dc:creator>
  <dc:description/>
  <cp:keywords/>
  <dc:language>en-US</dc:language>
  <cp:lastModifiedBy>Mohsen </cp:lastModifiedBy>
  <dcterms:modified xsi:type="dcterms:W3CDTF">2007-10-18T21:37:00Z</dcterms:modified>
  <cp:revision>17</cp:revision>
  <dc:subject/>
  <dc:title>کارگران نيشکر هفت تپه بعد از اعتصاب</dc:title>
</cp:coreProperties>
</file>