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۱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درس بزرگ اعتصاب نیشکر هفت تپ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عتصاب یازده روزه بیش از </w:t>
      </w:r>
      <w:r>
        <w:rPr>
          <w:sz w:val="28"/>
          <w:sz w:val="28"/>
          <w:szCs w:val="28"/>
          <w:lang w:bidi="fa-IR"/>
        </w:rPr>
        <w:t>٤٠٠٠</w:t>
      </w:r>
      <w:r>
        <w:rPr>
          <w:sz w:val="28"/>
          <w:sz w:val="28"/>
          <w:szCs w:val="28"/>
          <w:rtl w:val="true"/>
          <w:lang w:bidi="fa-IR"/>
        </w:rPr>
        <w:t xml:space="preserve"> کارگر نیشکر هفت تپه یک اعتصاب بزرگ در یک مرکز کارگری بزرگ بود و حاوی درس های مهمی برای طبقه کار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نیشکر خود در جریان این اعتصاب درس های زیادی آموختند و بسیار پخته تر از قبل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رس ها برای کل طبقه کارگر آموز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 از این نوشته تبیین درس های این اعتصاب، نقاط قوت و ضعف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قبل از اینکه وارد بحث شوم، امیدوارم رهبران این اعتصاب، که لحظه به لحظه این اعتصاب را هدایت کرده اند، تجارب این مبارزه را به رشته تحریر درآورند و در اختیار طبقه کارگر قرار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یک اعتصاب موفق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صاب کارگران نیشکر هفت تپه تا این لحظه تنها به یکی از خواستهای خود رسیده و به سایر خواستهای خود نرسیده است با اینهمه این اعتصاب تا همینجا موفقیت مهمی کسب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قوق معوقه کارگران که فوری ترین خواست کارگران بود روز چهارشنبه پس از یازده روز اعتصاب پرداخت شد، اما برای سایر خواستهای خود کارگران به مدیر عامل مهلت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روزه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فتند و صریحا در جمع </w:t>
      </w:r>
      <w:r>
        <w:rPr>
          <w:sz w:val="28"/>
          <w:sz w:val="28"/>
          <w:szCs w:val="28"/>
          <w:lang w:bidi="fa-IR"/>
        </w:rPr>
        <w:t>٤٠٠٠</w:t>
      </w:r>
      <w:r>
        <w:rPr>
          <w:sz w:val="28"/>
          <w:sz w:val="28"/>
          <w:szCs w:val="28"/>
          <w:rtl w:val="true"/>
          <w:lang w:bidi="fa-IR"/>
        </w:rPr>
        <w:t xml:space="preserve"> کارگر اعلام شد که اگر تا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روز دیگر به سایر خواستها رسیدگی نشود اعتصاب باز هم شروع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 مبارزه پایان نی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ند اول اعتصاب به نفع کارگران تما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همه مسال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اکتور بسیار مهم در این اعتصاب اتحاد بیشتر در میان کارگران، خوشبینی به نتیجه مبارزه، خودآگاهی بیشتر و رهبرانی بسیار مجرب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فاکتور مهمی در ارزیابی این مبارز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 این است که امروز کارگران ضمن تحقق یکی از خواست های خود از آمادگی بیشتری برای تداوم مبارزه برخور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سهای اعتصاب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صاب درس های مهمی داشت که به اختصار به آنها میپردازم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 وعده های مقامات و مسئولین نباید اعتماد کرد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لاش همه جانبه ای از جانب حکومت و اعوان و انصارش و نیز مدیریت کارخانه بعمل آمد تا اعتصاب را در نیمه راه متوقف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تجمع کارگران حمله کردند، در طول اعتصاب مدام فعالین اعتصاب را احضار و تهدید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مام جمعه و فرماندار و مدیرعامل وعده دادند و خواهش و تمنا کردند که به اعتصاب پایان دهید قول میدهیم به خواستهایتان رسیدگی کنیم اما کارگران متحد و مصمم به هیچکدام وقعی نگذاشتند تا حقوق معوقه را گرفتند و تصمیم به ختم اعتصاب گرفتند و این ناشی از درجه بالائی از هوشیاری رهبری اعتصاب و آمادگی مبارزاتی هزاران کارگ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به وعده های مقامات و مسئولین اعتماد کرده بودند، قطعا بخشی از حقوق معوقه پرداخت نمیشد، در صفوف کارگران شکاف ایجاد میشد و روحیه مبارزاتی و امید به موفقیت افت 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رسی برای همه اعتصابات کار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وعده وعیدها، بویژه وعده های شفاهی و نامشخص و مبهم تحت این عنوان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اسرع وقت رسیدگی میکنیم، خواستهایتان را قبول داریم اما به ما وقت بدهید، و یا پول نیست، مدیر عامل رفته تهران، امام جمعه هم سفارش شما را کرده، رئیس جمهور هم گفته کارگران عزیز را دوست دارد</w:t>
      </w:r>
      <w:r>
        <w:rPr>
          <w:sz w:val="28"/>
          <w:szCs w:val="28"/>
          <w:rtl w:val="true"/>
          <w:lang w:bidi="fa-IR"/>
        </w:rPr>
        <w:t xml:space="preserve">!" </w:t>
      </w:r>
      <w:r>
        <w:rPr>
          <w:sz w:val="28"/>
          <w:sz w:val="28"/>
          <w:szCs w:val="28"/>
          <w:rtl w:val="true"/>
          <w:lang w:bidi="fa-IR"/>
        </w:rPr>
        <w:t>اعتماد ن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بخشی از مطالبات کارگران عملی شد و کارگران به این نتیجه رسیدند که موقتا به اعتصاب پایان دهند، باید یا </w:t>
      </w:r>
      <w:r>
        <w:rPr>
          <w:sz w:val="28"/>
          <w:sz w:val="28"/>
          <w:szCs w:val="28"/>
          <w:u w:val="single"/>
          <w:rtl w:val="true"/>
          <w:lang w:bidi="fa-IR"/>
        </w:rPr>
        <w:t>کتبا تاریخ دقیق</w:t>
      </w:r>
      <w:r>
        <w:rPr>
          <w:sz w:val="28"/>
          <w:sz w:val="28"/>
          <w:szCs w:val="28"/>
          <w:rtl w:val="true"/>
          <w:lang w:bidi="fa-IR"/>
        </w:rPr>
        <w:t xml:space="preserve"> رسیدگی به سایر خواستهای آنها روشن شده باشد و یا خود کارگران مهلت خیلی روشنی به کارفرما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صیت اینکار این است که سر موعد معین اگر وعده ها عملی نشود کارگران آمادگی شروع اعتراض را خواهند داشت و ایجاد آمادگی و تصمیم گیری برای از سر گیری دوباره اعتصاب دشوار ن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برای دولت و کارفرما خیلی هم راحت نیست زیر تعهد کتبی خود بزنند، هرچند غیرممکن 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عتصاب را با تجمعات اعتراضی باید تلفیق کرد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 نقطه قوت مهم این مبارزه تلفیق دو شکل مهم اعتصاب و تجمع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باشکوه تلفیق دو شکل مبارزه را در میان معلمان دید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 سال قبل معلمان همزمان با اعتصاب سراسری، به آنها قدرت عظیمی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 اعتراضی درمقابل ارگانهای دولتی و یا حتی درمقابل کارخانه، قدرت اعتصاب را دوچندان میکند، تظاهرات کردن و شعار دادن از جهاتی شکل تعرضی تری از اعتصاب است، اعتصاب را به میان توده مردم میبرد و جامعه را از خواستهای خود مطلع میکند، به همبستگی مردم با اعتصابیون منجر میشود، سرکوب دشوارتر میشود و ترس پیوستن مردم به تجمع، رژیم را در تنگنا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اتحاد و اعتماد بنفس در صفوف خود کارگران اعتصابی را بشدت تقوی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کس العمل مثبت مردم عامل مهمی در قدرت یک اعتراض و اعتصاب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جامعه را باید از لحظه به لحظه اعتصاب مطلع کرد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قطه قوت مهم کارگران تلاش هرروزه برای اطلاع رسانی به جامع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ر رسانه ای که صدای کارگران را منعکس میکرد، کارگران استفاده کردند تا صدایشان را به گوش جامعه برس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نال جدید با آغوش باز به استقبال این اعتصاب رفت و گزارشات دریافتی از کارگران را در تمام طول اعتصاب مفصلا منعکس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برخی از فعالین و دست اندرکاران این مبارزه مصاحبه کرد و صدای آنها را به گوش بقیه مردم 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ی که به جامعه کشیده نشود و در چهاردیواری کارخانه محدود بماند شکستش بسیار ساده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ی که از چشم و گوش افکار عمومی بدور بماند نیرو پشت سر خود بسیج نمیکند، همبستگی ایجاد نمیکند، در چنین حالتی مرعوب کردن رهبران اعتصاب ساده تر است، کارگر در جدالش با کارفرما و دولت و وزارت اطلاعات و ارگانهای مختلف حکومت تنها میماند و توطئه علیه رهبران اعتصاب و حتی پاپوش دوزی علیه آنها ساد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ویزیون انترناسیونال و برنامه کارگران و یک دنیای بهتر لحظه به لحظه از این اعتصاب خبرداشت و اجازه نداد این اعتصاب بزرگ تنها ب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ام اخبار و گزارشات آنرا به گوش همه رساند، تجارب سایر کارگران را به اطلاع کارگران اعتصابی رساند، مردم را به حمایت از کارگران فراخواند، احضارها و دستگیری ها را محکوم کرد و به مردم اطلاع داد، تجربه وعده های توخالی به سایر مراکز کارگری را مدام به اطلاع کارگران رساند، بر اتحاد آنها و قدرت آنها مدام تاکید کرد، و این فضای جامعه را به نفع کارگران فعا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 اینکه در صف گوشت و بنزین مردم از اعتصاب حرف بزنند، این بزرگترین پشتوانه اعتصاب میشود و به کارگر اعتصابی دل و جرات بیشتر و اعتماد بنفس و احساس غرو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 احساس میکند نیروی بزرگی در کنار او است هرچند ممکن است این نیرو فعال به میدان نیامده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اینهمه اطلاع رسانی را باید سازمان یافته تر به پیش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 در اعتصابات طولانی باید هرروز اطلاعیه مطبوعاتی داد و بصورت کتبی مردم را از سیر ماوقع، از تهدیدها و احضارها و دستگیری های احتمالی، از تصمیمات کارگران، از مطالبات، از دروغهائی که مسئولین در فلان رسانه گفته اند و از ضرورت حمایت مردم از اعتصاب کارگران مطلع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اعتصاب مهم است، جامعه هم باید عادت کند که هرروز منتظر آخرین اطلاعیه مطبوعاتی رهبران اعتصاب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اند روز قبل چه گذ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چه فراخوانی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در این صورت است که مردم در طول اعتصاب با اعتصاب همراه میشوند و حمایت و همبستگی شکل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 اطلاع رسانی کافی و منظم نمیتوان همبستگی ایجا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باید رسانه های داخل کشور را مدام تحت فشار قرار داد و مجبورشان کرد از اعتصاب کارگران بنویسند و حرف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ق کارگر است که رادیو و تلویزیون و روزنامه ها با رهبرانشان مصاحبه کنند، این باید به یک خواست کارگران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مرگ فلان آخوند و مزخرفات فلان مقام به صدر اخبار کشیده میشود اما حتی یک مصاحبه با رهبران اعتصاب هزاران کارگر نمیشود؟ به این باید اعتراض کرد، این به بالا بردن سطح توقع کارگران و آگاهی طبقاتی آنها از موقعیت پائینی که در این جامعه دارند و موقعیت و جایگاه واقعی که باید داشته باشند کمک میکند و فاکتور مهمی در پیروزی مبارزه آنها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سرکوب را بشدت دشوار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کوب را برای رژیم پرهزینه میکند و مردم را در حمایت از کارگران به میدان می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رشهر و محله ای میتوان کمیته های حمایت از اعتصاب یا کمیته های همبستگی با کارگران اعتصابی سازمان داد و اطلاعیه های کارگران را در سطح وسیعی پخش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فاکتور مهمی در نتیجه یک اعتص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بکارگیری این روشها حتی یک اعتصاب پنجاه نفره را نیز میتوان به پیروزی کامل 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اعتصاب اما فعالین اعتصاب بتدریج به اهمیت این مساله پی بردند و اولین بیانیه خود را خطاب به مردم در روز یازدهم اعتصاب منتشر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انیه مهم دیگری نیز امروز منتشر کرده اند که به آن خواهم پرداخ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 اعتصاب نقاط ضعف بارزی نیز داشت که باید به درسی برای سایر اعتصابات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طه قدرت مهم اعتصاب نیشکر این بود که از یک رهبری مصمم و مورد اعتماد توده کارگران برخوردا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ی اعتصاب اعتماد کارگران را با خود داشت چون سازش نکرد و با قاطعیت از مطالبات کارگران دفاع کرد و به نیروی کارگران متکی بود، با اینهمه ضعف هائی نیز در رهبری این اعتصاب بود که به آنها اشاره میکنم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ظر من مهمترین نقطه ضعف این اعتصاب درک ناروشن از نحوه مشارکت کارگران در تصمیم گیری ها و عدم اتکا به مجمع عمومی کارگر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ی اعتصاب درک روشنی از تصمیم گیری جمعی، از اهمیت مجمع عمومی و شریک کردن توده کارگر در تصمیم گیری ها، نداشت و به آن متکی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رغم اینکه کارگران هرروز در کارخانه حضور داشتند و چندین تجمع اعتراضی نیز بر پا کردند با اینهمه مجمع عمومی کارگری برپا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 اعتراضی کارگران با مجمع عمومی تفاو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مع عمومی یعنی عموم کارگران جمع میشوند و دسته جمعی با رای دادن یا دست زدن و هورا کشیدن تصمیم گیری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مع عمومی بزرگترین پوشش برای حفظ رهبران اعتص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جمع عمومی کارگران صحبت میکنند، صحبت رهبران خود را می شنوند و در تصمیم گیری شرکت میکنند و مسئولیت 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این اعتصاب، باید هرروزه مجمع عمومی برگزار میشد و در آن از آخرین مسائل مربوط به اعتصاب صحبت و تصمیم گیری جمعی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مع عمومی قدرت کارگر را به او 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 پراکنده ضعیف است، میتوانند مرعوبش کنند، میتوانند فریبش دهند، اما آنجا که کارگر جمع میشود احساس قدر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مع عمومی ظرف مهمی برای غلبه بر توطئه ها و رشد آگاهی و تجربه ک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همتر اینکه مجمع عمومی سنگ بنای یک تشکل واقعی کار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لی که از بالای سر کارگر و به شکل بوروکراتیک تصمیم ن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علاوه عملی ترین راه متشکل شدن ک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ینهمه در طول اعتصاب فعالین کارگری بتدریج به اهمیت حیاتی این مساله پی 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طلاعیه آنها یک روز پس از اعتصاب که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</w:rPr>
        <w:t>برای اینکه خواستهایمان را پیگیری کنیم، برای اینکه نگذا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 دستمزد ما را به عقب بیندازند، اخراجمان نکنند و نمایندگان دلسوزی 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خنگویان ما بودند را زیر فشار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گذارند هرهفته جمع می شویم و در مورد وضعیت خود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 فوری کارمان تصمیم می گی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ا هر هفته روزهای پنجشنبه ساعت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جمع خواهیم شد و این را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خو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شکل واقعی خود می دان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یانگر رشد سریع تجارب مبارزاتی کارگران نیشکر هفت تپه و درجه بالائی از خودآگاهی طبقاتی آنها را به نمایش می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قطه ضعف دیگر این بود که تلاش ضعیفی از جانب کارگران برای جلب همبستگی سایر مراکز کارگری و بخشهای مختلف مردم به عمل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چند نفس اطلاع رسانی آنها بیشترین زمینه را برای ایجاد همبستگی فراهم کرد با اینهمه کارگران میتوانستند با اطلاعیه های خود و در مصاحبه های خود مدام مردم را به حمایت از مطالبات و اعتصاب خود فرابخوانند، با رهبران و فعالین کارگری در سایر مراکز تماس بگیرند و خواهان حمایت آنها بشوند، و از رسانه ها به بقیه مردم فراخوان ب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زدیکترین مردم همسران و اعضای خانواده خود کارگران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البته چند بار تهدید کردند که چنانجه به خواستهای خود نرسند اینبار با خانواده های خود خواهند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یک معنی میتوان گفت که هنوز نیروی کارگران به میدان نیا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طرف مقابل را به نیروی ذخیره خود توجه میدادند و تهدید میکردند که این نیرو را هم به میدان خواهند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سالها قبل این را عملی کرده و اهمیت آنرا دی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کت خانواده ها در مبارزه کارگران اعتصابی ابزار مهمی برای موفقیت و عقب راندن کارفرما و دول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یروئی است که همانطور که کارگران هفت تپه اعلام کردند درصورت عدم تحقق مطالباتشان در آینده در کنار کارگران اعتصابی به میدان خواهد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سران کارگران حق دارند و لازم است دوشادوش کارگران اعتصابی در مبارزه شرک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همبستگی تلاش کنند، خبررسانی را بعهده بگیرند، صندوق همبستگی مالی سازمان دهند، بالای چهارپایه بروند و سخنران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ق آنها است که در مجمع عمومی کارخانه نیز حاضر باشند، صحبت کارفرما را بشنوند، از تصمیم رهبران اعتصاب باخبر شوند و خود را در همه لحظات مبارزه شریک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ا هرنوع عقب ماندگی و هرنوع تفکر عقب مانده که آخوند محل و رسانه های حاکم ایجاد کرده اند و مانع حضور فعال همسران کارگران در مبارزه میشوند، مبارزه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لاش طبقه حاکم و رسانه های آنها این است که نیروی ما به میدان نیاید، متحد و یکپارچه کنار هم قرار نگیریم، اعتصاب ما در بی خبری جامعه خفه شود، دستگیری رهبران کارگران را نه جامعه خبردار شود و نه به آن اعتراض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وانع را باید گام به گام از پیش پا بر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وانع را باید رفع کرد تا نیروی عظیم ما آزاد شود و به میدان آ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عد از اعتصاب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ند اول اعتصاب با موفقیت به پیش 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از اعتصاب کارفرما و دولت بیکار نمی نشینند، سعی میکنند انتقام پیروزی را از کارگران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اعتصابی در کار نیست و ممکن است بار دیگر احضارها و تهدیدها شروع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فرما و مدیریت نیز سعی در ایجاد تفرقه خواهند کرد و اگر فضا را مناسب ببینند ممکن است دست به اخراج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فظ هوشیاری در مقابل این شرایط لازمه حفظ اتحاد و روحیه مبارزاتی درمیان ک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میم کارگران برای برگزاری منظم و هفتگی مجمع عمومی بهترین امکان را برای مقابله با این شرایط فراه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برای تشکیل منظم مجمع عمومی و تحمیل آن به کارفرما اکنون یکی از مهمترین وظایف پیش روی کارگران برای حفط اتحاد و حفظ روحیه مبارزاتی، برای متشکل ماندن، برای تصمیم گیری و مبارزه برای تحقق سایر مطالبات و در عین حال مقابله با توطئه ها و اذیت و آزارهای پس از اعتصاب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زرگترین درس اعتصاب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 بخشی از درسهای این اعتصاب اشاره کردم اما بزرگترین درس این اعتصاب این بود که کارگران به گوشه ای از قدرت عظیم خود پی 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قدرت اتحاد و اعتصاب خود واقف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طعی که رژیم تمام نیرویش را برای ایجاد ارعاب در جامعه و ساکت کردن مردم معترض به میدان آورده است، کارگران نیشکر پوچی این تلاش ها را به همگان نشان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 دادند که خبری از ارعاب نیست، برعکس این کارگران بودند که رژیم را مرعوب مبارزه خود کردند و به تسلیم کش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ارگران بودند که اعلام کردند نه سرکوب، نه دستگیری، نه وعده وعیدها آنها را متوقف ن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ارگران بودند که ضعف حکومت و نگرانی از ادامه اعتصاب و کشیده شدن اعتصاب به سایر مراکز کارگری را عیان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طول این اعتصاب </w:t>
      </w:r>
      <w:r>
        <w:rPr>
          <w:sz w:val="28"/>
          <w:sz w:val="28"/>
          <w:szCs w:val="28"/>
          <w:lang w:bidi="fa-IR"/>
        </w:rPr>
        <w:t>١٢٠٠٠</w:t>
      </w:r>
      <w:r>
        <w:rPr>
          <w:sz w:val="28"/>
          <w:sz w:val="28"/>
          <w:szCs w:val="28"/>
          <w:rtl w:val="true"/>
          <w:lang w:bidi="fa-IR"/>
        </w:rPr>
        <w:t xml:space="preserve"> کارگر کشت و صنعت آنهم در همان منطقه تهدید به اعتصاب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یان پاسخ دندان شکنی به احمدی نژاد دادند و مراسم های بزرگ و باشکوهی در دفاع از حقوق کودک در تهران و سنندج و برخی شهرهای دیگر براه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 همگی تاکیدی بر این بود که دیگر نمیتوان مرعوب کرد، که باید تسلیم اعتراض و خواست مرد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در هفت تپه، اعتراض در دانشگاه تهران، و مراسم های بزرگ دفاع از حقوق کودک بیانگر زنده بودن، پویائی، رشد، و رادیکالیسم عمیقی است که در اعماق جامعه، در میان بخش های مختلف مردم جری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انگر این است که مردم کوتاه نیامده اند و کوتاه هم نمیا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میقا بیانگر این است که افکار حق طلبانه، آزادیخواهانه و سوسالیستی هرچه بیشتر در اعماق جامعه ریشه دوانده است و این مهمترین نقطه قوت امروز مبارزه آزادیخواهانه مردم در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هفت تپه در کنار مراسم های بزرگ دفاع  از حقوق کودک و مقابله دانشجویان با احمدی نژاد بار دیگر شکست سیاست ارعاب حکومت و عمق جنبش آزادیخواهانه مردم ایران را به نمایش گذاشت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3:35:00Z</dcterms:created>
  <dc:creator>AK</dc:creator>
  <dc:description/>
  <cp:keywords/>
  <dc:language>en-US</dc:language>
  <cp:lastModifiedBy>Mohsen </cp:lastModifiedBy>
  <dcterms:modified xsi:type="dcterms:W3CDTF">2007-10-12T01:36:00Z</dcterms:modified>
  <cp:revision>19</cp:revision>
  <dc:subject/>
  <dc:title/>
</cp:coreProperties>
</file>