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انترناسيونال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۲۱۳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ستون اول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حسن ابراهيمي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center"/>
        <w:rPr>
          <w:sz w:val="48"/>
          <w:szCs w:val="48"/>
          <w:lang w:val="en-US" w:bidi="fa-IR"/>
        </w:rPr>
      </w:pPr>
      <w:r>
        <w:rPr>
          <w:sz w:val="48"/>
          <w:sz w:val="48"/>
          <w:szCs w:val="48"/>
          <w:rtl w:val="true"/>
          <w:lang w:val="en-US" w:bidi="fa-IR"/>
        </w:rPr>
        <w:t>هفته ما</w:t>
      </w:r>
    </w:p>
    <w:p>
      <w:pPr>
        <w:pStyle w:val="Normal"/>
        <w:bidi w:val="1"/>
        <w:ind w:left="0" w:right="0" w:hanging="0"/>
        <w:jc w:val="center"/>
        <w:rPr>
          <w:sz w:val="48"/>
          <w:szCs w:val="48"/>
          <w:lang w:val="en-US" w:bidi="fa-IR"/>
        </w:rPr>
      </w:pPr>
      <w:r>
        <w:rPr>
          <w:sz w:val="48"/>
          <w:sz w:val="48"/>
          <w:szCs w:val="48"/>
          <w:rtl w:val="true"/>
          <w:lang w:val="en-US" w:bidi="fa-IR"/>
        </w:rPr>
        <w:t>هفته انسانيت در مقابل بربريت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ين شماره انترناسيونال در انتهاي هفته اي منتشر ميشود که ميتوان گفت هفته بشريت متمدن در مقابل ارتجاع لجام گسيخته نظم  نوين جهاني و جنبش اسلامي بو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به خاطر داريد که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۱۸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سال پيش، در سال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۱۹۸۹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، کمپ مرتجع سرمايه داري جهاني در رقابت با بلوک سرمايه داري دولتي شوري پيروز شد و تلاش کرد اين اتفاق را پيروزي سرمايه داري عليه سوسياليسم قلمداد ک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بلهانه تصور کردند تاريخ منجمد شد؛ تلاش انسان براي تغيير به پايان رسيد؛ و مردم جهان قبول کردند که ديگر نه تغييري در کار است و نه آلترناتيوي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ايد با همين وضع موجود راه آمد و ساخت و سوخ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ايد با سرکوب و اعدام و فقر و بيحقوقي و کودک آزاري و خفقان سياسي و يکه تازي مذهب ساخت و سوخ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توقع داشتند که مردم دنيا در سکون و سکوت، در حيرت و بيتفاوتي منتظر باشند تا ببينند سروران نظم نوين و سرکردگان جنبش اسلامي چه آشي برايشان خواهند پخ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يتوان نيروي برابري و آزادي و انسانيت را به عقب راند اما نميتوان اين نيرو را به سکوت ابدي وادار ک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دتهاست که تعرض ارتجاع جهاني با موج برگشت روبرو شد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دتهاست که آزاديخواهي و برابري طلبي سر بلند کرد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و هفته گذشته، هفته نمايش باشکوه انسانيت در مقابل بربريت بو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فقط در همين هفته، اتفاقاتي رخ دادند که هر کدام نمونه زنده اي بود از تعرض متقابل بر عليه سرمايه داري جهاني توسط بشريتي که نه ميخواهد و نه ميتواند به خفت و حقارت و فلاکت و اختناق و تبعيض تن ده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lang w:val="en-US" w:bidi="fa-IR"/>
        </w:rPr>
        <w:t>۱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بارزه عليه اعدام يک گام بلند برداشت</w:t>
      </w:r>
      <w:r>
        <w:rPr>
          <w:sz w:val="28"/>
          <w:szCs w:val="28"/>
          <w:rtl w:val="true"/>
          <w:lang w:val="en-US"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عدام، اين ميراث شرم آور قرون گذشته، اين جنايت سازمان يافته طبقات حاکم عليه مردم، اين جنايت دولتي عليه انسان، با يک اعتراض  جهاني مواجه ش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حکومتهايي که جان انسانها را ميگيرند منفورتر و مفتضحتر شد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ه يمن تلاشهاي گسترده حزب کمونيست کارگري، کمپين بين المللي عليه اعدام و همه مخالفين مجازات اعدام، مردم جهان با ديدن تصاوير غم انگيز طناب دار بر گردن قربانيان حکومت اسلامي متوجه شدند که در گوشه اي از اين جهان، نمايندگان توحش سرمايه و مذهب و اسلام در روز روشن و در مقابل چشمان مردم، حتي در مقابل چشمان کودکان جان انسانها را ميگير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روز جهاني عليه اعدام، جنبش جهاني عليه اعدام يک گام بلند به پيش برداشت و جمهوري اسلامي، يکي از سردستگان اصلي قتل عمد دولتي در ميان مردم جهان منفورتر و بي آبروتر ش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lang w:val="en-US" w:bidi="fa-IR"/>
        </w:rPr>
        <w:t>۲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اعلام شد که کودکان مقدمند</w:t>
      </w:r>
      <w:r>
        <w:rPr>
          <w:sz w:val="28"/>
          <w:szCs w:val="28"/>
          <w:rtl w:val="true"/>
          <w:lang w:val="en-US"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کودکان بي دفاعترين قربانيان نظام سرمايه داري جهاني هست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نظام سرمايه داري عامل اصلي تعرض به جسم و جان کودکان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کودکاني که شبها را در انتظار جوخه هاي اعدام زير پلهاي ريودوژانيرو در برزيل بسر ميبرند؛ کودکاني که توسط جوخه هاي آدمکشي مثل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رتش رستاخيز خدا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آفريقا از بغل مادران و پدرانشان ربوده ميشوند و به زور در صف جوخه هاي اعدام اين فرقه هاي آدمکش قرار ميگيرند؛ کودکاني که در خود ايران تحت پوشش قوانين ضد کودک حکومت اسلامي مورد آزار و اذيت دائم هستند و حتي تحت اين قوانين به اعدام محکوم ميشوند؛ کودکاني که فقط به خاطر متولد شدن در خانواده هاي فقير کارگري از اوليه ترين امکانات تغذيه و بهداشت و امنيت محروم هستند و به جاي بازي و مدرسه و آموزش، کمرشان زير کارهاي طاقت فرسا خم ميشود؛ کودکاني که زير حکومت مافيايي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اسلامي طالبان حتي از هوا کردن بادبادک محروم ميشدند؛ کودکاني که به جاي درس و کتاب و بازي، در معادن و کوره هاي آجزپزي و  زير دار قالي پر پرميشوند؛ کودکاني که به جاي موزيک و رقص و آواز و شادي و شکوفايي خلاقيتهايشان، در کابوس بمبهاي نظم نوين و عمليات انتحاري فرقه هاي اسلامي شب را به صبح ميرسانند؛ و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.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آري اين کودکان را بايد از زير دست و پاي طبقات حاکم نجات دا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روز جهاني کودک، در ايران اختناق زده، مردم طرفدار حقوق کودکان همراه با کودکان به خيابانها ريختند و در مقابل سرمايه و نظم نوين و اسلام و جنبش اسلامي با صداي بلند اعلام کرد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کودکان شايسته زندگي انسانيد؛ کودکان مقدمند؛ کودکان بر هر مصلحت سياسي، اجتماعي، مذهبي و قومي مقدمند؛ هيچ منفعتي نبايد و نميتواند در مقابل حق کودکان براي يک زندگي شاد و امن و انساني مانع ايجاد ک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! 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ه گزارشهاي حزب کمونيست کارگري در همين شماره توجه کني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val="en-US" w:bidi="fa-IR"/>
        </w:rPr>
        <w:t>۳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 xml:space="preserve">ديکتاتوري اسلامي علنا به مصاف کشيده شد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چند هفته پيش، نماينده اي مرتجع از يک حکومت مرتجع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حمدي نژا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به آمريکا رفت تا لاشخور اسلامي را به عنوان نماينده مظلوميت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لل شرق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ه مردم جهان قالب ک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ايشان با وقاحت بي نظيري در مقابل دانشجويان دانشگاه کلمبيا اعلام کرد که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آزادي در ايران اگر بي نظير نباشد، کم نظير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"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اما همين هفته، کشور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آزاديهاي کم نظير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، به ميدان تقابل دانشجويان آزاديخواه و رئيس جمهور اختناق تبديل ش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چماقداران مسلح حکومت اسلامي مجبور شدند بزور اسلحه رئيس جمهورشان را از چنگ دانشجويان نجات داد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دانشجويان با شعار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رگ بر ديکتاتور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ز احمدي نژاد استقبال کردند و اعلام کردند که حتي تصور اين را هم نبايد بکند که ميتواند جامعه را به سالهاي اختناق شصت برگردا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يک بار ديگر جنبش سرنگوني در دانشگاه قد علم ک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يکبار ديگر راديکاليسم سياسي عليه حکومت اسلامي سر بلند ک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lang w:val="en-US" w:bidi="fa-IR"/>
        </w:rPr>
        <w:t>۴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اعتصاب کارگران پیروز شد</w:t>
      </w:r>
      <w:r>
        <w:rPr>
          <w:sz w:val="28"/>
          <w:szCs w:val="28"/>
          <w:rtl w:val="true"/>
          <w:lang w:val="en-US"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همزمان با تجمعات جهاني عليه اعدام، همزمان با نمايش باشکوه براي حقوق کودکان در تهران و شهرهاي کردستان، همزمان با شعار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رگ بر ديکتاتور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دانشگاه تهران، کارگران نيشکر هفت تپه در خوزستان اعتصاب قدرتمندي را پيش برد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توانستند سرکوب و تهديد و حقه بازي و همه تاکتيکهاي جمهوري اسلامي سرمايه را پشت سر بگذارند و بخشي از حقوقشان را از حلقوم سرمايه داران و حکومت اسلاميش بيرون بکشند و به سرمايه داران و حکومت اسلاميش اولتيماتوم دادند که اگر بقيه خواستهايشان برآورد نشود بزودي و مجددا به سراغش خواهند رف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کارگران هفت تپه، با قدرت رو در روي سرمايه و حکومت اسلامي اش ايستاد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 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مورد اهميت و درسهاي اين اعتصاب موفق کارگري در همين شماره مقاله اي به قلم اصغر کريمي چاپ شد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از اعتراض عليه اعدام در سطح جهان تا مبارزه کارگران در ايران، از فرياد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رگ بر ديکتاتور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تهران تا فرياد زنده باد حقوق کودکان در سنندج و تهران و کامياران و پيرانشهر، همه نشانگر اينست که نيروي انسانيت، نيروي آزادي و برابري در مقابل نيروي توحش و اختناق و تبعيض به حرکت در آمد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همه نشانگر اينست که انسانيت در مقابل بربريت قد علم کرد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10-12T06:21:00Z</dcterms:modified>
  <cp:revision>454</cp:revision>
  <dc:subject/>
  <dc:title>از: محسن ابراهیمی </dc:title>
</cp:coreProperties>
</file>