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۱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ینا اح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فرياد محکوميت مجازات اعدام بر فراز جه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مروز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اکتب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 جهاني عليه اعد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روز نگاهها يکبار ديگر بسوي جنبه اي از بربريت و سياهي در زندگي بشر امروز ميچرخ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قتل عمد دولتي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در قرن بيست و يک، کماکان در سلولهاي مرگ دولتهاي ديکتاتور و فاشيست و يا دولتهاي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مکرات</w:t>
      </w:r>
      <w:r>
        <w:rPr>
          <w:rtl w:val="true"/>
          <w:lang w:bidi="fa-IR"/>
        </w:rPr>
        <w:t xml:space="preserve">"  </w:t>
      </w:r>
      <w:r>
        <w:rPr>
          <w:rtl w:val="true"/>
          <w:lang w:bidi="fa-IR"/>
        </w:rPr>
        <w:t>تعداد زيادي محکومين به اعدام نشس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قرن، کماکان شغل تعدادي اين است که در کمال خونسردي و وقاحت و اعتماد به نفس، تعدادي را به مرگ محکوم ميکنند و در کمال آرامش شرايط اجراي اين حکم و يا به قتل رساندن انسانها را فراهم مي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در يک گشت سياسي به مناسبت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اکتبر در سال </w:t>
      </w:r>
      <w:r>
        <w:rPr>
          <w:lang w:bidi="fa-IR"/>
        </w:rPr>
        <w:t>٢۰۰۵</w:t>
      </w:r>
      <w:r>
        <w:rPr>
          <w:rtl w:val="true"/>
          <w:lang w:bidi="fa-IR"/>
        </w:rPr>
        <w:t>، به دعوت عفو بين الملل که منهم در آن شرکت و سخنراني کردم، ريچ هالپرين رئيس عفو بين الملل آمريکا میگفت که يک محکوم به اعدام که بارها براي نجات او تلاش کرده بوديم به من 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 شنبه هفته آينده مرا اعدام ميکنند، تو در مورد اعدام زياد حرف زده اي بيا و ببين عملا يک اعدام چگونه است؟ و ريچ با تعجب و تحير گفته بود که من نميتوانم تحمل کنم و او اصرار کرده و گفته بود با ديدن اين صحنه بيش از پيش عليه اعدام خواهي بود و اين آخرين درخواست من از تو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هالپرين صبح زود يک  روز سه شنبه در سال </w:t>
      </w:r>
      <w:r>
        <w:rPr>
          <w:lang w:bidi="fa-IR"/>
        </w:rPr>
        <w:t>٢۰۰۵</w:t>
      </w:r>
      <w:r>
        <w:rPr>
          <w:rtl w:val="true"/>
          <w:lang w:bidi="fa-IR"/>
        </w:rPr>
        <w:t xml:space="preserve"> سوار ماشين خود شده و به محل رفت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ميگفت، مادر و خواهر محکوم به اعدام را به سالن راه داده و قبل از هر چيز با تفرعن و تاکيد اعلام کردند، اگر گريه کنيد و صداي شما در بيايد، بيرونتان خواهيم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يک ربع مانده به ساعت اجراي حکم آخرين حداحافظي با متهم انجام ميشود و سپس يک گروه سه نفره با سر و صدا و در کمال آرامش با شوخي و حرف زدن، مشغول خوردن قهوه مي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 به ساعت نگاه کرده و دستهاي خود را مي شويند و دستکش دست کرده و متهم را مي آورند، در حين آماده کردن سورنگ تزريق سم، با يکديگر حرف ميزنند و انگار نه انگار که يک نفر را به صندلي مرگ نزديک مي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کتر قاتل، سوزن را آمده ميکند و دقت هم ميکند که هوا نداشته باشد و سپس عمليات شروع 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ي به مادر اين متهم نگاه ن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ي نگاه آخر ويليام را که با اضطراب و ترس و تمنا آغشته است نمی 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کتر در حال انجام وظيفه است و به ازاي اين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ا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ول خواهد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يام شروع به دست و پا زدن ميکند اما دستها و پاهايش را بسته اند و قرار نيست صدايي از او ويا مادر و خواهرش بلند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چند لحظه بعد دکتر با افتخاراعلام ميکند، عمليات موفق 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 مادر و خواهر ويليام صدايي بلند نميشود، فقط مادرش از حال رفته و روي صندلي افتاده است و باز هم کسي به او نگاهي نمي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ين البت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هتري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فرم  اجراي حکم اعدا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مريکا با تزريق سم انسانها را مي کشند و ادعا ميکنند اين روش بهتري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ر ايران تحت حاکميت جمهوري اسلامي، به مردم فراخوان ميدهند که در خيابان تجمع کرده و لحظات آخر زندگي يک انسان و دست و پا زدن او را در خيابان نظاره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واقعي قبل از اعدام به محکومين شلاق زده و در نهايت درنده خويي و سبعيت، با بي احترامي کامل، اين انسانها را تا پاي مرگ شکنجه مي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عدام وحشيانه و قرون وسطاي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قتل عمد انسانها توسط دولتها، براي ايجاد وحشت و جهت به تمکين واداشتن مردم انجام مي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هان بايد براي پايان بخشيدن به اين سبعيت و وحشيگري به پا خيزد و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اکتبر امسال به يمن مبارزات گسترده بين المللي عليه اعدام به يک واقعه مهم در دنيا تبديل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قرار است سازمان ملل را که با سکوت و شکيبايي نظاره گر قتل عمد دولتي است وادار کنند، در اين مورد عکس العمل جدي نشان ده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مروز در </w:t>
      </w:r>
      <w:r>
        <w:rPr>
          <w:lang w:bidi="fa-IR"/>
        </w:rPr>
        <w:t>۹۰</w:t>
      </w:r>
      <w:r>
        <w:rPr>
          <w:rtl w:val="true"/>
          <w:lang w:bidi="fa-IR"/>
        </w:rPr>
        <w:t xml:space="preserve"> کشور جهان اعدام ممنوع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کشور جهان در دوران صلح هيچ اعدامي انجام ن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</w:t>
      </w:r>
      <w:r>
        <w:rPr>
          <w:lang w:bidi="fa-IR"/>
        </w:rPr>
        <w:t>٣٢</w:t>
      </w:r>
      <w:r>
        <w:rPr>
          <w:rtl w:val="true"/>
          <w:lang w:bidi="fa-IR"/>
        </w:rPr>
        <w:t xml:space="preserve"> کشور جهان عملا اعدام انجام ن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مجموع ميتوان گفت در </w:t>
      </w:r>
      <w:r>
        <w:rPr>
          <w:lang w:bidi="fa-IR"/>
        </w:rPr>
        <w:t>١٣٣</w:t>
      </w:r>
      <w:r>
        <w:rPr>
          <w:rtl w:val="true"/>
          <w:lang w:bidi="fa-IR"/>
        </w:rPr>
        <w:t xml:space="preserve"> کشور جهان اعدام يا قانونا ممنوع است و يا اجرا ن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</w:t>
      </w:r>
      <w:r>
        <w:rPr>
          <w:lang w:bidi="fa-IR"/>
        </w:rPr>
        <w:t>۶۴</w:t>
      </w:r>
      <w:r>
        <w:rPr>
          <w:rtl w:val="true"/>
          <w:lang w:bidi="fa-IR"/>
        </w:rPr>
        <w:t xml:space="preserve"> کشور جهان کماکان اعدام هست و دولتها مردم را به بهانه هاي مختلف به قتل ميرسا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ازمانهاي مدافع حقوق انساني به درست ميگويند ميتوان در يک روزنقطه پاياني بر همه اين جنايات 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توان همه کشورها را وادار کرد که اعدام را ملغي کنند و اين راهي است بسيار مهم و موثر بر عليه قتل عمد دولتي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طبعا تا اجراي اين مهم راه درازي در پي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عمال فشار به نهادهاي مختلف بين المللي و اعمال فشار به دولتها بهترين راه پيشبرد اين هدف مه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بايد براي يک دنياي عاري از اعدام تلاش 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در اين راه بويژه مردم ايران که زخم عميق اين رفتار وحشيانه را بر جسم و روح خود دارند، بايد فعالانه و با تمام قوا وارد مبارزه شوند</w:t>
      </w:r>
      <w:r>
        <w:rPr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03:00Z</dcterms:created>
  <dc:creator>Admin</dc:creator>
  <dc:description/>
  <cp:keywords/>
  <dc:language>en-US</dc:language>
  <cp:lastModifiedBy>Mohsen </cp:lastModifiedBy>
  <dcterms:modified xsi:type="dcterms:W3CDTF">2007-10-11T00:59:00Z</dcterms:modified>
  <cp:revision>9</cp:revision>
  <dc:subject/>
  <dc:title>فرياد محکوميت مجازات اعدام بر فراز جهان</dc:title>
</cp:coreProperties>
</file>