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ما موفق شدیم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تیتر اطلاعیه ای است که کارگران نیشکر هفت تپه امروز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رماه یک روز پس از پایان اعتصاب خود منتشر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یشکر در این اطلاعیه تاکید کرده اند که حق خود میدانند که هرهفته مجمع عمومی خود را برگزار کنند و درمورد مسائل مختلف خود بحث کنند و تصمیم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طلاعیه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برای اینکه خواستهایمان را پیگیری کنیم، برای اینکه نگذ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 دستمزد ما را به عقب بیندازند، اخراجمان نکنند و نمایندگان دلسوز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خنگویان ما بودند را زیر فشار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گذارند هرهفته جمع می شویم و در مورد وضعیت خو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 فوری کارمان تصمیم می 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هر هفته روزهای پنجشنبه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جمع خواهیم شد و این ر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خ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شکل واقعی خود می دان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ز این اقدام کارگران نیشکر عمیقا پشتیبانی میکند و آنرا مهمترین ابزار مقابله کارگران با توطئه ها و فشارهای بعد از اعتصاب و برای پیگیری سایر مطالبات آنها میداند و همه مراکز کارگری را به اتخاذ تصمیم مشابه، به پیوستن به این حرکت و حمایت از اقدام و ابتکار کارگران نیشکر هفت تپ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کارگران نیشکر هفت تپ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مه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کارگران نیشکر هفت تپ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رما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ا موفق شدی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 هفته مبارزه ما به موفقیت های خوبی 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تحاد ما رمز پیروزی م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قوق شهریور را دریافت کردیم اما برای باقی طلب های ما وعد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 را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ینکه خواستهایمان را پیگیری کنیم، برای اینکه نگذ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 دستمزد ما را به عقب بیندازند، اخراجمان نکنند و نمایندگان دلسوز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خنگویان ما بودند را زیر فشار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گذارند هرهفته جمع می شویم و در مورد وضعیت خود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 فوری کارمان تصمیم می گی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ا هر هفته روزهای پنجشنبه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جمع خواهیم شد و این را 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 خ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شکل واقعی خود می دان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 نیشکر هفت تپ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هر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22:00Z</dcterms:created>
  <dc:creator>wpi</dc:creator>
  <dc:description/>
  <cp:keywords/>
  <dc:language>en-US</dc:language>
  <cp:lastModifiedBy>AK</cp:lastModifiedBy>
  <dcterms:modified xsi:type="dcterms:W3CDTF">2007-10-11T14:02:00Z</dcterms:modified>
  <cp:revision>5</cp:revision>
  <dc:subject/>
  <dc:title>wpi</dc:title>
</cp:coreProperties>
</file>