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۲۱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ینا اح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سوي دنيايي بدون اعدا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١۰</w:t>
      </w:r>
      <w:r>
        <w:rPr>
          <w:rtl w:val="true"/>
          <w:lang w:bidi="fa-IR"/>
        </w:rPr>
        <w:t xml:space="preserve"> اکتبر امسال يک روز تاريخي در جنبش مبارزه عليه اعدا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زاران نفر در سراسر جهان، با برپايي ميتينگ، تجمع، جلسات سخنراني و کنفرانس، اعتراض حود را بر عليه قتل عمد دولتها به نمايش گذ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ض و نفرت از اعدام و قتل عمد دولتي، يک جنبش وسيع بين الملل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ليونها نفر با بغض و نفرت صحنه هاي اعدام را در دنيا نظاره ميکنند و بهر طريق ممکن عليه اين سبعيت قرون وسطايي عکس العمل نشان مي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ضا بيش از نيم ميليون نفر در اعتراض به اعدام نازنين فاتحي و دلارا دارابي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در ايران، فقط يک نمونه از اين ابراز نفرت ميليوني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١۰</w:t>
      </w:r>
      <w:r>
        <w:rPr>
          <w:rtl w:val="true"/>
          <w:lang w:bidi="fa-IR"/>
        </w:rPr>
        <w:t xml:space="preserve"> اکتبر امسال يک نقطه عطف مهم در مبارزه عليه اعدا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سال اعلام شد که سازمان ملل ميتواند و بايد دولتها را تحت فشار بگذارد که همه احکام اعدام را ملغي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سال اعلام شد که ميتوان و بايد دولتهاي مدافع و مجري احکام اعدام را تحت فشار گذاشت تا به اين جنايات فورا خاتمه 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سال اعلام شد که جهاني عاري از اعدام و قتل عمد دولتي ممکن است و بايد فورا براي تحقق اين خواست انساني اقدام ک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١۰</w:t>
      </w:r>
      <w:r>
        <w:rPr>
          <w:rtl w:val="true"/>
          <w:lang w:bidi="fa-IR"/>
        </w:rPr>
        <w:t xml:space="preserve"> اکتبر امسال نگاهها بيش از پيش بسوي ايران چرخ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کومت فاشيست اسلامي با صحنه هاي شنيع اعدام در ملا عام، مورد نفرت و انزجار عميق ميليونها مردم در دنيا قرار 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 اگر حرفي از اعدام و مبارزه عليه اعدام بود، بيش از هر دولتي و هر نهادي چهره جانيان حاکم بر ايران بر افکار عمومي بين المللي نقش ب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١۰</w:t>
      </w:r>
      <w:r>
        <w:rPr>
          <w:rtl w:val="true"/>
          <w:lang w:bidi="fa-IR"/>
        </w:rPr>
        <w:t>اکتبر امسال جنبش عليه اعدام در ايران يک گام بلند به پيش بر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ران کشوري است که در آن يک جنبش انساني  و وسيع و گسترده  بر عليه اعدام در جريان است و اين جنبش توانسته است ابعاد وسيع بين المللي بخود گرفته و جان انسانهاي زيادي را نجات 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سال در مراکز شهرهاي بزرگ نظير برلين، استکهلم، تورنتو، لندن، بروکسل، لوکزامبورگ، يوتبوري، مالمو، برمن، اسلو، لس آنجلس و واشنگتن، در همه جا صداي اعتراض هزران نفر عليه اعدامها در ايران بگوش همگان رس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اعلام کرديم که اعدام بايد در ايران و در همه جا فورا ممنوع 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بدين وسيله از همه عزيزاني که در اين برنامه ها شرکت کرده و به ياري و استمداد صدها نفر محکومين به اعدام در ايران و در دنيا رفته و دولتها را تحت فشار گذاشتند به مجازات اعدام خاتمه دهند، خسته نباشيد ميگوييم و دست همه آنها را به گرمي مي فشار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ميتوانيم و بايد به يک دنياي عاري از قتل عمد دولتي برس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امکان پذير است و بايد فورا عملي شود</w:t>
      </w:r>
      <w:r>
        <w:rPr>
          <w:rtl w:val="true"/>
          <w:lang w:bidi="fa-IR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5:19:00Z</dcterms:created>
  <dc:creator>Admin</dc:creator>
  <dc:description/>
  <cp:keywords/>
  <dc:language>en-US</dc:language>
  <cp:lastModifiedBy>Mohsen </cp:lastModifiedBy>
  <dcterms:modified xsi:type="dcterms:W3CDTF">2007-10-11T13:42:00Z</dcterms:modified>
  <cp:revision>3</cp:revision>
  <dc:subject/>
  <dc:title>بسوي دنيايي بدون اعدام </dc:title>
</cp:coreProperties>
</file>