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val="en-US" w:bidi="fa-IR"/>
        </w:rPr>
        <w:t>۲۱۳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bidi="fa-IR"/>
        </w:rPr>
      </w:pPr>
      <w:r>
        <w:rPr>
          <w:b/>
          <w:bCs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پاسخ محکم کارگران و مردم به سياست سرکوب جمهوري اسلام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 w:bidi="fa-IR"/>
        </w:rPr>
      </w:pPr>
      <w:r>
        <w:rPr>
          <w:b/>
          <w:bCs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محمد آسنگران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US" w:bidi="fa-IR"/>
        </w:rPr>
        <w:t>جمهوري اسلامي رژيمي است که از روز سرکار آمدنش تا کنون قتل و کشتار مخالفين را با سبعيت تمام ادامه داد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جمهوري اسلامي فقط با قدرت سرکوب و اسلحه و گله آخوند و حزب الله توانسته است سرکار بما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ما در چند سال گذشته قدم به قدم اين رژيم ناچار به عقب نشيني شده و تعادل قوا به نفع مردم تغيير کرد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کنون اوضاع سياسي چنان عوض شده است که سران رژيم اسلامي رسمأ اعلام کرده اند که زندانيان سياسي را اعدام نميکنند</w:t>
      </w:r>
      <w:r>
        <w:rPr>
          <w:sz w:val="28"/>
          <w:szCs w:val="28"/>
          <w:rtl w:val="true"/>
          <w:lang w:val="en-US" w:bidi="fa-IR"/>
        </w:rPr>
        <w:t>!</w:t>
      </w:r>
      <w:r>
        <w:rPr>
          <w:sz w:val="28"/>
          <w:sz w:val="28"/>
          <w:szCs w:val="28"/>
          <w:rtl w:val="true"/>
          <w:lang w:val="en-US" w:bidi="fa-IR"/>
        </w:rPr>
        <w:t xml:space="preserve">؟ اگر چه اين يک دروغ بزرگ است اما اين نوع دفاع نشانه تعادل قواي معيني است که ديگر رژيم اسلامي نميتواند تحت عنوان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ضدانقلاب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 xml:space="preserve">و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محارب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مخالفينش را اعدام ک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ناچار شده است زبان دروغ را به کار بگيرد و بگويد مخالفين سياسي را اعدام نميکن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 xml:space="preserve">با اين وجود جنبش سرنگوني اگر چه در ابتدا اساسأ با پوشش دوم خرداد و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اصلاحات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به ميدان آمد اما قدم به قدم و مخصوصأ بعد از شکست دوم خرداد اين جنبش دوره انتقالي خود را طي کرد و  روي پاي خودش قرار گرف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دتي طول کشيد تا اين دوره انتقال به جنبشي راديکال و سرخ تبديل ش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 اين دوره انتقالي مدتي شاهد اعتراضات وسيع و بروز علني اعتراضات جنبشهاي مختلف نبوديم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ما همه کسانيکه تحليل درستي از اوضاع سياسي داشتند ميدانستند که اين يک دوره انتقال است و فعالين عرصه هاي مختلف بايد خودشان را سازمان ميدادند و راههاي ديگري را بجز پوشش دوم خردادي پيدا ميکرد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 همين فاصله که فعالين جنبشهاي اعتراضي و راديکال روي پاي خود قرار گرفته و به ميدان آمدند، کل گرايشات راست ملي اسلامي و ناسيوناليسم پروغرب مايوس و تا حدود زيادي از ميدان خارج شد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رجسته ترين نمود اين تحول شعارهاي سوسياليستي دانشگاهها و نقد سيستم سرمايه داري در قطعنامه ها و سخنرانيهاي هاي فعالين کارگري  و جنبش دفاع از حقوق کودکان بود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US" w:bidi="fa-IR"/>
        </w:rPr>
        <w:t>در چنين شرايطي و بعد از خاکسپاري دوم خرداد علاوه بر جنبش جوانان و جنبش برابري طلبانه زنان و جنبش دفاع از حقوق کودک، جنبش کارگري با قدرت و توان و تاثير بسيار گسترده تري وارد ميدان ش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عتصاب شرکت واحد، نساجيهاي سنندج، کاشان و</w:t>
      </w:r>
      <w:r>
        <w:rPr>
          <w:sz w:val="28"/>
          <w:szCs w:val="28"/>
          <w:rtl w:val="true"/>
          <w:lang w:val="en-US" w:bidi="fa-IR"/>
        </w:rPr>
        <w:t xml:space="preserve">... </w:t>
      </w:r>
      <w:r>
        <w:rPr>
          <w:sz w:val="28"/>
          <w:sz w:val="28"/>
          <w:szCs w:val="28"/>
          <w:rtl w:val="true"/>
          <w:lang w:val="en-US" w:bidi="fa-IR"/>
        </w:rPr>
        <w:t>و اين اواخر هفت تپه و صدها مورد ديگر که اخبارش در رسانه ها درج شده است فقط نمونه هایی هست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 اين پروسه چپ و کمونيسم سخنگويان و پرچمداران خودش را در جنبشهاي اجتماعي بيش از پيش به جامعه معرفي ک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وضاع به تدريج داشت کل رژيم اسلامي و نه تنها اين بلکه کل سيستم سرمايه داري را زير ضرب ميگرف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راست پرو غرب در تلويزيونهايشان آمدند اعلام کردند که چپ در دانشگاه اينقدر هم قوي نبود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علام کردند که کمونيستها فرصت طلبي کرده و فقط پرچمهاي خودشان را در رسانه ها نشان ميده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علوم نبود اگر اينطور است چرا آنها عکسي از پرچم سه رنگ  گربه نشان و يا مصدق و رضا پهلوي را نتوانستند در رسانه ها نشان ده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ليل اين بود که خط سياسي چنين عکسهايي در اين اعتراضات نمايندگي نش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از جانب ديگر دوم خرداديهاي پراکنده و مايوس که پرچم سفيدشان در مقابل پسرعموهاي  انحصار طلبشان بالا رفته بود هنوز نميخواستند در مقابل چپ و کمونيستها پرچم سفيد بالا ببر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ناسيوناليسم پروغرب که ميخواست فقط با قدرت پول و رسانه هايش جامعه را به سم ناسيوناليسم مسموم کند آمدند انکار کرد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گفتند کمونيستها ضعيف هست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چند نفري شلوغ کن هست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ين دو طيف هم در رسانه هاي دوم خردادي در ايران و هم در راديو و تلويزيونهاي لس انجلس و رسانه هاي  فارسي زبان وابسته به آمريکا اعلام کردند که دانشجويان اصلاح طلب هست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نقلاب نميخواه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فشاري و سازگارا و رويا طلوعي و مهرانگيز کار و منوچهر محمدي و</w:t>
      </w:r>
      <w:r>
        <w:rPr>
          <w:sz w:val="28"/>
          <w:szCs w:val="28"/>
          <w:rtl w:val="true"/>
          <w:lang w:val="en-US" w:bidi="fa-IR"/>
        </w:rPr>
        <w:t xml:space="preserve">... </w:t>
      </w:r>
      <w:r>
        <w:rPr>
          <w:sz w:val="28"/>
          <w:sz w:val="28"/>
          <w:szCs w:val="28"/>
          <w:rtl w:val="true"/>
          <w:lang w:val="en-US" w:bidi="fa-IR"/>
        </w:rPr>
        <w:t>در همين رسانه ها آمدند اعلام کردند که مردم اصلاح طلب هستند انقلاب نميخواه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گفتند کساني که انقلاب، انقلاب ميکنند ميخواهند خشونت کنند</w:t>
      </w:r>
      <w:r>
        <w:rPr>
          <w:sz w:val="28"/>
          <w:szCs w:val="28"/>
          <w:rtl w:val="true"/>
          <w:lang w:val="en-US" w:bidi="fa-IR"/>
        </w:rPr>
        <w:t>!</w:t>
      </w:r>
      <w:r>
        <w:rPr>
          <w:sz w:val="28"/>
          <w:sz w:val="28"/>
          <w:szCs w:val="28"/>
          <w:rtl w:val="true"/>
          <w:lang w:val="en-US" w:bidi="fa-IR"/>
        </w:rPr>
        <w:t>؟ گفتند تاکتيکشان نافرماني مدني است و انقلاب نارنجي ميخواه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گفتند مجلس موسسان و رفراندوم ميخواه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کمپين رفراندوم راه انداخت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پرچم اعتراض به انحصار طلبي آري ولي زير ضرب بردن کل نظام و سيستم حاکم بر جامعه نه، شعار کل اين طيف بود</w:t>
      </w:r>
      <w:r>
        <w:rPr>
          <w:sz w:val="28"/>
          <w:szCs w:val="28"/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US" w:bidi="fa-IR"/>
        </w:rPr>
        <w:t>آنها با اين شعار و سياست انکار کمونيستها ميخواستند مانع رشد کمونيسم و راديکاليسم جنبشهاي اجتماعي شو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ما عاقلان اين قوم ميدانستند که با انکار نميشود کاري ک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شروع کردند به نقد کمونيستها از زاويه دمکراسي و کمونيستها را به سياستهاي مستبدانه، حذف کن، ديکتاتور و</w:t>
      </w:r>
      <w:r>
        <w:rPr>
          <w:sz w:val="28"/>
          <w:szCs w:val="28"/>
          <w:rtl w:val="true"/>
          <w:lang w:val="en-US" w:bidi="fa-IR"/>
        </w:rPr>
        <w:t xml:space="preserve">... </w:t>
      </w:r>
      <w:r>
        <w:rPr>
          <w:sz w:val="28"/>
          <w:sz w:val="28"/>
          <w:szCs w:val="28"/>
          <w:rtl w:val="true"/>
          <w:lang w:val="en-US" w:bidi="fa-IR"/>
        </w:rPr>
        <w:t>متهم کرد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ما کمونيستهايي که در زندگيمان يک روز هم از استالين و مائو دفاع نکرده بوديم ديکتاتور لقب گرفتيم و کارگزاران و مدافعين سيستم  شوروي استاليني و چين مائویي و انورخوجه اي و </w:t>
      </w:r>
      <w:r>
        <w:rPr>
          <w:sz w:val="28"/>
          <w:szCs w:val="28"/>
          <w:rtl w:val="true"/>
          <w:lang w:val="en-US" w:bidi="fa-IR"/>
        </w:rPr>
        <w:t xml:space="preserve">... </w:t>
      </w:r>
      <w:r>
        <w:rPr>
          <w:sz w:val="28"/>
          <w:sz w:val="28"/>
          <w:szCs w:val="28"/>
          <w:rtl w:val="true"/>
          <w:lang w:val="en-US" w:bidi="fa-IR"/>
        </w:rPr>
        <w:t xml:space="preserve">که همگي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اصلاح طلب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شده بودند در کنار سخنگويان اسلامي و ناسيوناليسم پروغربي يک دفعه دمکرات و اهل ديالوگ با پسر عموهاي انحصار طلب شد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ا خامنه اي ديالوگ ميکردند به ما اتهامات سخيف پرت ميکرد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و در نهايت همه اينها طرفداران انقلاب آرام و مخملي شد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خطر کمونيسم را به همديگر تذکر دادن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نشريات دوم خردادي تريبون اين طيف عليه کمونيستها ش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هنگام گزارش اعتراضات سرخ دانشگاها رسانه هاي لس انجلسي و فارسي زبان وابسته به آمريکا در يک ائتلاف اعلام نشده با جريانات دوم خردادي تلاش کردند کمونيستها را با القابي جنگ سردي که حذف ميکنند و ديکتاتور هستند و دمکراسي سرشان نميشود و</w:t>
      </w:r>
      <w:r>
        <w:rPr>
          <w:sz w:val="28"/>
          <w:szCs w:val="28"/>
          <w:rtl w:val="true"/>
          <w:lang w:val="en-US" w:bidi="fa-IR"/>
        </w:rPr>
        <w:t xml:space="preserve">... </w:t>
      </w:r>
      <w:r>
        <w:rPr>
          <w:sz w:val="28"/>
          <w:sz w:val="28"/>
          <w:szCs w:val="28"/>
          <w:rtl w:val="true"/>
          <w:lang w:val="en-US" w:bidi="fa-IR"/>
        </w:rPr>
        <w:t>معرفي کن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اين رسانه هاي بسيار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باشرف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جاهايي از اين تجمعات را نشان دادند که پرچمهاي سرخ نباش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شعارهايي را از زبان آنها تکرار کردند که در مراسمهاي چند سال قبل داده شده بود اما خبري از آنها در اعتراضات اخير نب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کساني تحليلگر اين وقايع شدند که خودشان قبلأ بوسيله چپها و کمونيستها منزوي و شکست خورده بود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فشاري و گنجي و تحکيم وحدتي ها را ميگويم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 xml:space="preserve">دفتر تحکيم وحدت اين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خطر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را جدي گرفت و اعلام کرد که از نيروهاي ائتلاف دوم خردادي فاصله ميگي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زيرا ميدانستند که اين دوره فقط راديکاليسم و اپوزيسيون کل رژيم براي مردم محروم و جوانان ميتواند جذابيت داشته باش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ينها اما هماهنگ با اين تغيير ريل ظاهري اصل را بر ضديت با کمونيستها گذاشتند و بطور برجسته خطر شبح لنين را بر فضاي ايران اعلام کردند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sz w:val="28"/>
          <w:sz w:val="28"/>
          <w:szCs w:val="28"/>
          <w:rtl w:val="true"/>
          <w:lang w:val="en-US" w:bidi="fa-IR"/>
        </w:rPr>
        <w:t>در نقد انحصار طلبي  پسر عموهايشان، گوشزد کردند که اگر به آنها ميدان علني و قانوني فعاليت داده نشود کمونيستها و فعالين سياسي راديکال ميدان دار ميشوند</w:t>
      </w:r>
      <w:r>
        <w:rPr>
          <w:sz w:val="28"/>
          <w:szCs w:val="28"/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ا همه اين صف رنگارنگ بورژوايي در مقابل قدرت اجتماعي چپ جامعه ناچار به عقب نشيني ش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ين اوضاع هر روز به سمت پلاريزه شدن بيشتر و راديکاليسم اجتماعي تر پيش رف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سير اين تحولات، چپ، جنبش کارگري و به تبع آن کمونيسم کارگري را در موقعيتي قرار داد که سکان اين حرکت جنبشهاي اعتراضي را از دست جريانات ديگر دربياور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ين تعادل قواي فعلي جامعه اي است که افقهايي متفاوت رنگ خود را به آن زده ا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ين تعادل قوا اگر موقتي هم باشد تا اطلاع ثانوي جريانات راست، ملي اسلامي و ناسيوناليسم پرو غرب شکست خوردگان سياسي محسوب ميشون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 xml:space="preserve">طنز تلخ تاريخ اما آنجا بود که کساني در ميان اپوزيسيون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چپ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اين شعارها و راه حلها و ارزيابيهاي دوم خرداديها را قورت دادند و شروع کردند به تکرار همان تزهاي شکست خورده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اعلام کردند که شعار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سوسياليسم براي رفع تبعيض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از سوي تعداد کمي بود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علام کردند راست دست بالا دا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علام کردند شعار دفاع از سوسياليسم معلمان فتوشاپ بود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علام کردند راست پروغرب و دوم خرداد رهبر جنبش سرنگوني بودند آنها شکست خوردند بنابر اين جنبش سرنگوني هم شکست خو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مضحکتر اين بود که بعد از گذشت </w:t>
      </w:r>
      <w:r>
        <w:rPr>
          <w:sz w:val="28"/>
          <w:sz w:val="28"/>
          <w:szCs w:val="28"/>
          <w:lang w:val="en-US" w:bidi="fa-IR"/>
        </w:rPr>
        <w:t>۷</w:t>
      </w:r>
      <w:r>
        <w:rPr>
          <w:sz w:val="28"/>
          <w:sz w:val="28"/>
          <w:szCs w:val="28"/>
          <w:rtl w:val="true"/>
          <w:lang w:val="en-US" w:bidi="fa-IR"/>
        </w:rPr>
        <w:t xml:space="preserve"> سال که از تاريخ جنببش قدرتمند جوانان و دانشجويان و مردم در سال </w:t>
      </w:r>
      <w:r>
        <w:rPr>
          <w:sz w:val="28"/>
          <w:sz w:val="28"/>
          <w:szCs w:val="28"/>
          <w:lang w:val="en-US" w:bidi="fa-IR"/>
        </w:rPr>
        <w:t>۷۸</w:t>
      </w:r>
      <w:r>
        <w:rPr>
          <w:sz w:val="28"/>
          <w:sz w:val="28"/>
          <w:szCs w:val="28"/>
          <w:rtl w:val="true"/>
          <w:lang w:val="en-US" w:bidi="fa-IR"/>
        </w:rPr>
        <w:t xml:space="preserve"> که خامنه اي را وادار کرد بگويد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صداي اعتراضشان را شنيده، اگر عکس او را هم پاره ميکنند مهم نيست و</w:t>
      </w:r>
      <w:r>
        <w:rPr>
          <w:sz w:val="28"/>
          <w:szCs w:val="28"/>
          <w:rtl w:val="true"/>
          <w:lang w:val="en-US" w:bidi="fa-IR"/>
        </w:rPr>
        <w:t xml:space="preserve">..." </w:t>
      </w:r>
      <w:r>
        <w:rPr>
          <w:sz w:val="28"/>
          <w:sz w:val="28"/>
          <w:szCs w:val="28"/>
          <w:rtl w:val="true"/>
          <w:lang w:val="en-US" w:bidi="fa-IR"/>
        </w:rPr>
        <w:t xml:space="preserve">کساني در اپوزيسيون چرتکه انداختند و در شرايط امروز اعلام کردند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اين جنبش همان سال اول قرباني توهمات خودش شد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پس جنبش سرنگوني شکست خور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US" w:bidi="fa-IR"/>
        </w:rPr>
        <w:t xml:space="preserve">معلوم نيست اين اصحابان کهف چرا بعد از </w:t>
      </w:r>
      <w:r>
        <w:rPr>
          <w:sz w:val="28"/>
          <w:sz w:val="28"/>
          <w:szCs w:val="28"/>
          <w:lang w:val="en-US" w:bidi="fa-IR"/>
        </w:rPr>
        <w:t>۷</w:t>
      </w:r>
      <w:r>
        <w:rPr>
          <w:sz w:val="28"/>
          <w:sz w:val="28"/>
          <w:szCs w:val="28"/>
          <w:rtl w:val="true"/>
          <w:lang w:val="en-US" w:bidi="fa-IR"/>
        </w:rPr>
        <w:t xml:space="preserve"> سال تکرار قدرت جنبش سرنگوني طلبي اکنون متوجه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شکست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اين امر شده ا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در اين صف شکست خورده هنگاميکه پيش نماز شکست جنبش سرنکوني طلبي را اعلام کرد، پس نمازان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راديکالتر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اعلام کردند اصلأ جنبش سرنگوني وجود نداشته است بلکه اين ساخته ذهنيت چپ بوده است که آرزوهايش را به جاي واقعيت گذاشت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نوشتند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 xml:space="preserve">جمهوري اسلامي از دهه </w:t>
      </w:r>
      <w:r>
        <w:rPr>
          <w:sz w:val="28"/>
          <w:sz w:val="28"/>
          <w:szCs w:val="28"/>
          <w:lang w:val="en-US" w:bidi="fa-IR"/>
        </w:rPr>
        <w:t>۶۰</w:t>
      </w:r>
      <w:r>
        <w:rPr>
          <w:sz w:val="28"/>
          <w:sz w:val="28"/>
          <w:szCs w:val="28"/>
          <w:rtl w:val="true"/>
          <w:lang w:val="en-US" w:bidi="fa-IR"/>
        </w:rPr>
        <w:t xml:space="preserve"> شمسي هم محکمتر و قدرتمند تر شده است</w:t>
      </w:r>
      <w:r>
        <w:rPr>
          <w:sz w:val="28"/>
          <w:szCs w:val="28"/>
          <w:rtl w:val="true"/>
          <w:lang w:val="en-US" w:bidi="fa-IR"/>
        </w:rPr>
        <w:t xml:space="preserve">". </w:t>
      </w:r>
      <w:r>
        <w:rPr>
          <w:sz w:val="28"/>
          <w:sz w:val="28"/>
          <w:szCs w:val="28"/>
          <w:rtl w:val="true"/>
          <w:lang w:val="en-US" w:bidi="fa-IR"/>
        </w:rPr>
        <w:t xml:space="preserve">از اين بدتر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رهبران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 xml:space="preserve">نو ظهوري که خيلي تئوري و کتاب خوانده و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کمونيست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شده اند اعلام کردند اين جنبش سرنگوني اصلأ بيخود وارد ادبيات چپ شد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چنين اصطلاحي در کتاب هاي مورد مطالعه ايشان نيست پس غير مارکسيستي است</w:t>
      </w:r>
      <w:r>
        <w:rPr>
          <w:sz w:val="28"/>
          <w:szCs w:val="28"/>
          <w:rtl w:val="true"/>
          <w:lang w:val="en-US" w:bidi="fa-IR"/>
        </w:rPr>
        <w:t xml:space="preserve">! </w:t>
      </w:r>
      <w:r>
        <w:rPr>
          <w:sz w:val="28"/>
          <w:sz w:val="28"/>
          <w:szCs w:val="28"/>
          <w:rtl w:val="true"/>
          <w:lang w:val="en-US" w:bidi="fa-IR"/>
        </w:rPr>
        <w:t>در متن چنين شرايطي که راست به هزيمت افتاده و هذيان ميگفت جنبش کارگري به ميدان آمد و  خواب همه را به هم ز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 xml:space="preserve">از طرف ديگرجمهوري اسلامي در مقابل رشد و قدرت جنبشهاي انقلابي و فعالين چپ و کمونيست از ابتداي سال </w:t>
      </w:r>
      <w:r>
        <w:rPr>
          <w:sz w:val="28"/>
          <w:sz w:val="28"/>
          <w:szCs w:val="28"/>
          <w:lang w:val="en-US" w:bidi="fa-IR"/>
        </w:rPr>
        <w:t>١٣۸۶</w:t>
      </w:r>
      <w:r>
        <w:rPr>
          <w:sz w:val="28"/>
          <w:sz w:val="28"/>
          <w:szCs w:val="28"/>
          <w:rtl w:val="true"/>
          <w:lang w:val="en-US" w:bidi="fa-IR"/>
        </w:rPr>
        <w:t xml:space="preserve"> تا کنون سياست سرکوب و ارعاب را با شدت تمام بکار گرف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اعدامهاي دسته جمعي، دستگيري و صدور احکام زندان براي فعالين سياسي، شکنجه و بازداشتهاي وسيع، تعرض به جنبش برابري طلبانه زنان و  جنبش خلاصي فرهنگي جوانان، اقدام به سرکوب شديد جنبش کارگري، دستگيريهاي خياباني و ايجاد فضاي وحشت در جامعه تحت عنوان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جمع کردن و اعدام اراذل و اوباش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 xml:space="preserve">اجراي سياست تحقير و تعرض به زنان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بدحجاب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 xml:space="preserve">تحقيرکردن جوانان با نمايش هاي وحشيانه و قرون وسطايي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انداختن آفتابه به گردن آنها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 xml:space="preserve">براي شکستن کرامت و شخصيت انسانيشان، صدور احکام تحقير آميزو بيشرمانه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شلاق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عليه ناراضيان و بويژه فعالين کارگري، دستگيري و صدور احکام زندان عليه فعالين کارگري شناخته شده مثل منصور اسانلو، محمود صالحي، شيث اماني، صديق کريمي و</w:t>
      </w:r>
      <w:r>
        <w:rPr>
          <w:sz w:val="28"/>
          <w:szCs w:val="28"/>
          <w:rtl w:val="true"/>
          <w:lang w:val="en-US" w:bidi="fa-IR"/>
        </w:rPr>
        <w:t xml:space="preserve">.... </w:t>
      </w:r>
      <w:r>
        <w:rPr>
          <w:sz w:val="28"/>
          <w:sz w:val="28"/>
          <w:szCs w:val="28"/>
          <w:rtl w:val="true"/>
          <w:lang w:val="en-US" w:bidi="fa-IR"/>
        </w:rPr>
        <w:t>اين سياستها و به ميدان آوردن گله بسيج و حزب الله همگي قرار بود به ايجاد فضاي قبرستاني در جامعه ايران خدمت کنن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قرار بود احمدي نژاد و تيم قاتلين هيئت دولت  که در طول تاريخ رژيم اسلامي بيش از بقيه در کشتن مخالفين قاطعيت از خود نشان داده بودند،  فضاي دهه شصت را در ايران دوباره زنده و حاکم کن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آنها فکر ميکردند که سناريوي از ميدان بدر کردن دوم خرداد مثل فراري دادن بني صدر در دهه شصت است و سرکوب مخالفين و شمشير را از رو بستن ميتواند آن دوره را تکرار ک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قرار بود بيرحمي خدا و شمشير خونين علي درمقابل مردم به نمايش گذاشته شود که ساکت و خانه نشين شو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قرار بود اين سياستها مردم را مرعوب و مطيع دستورات نمايندگان خدا بکند که سرمايه کارش را ادامه بده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قرار بود اينبار انرژي هسته اي همان سناريوي تسخير سفارت آمريکا را در اذهان تداعي کند و نعمات دهه شصت را براي رژيم اسلامي داشته باش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ما اين حسابگريها از پايه غلط بو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در همين ايام بود که جغدهاي اپوزيسيون بر بام ويرانه هايي که اين رژيم در جامعه ايجاد کرده بود شروع به خواندن کرد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تعدادي اعلام کردند جنبش سرنگوني شکست خو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گفتند جنبش سرنگوني طلبانه مردم از همان اول هم رهبريش در دست جناح راست بورژوازي پرو غرب بوده و شکست خورده است</w:t>
      </w:r>
      <w:r>
        <w:rPr>
          <w:sz w:val="28"/>
          <w:szCs w:val="28"/>
          <w:rtl w:val="true"/>
          <w:lang w:val="en-US" w:bidi="fa-IR"/>
        </w:rPr>
        <w:t xml:space="preserve">.  </w:t>
      </w:r>
      <w:r>
        <w:rPr>
          <w:sz w:val="28"/>
          <w:sz w:val="28"/>
          <w:szCs w:val="28"/>
          <w:rtl w:val="true"/>
          <w:lang w:val="en-US" w:bidi="fa-IR"/>
        </w:rPr>
        <w:t>و البته همه اينها کشفيات تازه و کالاهايي بود که اين چند سال اخير به بازار آورده ش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تعدادي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راديکالتر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 xml:space="preserve">اعلام کردند جنبشي به اسم جنبش سرنگوني آرزوهاي چپ بوده واقعيت نداشته است، تعدادي که خيلي ميخواستند در تحليلشان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عميق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شوند اعلام کردند اصلأ اين ترم جنبش سرنگوني ضد مارکسيستي است و چاره در خانه نشين شدن همگان است و</w:t>
      </w:r>
      <w:r>
        <w:rPr>
          <w:sz w:val="28"/>
          <w:szCs w:val="28"/>
          <w:rtl w:val="true"/>
          <w:lang w:val="en-US" w:bidi="fa-IR"/>
        </w:rPr>
        <w:t xml:space="preserve">..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US" w:bidi="fa-IR"/>
        </w:rPr>
        <w:t>اما جامعه اي که در تب و تاب ميسوزد و ميليونها مردمي که نه از سر عافيت طلبي و  تئوريهاي آنچناني بلکه از سر معضلات واقعي زندگي روزمره، مجبورند عليه حکومت فاشيست اسلامي مبارزه کنند راه مقابله با سياست سرکوب را پيدا کردند</w:t>
      </w:r>
      <w:r>
        <w:rPr>
          <w:sz w:val="28"/>
          <w:szCs w:val="28"/>
          <w:rtl w:val="true"/>
          <w:lang w:val="en-US" w:bidi="fa-IR"/>
        </w:rPr>
        <w:t xml:space="preserve">.  </w:t>
      </w:r>
      <w:r>
        <w:rPr>
          <w:sz w:val="28"/>
          <w:sz w:val="28"/>
          <w:szCs w:val="28"/>
          <w:rtl w:val="true"/>
          <w:lang w:val="en-US" w:bidi="fa-IR"/>
        </w:rPr>
        <w:t>در اين مبارزه واقعي به تئوريهاي راهگشاي کمونيستي و به منصور حکمت مراجعه کرد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ين اتفاقي است که در مقابل چشم متحيرو توام با وحشت سران حکومتي ، در مقابل چشمهاي نگران اصلاح طلبان حکومتي و راستها  و همچنين چپ هاي خانه نشين و جغدهاي کنوني جنبش انقلابي مردم در حال پيشروي است</w:t>
      </w:r>
      <w:r>
        <w:rPr>
          <w:sz w:val="28"/>
          <w:szCs w:val="28"/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 xml:space="preserve">مهر ماه امسال و شعار دانشجويان در تهران که با صداي رسا اعلام کردند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مرگ بر ديکتاتور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 xml:space="preserve">و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حکومت فاشيست نميخوايم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sz w:val="28"/>
          <w:szCs w:val="28"/>
          <w:rtl w:val="true"/>
          <w:lang w:val="en-US" w:bidi="fa-IR"/>
        </w:rPr>
        <w:t xml:space="preserve">... </w:t>
      </w:r>
      <w:r>
        <w:rPr>
          <w:sz w:val="28"/>
          <w:sz w:val="28"/>
          <w:szCs w:val="28"/>
          <w:rtl w:val="true"/>
          <w:lang w:val="en-US" w:bidi="fa-IR"/>
        </w:rPr>
        <w:t>نقطه آغاز دور ديگري از تعميق و به ميدان آمدن جنبشهاي اجتماعي را نشان ميده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قبل از اعتراض کوبنده دانشجويان اعتصابات و اعتراضات قدرتمند کارگران هفت تپه و ديگر بخشهاي کارگري فضاي ملتهب جامعه را به همگان نشان داده ب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ه ميدان آمدن صف وسيع مدافعين حقوق کودک و مراسمهاي چند هزار نفره در روز جهاني کودک در شهرهاي تهران و سنندج و اهواز و يزد و تبريز و پيرانشهر و کامياران و دهها شهر ديگر ايران جواب محکمي به سياستهاي سرکوب رژيم اسلامي بو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پرچم اين مبارزات، شعارها و قطعنامه هاي آنها و قدرت سازماندهي و درايت فعالين اين جنبشها يک بار ديگر جامعه را متوجه يک جنبش عميقأ انساني، راديکال و سوسياليستي کرد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جنبشي که در جامعه در جريان است اکنون با مختصات ويژه خود جنبش سرنگوني طلبانه را هر چه بيشتر به يک جنبش انقلابي تبديل کرد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اگر در ابتدا و سالهاي </w:t>
      </w:r>
      <w:r>
        <w:rPr>
          <w:sz w:val="28"/>
          <w:sz w:val="28"/>
          <w:szCs w:val="28"/>
          <w:lang w:val="en-US" w:bidi="fa-IR"/>
        </w:rPr>
        <w:t>۱۳۷۸</w:t>
      </w:r>
      <w:r>
        <w:rPr>
          <w:sz w:val="28"/>
          <w:sz w:val="28"/>
          <w:szCs w:val="28"/>
          <w:rtl w:val="true"/>
          <w:lang w:val="en-US" w:bidi="fa-IR"/>
        </w:rPr>
        <w:t xml:space="preserve"> تا </w:t>
      </w:r>
      <w:r>
        <w:rPr>
          <w:sz w:val="28"/>
          <w:sz w:val="28"/>
          <w:szCs w:val="28"/>
          <w:lang w:val="en-US" w:bidi="fa-IR"/>
        </w:rPr>
        <w:t>۱۳۸۳</w:t>
      </w:r>
      <w:r>
        <w:rPr>
          <w:sz w:val="28"/>
          <w:sz w:val="28"/>
          <w:szCs w:val="28"/>
          <w:rtl w:val="true"/>
          <w:lang w:val="en-US" w:bidi="fa-IR"/>
        </w:rPr>
        <w:t xml:space="preserve"> پرچم و شعار جنبشهاي ديگر در اين اعتراضات اينجا و آنجا قابل مشاهده بود، در سه سال اخير اساسأ اين جنبش با نقد عميق نظام سرمايه داري شناخته ميش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ين جنبش با شعار سوسياليسم يا بربريت، با سرود انترناسيونال، با نقد دنياي وارونه و با نقد ناسيوناليسم و فدراليسم و مذهب خود را تعريف کرد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شکست طلبان فکر ميکنند اينها فقط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فاکت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هاي کم اهميتي هستند و قابل اتکا نيستند</w:t>
      </w:r>
      <w:r>
        <w:rPr>
          <w:sz w:val="28"/>
          <w:szCs w:val="28"/>
          <w:rtl w:val="true"/>
          <w:lang w:val="en-US" w:bidi="fa-IR"/>
        </w:rPr>
        <w:t xml:space="preserve">!!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واضح است که تحليل شکست طلبان انعکاسي از شکست جنبشهاي ديگري است که در بالا به آن اشاره ش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هر چند خود اينها نماينده هيچ جنبشي نيستند اما شکست جنبشهاي ديگر را منعکس ميکن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حقيقت اين است که نه عقب نشينيهاي رژيم اسلامي و نه شکست و منزوي شدن جنبش دوم خرداد و ناسيوناليلسم پرو غرب اتفاقي نبود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ينها در يک جنگ و جدال اجتماعي به عقب رانده شده ا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همچنانکه شکست طلبان اخير در اپوزيسيون اتفاقي و از سر نا آگاهي و يا لاابالي گري نبوده و نيست که پرچم ياس و نا اميدي را برداشته ا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همه اين تحولات در پس يک جدال عميق اجتماعي اتفاق افتاد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 چنين شرايطي چپ جامعه، جنبش کارگري ، جنبش برابري طلبانه زنان و جنبش جوانان و جنبش دفاع از حقوق کودک و حرکت عظيم انساني عليه مجازات اعدام و</w:t>
      </w:r>
      <w:r>
        <w:rPr>
          <w:sz w:val="28"/>
          <w:szCs w:val="28"/>
          <w:rtl w:val="true"/>
          <w:lang w:val="en-US" w:bidi="fa-IR"/>
        </w:rPr>
        <w:t xml:space="preserve">... </w:t>
      </w:r>
      <w:r>
        <w:rPr>
          <w:sz w:val="28"/>
          <w:sz w:val="28"/>
          <w:szCs w:val="28"/>
          <w:rtl w:val="true"/>
          <w:lang w:val="en-US" w:bidi="fa-IR"/>
        </w:rPr>
        <w:t>بيش از هميشه نشان داد که کمونيستها لياقت و توان و پتانسيل رهبري جامعه را دار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ين جنبشها اکنون بيش از هميشه خود را در صف حرکت و افق عظيمي شريک ميدانند که تحولات قابل توجه سالهاي گذشته را ممکن کرد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نابر اين حزب کمونيست کارگري بيش از هميشه با اعتماد به نفس و بي تخفيف پرچمدار و رهبري اين جنبشها را وظيفه خود ميدا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کمونيسم کارگري در اين جنبشها حضور قدرتمند خود را ديد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تاثير و نفوذ سياستها و جهت و افق خود را در تمام زواياي جامعه ميبيند و در صف اول اين اعتراضات و براي تغييرات بنيادي در نظام و سيستم ظالمانه موجود  ايستاده است</w:t>
      </w:r>
      <w:r>
        <w:rPr>
          <w:sz w:val="28"/>
          <w:szCs w:val="28"/>
          <w:rtl w:val="true"/>
          <w:lang w:val="en-US" w:bidi="fa-IR"/>
        </w:rPr>
        <w:t xml:space="preserve">. 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ا نکته مهم و واقعيت خيره کننده در ايران اين است که درست در سرزميني که  حکومت قرون وسطايي و ضد انساني اسلامي حاکم است، مردم، کارگران، زنان و جوانان چاره را در زير و رو کردن نظام و سيستم حاکم ميبينند و با هزار زبان اعلام کرده اند که آلترناتيو خود را در سوسياليسم مي جوي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و اين سوسياليسم چين و شوروي بعد از شکست بلشويسم نيست، اين سوسياليسم منصور حکمت و کمونيزم کارگري است که اساسا در نقد اين تجارب گذشته شکل گرفته و پاسخي است به معضلات دنياي امروز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ردم ايران ميروند که اين پاسخ را تجربه کن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ا همه اين اوصاف، جنبش انقلابي مردم و در پيشاپيش آن جنبش کارگري نيروي قدرتمندي است که راه پيشروي خودش را پيدا کرده است و به پيش مير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ا اين را تضمين ميکنيم</w:t>
      </w:r>
      <w:r>
        <w:rPr>
          <w:sz w:val="28"/>
          <w:szCs w:val="28"/>
          <w:rtl w:val="true"/>
          <w:lang w:val="en-US" w:bidi="fa-IR"/>
        </w:rPr>
        <w:t>.*</w:t>
      </w: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8:25:00Z</dcterms:created>
  <dc:creator>Admin</dc:creator>
  <dc:description/>
  <cp:keywords/>
  <dc:language>en-US</dc:language>
  <cp:lastModifiedBy>Mohsen </cp:lastModifiedBy>
  <dcterms:modified xsi:type="dcterms:W3CDTF">2007-10-11T17:12:00Z</dcterms:modified>
  <cp:revision>11</cp:revision>
  <dc:subject/>
  <dc:title>اوضاع سياسي ايران "جنبش سرنگوني"، "جنبش انقلابي" وظايف ما</dc:title>
</cp:coreProperties>
</file>