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-441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441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۲۱۲</w:t>
      </w:r>
    </w:p>
    <w:p>
      <w:pPr>
        <w:pStyle w:val="Normal"/>
        <w:bidi w:val="1"/>
        <w:ind w:left="-441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شهلا دانشفر </w:t>
      </w:r>
    </w:p>
    <w:p>
      <w:pPr>
        <w:pStyle w:val="Normal"/>
        <w:bidi w:val="1"/>
        <w:ind w:left="-441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441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عتصاب کارگران هفته تپه يک اتفاق مهم در هفته گذشته</w:t>
      </w:r>
    </w:p>
    <w:p>
      <w:pPr>
        <w:pStyle w:val="Normal"/>
        <w:bidi w:val="1"/>
        <w:ind w:left="-441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441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عتصاب و مبارزه </w:t>
      </w:r>
      <w:r>
        <w:rPr>
          <w:sz w:val="28"/>
          <w:sz w:val="28"/>
          <w:szCs w:val="28"/>
          <w:lang w:bidi="fa-IR"/>
        </w:rPr>
        <w:t>٤٠٠٠</w:t>
      </w:r>
      <w:r>
        <w:rPr>
          <w:sz w:val="28"/>
          <w:sz w:val="28"/>
          <w:szCs w:val="28"/>
          <w:rtl w:val="true"/>
          <w:lang w:bidi="fa-IR"/>
        </w:rPr>
        <w:t xml:space="preserve"> کارگر نيشکر هفته تپه از روز شنبه </w:t>
      </w:r>
      <w:r>
        <w:rPr>
          <w:sz w:val="28"/>
          <w:sz w:val="28"/>
          <w:szCs w:val="28"/>
          <w:lang w:bidi="fa-IR"/>
        </w:rPr>
        <w:t>٧</w:t>
      </w:r>
      <w:r>
        <w:rPr>
          <w:sz w:val="28"/>
          <w:sz w:val="28"/>
          <w:szCs w:val="28"/>
          <w:rtl w:val="true"/>
          <w:lang w:bidi="fa-IR"/>
        </w:rPr>
        <w:t xml:space="preserve"> مهر ماه شروع شد و هنوز ادامه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اين شرکت به تعويق پرداخت دستمزدهايشان معترض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يژگي اين حرکت اين است که  اين اتفاق در شهري روي ميدهد که هشتاد درصد مردم آ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سرانشان در شرکت هاي مختلف در اين شهر و در اين منطقه  شاغلند و همگي با معضلي مشابه کارگران نيشکر هفت تپه روبروي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موضوع خود بر فضاي اعتراضي شهر شوش و کل منطقه خوزستان  تاثير گذاشت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جمله در همين شهر شوش از سوي فرمانداري به مردم شهر بيانيه داده شد  که بحران هفت تپه ظرف دو روز آينده حل خواهد ش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ا بلکه فضا را آرام ک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سوي ديگر همزمان با حرکت اعتراضي کارگران نيشکر هفت تپه 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هزار کارگر کشت و صنعت کارون نيز در </w:t>
      </w:r>
      <w:r>
        <w:rPr>
          <w:sz w:val="28"/>
          <w:sz w:val="28"/>
          <w:szCs w:val="28"/>
          <w:rtl w:val="true"/>
          <w:lang w:bidi="fa-IR"/>
        </w:rPr>
        <w:t>اعتراض به عدم پرداخت حقوق 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خود ته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کرده اند در صور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تا روز چهارشنبه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مهرماه دستمزد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آنها پرداخت نشود، دست به اعتصاب خواهند ز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فته قبل از آن نيز تجمع اعتراضي کارگران کاغذ سازي شوشتر در مقابل استانداري خوزستان سر وصداي زيادي در منطقه داش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جموعه اين اتفاقات فضاي منطقه خوزستان را به تحرک در آور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-441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کته قابل توجه و مهم اينست که در شرايطي که رژيم تلاش کرده است با سرکوب و ايجاد فضاي رعب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امعه را به عقب برا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ا شاهد اين اتفاقات هستيم و همه اينها بدنبال فراخوان جهاني زندانيان سياسي به اقدامي جهاني در هفت سپتامبر و تجمع با شکوه خانواده هاي جانباختگان راه آزادي در خاوران و سردادن سرود انترناسيونال در آنجا  روي داده و فضاي اعتراض را ميتوان همه جا دي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جمله معلمان خود را براي ادامه اعتراضاتشان و  برپايي </w:t>
      </w:r>
      <w:r>
        <w:rPr>
          <w:sz w:val="28"/>
          <w:sz w:val="28"/>
          <w:szCs w:val="28"/>
          <w:lang w:bidi="fa-IR"/>
        </w:rPr>
        <w:t>١٣</w:t>
      </w:r>
      <w:r>
        <w:rPr>
          <w:sz w:val="28"/>
          <w:sz w:val="28"/>
          <w:szCs w:val="28"/>
          <w:rtl w:val="true"/>
          <w:lang w:bidi="fa-IR"/>
        </w:rPr>
        <w:t xml:space="preserve"> مهر روز جهاني معلم آماده ميکنند و صحبت از برپايي روزهايي چون روز کودک و غير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ها همه حاکي از شکست سياست موج جديد سرکوب رژي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دو سال پيش احمدي نژاد رئيس جمهور شد براي اينکه به خيال خود  اوضاع جامعه را به سال </w:t>
      </w:r>
      <w:r>
        <w:rPr>
          <w:sz w:val="28"/>
          <w:sz w:val="28"/>
          <w:szCs w:val="28"/>
          <w:lang w:bidi="fa-IR"/>
        </w:rPr>
        <w:t>٦٠</w:t>
      </w:r>
      <w:r>
        <w:rPr>
          <w:sz w:val="28"/>
          <w:sz w:val="28"/>
          <w:szCs w:val="28"/>
          <w:rtl w:val="true"/>
          <w:lang w:bidi="fa-IR"/>
        </w:rPr>
        <w:t xml:space="preserve"> برگرد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عتصابات کارگران واحد و مبارزات گسترش يابنده کارگ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 بدنبال آن تجمعات شانزده آذر و هو کردن احمدي نژاد در دانشگاه 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کست پروژه او را اعلام داشت و امروز بار ديگر اين جنبش کارگري است که در صف جلوي تقابل با سياست ارعاب رژيم ايستاده و دارد اين موج را با قدرت به عقب ميرا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-441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441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بدين ترتيب جايگاه اعتراضات کارگران نيشکر هفت تپه از خود خواستهاي مستقيم اين اعتصاب كه بسيار مهم است و خواستهاي بخش عظيمي از كارگران است نيز فراتر ميرود و نقش و تاثير سياسي مهمي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مبارزات اين کارگران را با تمام قوا مورد حمايت قر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lang w:bidi="fa-IR"/>
        </w:rPr>
        <w:t>٤٠٠٠</w:t>
      </w:r>
      <w:r>
        <w:rPr>
          <w:sz w:val="28"/>
          <w:sz w:val="28"/>
          <w:szCs w:val="28"/>
          <w:rtl w:val="true"/>
          <w:lang w:bidi="fa-IR"/>
        </w:rPr>
        <w:t xml:space="preserve"> کارگر اين شرکت با معضل دستمزدهاي پرداخت نشده روبرو هستند كه معضل بيش از يك ميليون كارگر در ايرا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يروزي اين مبارزه از اين نظر نيز براي جنبش كارگري مهم است و به اين جنبش قدرت پيشروي زيادي ميده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با حمايت از كارگران نيشكر هفت تپه کاري کنيم که اين کارگران بتوانند طلبهايشان را هرچه سريعتر نقد کنند و بتوانند ديگر خواستهايشان را بر کارفرما و دولت تحميل کنن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-441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441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نکاتي در حاشيه اعتصاب کارگران نيشکر هفت تپه</w:t>
      </w:r>
    </w:p>
    <w:p>
      <w:pPr>
        <w:pStyle w:val="Normal"/>
        <w:bidi w:val="1"/>
        <w:ind w:left="-441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همانطور که بالاتر اشاره کرد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تصاب کارگران نيشکر هفت تپه با شکوه و قدرتمند به پيش مير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در هر حرکت و اعتراضي نکات مهمي است که با نگاهي به تجربيات ديگر اعتراضات کارگري ميتوان آنها را برشم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-441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مجمع عمومي و اتحاد کارگران</w:t>
      </w:r>
    </w:p>
    <w:p>
      <w:pPr>
        <w:pStyle w:val="Normal"/>
        <w:bidi w:val="1"/>
        <w:ind w:left="-441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مجمع عمومي کارگران و تصميم گيري در تجمعات منظم کارگران بر سر ادامه اعتراض و تعيين شرايط کار يک حلقه اساسي در متحد نگاهداشتن کارگران در هر حرکت و اعتراض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کارگران نيشکر هفت تپه تا همين جا پيشروي خوبي داشت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اعتصاباتشان و با تجمعات خود قدرت متحد خود را تجربه کرده 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يده اند که چگونه وقتي جمع ميشود و باهمند دولت و کارفرما را زير فشار قرار ميدهند و گام به گام آنان را عقب ميران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کيل منظم مجمع عموم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علام اينکه ما کارگران نيشکر هفته تپه هر هفته در روزي معين جمع ميشويم و در مورد شرايط کار و مبارزاتمان تصميم ميگيري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يك اقدام مهم و واقعي و قابل دسترسي است که همين امروز ميتوان براي آن حرکت کرد و نيازي به اجازه گرفتن از هيچ مرجع و مقامي نيز برايش ني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ن وظيفه رهبران اعتراضي کارگران است که به اين نياز پاسخ ده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تشکيل مجمع عمومي منظم کارگري بعنوان ظرف اعمال اراده توده کارگران يک نياز حياتي براي متحد نگاهداشتن کارگران و تقابل با هرگونه تفرقه پراکني و در امان نگاهداشتن کارگران معترض و رهبران کارگري از تهديد و ارعاب رژي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فورا براي عملي کردن اين نياز گام برداش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-441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٢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بايد خواستهاي خود را روشن و شفاف بيان کنيم</w:t>
      </w:r>
    </w:p>
    <w:p>
      <w:pPr>
        <w:pStyle w:val="Normal"/>
        <w:bidi w:val="1"/>
        <w:ind w:left="-441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راي اينکه بتوانيم صفوف اعتراض خود را متحد نگاهدار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رئوس خواستهايمان را مشخص و شفاف روشن کنيم و در مجمع عمومي همه کارگران بر آنها تاکيد گذاريم و کل کارگران را به مبارزه حول اين خواستها متحد ک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طور مثال امروز در گام اول خواستهاي کارگران نيشکر هفت تپه چيست؟ پرداخت فوري دستمزدهاي معوق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پرداخت همه طلب هاي پرداخت نشد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دادن خانه هاي سازماني به ک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نع هرگونه فشار و تهديد رهبران و سخنگويان کارگران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منع دخالت نيروي انتظامي در تجمعات اعتراضي کارگران و بركناري مديريت و</w:t>
      </w:r>
      <w:r>
        <w:rPr>
          <w:sz w:val="28"/>
          <w:szCs w:val="28"/>
          <w:rtl w:val="true"/>
          <w:lang w:bidi="fa-IR"/>
        </w:rPr>
        <w:t xml:space="preserve">... </w:t>
      </w:r>
      <w:r>
        <w:rPr>
          <w:sz w:val="28"/>
          <w:sz w:val="28"/>
          <w:szCs w:val="28"/>
          <w:rtl w:val="true"/>
          <w:lang w:bidi="fa-IR"/>
        </w:rPr>
        <w:t>بايد اين خواست ها را به صورت بيانيه نوشت تا هم  تمامي کارگران حول آن متحد شوند و هم بتوان حمايت بخش هاي مختلف جامعه را به حمايت از مبارزاتمان جلب کن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-441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٣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جلب همبستگي جامعه و همبستگي کارگري يک نقطه قوت مهم در قدرت گيري و تداوم اعتراضات کارگري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-441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رساندن صداي اعتراض به سطح كل جامعه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جلب همبستگي بخشهاي مختلف مردم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شکل دادن به يک همبستگي بين المللي کارگ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همگي گامهاي مهمي است که امروز در سازماندهي يک اعتراض قدرتمند براي کارگران جايگاهي حياتي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همين رو ما امروز در هر حرکت و اعتراضي تلاش کارگران پيشرو و رهبران کارگري را براي پاسخ دادن به اين نياز را مي بي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تحقق اين نياز بايد نقشه دا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-441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هر حرکت و اعتراضي  بايد کارگران بطور منظم و هر روزه جامعه را از حرکت و اعتراض خود مطلع نگاهدار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يژه در جايي چون نيشکر هفت تپه که بخش مهمي از مردم شهر شوش و منطقه خود را جزيي از اين حرکت ميدان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انجام چنين کاري و دادن بيانيه هاي هر روزه خطاب به مردم و فراخوان دادن و جلب همبستگي اهميت بسياري در ادامه کاري حرکت و قدرت گيري آن دارد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-441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 xml:space="preserve">-  </w:t>
      </w:r>
      <w:r>
        <w:rPr>
          <w:sz w:val="28"/>
          <w:sz w:val="28"/>
          <w:szCs w:val="28"/>
          <w:rtl w:val="true"/>
          <w:lang w:bidi="fa-IR"/>
        </w:rPr>
        <w:t>بايد تلاش کنيم صداي اعتراض خود را به كارگران جهان و سازمانهاي جهاني کارگري و انسانهاي آزاديخواه در سراسر جهان برسانيم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ويژه در شرايط امروز و در ادامه رشد اعتراضات کارگري و جلب توجه بين المللي به اين مبارزات و شکل گرفتن روزهايي چون </w:t>
      </w:r>
      <w:r>
        <w:rPr>
          <w:sz w:val="28"/>
          <w:sz w:val="28"/>
          <w:szCs w:val="28"/>
          <w:lang w:bidi="fa-IR"/>
        </w:rPr>
        <w:t>١٥</w:t>
      </w:r>
      <w:r>
        <w:rPr>
          <w:sz w:val="28"/>
          <w:sz w:val="28"/>
          <w:szCs w:val="28"/>
          <w:rtl w:val="true"/>
          <w:lang w:bidi="fa-IR"/>
        </w:rPr>
        <w:t xml:space="preserve"> فوريه و </w:t>
      </w:r>
      <w:r>
        <w:rPr>
          <w:sz w:val="28"/>
          <w:sz w:val="28"/>
          <w:szCs w:val="28"/>
          <w:lang w:bidi="fa-IR"/>
        </w:rPr>
        <w:t>٩</w:t>
      </w:r>
      <w:r>
        <w:rPr>
          <w:sz w:val="28"/>
          <w:sz w:val="28"/>
          <w:szCs w:val="28"/>
          <w:rtl w:val="true"/>
          <w:lang w:bidi="fa-IR"/>
        </w:rPr>
        <w:t xml:space="preserve"> اوت بعنوان روزهاي جهاني همبستگي با کارگران ايران امروز اين خود يک نقطه قوت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ز اين نقطه قوت استفاده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ه لحاظ سياسي ايران به مرکز ثقل توجه جهان تبديل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ات ما در ايران محدود نمي ماند بلکه فورا انعکاسي جهاني مي ياب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لب همبستگي جهاني از مبارزاتمان فشاري جدي بر رژيم اسلامي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يد از اين امکان و از اين نقطه قوت تماما بهره بر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-441" w:right="0" w:hanging="0"/>
        <w:jc w:val="both"/>
        <w:rPr/>
      </w:pPr>
      <w:r>
        <w:rPr>
          <w:sz w:val="28"/>
          <w:sz w:val="28"/>
          <w:szCs w:val="28"/>
          <w:lang w:bidi="fa-IR"/>
        </w:rPr>
        <w:t>٤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سازمان دادن حمايت گسترده از كارگران نيشكر هفت تپه مه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كارگران و دانشجويان و بخشهاي مختلف مردمي كه پيروزي مبارزات كارگران برايشان مهم است بايد فورا دست به كار جلب پشتيباني و حمايت از اين مبارزه و خواستهاي كارگران نيشكر هفت تپه ش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نمونه بايد با ايجاد صندوق هاي همبستگي مالي کارگري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با تشکيل گروهاي همبستگي با کارگران هفته تپه توسط کارگران و دانشجويان و بطور ويژه مردم منطقه خوزستان که از نزديک درگير حرکت اعتراضي اين کارگران هستند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وسيعترين کمک و ياري را به اين اعتراضات رس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رساندن صداي اعتراض اين کارگران به بخش هاي مختلف</w:t>
      </w:r>
      <w:r>
        <w:rPr>
          <w:sz w:val="28"/>
          <w:sz w:val="28"/>
          <w:szCs w:val="28"/>
          <w:lang w:bidi="fa-IR"/>
        </w:rPr>
        <w:t>٬</w:t>
      </w:r>
      <w:r>
        <w:rPr>
          <w:sz w:val="28"/>
          <w:sz w:val="28"/>
          <w:szCs w:val="28"/>
          <w:rtl w:val="true"/>
          <w:lang w:bidi="fa-IR"/>
        </w:rPr>
        <w:t xml:space="preserve"> تشويق به کمک رساني مالي به اعتصاب اين کارگران و محکوم کردن هر گونه دخالت نيروي انتظامي در مبارزات کارگران و غيره و غيره اشکال مختلف همبستگي با اعتراضات کارگران نيشکر هفت تپ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يجاد فوري گروههاي همبستگي کارگري با کارگران نيشکر هفت تپه يكي از كارهاي عملي و مه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چنين اشکالي از کار ميتوان بصورت گسترده تر و سازمانيافته تر اعتصاب کارگران نيشکر هفت تپه و کلا اعتراضات و مبارزات کارگري را مورد حمايت و پشتيباني قر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اي آن دست بکار شويم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-441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باتمام قوا از مبارزات کارگران نيشکر هفت تپه حمايت کنيم</w:t>
      </w:r>
      <w:r>
        <w:rPr>
          <w:sz w:val="28"/>
          <w:szCs w:val="28"/>
          <w:rtl w:val="true"/>
          <w:lang w:bidi="fa-IR"/>
        </w:rPr>
        <w:t>.*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21:43:00Z</dcterms:created>
  <dc:creator>alan</dc:creator>
  <dc:description/>
  <cp:keywords/>
  <dc:language>en-US</dc:language>
  <cp:lastModifiedBy>Mohsen </cp:lastModifiedBy>
  <dcterms:modified xsi:type="dcterms:W3CDTF">2007-10-04T22:59:00Z</dcterms:modified>
  <cp:revision>13</cp:revision>
  <dc:subject/>
  <dc:title>اعتصاب کارگران هفته تپه يک اتفاق مهم در هفته گذشته</dc:title>
</cp:coreProperties>
</file>