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انترناسیونال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۱۲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sz w:val="28"/>
          <w:szCs w:val="28"/>
          <w:lang w:val="en-US" w:eastAsia="en-US" w:bidi="fa-IR"/>
        </w:rPr>
      </w:pPr>
      <w:r>
        <w:rPr>
          <w:rFonts w:eastAsia="Times New Roman"/>
          <w:sz w:val="28"/>
          <w:szCs w:val="28"/>
          <w:rtl w:val="true"/>
          <w:lang w:val="en-US" w:eastAsia="en-US" w:bidi="fa-IR"/>
        </w:rPr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هشدار در مورد جهت گیریهای تازه در حزب 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sz w:val="28"/>
          <w:szCs w:val="28"/>
          <w:rtl w:val="true"/>
          <w:lang w:val="en-US" w:eastAsia="en-US" w:bidi="fa-IR"/>
        </w:rPr>
        <w:t>"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عضای رهبری حز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آستانه تشکیل کنگره دوم حزبشان مباحثی را مطرح کرده اند که بسیار نگران کننده و هشدار دهن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حزب از همان ابتدا  با کنار گذاشتن سوسیالیسم و جایگزین کردن انقلاب با پروسه دیپلماتیک تصرف قدرت از طریق مجلس موسسان و قانون اساسی فعالیتش را آغاز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یانیه اعلام موجودیت و منشور سرنگونی این حزب سند گویای دست کشیدن از افق انقلاب و سوسیالیسم و بازگشت به نظرات کهنه و نقد و رد شده مرحله بندی انقلاب  و ناممکنی سوسیالیسم در شرایط حاضر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حز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ادامه این خط هر روز بیشتر به راست چرخی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نظرات آشکارا شکست طلبانه ای چون ضعف چپ و دست بالا داشتن راست در جامع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ه، بزرگنمائی حاشی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ای ترین نیروهای راست نظیر هخا و الاهواز و دیگر نیروهای قومگرا و اعطای رهبری مبارزات مردم  به این نیروها، سرزنش و تحقیر مردم و کارگران و مبارزاتشان، و در عرصه جهانی مختومه اعلام کردن مقابله بین دوقطب تروریسم اسلامی و تروریسم دولتی غرب و همسو شدن با سیاستها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ضد امپریالیست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چپهای فرقه ای حامی حزب الله و حماس و غیره، اجزائی از سیاستهای آشکارا راست و شکست طلبانه این حزب در دوره فعالیتش بو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 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روز متاسفانه رهبری این حزب قصد دارد که این سیاست را تا سقوط کامل به راست ترین افقها و سیاستها برای شرکت در بازی قدرت ادامه ده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علام شکست جنبش سرنگونی، بازنویسی تاریخ این جنبش و اعطای رهبری جنبش سرنگونی ازشورش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lang w:val="en-US" w:eastAsia="en-US" w:bidi="fa-IR"/>
        </w:rPr>
        <w:t>۱۸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تیر تا امروز به نیروهای راست، و حتی اظهار ندامت از شرکت در این جنبش، ادعای بحران زدگی کمونیسم کارگری و اعلام ختم جنبش کمونیسم کارگری، ادعای بحران هویتی چپ، و  نظریه بافی برای تجدید تعریف هویت کمونیستی، جانشین کردن برنامه یک دنیای بهتر با منشور سرنگو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نی، دم زدن از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بارزه نظامی سراسر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(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سراسری کردن گارد آزادی که در همان منطقه کردستان هم به جائی نرسی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)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، اعلام ضرورت حضور در کردستان عراق و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حران ساز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نظامی در رقابت با سایر نیروها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ینده ساز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در این منطقه، از جمله بحثهائی است که در آستانه کنگره دوم حز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ز جانب اعضای رهبری این حزب منتشر ش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آنچه تحت عنوان ختم جنبش کمونیسم کارگری و بحران هویتی کمونیستها و مرگ جنبش سرنگونی اعلام میشود در واقع انعکاس بحران و سترونی و ناکامی نظرات و تبیینها و سیاستهای خود این حزب از منشور سرنگونی تا گارد آزادی 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جامعه و خارج از دیوارهای این حزب هیچگاه راست تا به این درجه منزوی و بی تاثیر و شعارها و سیاستها و افق چپ تا بدین حد مطرح و پرنفوذ نبو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اگر حز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واقعیات را نمی بیند بخاطر آنست که تمام تبیین نظری واستراتژی  این حزب  بر نفی این واقعیات مبتن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روز این حزب بحران و بن بست سیاسی و هویتی خود  را بپای جنبش سرنگونی و کمونیسم کارگری مینویسد تا بتواند برای خلاصی از این بن بست یکسره دست از کمونیسم و کارگر بشوید و به افق و تاکتیکهای اپوزیسیون راست در بازی قدرت بپیوند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ما بی تردید  این مباحث و نظرگاههای جدید، بحران سیاسی و هویتی  این حزب را عمیق تر و وخیم تر خواهد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تبدیل این نظرات و مباحث به سیاستهای رسمی، که بر مبنای آنها قرارها و قطعنامه های متعددی به کنگره ارائه شده، حز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را مستقل از نیت و انگیزه مطرح کنندگان این سیاستها عملا در کمپ نیروهائی نظیر باند زحمتکشان قرار خواهد دا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جهت گیری به سمت یک نیروی مسلح بریده از جامعه و بیگانه با جنبش کارگری و جنبشهای اعتراض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لقمه ای از تاکتیک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قطع سر پنجه های رژ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جاهدین و استراتژی ناسیونالیسم کرد مبنی بر حساب باز کردن روی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شکافهای منطقه ای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افقی است که سیاستهای آمریکا در عراق با بقدرت رساندن طالبانی و بارزانی در برابر ناسیونالیسم کرد قرار داده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دیپلماسی سازش با ناسیونالیسم کرد حاکم بر کردستان عراق، که خط رسمی و اعلام شده حز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در عراق است، یک جزء این سیاست است و تبدیل این خط به سیاست حز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 حزب را در آستانه راهی قرار خواهد داد که فرجام فضاحت بار آن را در باند زحمتکشان شاهدیم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اینجا دیگر بحث بر سر اختلافات نظری 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 xml:space="preserve">مساله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ست شستن کامل یک سازمان چپ از کمونیسم و سوسیالیسم و جنبش کارگری و چرخش کامل به راست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مساله بر سر مکان واقعی حزب 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"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حکمت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"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جامعه و سقوط آزاد این حزب به دامن راست ترین نیروهای ناسیونالیست قومی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باید در برابر این روند ایستاد و آنرا نقد و افشا کر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در این مقطع سکوت از جانب هیچ فرد و نیروئی که خود را نه  حتی کمونیست کارگری و طرفدار منصور حکمت، بلکه  تنها چپ و انقلابی میداند  جایز نی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.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 xml:space="preserve">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ما خود را موظف میبینیم که در مورد این سقوط آزاد به راست  هشدار بدهیم</w:t>
      </w:r>
      <w:r>
        <w:rPr>
          <w:rFonts w:eastAsia="Times New Roman"/>
          <w:b w:val="false"/>
          <w:bCs w:val="false"/>
          <w:color w:val="000000"/>
          <w:sz w:val="28"/>
          <w:szCs w:val="28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>خوشبختانه بحث های انتقادی از این نظرات نیز در حزب حکمتیست وجود دارد که نشاندهنده مقاومت در برابر این نظرات است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  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وظیفه تاریخی  و کمونیستی </w:t>
      </w:r>
      <w:r>
        <w:rPr>
          <w:rFonts w:eastAsia="Times New Roman"/>
          <w:b w:val="false"/>
          <w:b w:val="false"/>
          <w:bCs w:val="false"/>
          <w:color w:val="FF0000"/>
          <w:sz w:val="28"/>
          <w:sz w:val="28"/>
          <w:szCs w:val="28"/>
          <w:rtl w:val="true"/>
          <w:lang w:val="en-US" w:eastAsia="en-US" w:bidi="fa-IR"/>
        </w:rPr>
        <w:t> </w:t>
      </w:r>
      <w:r>
        <w:rPr>
          <w:rFonts w:eastAsia="Times New Roman"/>
          <w:b w:val="false"/>
          <w:b w:val="false"/>
          <w:bCs w:val="false"/>
          <w:color w:val="000000"/>
          <w:sz w:val="28"/>
          <w:sz w:val="28"/>
          <w:szCs w:val="28"/>
          <w:rtl w:val="true"/>
          <w:lang w:val="en-US" w:eastAsia="en-US" w:bidi="fa-IR"/>
        </w:rPr>
        <w:t>آن عده از کادرها و اعضای  حزب حکمتیست که</w:t>
      </w:r>
      <w:r>
        <w:rPr>
          <w:rFonts w:eastAsia="Times New Roman"/>
          <w:b w:val="false"/>
          <w:b w:val="false"/>
          <w:bCs w:val="false"/>
          <w:sz w:val="28"/>
          <w:sz w:val="28"/>
          <w:szCs w:val="28"/>
          <w:rtl w:val="true"/>
          <w:lang w:val="en-US" w:eastAsia="en-US" w:bidi="fa-IR"/>
        </w:rPr>
        <w:t xml:space="preserve"> هنوز خود را به کمونیسم کارگری متعهد میدانند اینست که در برابر این سقوط آشکار بایستند و اجازه ندهند حزبشان به نیروئی  از جنس سازمان زحمتکشان تبدیل شود</w:t>
      </w: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sz w:val="28"/>
          <w:szCs w:val="28"/>
          <w:lang w:val="en-US" w:eastAsia="en-US"/>
        </w:rPr>
      </w:pPr>
      <w:r>
        <w:rPr>
          <w:rFonts w:eastAsia="Times New Roman"/>
          <w:sz w:val="28"/>
          <w:sz w:val="28"/>
          <w:szCs w:val="28"/>
          <w:lang w:val="en-US" w:eastAsia="en-US" w:bidi="fa-IR"/>
        </w:rPr>
        <w:t>۱۰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مهرماه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۱۳۸۶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،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</w:t>
      </w:r>
      <w:r>
        <w:rPr>
          <w:rFonts w:eastAsia="Times New Roman"/>
          <w:sz w:val="28"/>
          <w:sz w:val="28"/>
          <w:szCs w:val="28"/>
          <w:rtl w:val="true"/>
          <w:lang w:val="en-US" w:eastAsia="en-US" w:bidi="fa-IR"/>
        </w:rPr>
        <w:t xml:space="preserve"> اکتبر </w:t>
      </w:r>
      <w:r>
        <w:rPr>
          <w:rFonts w:eastAsia="Times New Roman"/>
          <w:sz w:val="28"/>
          <w:sz w:val="28"/>
          <w:szCs w:val="28"/>
          <w:lang w:val="en-US" w:eastAsia="en-US" w:bidi="fa-IR"/>
        </w:rPr>
        <w:t>۲۰۰۷</w:t>
      </w:r>
    </w:p>
    <w:p>
      <w:pPr>
        <w:pStyle w:val="Normal"/>
        <w:bidi w:val="1"/>
        <w:ind w:left="0" w:right="0" w:hanging="0"/>
        <w:jc w:val="left"/>
        <w:rPr>
          <w:rFonts w:eastAsia="Times New Roman"/>
          <w:b w:val="false"/>
          <w:b w:val="false"/>
          <w:bCs w:val="false"/>
          <w:sz w:val="28"/>
          <w:szCs w:val="28"/>
          <w:lang w:val="en-US" w:eastAsia="en-US" w:bidi="fa-IR"/>
        </w:rPr>
      </w:pPr>
      <w:r>
        <w:rPr>
          <w:rFonts w:eastAsia="Times New Roman"/>
          <w:b w:val="false"/>
          <w:bCs w:val="false"/>
          <w:sz w:val="28"/>
          <w:szCs w:val="28"/>
          <w:rtl w:val="true"/>
          <w:lang w:val="en-US" w:eastAsia="en-US"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Mytext">
    <w:name w:val="mytext"/>
    <w:basedOn w:val="Normal"/>
    <w:qFormat/>
    <w:pPr>
      <w:spacing w:before="280" w:after="280"/>
    </w:pPr>
    <w:rPr>
      <w:rFonts w:ascii="Tahoma" w:hAnsi="Tahoma" w:eastAsia="Times New Roman" w:cs="Tahoma"/>
      <w:b w:val="false"/>
      <w:bCs w:val="false"/>
      <w:color w:val="800000"/>
      <w:lang w:val="en-US"/>
    </w:rPr>
  </w:style>
  <w:style w:type="paragraph" w:styleId="11Siavash20">
    <w:name w:val="11 - Siavash  20"/>
    <w:qFormat/>
    <w:pPr>
      <w:widowControl/>
      <w:bidi w:val="1"/>
      <w:spacing w:lineRule="auto" w:line="187"/>
      <w:ind w:left="0" w:right="0" w:hanging="0"/>
      <w:jc w:val="center"/>
    </w:pPr>
    <w:rPr>
      <w:rFonts w:ascii="Times New Roman" w:hAnsi="Times New Roman" w:eastAsia="Times New Roman" w:cs="Times New Roman"/>
      <w:b/>
      <w:color w:val="000000"/>
      <w:kern w:val="2"/>
      <w:sz w:val="20"/>
      <w:szCs w:val="40"/>
      <w:lang w:val="en-US" w:bidi="ar-SA" w:eastAsia="zh-CN"/>
    </w:rPr>
  </w:style>
  <w:style w:type="paragraph" w:styleId="00Husaini118noTab">
    <w:name w:val="00 -- Husaini 11.8 - no Tab"/>
    <w:basedOn w:val="Normal"/>
    <w:qFormat/>
    <w:pPr>
      <w:bidi w:val="1"/>
      <w:spacing w:lineRule="auto" w:line="146"/>
      <w:ind w:left="0" w:right="0" w:hanging="0"/>
      <w:jc w:val="both"/>
    </w:pPr>
    <w:rPr>
      <w:rFonts w:eastAsia="Times New Roman"/>
      <w:b w:val="false"/>
      <w:bCs w:val="false"/>
      <w:color w:val="000000"/>
      <w:w w:val="95"/>
      <w:kern w:val="2"/>
      <w:sz w:val="20"/>
      <w:lang w:val="en-US"/>
    </w:rPr>
  </w:style>
  <w:style w:type="paragraph" w:styleId="12Siavash16">
    <w:name w:val="12 - Siavash 16"/>
    <w:basedOn w:val="11Siavash20"/>
    <w:qFormat/>
    <w:pPr>
      <w:ind w:left="0" w:right="0" w:hanging="0"/>
      <w:jc w:val="center"/>
    </w:pPr>
    <w:rPr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10-05T00:27:00Z</dcterms:modified>
  <cp:revision>301</cp:revision>
  <dc:subject/>
  <dc:title>از: محسن ابراهیمی </dc:title>
</cp:coreProperties>
</file>