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eastAsia="Times New Roman" w:cs="Tahoma"/>
          <w:sz w:val="28"/>
          <w:szCs w:val="28"/>
          <w:lang w:val="en-US" w:eastAsia="en-US" w:bidi="fa-IR"/>
        </w:rPr>
      </w:pPr>
      <w:r>
        <w:rPr>
          <w:rFonts w:ascii="Tahoma" w:hAnsi="Tahoma" w:eastAsia="Times New Roman" w:cs="Tahoma"/>
          <w:sz w:val="28"/>
          <w:sz w:val="28"/>
          <w:szCs w:val="28"/>
          <w:rtl w:val="true"/>
          <w:lang w:val="en-US" w:eastAsia="en-US" w:bidi="fa-IR"/>
        </w:rPr>
        <w:t xml:space="preserve">انترناسيونال </w:t>
      </w:r>
      <w:r>
        <w:rPr>
          <w:rFonts w:ascii="Tahoma" w:hAnsi="Tahoma" w:eastAsia="Times New Roman" w:cs="Tahoma"/>
          <w:sz w:val="28"/>
          <w:sz w:val="28"/>
          <w:szCs w:val="28"/>
          <w:lang w:val="en-US" w:eastAsia="en-US" w:bidi="fa-IR"/>
        </w:rPr>
        <w:t>۲۱۲</w:t>
      </w:r>
      <w:r>
        <w:rPr>
          <w:rFonts w:ascii="Tahoma" w:hAnsi="Tahoma" w:eastAsia="Times New Roman" w:cs="Tahoma"/>
          <w:sz w:val="28"/>
          <w:sz w:val="28"/>
          <w:szCs w:val="28"/>
          <w:rtl w:val="true"/>
          <w:lang w:val="en-US" w:eastAsia="en-US" w:bidi="fa-IR"/>
        </w:rPr>
        <w:t xml:space="preserve"> ضميمه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 xml:space="preserve">پيام به مناسبت </w:t>
      </w:r>
      <w:r>
        <w:rPr>
          <w:rFonts w:ascii="Tahoma" w:hAnsi="Tahoma" w:eastAsia="Times New Roman" w:cs="Tahoma"/>
          <w:sz w:val="36"/>
          <w:sz w:val="36"/>
          <w:szCs w:val="36"/>
          <w:lang w:val="en-US" w:eastAsia="en-US" w:bidi="fa-IR"/>
        </w:rPr>
        <w:t>۱۰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 xml:space="preserve"> اکتبر روز جهاني عليه اعدام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/>
        </w:rPr>
        <w:t> </w:t>
      </w:r>
    </w:p>
    <w:p>
      <w:pPr>
        <w:pStyle w:val="Normal"/>
        <w:bidi w:val="1"/>
        <w:spacing w:lineRule="auto" w:line="360"/>
        <w:ind w:left="-108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xoma" w:hAnsi="Taxoma" w:eastAsia="Times New Roman" w:cs="Taxoma"/>
          <w:b w:val="false"/>
          <w:b w:val="false"/>
          <w:bCs w:val="false"/>
          <w:sz w:val="32"/>
          <w:sz w:val="32"/>
          <w:szCs w:val="32"/>
          <w:rtl w:val="true"/>
          <w:lang w:val="en-US" w:eastAsia="en-US" w:bidi="fa-IR"/>
        </w:rPr>
        <w:t>به سازمانهاي مدافع حقوق انسان، به مردم آزاديخواه در سراسر جهان</w:t>
      </w:r>
    </w:p>
    <w:p>
      <w:pPr>
        <w:pStyle w:val="Normal"/>
        <w:bidi w:val="1"/>
        <w:spacing w:lineRule="auto" w:line="360"/>
        <w:ind w:left="-108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 xml:space="preserve">براي ممنوعيت قتل عمد دولتي 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>اعدام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sz w:val="36"/>
          <w:sz w:val="36"/>
          <w:szCs w:val="36"/>
          <w:rtl w:val="true"/>
          <w:lang w:val="en-US" w:eastAsia="en-US" w:bidi="fa-IR"/>
        </w:rPr>
        <w:t>در همه جا بپاخيزيم</w:t>
      </w:r>
      <w:r>
        <w:rPr>
          <w:rFonts w:eastAsia="Times New Roman" w:cs="Tahoma" w:ascii="Tahoma" w:hAnsi="Tahoma"/>
          <w:sz w:val="36"/>
          <w:szCs w:val="36"/>
          <w:rtl w:val="true"/>
          <w:lang w:val="en-US" w:eastAsia="en-US" w:bidi="fa-IR"/>
        </w:rPr>
        <w:t>!</w:t>
      </w:r>
    </w:p>
    <w:p>
      <w:pPr>
        <w:pStyle w:val="Normal"/>
        <w:bidi w:val="1"/>
        <w:ind w:left="-108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-108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 دنياي امروز و در قرن بيست و يک، انسانها فقط قرباني فقر و بي خانماني و بيماري و سوانح و غيره نيستند، آنها در عين حال توسط دولتهاي ديکتاتور و در کمال خونسردي به مرگ محکوم ميشو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روز و ساعت و لحظه اين وداع تلخ با زندگي، به آنها ابلاغ ميشود و جلادان حرفه اي  در کمال خونسردي اين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حکا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را 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"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جرا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يک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 اين دنياي وارونه حتي کودکان و نوجوانان نيز از اين پديده در امان نيست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در ايران تحت حاکميت جمهوري اسلامي حداقل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۷١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کودک در سلولهاي مرگ نشسته اند تا روز بعد از جشن تولد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١۸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سالگي، آنها را در مقابل چشمان  حيرت زده عموم، به دار بکش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عدام ميکنند تا مرعوب و مطيع کنند و نظم حاکم را نگهدار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-108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-108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فقط يک مورد از اين جنايات عامدانه و سازمان يافته دولتي در يک دنياي انساني، کافي بود، تا بشريت بپا خاسته و پاسخ درخوري به آن بده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ا روزانه اخبار اين جنايات دولتي را مي شنويم و بهمراه آن موجي از توجيهات و تزهائي را مي شنويم که اوضاع را عادي جلوه دهد و مانع به راه افتادن جنبش عليه اين اوضاع شو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-108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-108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ما بشريت متمدن و انساندوست به اين وضع معترض است ، به اعدام معترض است، و اين توجيهات را نپذيرفته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به آنچه دولتها با جامعه ميکنند اعتراض دارد و اين اعتراضات جهاني امروز باعث شده است که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١۰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اکتبر امسال روز جهاني عليه اعدام جلوه ديگري بخود بگير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امسال قرار است در سازمان ملل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>براي  توقف اعدام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در همه جا اعلام موضع شود و </w:t>
      </w:r>
      <w:r>
        <w:rPr>
          <w:rFonts w:ascii="Tahoma" w:hAnsi="Tahoma" w:eastAsia="Times New Roman" w:cs="Tahoma"/>
          <w:b w:val="false"/>
          <w:b w:val="false"/>
          <w:bCs w:val="false"/>
          <w:color w:val="000000"/>
          <w:rtl w:val="true"/>
          <w:lang w:val="en-US" w:eastAsia="en-US" w:bidi="fa-IR"/>
        </w:rPr>
        <w:t>خواست توقف</w:t>
      </w:r>
      <w:r>
        <w:rPr>
          <w:rFonts w:ascii="Tahoma" w:hAnsi="Tahoma" w:eastAsia="Times New Roman" w:cs="Tahoma"/>
          <w:b w:val="false"/>
          <w:b w:val="false"/>
          <w:bCs w:val="false"/>
          <w:color w:val="FF0000"/>
          <w:rtl w:val="true"/>
          <w:lang w:val="en-US" w:eastAsia="en-US" w:bidi="fa-IR"/>
        </w:rPr>
        <w:t xml:space="preserve">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عدام در همه جا مطرح شده و به پيش برده شو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ين يک واقعه مهم در تاريخ مبارزه عليه قتل عمد دولتي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ين واقعه اساسا به همت اعتراضات مردم در دنيا و به يمن اعتراضات دائمي سازمانهاي مدافع حقوق انساني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-108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-108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عدام قتل عمد دولتي است، ظالمانه، نا عادلانه، وحشيانه و قرون وسطايي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ايد بپا خاست و به اين زخم و درد عميق و جانکاه  بر پيکر بشريت پايان دا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 ايران تحت حاکميت جمهوري اسلامي دهها هزار نفر تا امروز اعدام شده اند و نفرت عميق و عظيمي در ايران عليه اين اعدامها در جريان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 چند سال گذشته مبارزه عليه اعدام در ايران قدرت و وسعت بيشتري گرفته و يکي از جبهه هاي مبارزه مردم با حکومت اسلامي بوده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-108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-108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١۰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اکتبر امسال بايد به صحنه پرشور اتحاد بين المللي، صحنه بهم پيوستن قلبها به يکديگر براي ممنوعيت کامل مجازات اعدام در همه جا تبديل شو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-108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ا ميتوانيم و بايد مانع ترور و قتل افراد توسط دولتهاي مستبد و آدمکش شوي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ا بايد متحدانه نقطه پاياني بر اعدام در دنيا بگذاري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-108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ر همه جا در ميتينگها و اعتراضات امسال عليه اعدام شرکت کني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هر طريق ممکن اين مبارزه مهم را تقويت کني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ايد کاري کنيم که هيچ دولتي جرات نکند انسانها را در خفا يا در ملاء عام،  با طناب دار، با گلوله و يا با تزريق سم به قتل برسا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عدام  وحشيانه و قرون وسطايي است و بايد از تاريخ بشريت رخت بربند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-108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ه جنبش جهاني عليه اعدام بپيوندي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-108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rtl w:val="true"/>
          <w:lang w:val="en-US" w:eastAsia="en-US" w:bidi="fa-IR"/>
        </w:rPr>
        <w:t> </w:t>
      </w:r>
    </w:p>
    <w:p>
      <w:pPr>
        <w:pStyle w:val="Normal"/>
        <w:bidi w:val="1"/>
        <w:ind w:left="-108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rtl w:val="true"/>
          <w:lang w:val="en-US" w:eastAsia="en-US" w:bidi="fa-IR"/>
        </w:rPr>
        <w:t xml:space="preserve">مينا احدي سخنگوي کميته بين المللي عليه اعدام </w:t>
      </w:r>
    </w:p>
    <w:p>
      <w:pPr>
        <w:pStyle w:val="Normal"/>
        <w:bidi w:val="1"/>
        <w:ind w:left="-108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rtl w:val="true"/>
          <w:lang w:val="en-US" w:eastAsia="en-US" w:bidi="fa-IR"/>
        </w:rPr>
        <w:t xml:space="preserve">بيست و پنجم سپتامبر دوهزارو هفت </w:t>
      </w:r>
    </w:p>
    <w:p>
      <w:pPr>
        <w:pStyle w:val="Normal"/>
        <w:bidi w:val="1"/>
        <w:ind w:left="-108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rtl w:val="true"/>
          <w:lang w:val="en-US" w:eastAsia="en-US" w:bidi="fa-IR"/>
        </w:rPr>
        <w:t> </w:t>
      </w:r>
    </w:p>
    <w:p>
      <w:pPr>
        <w:pStyle w:val="Normal"/>
        <w:bidi w:val="1"/>
        <w:ind w:left="-108" w:right="0" w:hanging="0"/>
        <w:jc w:val="left"/>
        <w:rPr>
          <w:rFonts w:eastAsia="Times New Roman"/>
          <w:b w:val="false"/>
          <w:b w:val="false"/>
          <w:bCs w:val="false"/>
          <w:lang w:val="en-US" w:eastAsia="en-US"/>
        </w:rPr>
      </w:pPr>
      <w:hyperlink r:id="rId2">
        <w:r>
          <w:rPr>
            <w:rStyle w:val="InternetLink"/>
            <w:rFonts w:eastAsia="Times New Roman" w:cs="Tahoma" w:ascii="Tahoma" w:hAnsi="Tahoma"/>
            <w:color w:val="0000FF"/>
            <w:u w:val="single"/>
            <w:lang w:val="de-DE" w:eastAsia="en-US"/>
          </w:rPr>
          <w:t>www.adpi.net</w:t>
        </w:r>
      </w:hyperlink>
      <w:r>
        <w:rPr>
          <w:rFonts w:eastAsia="Times New Roman" w:cs="Tahoma" w:ascii="Tahoma" w:hAnsi="Tahoma"/>
          <w:rtl w:val="true"/>
          <w:lang w:val="de-DE" w:eastAsia="en-US"/>
        </w:rPr>
        <w:t>      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axoma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pi.net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0-08T21:51:00Z</dcterms:modified>
  <cp:revision>302</cp:revision>
  <dc:subject/>
  <dc:title>از: محسن ابراهیمی </dc:title>
</cp:coreProperties>
</file>