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۱۲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سهیلا شریفی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هنگامی که جانیان در صندلی  قضاوت  می نشین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val="en-US" w:bidi="fa-IR"/>
        </w:rPr>
      </w:pPr>
      <w:r>
        <w:rPr>
          <w:b/>
          <w:bCs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  <w:lang w:bidi="fa-IR"/>
        </w:rPr>
      </w:pPr>
      <w:r>
        <w:rPr>
          <w:i/>
          <w:iCs/>
          <w:sz w:val="28"/>
          <w:szCs w:val="28"/>
          <w:rtl w:val="true"/>
          <w:lang w:bidi="fa-IR"/>
        </w:rPr>
        <w:t>"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وقتی برای آخرین بار از میان دروازه های زندان رد شدم، زنگ ساعت </w:t>
      </w:r>
      <w:r>
        <w:rPr>
          <w:i/>
          <w:i/>
          <w:iCs/>
          <w:sz w:val="28"/>
          <w:sz w:val="28"/>
          <w:szCs w:val="28"/>
          <w:lang w:bidi="fa-IR"/>
        </w:rPr>
        <w:t>۱۲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 xml:space="preserve"> ظهر را خبر می داد و  صدای آن مانند صدای هزار زنگوله در گوشم می پیچید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تا آن لحظه  نمی توانستم آنچه را که شنیده بودم باور کنم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و هنگامی که لباس می پوشیدم که حاضر شوم و بیرون بروم بیشتراز هر چیزی احساس بی حسی می کردم  و همه چیز دور و برم بی رنگ و بی شکل بنظر می رسید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اما وقتی از دروازه رد شدم  ناگهان همه چیز زنده شد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آفتاب می درخشید و تک تک سنگهای دیوار مانند شیشه صاف و براق بنظر می رسید و نور خورشید را در خود منعکس می کرد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مثل این بود که از دروازه های جهنم گذر می کردم و وارد بهشت می شدم</w:t>
      </w:r>
      <w:r>
        <w:rPr>
          <w:i/>
          <w:iCs/>
          <w:sz w:val="28"/>
          <w:szCs w:val="28"/>
          <w:rtl w:val="true"/>
          <w:lang w:bidi="fa-IR"/>
        </w:rPr>
        <w:t xml:space="preserve">. </w:t>
      </w:r>
      <w:r>
        <w:rPr>
          <w:i/>
          <w:i/>
          <w:iCs/>
          <w:sz w:val="28"/>
          <w:sz w:val="28"/>
          <w:szCs w:val="28"/>
          <w:rtl w:val="true"/>
          <w:lang w:bidi="fa-IR"/>
        </w:rPr>
        <w:t>فکر می کنم ایندو خیلی از آنچه بیشتر مردم فکر می کنند به هم نزدیک هستند</w:t>
      </w:r>
      <w:r>
        <w:rPr>
          <w:i/>
          <w:iCs/>
          <w:sz w:val="28"/>
          <w:szCs w:val="28"/>
          <w:rtl w:val="true"/>
          <w:lang w:bidi="fa-IR"/>
        </w:rPr>
        <w:t>."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28"/>
          <w:szCs w:val="28"/>
          <w:lang w:bidi="fa-IR"/>
        </w:rPr>
      </w:pPr>
      <w:r>
        <w:rPr>
          <w:i/>
          <w:i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آنچه در بالا خواندید احساس گرایس مارک یک دختر جوان کانادائی است که بعد از بیست و هشت سال و ده ماه از زندان آزاد می شود</w:t>
      </w:r>
      <w:r>
        <w:rPr>
          <w:sz w:val="28"/>
          <w:szCs w:val="28"/>
          <w:rtl w:val="true"/>
          <w:lang w:bidi="fa-IR"/>
        </w:rPr>
        <w:t>."</w:t>
      </w:r>
      <w:r>
        <w:rPr>
          <w:sz w:val="28"/>
          <w:sz w:val="28"/>
          <w:szCs w:val="28"/>
          <w:rtl w:val="true"/>
          <w:lang w:bidi="fa-IR"/>
        </w:rPr>
        <w:t>الیاس گرایس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سم کتابی است که نویسنده مشهور کانادائی مارگارت آتوود بر اساس زندگی این دختر جوان نو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گرایس هنگامی که </w:t>
      </w:r>
      <w:r>
        <w:rPr>
          <w:sz w:val="28"/>
          <w:sz w:val="28"/>
          <w:szCs w:val="28"/>
          <w:lang w:bidi="fa-IR"/>
        </w:rPr>
        <w:t>۱۶</w:t>
      </w:r>
      <w:r>
        <w:rPr>
          <w:sz w:val="28"/>
          <w:sz w:val="28"/>
          <w:szCs w:val="28"/>
          <w:rtl w:val="true"/>
          <w:lang w:bidi="fa-IR"/>
        </w:rPr>
        <w:t xml:space="preserve"> سال بیشتر نداشت به جرم دست داشتن در قتل ارباب و صاحبکارش به زندان می افتد و بعد از اولین دور دادگاهیها محکوم به اعدام می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بعد از اینکه وکیل او برایش درخواست عفو می کند و بخاطر سن کمش و کمبود شواهد، حکم او به ابد تقلیل پیدا می کند و سپس بعد از بیست و هشت سال و ده ماه  وقتی که دیگر از مرز جوانی گذشته است و نزدیک به چهل و پنج سال سن دارد از زندان آزاد می شو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یروز وقتی خبر آزادی صغری دختری سیزده ساله که هیجده سال از زندگیش در زندان  و در وحشت اعدام گذشته است را شنیدم، بی اختیار یاد داستان گرایس مارک افتاد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شباهتهای این دو داستان بطرز عجیبی چشمگی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ر دو دختران خانواده های فقیر بوده اند که از سنین خیلی پائین مجبور شده اند در خانه ثروتمندان بعنوان خدمتکار بکار مشغول شوند، هر دو زندگی بسیار سخت و پر از مشقتی داشته اند و هردو در یک ماجرای مشکوک و اسرارآمیز متهم به قتل شده اند و در نهایت هر دو این دختران سالهای بسیار زیادی از زندگیشان را در زندان و در شرایط خیلی جهنمی بسر ب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قتی انسان داستان زندگی صغری را می خواند انگار نه انگار که ماجرای او و گرایس با فاصله نزدیک به دویست سال از هم اتفاق افتاده اند، انگار نه انگار که گرایس هزاران کیلومتر دورتر از ایران و در اواسط قرن نوزده قربانی یک سیستم نابرابر و ضد بشری شده است، انگار نه انگار که صغری و گرایس متعلق به سه قرن متفاوت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گرچه صغری در قرن بیست و یکم زندگی می کند، اگر چه بشریت از قرن نوزده به اینطرف شاهد تحولات عظیمی در دنیا بوده است، اگرچه انقلابات عظیمی دنیا را لرزانده است و بشریت متمدن توانسته است مقداری از خواسته ها و تمایلات خود را به صاحبان سرمایه و طبقات در قدرت تحمیل کند، اما صغری نمونه بارزی از تعرض مجدد این طبقات به انسانیت و ارزشهای انسانی و بازگشت ارتجاعی ترین قوانین و سنتها و مناسبات مذهبی است که تلاش دارند تمام دستاوردهای بشر را از او بازپس گیر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یران تحت حاکمیت جمهوری اسلامی و قوانین آپارتاید جنسی از برجسته ترین نمونه های این تعرض ارتجاعی است و صغری ها و کبری هائی که آشکارا دارند در این سیستم قربانی می شوند و زندگی و جوانیشان پشت میله های زندان و در وحشت اعدام تباه می شود، تنها قطره کوچکی از دریائی از جنایات هستند که توسط پرچمداران این ارتجاع مذهبی هر روزه به وقوع می پیون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صغری و عاطفه و کبری و دیگران تنها نیستند، تقریبا هر دقیقه و هر ساعت در گوشه ای از این دنیا مخصوصا در جاهائی که مذهب قدرت و نفوذی دارد، دختری جوان مورد اذیت و آزار و تجاوز و شکنجه و تحقیر و بی حرمتی قرار میگیرد، شخصیتش خرد میشود، آرزوهایش برباد می روند و آینده اش تباه می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وزانه صدها و حتی هزاران دختر جوان با ترس و وحشت از خواب بیدار میشوند و با شکنجه و عذاب روزشان را سپری می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هزاران دختر جوان در گوشه و کنار مملکتی مانند ایران در پنجه مردسالاری و اخلاقیات عقب مانده و سنتهای ارتجاعی و در راس آنها حکومت اسلامی و قوانین اسلامیش گرفتار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سرنوشتی است که حاکمیت اسلام سیاسی برای مردم به ارمغان آورده است و اگر زورشان برسد  آنرا در همه جای دنیا به اجرا در خواهند آور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صغری نوجوان به زندان رفت و اکنون زنی </w:t>
      </w:r>
      <w:r>
        <w:rPr>
          <w:sz w:val="28"/>
          <w:sz w:val="28"/>
          <w:szCs w:val="28"/>
          <w:lang w:bidi="fa-IR"/>
        </w:rPr>
        <w:t>۳۱</w:t>
      </w:r>
      <w:r>
        <w:rPr>
          <w:sz w:val="28"/>
          <w:sz w:val="28"/>
          <w:szCs w:val="28"/>
          <w:rtl w:val="true"/>
          <w:lang w:bidi="fa-IR"/>
        </w:rPr>
        <w:t xml:space="preserve"> ساله از زندان آزاد می شود تا دست و پنجه نرم کردن با زندگی فلاکت باری که این دنیای نابرابر برای او رقم زده است را ادامه 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قدر دنیای بیرون از زندان  برای او آزادی به همراه خواهد داشت معلوم نی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و اکنون دیگر همان دختر نوجوان و شاداب و پر از امید و آرزو نیست، زندان و بی رحمی و قساوت و درد و رنجی که او کشیده است، قطعا او را تبدیل به یک انسان متفاوت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آیا صغری می تواند آنچه را که در پشت میله های زندان دیده و لمس کرده است پشت سر بگذارد و تلاش کند برای خود آینده ای امیدبخش تر و انسانی تر بسازد؟ آیا توانی در او گذاشته اند که قادر باشد سرپای خود بایستد و به جنگ ناملایماتی که بیشک اینور دروازه های زندان در انتظار اوست برود؟ آیا جامعه بعنوان کسی که بیجهت قربانی شده است او را در بر خواهد گرفت و به او کمک خواهد کرد که به زندگیش سر و سامانی دهد یا اینکه همچنان بعنوان مشکوک به قتل و جانی و خطرناک با او رفتار خواهد شد و از همه جا رانده خواهد شد؟  گرایس مارک می گوی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کم آزادی بجای اینکه پاسپورت آزادی من باشد، برایم مثل حکم مر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ن برای چنان مدت طولانی در زندان مانده ام که دیگر کسی را بیرون از دیوارهای این زندان نمی شناسم و جائی را ندارم برو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سی هم حاضر نخواهد شد کاری به من بدهد چرا که با سابقه ای که من دارم هیچ خانمی حاضر نخواهد شد مرا به عنوان خدمتکار به خانه اش بب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چون هرکسی که کمی عقل در کله اش باشد نگران امینت عزیزانش خواهد بود و آنها را با یک قاتل زیر یک سقف قرار نخواهد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تمالا در گوشه سردی از خیابان از سرما و گرسنگی خواهم مرد</w:t>
      </w:r>
      <w:r>
        <w:rPr>
          <w:sz w:val="28"/>
          <w:szCs w:val="28"/>
          <w:rtl w:val="true"/>
          <w:lang w:bidi="fa-IR"/>
        </w:rPr>
        <w:t xml:space="preserve">". </w:t>
      </w:r>
      <w:r>
        <w:rPr>
          <w:sz w:val="28"/>
          <w:sz w:val="28"/>
          <w:szCs w:val="28"/>
          <w:rtl w:val="true"/>
          <w:lang w:bidi="fa-IR"/>
        </w:rPr>
        <w:t>خوشبختانه گرایس به این سرنوشتی که خود هنگام آزادی برای خود پیشبینی کرده بود دچار نشد و بگذارید امیدوار باشیم که صغری هم آینده ای زیبا و پر از شادی در انتظارش باشد و دستی مهربان و نوازشگر پیدا کند که زخمهای عمیق او را با مهر و محبتش التیام بخ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گذارید امیدوار باشیم که مردم ایران همچنان که در موارد بیشمار دیگری نشان داده اند با احساس دلسوزی و شفقت و  مهربانی صغری را تحویل می گیرند و او را در یافتن راه زندگیش کمک می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 شک مردم می دانند که صغری و دیگران قربانی نظام موجود هستند و جنایتکاران واقعی سران حکومت اسلامی هستند و می دانند که خشم و تنفرشان باید متوجه این جانیان شود و صغری را هم مانند خیلیهای دیگر که به احتمال خیلی زیاد آرزوی سرنگونی این رژیم و برپائی یک دنیا بهتر و برابر را در دل می پروراند در صف مبارزه خود بپذیرند</w:t>
      </w:r>
      <w:r>
        <w:rPr>
          <w:sz w:val="28"/>
          <w:szCs w:val="28"/>
          <w:rtl w:val="true"/>
          <w:lang w:bidi="fa-IR"/>
        </w:rPr>
        <w:t>.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8:40:00Z</dcterms:created>
  <dc:creator>mina</dc:creator>
  <dc:description/>
  <cp:keywords/>
  <dc:language>en-US</dc:language>
  <cp:lastModifiedBy>Mohsen </cp:lastModifiedBy>
  <dcterms:modified xsi:type="dcterms:W3CDTF">2007-10-04T19:02:00Z</dcterms:modified>
  <cp:revision>76</cp:revision>
  <dc:subject/>
  <dc:title>"وقتی که من  برای آخرین بار وقتی از میان دروازه های زندان رد شدم، زنگ ساعت 12 ظهر را خبر می داد و  صدای آن مانند صدای هزار زنگوله در گوشم پیچید</dc:title>
</cp:coreProperties>
</file>