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تهدید </w:t>
      </w:r>
      <w:r>
        <w:rPr>
          <w:b/>
          <w:b/>
          <w:bCs/>
          <w:sz w:val="40"/>
          <w:sz w:val="40"/>
          <w:szCs w:val="40"/>
          <w:lang w:bidi="fa-IR"/>
        </w:rPr>
        <w:t>١٢٠٠٠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کارگر کشت و صنعت موثر واقع شد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هدید به اعتصاب کارگران کشت و صنعت کارون شوشتر، دولت و مدیریت را وادار به عقب نشینی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 اساس خبری که به حزب کمونیست کارگری رسیده است، بدنبال تهدید به اعتصاب </w:t>
      </w:r>
      <w:r>
        <w:rPr>
          <w:sz w:val="28"/>
          <w:sz w:val="28"/>
          <w:szCs w:val="28"/>
          <w:lang w:bidi="fa-IR"/>
        </w:rPr>
        <w:t>١٢٠٠٠</w:t>
      </w:r>
      <w:r>
        <w:rPr>
          <w:sz w:val="28"/>
          <w:sz w:val="28"/>
          <w:szCs w:val="28"/>
          <w:rtl w:val="true"/>
          <w:lang w:bidi="fa-IR"/>
        </w:rPr>
        <w:t xml:space="preserve"> کارگر شرکت کشت و صنعت کارون شوشتر در روز دوشنبه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مهرماه، مدیر عامل شرکت که در تهران بسر میبرد روز سه شنبه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مهرماه یعنی یک روز قبل از پایان التیماتوم کارگران، سراسیمه خود را به شرکت رساند تا خبر پرداخت حقوق را به کارگران اعلام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رسیدن او به شرکت، کارگران با اعتراض از او استقبال کردند، مدیر عامل به کارگران گفت که موفق شده است از تهران پول تهیه کند و روز پنجشنبه حقوق کارگران را پرداخت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 به همین خبر روز چهارشنبه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مهرماه ماه حسابداری شرکت به مراجعین معترض اعلام کرد که نوار حقوق آماده شده و بانک  هم در حال واریز حقوق کارگران به حسابشان می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 به گفته یکی از کارگران این شرکت احتمال دارد از روز جمعه و یا شنبه پرداخت یک ماه حقوق معوقه آغاز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رچند نفس وعده پرداخت فوری حقوقها درست یک روز پس از تهدید به اعتصاب یک عقب نشینی برای مدیریت و دولت در برابر کارگران محسوب میشود، با اینهمه باید دید که آیا واقعا پرداخت همین یک ماه عملی میشود؟ کارگران اما دوماه حقوق مرداد و شهریور را طلب دارند و خواهان پرداخت فوری همه طلب های خود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چه مسلم است تهدید </w:t>
      </w:r>
      <w:r>
        <w:rPr>
          <w:sz w:val="28"/>
          <w:sz w:val="28"/>
          <w:szCs w:val="28"/>
          <w:lang w:bidi="fa-IR"/>
        </w:rPr>
        <w:t>١٢٠٠٠</w:t>
      </w:r>
      <w:r>
        <w:rPr>
          <w:sz w:val="28"/>
          <w:sz w:val="28"/>
          <w:szCs w:val="28"/>
          <w:rtl w:val="true"/>
          <w:lang w:bidi="fa-IR"/>
        </w:rPr>
        <w:t xml:space="preserve"> کارگر کشت و صنعت آنهم همزمان با اعتصاب </w:t>
      </w:r>
      <w:r>
        <w:rPr>
          <w:sz w:val="28"/>
          <w:sz w:val="28"/>
          <w:szCs w:val="28"/>
          <w:lang w:bidi="fa-IR"/>
        </w:rPr>
        <w:t>٤٠٠٠</w:t>
      </w:r>
      <w:r>
        <w:rPr>
          <w:sz w:val="28"/>
          <w:sz w:val="28"/>
          <w:szCs w:val="28"/>
          <w:rtl w:val="true"/>
          <w:lang w:bidi="fa-IR"/>
        </w:rPr>
        <w:t xml:space="preserve"> کارگر نیشکر هفت تپه، چنان وحشتی در دل مقامات ریز و درشت رژیم و کارفرما و مدیریت انداخته است که زمینه مناسبی برای عقب راندن آنها و نقد کردن حقوقها فراه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باید از این فرصت برای تحمیل همه خواستهای خود بخوبی استفاده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ارگران کشت و صنعت کارون را به اتحاد هرچه بیشتر و ایجاد آمادگی برای تحمیل کلیه خواستهای خود به کارفرما و دولت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همچنین کارگران کشت و صنعت را به حمایت از کارگران نیشکر هفت تپه فرا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-81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-81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نده باد اتحاد، زنده باد همبستگی </w:t>
      </w:r>
    </w:p>
    <w:p>
      <w:pPr>
        <w:pStyle w:val="Normal"/>
        <w:ind w:left="-81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ind w:left="-81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ind w:left="-81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ind w:left="-81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-81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ind w:left="-81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شهریور </w:t>
      </w:r>
      <w:r>
        <w:rPr>
          <w:sz w:val="28"/>
          <w:sz w:val="28"/>
          <w:szCs w:val="28"/>
          <w:lang w:bidi="fa-IR"/>
        </w:rPr>
        <w:t>١٣٨٦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اکتبر </w:t>
      </w:r>
      <w:r>
        <w:rPr>
          <w:sz w:val="28"/>
          <w:sz w:val="28"/>
          <w:szCs w:val="28"/>
          <w:lang w:bidi="fa-IR"/>
        </w:rPr>
        <w:t>٢٠٠٧</w:t>
      </w:r>
    </w:p>
    <w:p>
      <w:pPr>
        <w:pStyle w:val="Normal"/>
        <w:ind w:left="-81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jc w:val="left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rtl w:val="true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2:48:00Z</dcterms:created>
  <dc:creator>wpi</dc:creator>
  <dc:description/>
  <cp:keywords/>
  <dc:language>en-US</dc:language>
  <cp:lastModifiedBy>AK</cp:lastModifiedBy>
  <dcterms:modified xsi:type="dcterms:W3CDTF">2007-10-04T22:48:00Z</dcterms:modified>
  <cp:revision>2</cp:revision>
  <dc:subject/>
  <dc:title>wpi</dc:title>
</cp:coreProperties>
</file>