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عدام در ایران و آمریکا نشانه توحش است</w:t>
      </w:r>
      <w:r>
        <w:rPr>
          <w:b/>
          <w:bCs/>
          <w:sz w:val="36"/>
          <w:szCs w:val="36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تحاديه كارگران پست كانادا موج اعدامها در ايران را شديدا محكوم كر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ئيس اتحاديه كارگران پست كانادا در نامه اي به احمدي نژاد گسترش موج اعدامها در ايران را محكوم كرد و خواهان توقف شكنجه و اعدام در ايران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نامه كه رونوشت آن به مينا احدي مسئول كميته بين المللي عليه اعدام، عفو بین الملل و</w:t>
      </w:r>
      <w:r>
        <w:rPr>
          <w:sz w:val="28"/>
          <w:sz w:val="28"/>
          <w:szCs w:val="28"/>
          <w:rtl w:val="true"/>
          <w:lang w:val="en-GB" w:bidi="fa-IR"/>
        </w:rPr>
        <w:t xml:space="preserve"> رئيس كنفدراسيون اتحاديه هاي كارگري كانادا</w:t>
      </w:r>
      <w:r>
        <w:rPr>
          <w:sz w:val="28"/>
          <w:sz w:val="28"/>
          <w:szCs w:val="28"/>
          <w:rtl w:val="true"/>
          <w:lang w:bidi="fa-IR"/>
        </w:rPr>
        <w:t xml:space="preserve"> ارسال شده دبورا بورك رئيس اتحاديه پست استفاده از مجازات اعدام را نشانه توحش دانسته و چنین نوشته است</w:t>
      </w:r>
      <w:r>
        <w:rPr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قاي احمدي نژاد رئيس جمهور اسلام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طرف </w:t>
      </w:r>
      <w:r>
        <w:rPr>
          <w:sz w:val="28"/>
          <w:sz w:val="28"/>
          <w:szCs w:val="28"/>
          <w:lang w:bidi="fa-IR"/>
        </w:rPr>
        <w:t>٥٥</w:t>
      </w:r>
      <w:r>
        <w:rPr>
          <w:sz w:val="28"/>
          <w:sz w:val="28"/>
          <w:szCs w:val="28"/>
          <w:rtl w:val="true"/>
          <w:lang w:bidi="fa-IR"/>
        </w:rPr>
        <w:t xml:space="preserve"> هزار نفر از اعضاي اتحاديه كارگران پست كاناد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val="sv-SE" w:bidi="fa-IR"/>
        </w:rPr>
        <w:t>cupw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وج تازه شكنجه و اعدام ها در زندانهاي ايران را محكوم ميكن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فزايش استفاده جمهوري اسلامي از مجازات مرگ عميقا باید مورد توجه قرار گیرد زيرا اين نگراني وجود دارد كه حكومت اسلامي براي ارعاب جامعه يك بار ديگر اعدام بي رويه و وسيع زندانيان سياسي در سال </w:t>
      </w:r>
      <w:r>
        <w:rPr>
          <w:sz w:val="28"/>
          <w:sz w:val="28"/>
          <w:szCs w:val="28"/>
          <w:lang w:val="en-GB" w:bidi="fa-IR"/>
        </w:rPr>
        <w:t>٦٧</w:t>
      </w:r>
      <w:r>
        <w:rPr>
          <w:sz w:val="28"/>
          <w:sz w:val="28"/>
          <w:szCs w:val="28"/>
          <w:rtl w:val="true"/>
          <w:lang w:val="en-GB" w:bidi="fa-IR"/>
        </w:rPr>
        <w:t xml:space="preserve"> را تكرار ك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اتحاديه كارگران پست از جمهوري اسلامي ميخواهد كه تمام احكام اعدام كنوني را لغو ك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علاوه ما از حكومت شما ميخواهيم كه كلا مجازات اعدام را كنار بگذاری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ين خواست ما با توجه به نزديك بودن روز جهاني عليه اعدام در روز </w:t>
      </w:r>
      <w:r>
        <w:rPr>
          <w:sz w:val="28"/>
          <w:sz w:val="28"/>
          <w:szCs w:val="28"/>
          <w:lang w:val="en-GB" w:bidi="fa-IR"/>
        </w:rPr>
        <w:t>١٠</w:t>
      </w:r>
      <w:r>
        <w:rPr>
          <w:sz w:val="28"/>
          <w:sz w:val="28"/>
          <w:szCs w:val="28"/>
          <w:rtl w:val="true"/>
          <w:lang w:val="en-GB" w:bidi="fa-IR"/>
        </w:rPr>
        <w:t xml:space="preserve"> اكتبر مطرح ميشود كه همزمان با آن مجمع عمومي سازمان ملل قرار است قطعنامه اي را تصويب كند و از همه كشورها بخواهد كه مجازات مرگ را ملغی ك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دامه استفاده از مجازات اعدام در كشورهايي مثل ايران و آمريكا نشانه توحش است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با احترام دبورا بورك رئيس اتحاديه كارگران پست كانا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رونوشت به كميسيارياي عالي حقوق بشر سازمان مل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عفو بين الملل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مينا احدي رئيس كميته بين المللي عليه اعدا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كن جرجتي رئيس كنفدراسيون اتحاديه هاي كارگري كانادا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كارزار جهاني عليه افزايش موج اعدامها در ايران به نحو گسترده اي ادامه د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میته علیه اعدام همه سازمانهاي انسان دوست و همه مردم را به اعتراض به توحش حاكم اسلامي در ايران كه با بيرحمي تمام در پيش چشم زن و مرد و كودك در خيابانها چوبه هاي دار بر پا ميكند فرا ميخو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راي دفاع از انسانيت و ارزشهاي انساني بايد اين حكومت جانيان را با اعتراض گسترده به زانو در آورد</w:t>
      </w:r>
      <w:r>
        <w:rPr>
          <w:sz w:val="28"/>
          <w:szCs w:val="28"/>
          <w:rtl w:val="true"/>
          <w:lang w:val="en-GB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کمیته بین المللی علیه اعدا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lang w:val="en-GB" w:bidi="fa-IR"/>
        </w:rPr>
        <w:t>٤</w:t>
      </w:r>
      <w:r>
        <w:rPr>
          <w:sz w:val="28"/>
          <w:sz w:val="28"/>
          <w:szCs w:val="28"/>
          <w:rtl w:val="true"/>
          <w:lang w:val="en-GB" w:bidi="fa-IR"/>
        </w:rPr>
        <w:t xml:space="preserve"> اکتبر </w:t>
      </w:r>
      <w:r>
        <w:rPr>
          <w:sz w:val="28"/>
          <w:sz w:val="28"/>
          <w:szCs w:val="28"/>
          <w:lang w:val="en-GB" w:bidi="fa-IR"/>
        </w:rPr>
        <w:t>٢٠٠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2:13:00Z</dcterms:created>
  <dc:creator>kaze</dc:creator>
  <dc:description/>
  <cp:keywords/>
  <dc:language>en-US</dc:language>
  <cp:lastModifiedBy>Mohsen </cp:lastModifiedBy>
  <dcterms:modified xsi:type="dcterms:W3CDTF">2007-10-04T23:06:00Z</dcterms:modified>
  <cp:revision>5</cp:revision>
  <dc:subject/>
  <dc:title>اتحاديه كارگران پست كانادا موج اعدامها در ايران را شديدا محكوم كرد</dc:title>
</cp:coreProperties>
</file>