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ascii="Tahoma" w:hAnsi="Tahoma" w:eastAsia="Times New Roman" w:cs="Tahoma"/>
          <w:kern w:val="2"/>
          <w:rtl w:val="true"/>
          <w:lang w:val="en-US" w:eastAsia="en-US"/>
        </w:rPr>
        <w:t xml:space="preserve">انترناسیونال </w:t>
      </w:r>
      <w:r>
        <w:rPr>
          <w:rFonts w:ascii="Tahoma" w:hAnsi="Tahoma" w:eastAsia="Times New Roman" w:cs="Tahoma"/>
          <w:kern w:val="2"/>
          <w:lang w:val="en-US" w:eastAsia="en-US"/>
        </w:rPr>
        <w:t>۲۱۲</w:t>
      </w:r>
      <w:r>
        <w:rPr>
          <w:rFonts w:ascii="Tahoma" w:hAnsi="Tahoma" w:eastAsia="Times New Roman" w:cs="Tahoma"/>
          <w:kern w:val="2"/>
          <w:rtl w:val="true"/>
          <w:lang w:val="en-US" w:eastAsia="en-US"/>
        </w:rPr>
        <w:t xml:space="preserve"> ضمیمه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kern w:val="2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ascii="Tahoma" w:hAnsi="Tahoma" w:eastAsia="Times New Roman" w:cs="Tahoma"/>
          <w:kern w:val="2"/>
          <w:rtl w:val="true"/>
          <w:lang w:val="en-US" w:eastAsia="en-US"/>
        </w:rPr>
        <w:t>دو مصاحبه با منصور حکمت درباره مجازات اعدام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kern w:val="2"/>
          <w:rtl w:val="true"/>
          <w:lang w:val="en-US" w:eastAsia="en-US"/>
        </w:rPr>
        <w:t>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ascii="Tahoma" w:hAnsi="Tahoma" w:eastAsia="Times New Roman" w:cs="Tahoma"/>
          <w:kern w:val="2"/>
          <w:sz w:val="36"/>
          <w:sz w:val="36"/>
          <w:szCs w:val="36"/>
          <w:rtl w:val="true"/>
          <w:lang w:val="en-US" w:eastAsia="en-US"/>
        </w:rPr>
        <w:t>مجازات اعدام شنيع ترين شکل قتل عمد است</w:t>
      </w:r>
      <w:r>
        <w:rPr>
          <w:rFonts w:ascii="Tahoma" w:hAnsi="Tahoma" w:eastAsia="Times New Roman" w:cs="Tahoma"/>
          <w:kern w:val="2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1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  <w:lang w:val="en-US" w:eastAsia="en-US"/>
        </w:rPr>
        <w:t>مصاحبه با سازمان دفاع از زندانیان سیاسی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بیست و ششم فوریه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lang w:val="en-US" w:eastAsia="en-US"/>
        </w:rPr>
        <w:t>١٩٩٩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br/>
        <w:br/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یار ا‌رجمند آقای منصور حکمت، درود بر شما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</w:pP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سازمان دفاع از زندانیان سیاسی بر اساس منشورش در تدارک انتشار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کتابی است در ضرورت لغو اعدام که بخشی از آن به مصاحبه با شخصیتهای سیاسی،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اجتماعی اختصاص داده شده است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این مصاحبه‌ها هر جا که شرایط اجازه دهد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حضوری خواهد بود و در صورت عدم امکان مصاحبه حضوری ، بگونه مکاتبه‌ای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انجام خواهد گرفت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روشن است که مصاحبه حضوری به لحاظ امکان گفت و شنید و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دامن زدن به بحث، کیفیتی متفاوت خواهد داشت؛ با این وجود کوشش ما بر این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است که با طرح سؤالهای سنجیده و مربوط به هم تا حدی از این نقصان بکاهیم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</w:pP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ارسال این نامه برای شما بمنزله دعوتی است برای پاسخ به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سؤالاتمان، باشد که با پاسخگویی و ارسال بموقع آنها ما را در غنی کردن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محتویات کتاب مذکور یاری رسانید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</w:pP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سازمان دفاع از زندانیان سیاسی ایران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br/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 xml:space="preserve">روابط عمومی 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  <w:lang w:val="en-US" w:eastAsia="en-US"/>
        </w:rPr>
        <w:t>خسرو خرم‌دین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color w:val="0000FF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۱</w:t>
      </w:r>
      <w:r>
        <w:rPr>
          <w:rFonts w:eastAsia="Times New Roman" w:cs="Tahoma" w:ascii="Tahoma" w:hAnsi="Tahoma"/>
          <w:rtl w:val="true"/>
          <w:lang w:val="en-US" w:eastAsia="en-US"/>
        </w:rPr>
        <w:t>-</w:t>
      </w:r>
      <w:r>
        <w:rPr>
          <w:rFonts w:ascii="Tahoma" w:hAnsi="Tahoma" w:eastAsia="Times New Roman" w:cs="Tahoma"/>
          <w:rtl w:val="true"/>
          <w:lang w:val="en-US" w:eastAsia="en-US"/>
        </w:rPr>
        <w:t>حزب کمونیست کارگری در اسناد خود به صراحت از ضرورت لغو اعدام سخن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گفته است، اما شما از چه زاویه و نگاهی و با چه تحلیلی لغو اعدام را ضروری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میدانید؟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 اسم دولتی کلمه کشتن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فراد یکدیگر را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قتل میرسانند، اما دولتها افراد را به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حکوم می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واست لغ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و ممنوعیت قتل نفس هر دو از یکجا مایه میگیرد، مخالفت با کشت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عامدانه و آگاهانه و با نقشه قبلی کسی توسط کس دیگر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که یکسوی این قت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یک دولت و یا یک مرجع فائقه سیاسی است کوچکترین تغییری در این واقعی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میدهد که ما با یک قتل عمد طرفی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 وقیحانه‌ترین و کثیف‌تری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کل قتل عمد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چون یک نهاد سیاسی، جلوی روی مردم، با اعلام قبلی، از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ول جامعه، در نهایت حق بجانبی، در نهایت خونسردی، تصمیم به کشتن کس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یگیرد و روز و ساعت واقعه را هم اعلام می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٢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با لغو مجازات اعدام، جنایتکاران قاتل چگونه باید کیفر ببینن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سؤال جالبی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 لغو مجازات اعدام همان اول جلوی یک قات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عمده، یعنی دولت، که هیچوقت هم بخاطر قتل نفس کیفر ندیده است گرفته می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سؤال شما این تصور را بوجود میآورد که گویا مجازات اعدام را برای کیف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ادن قاتلین ابداع کرد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یا گویا این مجازاتی است که قانونگذاران پس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ز غور و تفحص با جرم قتل متناسب یافت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ما مجازات اعدام ربطی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سأله قتل در جامعه ن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اریخ خودش را 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قوق و قدرت دولتهای امروز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برابر اهالی، امتداد حقوق و قدرت دولتهای دیروز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ی آغا محمد خ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اجار تمام اهالی یک شهر را کور میکند و میکشد، مشغول کیفر دادن کسی بخاط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رمی نی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ی اسب دزد را در آمریکا دار میکشند و یا سرباز فراری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میکنند، مشغول کیفر دادن کسی به معنی قضایی کلمه نیست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لکه صاف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ساده دارند مردم را سرجایشان مینشانند، دارند مردم را به تمکین به مقررا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دستورات وادار می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ارند ارعاب می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ارند حکومت می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همی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هان امروز اعدام فقط کیفر قتل نیست، کیفر سکس غیر مجاز، کیفر احتکار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یفر اعتقاد به مرام اشتراکی، کیفر تشکیل احزاب مخالف، کیفر طنز کردن خد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پیغمبر و امام، کیفر همجنس‌گرایی و غیره هم ه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شتن اهالی، از ابتدا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امعه دارای حاکمیت، یک رکن به تسلیم کشیدن مردم بوده و هنوز هم ه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اریخچه مجازات اعدام نه در مباحثات حقوق قضایی درباره جنایت و مکافات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لکه در تاریخ حاکمیت طبقاتی و دولت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مروز هم دولتها شهروندانشان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یک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ید جلوی این را گرف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یپرسید اگر مجازات اعدام نباشد باید با قاتلین چه ک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شتن قات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کرار قتل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ا میگويیم این یک کار را بهیچوجه نمیشود ک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که چ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ار دیگری میشود کرد بستگی به فلسفه قضایی جامعه 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همین سیست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وجود میتوان قاتل را حبس ک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یک جامعه ایده‌آل شاید بشود مردم را از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کرار جرم توسط او مصون کرد، تلاش کرد قُبح کارش را به او فهماند، بدو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که حتی لازم باشد آزادی‌اش را هم از او سلب 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یک جامعه ایده‌آ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اید بشود کاری کرد که قتل عمد رخ ن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٣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حزب کمونیست کارگری ایران با پاسداران و شکنجه‌گرانی که در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درگیریها اسیر میشوند، در صورتیکه ثابت شود دستشان بخون مردم آلوده است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چگونه رفتار خواهد کر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قوانین مورد نظر ما اعدام و حبس ابد نی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اعدتا ای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دمها را باید به حبس محکوم کرد و رویشان کار کرد شاید بتوانند روزی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غوش جامعه برگردند و کاری کنند مردم ببخشندشان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٤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با اعدام نکردن قاتل، عدالت درباره خانواده مقتول چگونه اجراء ميشو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که خانواده مقتول صاحب خون است، و عدالت، طلبی است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انواده مقتول از جامعه دارد، یک مفهوم عشیرتی و عقب‌مانده و غیر قاب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پذیرش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غم و داغ خانواده مقتول انکارناپذیر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ما اگر اعدام بخاط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سکین غم و داغ افراد مجاز باشد، چرا خود قتل به بهانه احساساتی مشا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 نیست؟ آیا کسی که توسط دیگری تحقیر و خرد شده، خانه خراب شده، معتا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ده، ورشکست شده، دربدر شده، میتواند برای تسکین احساس تلخ درونی خود د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قتل او بزند؟ آیا دولت آدمکش مُجازی است که افراد برای گرفتن انتقام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 مراجعه میکنند؟ آیا عدالت مفهومی است که جای انتقام عشیرتی نشسته است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مورد مفهوم عدالت شاید باید در فرصت دیگری بیشتر حرف ز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 مقول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قدرها که بعضی فکر میکنند ابژکتیو و ماوراء طبقاتی نی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٥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آیا با لغو مجازات اعدام، درجه جنایت در جامعه بالا نخواهد رف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یر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عکس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مانطور که گفتم همان اولِ کار جلوی یک لی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لابلند قتلهای دولتی گرفته می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ادگستری و دولت آمریکا پرکارتری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اتل حرفه‌ای آن کشور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لغو مجازات اعدام مانند اینست که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  <w:t>١٥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قات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سریال یکجا دستگیر شده با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ثانیا، جامعه‌ای که کشتن انسانها را مطابق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انون مجاز کرده باشد هرگز نمیتواند جلوی تکرار همین عمل در میان اهالی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گی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لغو حکم اعدام و اعلام ارزش جان آدمی، اولین گام در مبارزه ب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فرهنگ آدمکشی در جامعه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مارهای رسمی هم به روشنی نشان میدهد که د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هلند و اسکاندیناوی و انگلستان که مجازات اعدام ممنوع است، آمار قتل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(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سبت جمعی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)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مراتب کمتر از آمریک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٦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بنظر شما مجازات جنایتکاران برای رسیدن به چه هدفی باید انجام گیر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میدانم آیا اصولا کلمه مجازات کلمه خوبی برای یک سیست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ضایی انسانی هست یا خیر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، بحث پیشگیری و از بین بردن زمینه‌ها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جتماعی و اقتصادی و فرهنگی جنایت به کنار، اولا، جامعه باید با حداق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ِعمال خشونت و با حداقل سلب اجازه زندگی متعارف از مجرمین، خود را از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کرار جرم توسط آنها مصون 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ثانیا، کمک کند این افراد متحول بشو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 مجازاتهای انتقامی و عبرت‌آموزانه باید لغو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ید بجای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سیم که جامعه چنان از خشونت فاصله بگیرد که به موارد خشونت مثل بلایا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طبیعی رفتار کند، به کمک قربانیان بشتابد، سعی کند از موارد بعدی آ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لوگیری کند و یا خسارات آن را به حداقل برساند، بی آنکه کسی را به رس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ربانی در آتشفشان بیاندازد و یا به دریا تازیانه بز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٧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اگر لغو مجازات اعدام، یکی هم به دلیل ارزش نهادن به گوهر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انسان و حق حیات آن است، در آنصورت خواست آزادی زندانیان سیاسی‌ای که در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اثر عملیاتشان انسانهای بی‌گناه کشته شده‌اند، چگونه باید دنبال شود؟ مثلا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با مبارزی که در اثر بمب‌گذاری در اتوبوس و یا مکانی دیگر، موجب کشته شدن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rtl w:val="true"/>
          <w:lang w:val="en-US" w:eastAsia="en-US"/>
        </w:rPr>
        <w:t>یک یا چند نفر شده است چه باید کرد؟ آیا باید خواستار آزادی او ش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 آدمی را که در اتوبوس و هواپیمای مردم بمب گذاشته باش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بارز اطلاق نمیکن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تاسفانه در یک دوره معین این روش در برخی جنبشها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ق‌طلبانه باب شد و بعد توسط برخی جنبشهای ارتجاعی به یک هنر آدمکشی تح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لوای سیاست ارتقاء داده 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یک فرمول کلی در قبال اینها ندار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ستگی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ولتی دارد که اینها با آن در حال جنگ هست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ستگی به موازین قضایی کشو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ربوطه و مشروعیت حقوقی آن 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ستگی به شرایط وقوع این اتفاق 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 پرونده بمبیست‌هایی که به اهداف غیر نظامی حمله کرده‌اند یک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پرونده سیاسی نی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مکن است دلائل مخفّفه سیاسی برای وقوع جرم ارائه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شود و حتی ترتیب اثر داده بشود، اما خود پرونده یک پرونده سیاسی نی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تهی یک چیز را یادآوری کن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بنا باشد کسانی را که با بمب به مرد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غیر نظامی حمله کرده‌اند بگیرند و محاکمه کنند، هفت هشت رئیس جمهور و نخ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زیر غربی و صدها بوروکرات و ژنرال و فرمانده آمریکایی و اروپایی در ردیف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ول متهمین خواهند ب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 فرقی می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hyperlink r:id="rId2" w:tgtFrame="tm">
        <w:r>
          <w:rPr>
            <w:rStyle w:val="InternetLink"/>
            <w:rFonts w:ascii="Tahoma" w:hAnsi="Tahoma" w:eastAsia="Times New Roman" w:cs="Tahoma"/>
            <w:b w:val="false"/>
            <w:b w:val="false"/>
            <w:bCs w:val="false"/>
            <w:color w:val="0000FF"/>
            <w:u w:val="single"/>
            <w:rtl w:val="true"/>
            <w:lang w:val="en-US" w:eastAsia="en-US"/>
          </w:rPr>
          <w:t>تیموتی مک‌وای</w:t>
        </w:r>
      </w:hyperlink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د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hyperlink r:id="rId3" w:tgtFrame="ok">
        <w:r>
          <w:rPr>
            <w:rStyle w:val="InternetLink"/>
            <w:rFonts w:ascii="Tahoma" w:hAnsi="Tahoma" w:eastAsia="Times New Roman" w:cs="Tahoma"/>
            <w:b w:val="false"/>
            <w:b w:val="false"/>
            <w:bCs w:val="false"/>
            <w:color w:val="0000FF"/>
            <w:u w:val="single"/>
            <w:rtl w:val="true"/>
            <w:lang w:val="en-US" w:eastAsia="en-US"/>
          </w:rPr>
          <w:t>اوکلاهما</w:t>
        </w:r>
      </w:hyperlink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 جنایت عظیم را کرد با کسانی که بمب روی پناهگاه و خانه و مدرسه مردم بغداد انداختند و آن همه را کشتند نميبین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/>
        </w:rPr>
        <w:t>الف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اگر جواب منفی است در آنصورت چه قدرتی باید او را محاکمه کن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درتی که از نظر حقوقی مشروعیت داشته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کومت‌های استبدادی بنا به تعریف مشروعیت ندار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 برای محاکمه ژنرا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hyperlink r:id="rId4" w:tgtFrame="gs">
        <w:r>
          <w:rPr>
            <w:rStyle w:val="InternetLink"/>
            <w:rFonts w:ascii="Tahoma" w:hAnsi="Tahoma" w:eastAsia="Times New Roman" w:cs="Tahoma"/>
            <w:b w:val="false"/>
            <w:b w:val="false"/>
            <w:bCs w:val="false"/>
            <w:color w:val="0000FF"/>
            <w:u w:val="single"/>
            <w:rtl w:val="true"/>
            <w:lang w:val="en-US" w:eastAsia="en-US"/>
          </w:rPr>
          <w:t>شوارتسکف‌</w:t>
        </w:r>
      </w:hyperlink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ا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hyperlink r:id="rId5" w:tgtFrame="bl">
        <w:r>
          <w:rPr>
            <w:rStyle w:val="InternetLink"/>
            <w:rFonts w:ascii="Tahoma" w:hAnsi="Tahoma" w:eastAsia="Times New Roman" w:cs="Tahoma"/>
            <w:b w:val="false"/>
            <w:b w:val="false"/>
            <w:bCs w:val="false"/>
            <w:color w:val="0000FF"/>
            <w:u w:val="single"/>
            <w:rtl w:val="true"/>
            <w:lang w:val="en-US" w:eastAsia="en-US"/>
          </w:rPr>
          <w:t>بن‌لادن‌</w:t>
        </w:r>
      </w:hyperlink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ا میتوان در همین جهان بورژوایی هم دادگاههای قابل قبولی یافت یا ایجاد ک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/>
        </w:rPr>
        <w:t>ب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اگر جواب مثبت است در آنصورت تعریف شما از زندانی سیاسی چی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 دو مقوله زندانی سیاسی و اسیر جنگی وجود دارد که ه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و به این بحث مربوط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زندانی سیاسی کسی است که بجرم مخالفتش با دول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ربوطه زندانی شده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زندانی سیاسی بنا به تعریف باید آزاد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حاکمه‌ای نباید در کار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ی که علیه حکومتی فعالیت سیاسی کرده ا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صلا نباید دستگیر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یر جنگی هم جرمی نکرده و نباید از حقوق مدن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ود و از جمله آزادی خود محروم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تها بنظر من در یک جنگ طرفین بای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جازه داشته باشند به طرق قابل قبول مانع ملحق شدن مجدد فرد دستگیر شده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رتشش بشو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این فقط موضوعی میان دولتها نی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 اعضای سازمانها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چریکی که به دولتها اعلام جنگ داده‌اند و در عملیات نظامی دستگیر میشو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ید از حقوق اسرای جنگی برخوردار با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وانین موجود باید عمیقا به نفع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 اسرا تغییر 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 من زندانی کردن فرد و جلوگیری از زندگی متعارف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و باید ممنوع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ما میتواند قوانینی وجود داشته باشد که تا پایان جن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یا تا مطمئن شدن از عدم تمایل فرد به شرکت مجدد در جنگ، مانع الحاق مجد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و به ارتشش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بالاخره قطعا مقوله‌ای به اسم جنایت جنگی داری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قوله باید جدّا باز تعریف بشود و تمام مواردی که نیرویی افراد غیر نظام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وسائل زیستی و رفاهی آنها را مورد تعرض قرار میدهند را در بر بگی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 سالهای اخیر شاهد وسیعترین جنایات جنگی توسط ارتشهای دول غربی و محل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کشورهای مختلف، مانند عراق و یوگسلاوی، بوده‌ای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نایتکاران جنگ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سیاری، امروز بعنوان رهبران و قهرمانان ملی و فرزندان وطنپرست ملل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قوام مختلف راست راست میان مردم راه میروند که میبایست شاهد محاکمه آنه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شی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٨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rtl w:val="true"/>
          <w:lang w:val="en-US" w:eastAsia="en-US"/>
        </w:rPr>
        <w:t>علل اصرار و اشتیاق مسلمانان بنیادگرا به کشتن و حذف فیزیکی مخالفان خود بویژه دگراندیشان را در چه میدانید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800000"/>
          <w:rtl w:val="true"/>
          <w:lang w:val="en-US" w:eastAsia="en-US"/>
        </w:rPr>
        <w:t>پاسخ</w:t>
      </w:r>
      <w:r>
        <w:rPr>
          <w:rFonts w:eastAsia="Times New Roman" w:cs="Tahoma" w:ascii="Tahoma" w:hAnsi="Tahoma"/>
          <w:color w:val="8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ینکه آیا کسی اول به آدمکشی علاقمند میشود و بعد مسلم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یادگرا میشود و یا برعکس اول مسلمان بنیادگرا میشود و بعد به حکم شرع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نور، آدمکش میشود، چیزی است که من ابزار تحقیق و موشکافی در آن را ندار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ی مطمئنم پاسخ یکجایی در همین یک جمله شما نهفته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*</w:t>
      </w:r>
    </w:p>
    <w:p>
      <w:pPr>
        <w:pStyle w:val="Normal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lang w:val="en-US" w:eastAsia="en-US"/>
        </w:rPr>
        <w:t>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kern w:val="2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٭ ٭ ٭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اين مطلب در شماره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lang w:val="en-US" w:eastAsia="en-US"/>
        </w:rPr>
        <w:t>٧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فصلنامه خاوران، نشريه سازمان دفاع از زندانيان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سياسى ايران، پائيز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lang w:val="en-US" w:eastAsia="en-US"/>
        </w:rPr>
        <w:t>١٣٧٩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با عنوان </w:t>
      </w:r>
      <w:r>
        <w:rPr>
          <w:rFonts w:eastAsia="Times New Roman" w:cs="Tahoma" w:ascii="Tahoma" w:hAnsi="Tahoma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>چرا مجازات اعدام؟ نگاه منصور حکمت به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>مقوله لغو اعدام</w:t>
      </w:r>
      <w:r>
        <w:rPr>
          <w:rFonts w:eastAsia="Times New Roman" w:cs="Tahoma" w:ascii="Tahoma" w:hAnsi="Tahoma"/>
          <w:kern w:val="2"/>
          <w:sz w:val="28"/>
          <w:szCs w:val="28"/>
          <w:rtl w:val="true"/>
          <w:lang w:val="en-US" w:eastAsia="en-US"/>
        </w:rPr>
        <w:t xml:space="preserve">"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>بچاپ رسيده است</w:t>
      </w:r>
      <w:r>
        <w:rPr>
          <w:rFonts w:eastAsia="Times New Roman" w:cs="Tahoma" w:ascii="Tahoma" w:hAnsi="Tahoma"/>
          <w:kern w:val="2"/>
          <w:sz w:val="28"/>
          <w:szCs w:val="28"/>
          <w:rtl w:val="true"/>
          <w:lang w:val="en-US" w:eastAsia="en-US"/>
        </w:rPr>
        <w:t>.</w:t>
      </w:r>
      <w:r>
        <w:rPr>
          <w:rFonts w:eastAsia="Times New Roman" w:cs="Tahoma" w:ascii="Tahoma" w:hAnsi="Tahoma"/>
          <w:kern w:val="2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>به نقل از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hyperlink r:id="rId6">
        <w:r>
          <w:rPr>
            <w:rStyle w:val="InternetLink"/>
            <w:rFonts w:ascii="Tahoma" w:hAnsi="Tahoma" w:eastAsia="Times New Roman" w:cs="Tahoma"/>
            <w:color w:val="0000FF"/>
            <w:kern w:val="2"/>
            <w:szCs w:val="28"/>
            <w:u w:val="single"/>
            <w:rtl w:val="true"/>
            <w:lang w:val="en-US" w:eastAsia="en-US"/>
          </w:rPr>
          <w:t xml:space="preserve">انترناسيونال هفتگى شماره </w:t>
        </w:r>
        <w:r>
          <w:rPr>
            <w:rStyle w:val="InternetLink"/>
            <w:rFonts w:ascii="Tahoma" w:hAnsi="Tahoma" w:eastAsia="Times New Roman" w:cs="Tahoma"/>
            <w:color w:val="0000FF"/>
            <w:kern w:val="2"/>
            <w:szCs w:val="28"/>
            <w:u w:val="single"/>
            <w:lang w:val="en-US" w:eastAsia="en-US"/>
          </w:rPr>
          <w:t>٢٦</w:t>
        </w:r>
        <w:r>
          <w:rPr>
            <w:rStyle w:val="InternetLink"/>
            <w:rFonts w:ascii="Tahoma" w:hAnsi="Tahoma" w:eastAsia="Times New Roman" w:cs="Tahoma"/>
            <w:color w:val="0000FF"/>
            <w:kern w:val="2"/>
            <w:sz w:val="28"/>
            <w:sz w:val="28"/>
            <w:u w:val="single"/>
            <w:rtl w:val="true"/>
            <w:lang w:val="en-US" w:eastAsia="en-US"/>
          </w:rPr>
          <w:t xml:space="preserve"> </w:t>
        </w:r>
      </w:hyperlink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>  </w:t>
      </w:r>
      <w:r>
        <w:rPr>
          <w:rFonts w:ascii="Tahoma" w:hAnsi="Tahoma" w:eastAsia="Times New Roman" w:cs="Tahoma"/>
          <w:kern w:val="2"/>
          <w:sz w:val="28"/>
          <w:sz w:val="28"/>
          <w:szCs w:val="28"/>
          <w:lang w:val="en-US" w:eastAsia="en-US"/>
        </w:rPr>
        <w:t>١٣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آبان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lang w:val="en-US" w:eastAsia="en-US"/>
        </w:rPr>
        <w:t>١٣٧٩</w:t>
      </w:r>
      <w:r>
        <w:rPr>
          <w:rFonts w:eastAsia="Times New Roman" w:cs="Tahoma" w:ascii="Tahoma" w:hAnsi="Tahoma"/>
          <w:kern w:val="2"/>
          <w:sz w:val="28"/>
          <w:szCs w:val="28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lang w:val="en-US" w:eastAsia="en-US"/>
        </w:rPr>
        <w:t>٣</w:t>
      </w:r>
      <w:r>
        <w:rPr>
          <w:rFonts w:ascii="Tahoma" w:hAnsi="Tahoma" w:eastAsia="Times New Roman" w:cs="Tahoma"/>
          <w:kern w:val="2"/>
          <w:sz w:val="28"/>
          <w:sz w:val="28"/>
          <w:szCs w:val="28"/>
          <w:rtl w:val="true"/>
          <w:lang w:val="en-US" w:eastAsia="en-US"/>
        </w:rPr>
        <w:t xml:space="preserve"> نوامبر </w:t>
      </w:r>
      <w:r>
        <w:rPr>
          <w:rFonts w:ascii="Tahoma" w:hAnsi="Tahoma" w:eastAsia="Times New Roman" w:cs="Tahoma"/>
          <w:kern w:val="2"/>
          <w:sz w:val="28"/>
          <w:sz w:val="28"/>
          <w:szCs w:val="28"/>
          <w:lang w:val="en-US" w:eastAsia="en-US"/>
        </w:rPr>
        <w:t>٢٠٠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kern w:val="2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kern w:val="2"/>
          <w:rtl w:val="true"/>
          <w:lang w:val="en-US" w:eastAsia="en-US"/>
        </w:rPr>
        <w:t> </w:t>
      </w:r>
      <w:r>
        <w:rPr>
          <w:rFonts w:eastAsia="Times New Roman" w:cs="Tahoma" w:ascii="Tahoma" w:hAnsi="Tahoma"/>
          <w:kern w:val="2"/>
          <w:rtl w:val="true"/>
          <w:lang w:val="en-US" w:eastAsia="en-US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kern w:val="2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ascii="Tahoma" w:hAnsi="Tahoma" w:eastAsia="Times New Roman" w:cs="Tahoma"/>
          <w:kern w:val="2"/>
          <w:sz w:val="36"/>
          <w:sz w:val="36"/>
          <w:szCs w:val="36"/>
          <w:rtl w:val="true"/>
          <w:lang w:val="en-US" w:eastAsia="en-US"/>
        </w:rPr>
        <w:t>لغو مجازات اعدام</w:t>
      </w:r>
      <w:r>
        <w:rPr>
          <w:rFonts w:ascii="Tahoma" w:hAnsi="Tahoma" w:eastAsia="Times New Roman" w:cs="Tahoma"/>
          <w:kern w:val="2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1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  <w:lang w:val="en-US" w:eastAsia="en-US"/>
        </w:rPr>
        <w:t>متن پياده شده مصاحبه با راديو انترناسيونال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sz w:val="32"/>
          <w:szCs w:val="32"/>
          <w:rtl w:val="true"/>
          <w:lang w:val="en-US" w:eastAsia="en-US"/>
        </w:rPr>
        <w:br/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val="en-US" w:eastAsia="en-US"/>
        </w:rPr>
        <w:t xml:space="preserve">هشتم نوامبر </w:t>
      </w:r>
      <w:r>
        <w:rPr>
          <w:rFonts w:ascii="Tahoma" w:hAnsi="Tahoma" w:eastAsia="Times New Roman" w:cs="Tahoma"/>
          <w:sz w:val="32"/>
          <w:sz w:val="32"/>
          <w:szCs w:val="32"/>
          <w:lang w:val="en-US" w:eastAsia="en-US"/>
        </w:rPr>
        <w:t>٢٠٠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نامه حزب کمونيست کارگرى ايران، يک دنياى بهتر، بر ضرورت لغو مجازات اعدام تاکيد کرد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يخواستم از شما بپرسم چرا حزب کمونيست کارگرى ايران تأکيد دارد بر اين که بايد مجازات اعدام بکلى لغو بشو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يلى روشن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تل عمد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ز پيش تصميم ميگيرند کسى را بکُشند و ميروند سرِ روزِ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عينى طى مراسمى ميکُ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براى کسى که با قتلِ نفس مخالف است يک عقيده طبيعى و يک نتيجه منطقى است که بگوي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 بايد لغو بشود، چون اين هم يک جور قتلِ نفسِ آگاهانه با نقشه قبلى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از مجازات اعدام به عنوان در واقع مجازات قاتلين صحبت ميشود و مجازات اعدام را به نوعى سدّى ميدان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مقابل بالا رفتن جنايت در جامع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ظر شما در اين مورد چيست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به نظر من حرف پوچى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ولا بطور عينى رابطه بين اعدام و موارد قتل در جامعه، به آن صور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شما بياييد کشتارهايى که توسط دولتها شده، کسانى را که دولتها گرفته‌اند و جلوى ديوار گذاشته‌اند و تيربار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رده‌اند و به دار کشيده‌اند، در يک ستون بنويسد و ببينيد چند نفر از اينها کسانى بوده‌اند که به جرم قتل دستگير شد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ودند، ميبينيد رابطه جدى بين اينها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دمها را به جرمهاى مختلف گرفته‌اند، به بهانه‌هاى مختلف گرفته‌‌اند و کشت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کار حکومتها است که در طول تاريخ شهروندان و اهالى را سرِ جاى خودشان بنشانند، به تمکين بکشانند،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طاعت از دولت بکشانند و جلوى مخالفتها را بگير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جاهايى هم اصلا به جرمهايى نظير اينکه به مذهب ديگر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علق دارى، به قوميت ديگرى تعلق دارى، خونت خون ديگرى است، روش زندگى‌ات روش ديگرى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دمها را گرفته‌ا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کُشت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ى که آلمان نازى ميليونها نفر را ميبَرد به اتاقهاى گاز، و همه از کودک و پير و جوان را با گاز ميکُشد، آنه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رمى‌ نکرد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شما ستون به اصطلاح قربانيان حکومتها را مقايسه کنيد با ليست کسانى که به جرم قتل گرفته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شده‌اند، ميبينيد ربطى بين اينها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ابزارى است در دست حکومتها براى ترساندن اهالى، براى سرِ جاى خود نشاندن اهال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خشا هم توسط سيستمها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ضايى براى مقابله با جرائم بکار مير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فقط هم جرمِ قتل نيست که با اعدام پاسخ ميگي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خيلى کشورها اقدام علي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منيت کشور، اهانت به ساحت فلان پيغمبر و امام و آخوند، داشتن فلان روش زندگى، مثلا مصرف مشروبات الکلى با اعدا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واب ميگي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يلى جاها روابط جنسىِ آدمها با اعدام جواب ميگي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حتکار در شرايط کمبود مواد غذايى با اعدام جواب ميگي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چيزى نيست که فقط در مقابل قتل گفت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فقط گوشه ناچيزى از آن، حکمهاى اعدامى است که در برابر قتل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خاطر مجازات قاتلين داده شده که خودِ همان هم ايراد 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يعنى شما نميتوانيد بگوييد که من قتل را با قتل پاسخ ميده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قتل بد است چرا شما قتل را با قتل پاسخ ميدهى؟ اگر قتل قانونى است و ميشود کسى را به حکم قانون کشت، چ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يک نفر ديگر هم نميتواند تصمي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گيرد که او هم ميتواند بنابراين کس ديگرى را به حکم چيز ديگرى بکش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قدس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که يک عده دولت تشکيل داده اند چيست که به اينها اجازه ميدهد که بطور مُجاز آدم بکشند و براى مثال به عشاي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جازه نميدهد آدم بکشند، به خانواده ها اجازه نميدهد آدم بکشند، به اقشار و افراد اجازه نميدهد آدم بک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ولت به يک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ليل آدمکشى خودش را توجيه ميکند و قاتل هم به يک دليل ديگر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ر دو اينها منفو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ت و بايد بنظر من لغو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مانطور که جلوى قتل مردم را توسط افراد ميگيريم، بايد جلوى قتلشان توسط ادارات ه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گير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ولت چيزى بيشتر از يک اداره، نهاد دلبخواهى آدمها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يچ چيزى به دولت حق نميدهد که کسى را آگاهانه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 نقشه قبلى بک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ما در پاسختان بيشتر به جنبه سياسى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تفاده سياسى از مجازات اعدام اشاره کرديد که دولتها برا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رعوب کردن مردم ميکُشند و بعضا به مساله استفاده از مجازات اعدام براى مجازات قاتلين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تها آيا به اين صورت ا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چون دولتها دارند از ابزار مجازات اعدام استفاده ميکنند براى سرکوب جامعه، پس کلا مجازات اعدام را بايد کنار گذاشت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تل آدمى مجاز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اين را بايد بشر بالاخره آخر قرن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  <w:t>٢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اول قرن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  <w:t>٢١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فهميده باش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شتن يک انسان مجاز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ست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بول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ميشود اين کار را ک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م خودت را بگذارى دولت هم نميتوان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کار را بکن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م خودت را بگذارى امام هم نميتوانى اين کار را بکن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م خودت را بگذارى سازمان ملل هم نميتوان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کار را بکن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م خودت را هر چه بگذارى اجازه ندارى انسانى را بکُش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اين حکم جا بيفتد تازه بحث از اينج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روع ميشود که چرا دولتها ميکُشند، چرا عشاير ميکُشند، چرا پدرها ميکُشند، چرا شوهرها ميکُشند، چرا معتادها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فروشندگان مواد مخدر و باندهاى قاچاق ميکُشند، چرا ارتشها ميک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وقت اين بحث ديگرى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فرض اساسى اين ا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آدمى را نبايد کُش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ى اجازه ندارد جان کسى را بگي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چه دولت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چه فرد باشد چه خاندان باشد چه عشير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اقعيت اگر قبول بشود آنوقت راجع به جنبه‌هاى مختلفى مثل اينکه دولتها چرا ميکُشند، افراد چرا ميکُشد، جنايتهاى روزمر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جامعه چه هستند، جنايتهاى اخلاقى چه هستند، جنايتهاى سياسى چه هستند، ميشود حرف ز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حکمى که به نظر م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پشت بحث لغو مجازات اعدام هست اين است که کسى حق ندارد به هيچ بهانه‌اى کسى را بيجان بکُند، با نقشه قبلى و طرح قبل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تل عمد قبول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تل عمد مجاز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 قتل عمد را ميگويم براى اينکه ممکن است بطور غير عمد آدمها مثلا د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صادف رانندگى و يا در وقايع ديگرى باعث مرگ ديگرى بشو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آن بحث ديگرى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ى که تصميم ميگيرد کس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 بکُشد قاتل به عمد است اعم از اينکه دولت باشد يا دولت ن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ى به چيزى ميگويند مجازات اعدام انگار دار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پرده پوشى ميکنند که خيلى ساده يک قتل دارد اتقاق ميافت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يک روز صبح يک نفر آلت قتاله را برميدارد، مقتول بعد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 ميبرد جايى مينشاند و ميکُ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همين سادگ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 نقشه قبل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ديگر قبول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الا آن کس هر کارى کرده است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ما که ديگر او را گرفته‌اى و ميتوانى هراز و يک کا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 او بکنى بجز کشتنش، و عليرغم اين تصميم ميگيرى که بکُشى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ودت قاتل هست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فرقى نمي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بينيد اينجا مساله اين ميشود که کسانى که عزيزى را از دست داده‌اند يعنى کسى عزيزشان را کُشته است، بخصوص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ى ما راجع به بچه‌ها فکر ميکنيم، پدر و مادرى که بچه‌شان را کسى به قتل رسانده، تجاوز کرده و بقتل رساند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انى هست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به اصطلاح ‌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سريال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يکشند، به چندين زن و يا بچه تجاوز مي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 اينها چه بايد کر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نظر من نفرت برحق همه ما از چنين کسانى بجاى خودش محفوظ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شمى که آدمها حس ميکنند کامل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ابل درک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صلا غير قابل تحمل است غم کسى که بچه‌اش را در چنين واقعه‌اى از دست ميدهد يا عزيزش را به هر حا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ز دست مي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اين هيچ شکى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سؤال اين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يا انتقام جواب مساله است؟ و آيا سيستم قضايى کشور باي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 مبناى خشمى باشد که ما بعنوان قربانى حس ميکنيم يا بر مبناى عقلمان و اين که چه چيزى بطور دراز مدت و در نهاي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ز نظر اصولى براى جامعه بهتر است؟ اگر شما بخواهيد قانونگزارى را بدست قربانيان بسپاريد، همه چيز جامعه بشک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يگرى صورت ميگي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شم ميشود مبناى روابط انسانها و انتقام ميشود مبناى مناسباتشان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عين اينکه قربانى حق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ارد خشمگين باشد و همه درک ميکنند که ضايعه‌اى که به او وارد شده چقدر طاقت فرس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عين حال بايد گفت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همين دليل دقيق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ساله مهمى مثل رابطه انسان و جامعه انسانى با خودش، مساله حق حيات را نبايد به کسانى سپر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قيقا عزيزى را از دست داد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يد جامعه بتواند از خودش فاصله بگيرد و بگويد با اين حال، عليرغم همه اين فشار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يا ما به خودمان اجازه ميدهيم که حالا کس ديگرى را بکُشيم يا نه؟ به نظر من بحث داغ قربانيان به جاى خودش محفوظ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بناى قضايى مجازات در جامعه نميتواند انتقام يا تسکين دادن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بنا چى بايد باش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بنا بايد جلوگيرى از اين باش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اتفاق دوباره تکرار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بنا بايد جلوگيرى از اين باش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 آدم بتواند دوباره اين کار را ب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بنا بايد اين باشد که اين اتفاق بطور کلى کمتر در جامعه رخ ب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امعه‌اى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ميکند هميشه هم پُر از قتل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را بايد در نظر گرف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مريکا نمونه‌اش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يکُشند و از آن طرف هم طرف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قابل ميکُ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ى که دارد آدمى را ميکُشد، در آن لحظه که دارد اين کار ميکند، ديگر به مجازات فکر نمي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يا قيدش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زده است يا فکر ميکند دستگير نمي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لاخره کسى که دارد آدمى را ميکُشد يا از خشم و ناراحتى کور شده، يا اينکه ب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قشه و طرح قبلى ميخواهد کسى را بکُشد و لابد فکر ميکند که گير نميافت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جواب رشد جنايات در جامعه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يد زمينه‌هايش را از بين برد و جلويش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گرف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ارى که ميشود کرد اين است جامعه را از چنين اتفاقاتى مصون کرد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واردش را کم کرد و کارى کرد که آدمى که اين کار را کرده به قبح مسأله پى ببرد و اصلاح بشود و از جامعه بخشش خودش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خوا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ى در دراز مدت به مساله نگاه کنيد، اگر کسى نگران اين است که چقدر بچه‌ها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زنان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ردم ضعيف‌تر قربان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ناياتى از اين دست ميشوند، بايد فکر جامعه‌اى باشد در آن اين حالت رخ نميدهد و اعدام ابدا راهش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نسخه‌ا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ت براى اينکه اين قتلها ادامه داشته باشد، اين تجاوزات و اجحافات ادامه داشته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جامعه‌اى ميخواهيد که درش قت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بعد هم مجازاتى نباشد بايد خودِ قانون انسانى باشد، بايد با در نظر گرفتن حقوق بشر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تجربه هم نشان داده که د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شورهايى که مجازات اعدام لغو شده و حتى براى قتل هم کسى را اعدام نميکنند، موارد قتل کمتر از کشورهايى است مث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مريکا که مرکز مجازات اعدام است و جنايت و اسلحه کشيدن بر روى همديگر هم هر روز اتفاق ميافت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ما به اين اشاره کرديد که انتقام يا پاسخگويى به خشم قربانيان نبايد مبناى تنظيم سيستم قضايى يک کشور باش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مجازات بر آن مبنا تعيين بشو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آيا جوابگيرى احساسات اين قربانيان نبايد بالاخره به نوعى در اين سيستم قضاي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خالت پيدا بکن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نظر من آنچه که قربانى احتياج دارد، محبت عميق جامعه است به خودش و اينکه وضعش را درک ميک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اينکه ازش حمايت ميکند و اينکه درآغوشش ميگير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تسلايش مي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با اين که چه رفتارى با قاتل ميکنيم ربط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زيادى ن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ى که ميخواهد از طريق کشتن قاتل نشان بدهد که جان عزيزش براى جامعه مهم بوده، ميخواهد بگوي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بينيد که اين فلان کسِ را از ما کشت، يا فلان عزيز ما را کشت، جامعه با کشتن قاتل به من نشان بدهد که به اين مسال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هميت ميدهد، نشان بدهد که جايگاه زيادى براى قربانى قائل بوده، نشان بدهد که اين عزيز من براى جامعه هم عزيز بود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البته امتداد صاحب خون و دعواى خون بين خانواده ها و عشاير و قبايل ه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بالاخره کسى که کسى را از د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يدهد ميخواهد که جامعه اين ضايعه را عميقا حس کند و نشان بدهد که حس کرده و برايش ارزش قائل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امعه ميتوا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طرق ديگرى اين را نشان ب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نظر من دفاع از قربانى و اگر يک دفاع واقعى از قربانى باشد، اگر تسلاى واقعى باش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اگر بزرگداشت جدى از کسانى باشد که در اين اتفاقات از دست ميروند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خانواده‌ها و بازماندگانشان تحت يک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مايت جدى مادى و معنوى از طرف جامعه قرار بگيرند، آن خشم کاناليزه ميشود به سمت ديگرى، به سمت ريشه‌هاى اي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نايا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سمت عللى که باعث ميشود اين پديده‌ها رخ ب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جاى اينکه شخصى را به رسم قربانى بخواهند و بگويند چو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و اين کَسَت را از دست داده‌اى ما اين آدم را جلوى چشم تو تکه پاره ميکنيم تا تسلّى پيدا کن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به آدم تسلّى نمي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يلى‌ها اين طور تسلى نميگير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ميتوانيد با کشتن قاتل قربانى را زنده کنيد و برگرداني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مکن است طرف احساس کن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نتقامش را گرفته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ما انتقام گرفتن جواب آن ضايعه را نميده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ههاى ديگرى هست براى اينکه آن آدمهايى که کس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 از دست داده‌اند حس کنند که جامعه عزيزشان ميدارد، با آنهاست، کنارشان است، غمشان را درک ميکند، کمکشان ميک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بتوانند از چنين اتفاق ناگوار و طاقت فرسايى عبور کنند و زندگى‌شان را ادامه بده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هش کشتن طرف مقابل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کار فقط به سيکل بکش بکش ادامه ميدهد که الان توى اين جامعه رايج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گذاريد اين را بگو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لان مجازا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در خيلى از کشورها ه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اقعا مساله قتل را حل کرده است؟ واقعا خانواده‌هاى مقتولين را آرام کرده؟ واقعا بار کس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 سبک کرده؟ جز اين که يک روز در يک صحنه شنيع کسى را خِرکِش ميکنند ميبرند زير چوبه دار يا ميبندند به يک صندل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آگاهانه با نقشه قبلى توسط يک کارمند دولت ميکشندش، چيزى بدست نياورد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آمريکا با اعدامهايش باعث شد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ود که آن کشور مملکت صلح و صفا بشود آنوقت شايد ميشد گفت که اين کار تاثير 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کشورى مثل جمهورى اسلامى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زرگترين قاتل خود دولت است و جالب است که عدالت را هم از خود بزرگترين قاتل جامعه ميخواه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ولت اجازه ندارد کس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را بگيرد و بکُ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ا چه برسد به آن دولتى خودش بايد در مسند اتهام بنشيند بخاط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سل کشى‌هاى عظيمى که کرده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لبته حساب دولتهايى مثل جمهورى اسلامى معمولا در اين مباحث جداست از بعضا جايى که مدرن است و از مجازا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براى قاتلين صحبت ميکن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تاسفانه وقتمان کم است و من حتما ميخواهم سؤال ديگرى را از شما بپرس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حث بر س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 بخاطر سياست مطرح شد و شما کاملا اين را رد کردي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الا اگر از آنطرف معادله نگاه کن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لان مردم زياد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هستند که قربانى به جمهورى داده 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مهورى اسلامى کسان زيادى را اعدام کرده و اين مردم منتظر روزى هستند که بتوان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واب عدالت را بگيرند، که مقامات جمهورى اسلامى را در صندلى محاکمه ببينند و مجازاتى را که حقشان ا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گير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ل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 لغو مجازات اعدام يعنى ما عملا اين مجازات را براى تما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اتلين و شکنجه گران جمهورى اسلامى کنار ميگذار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ي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نظ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ما اين براى مردم ايران قابل پذيرش خواهد بو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نظر من اگر مردم ايران انقلاب کنند که دارند ميکنند، و سران جمهورى اسلامى را بگيرند، که خواهند گرف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بعد نشان بدهن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ها را نميکشند بلکه حقارتشان را به نمايش ميگذارند، بسيار تاثير عظيم‌ترى در سرنوش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هان ميگذارند تا اينکه رفسنجانى و خامنه‌اى را خِرکِش بکنند و اعدامشان ب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 ممکن است براى آدمى يک لحظه تسلى باش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اين جنايتکاران را به اين روز در آورد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بطور واقعى اگر سران جمهورى اسلامى را بگيرند، محاکمه بکنند و ب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ناياتشان روبرو بکنند و بگذارند بشريت اين را ببيند و بعد اين آدمها را در جايى که واقعا حقشان است يعنى در موضع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پس دادن تقاص جناياتشان، بصورت خدمت به جامعه، کار براى جامعه و محروم بودن از محبت جامعه قرار بدهند، به نظر م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ار عظيم‌ترى کرد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ه نظر من آخوندها و پاسداران و کسانى که اين حکومت را سر پا نگداشتند و با کشت و کشتار ت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جا آورده‌اند، بايد خودشان را به مردم تسليم کنند و اميدوار باشند که مردم اين عدالت را آنطور که ما ميگوييم اجرا مي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حزب کمونيست کارگرى اگر در صف مقدم چنين انقلابى باشد، که ميخواهد که باشد و ميرود که باشد، اگر نفوذى داشته باش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اى اين نبرد که اميدواريم داشته باشد، حتما از مردم خواهد خواست که اينها را اعدام نکنند، اينها را نکُشند، مثل يک جامع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قرن بيست و يکمى متمدن محاکمه کنند، اسناد جناياتشان را به مردم جهان نشان بدهند و کارى کنند که ديگر هيچ جاى دني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مهورى اسلامى هيچوقت نتواند سر بگيرد، با نمايش کثافاتى که اينها کرد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که خود اين آدمهاى حقير به چه روزى درميآيند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ظر من ما ميتوانيم بگذاريم يک گوشه‌اى زندگى‌شان را ب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لاخره بايد مجازاتى را پس بدهند ولى قتل و يا اعدا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واب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ها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امعه ميتواند اينها و ماهيتشان را آشکار بکند و اين مهمتر از هر چيز ديگرى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شايد سؤالى که ميکنم کمى از کل بحث جدا باشد، ولى از آنجا که به بحث محاکمه مقامات جمهورى اسلامى برميگردد،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يا ب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چنين نسخه‌اى به سازشکارى در مقابل جنايتکاران مردم متهم نخواهيد شد يا اينکه مثل آرژانتين نميشود که در واقع تمام قتلها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شتارها فراموش شد و يک دولت آشتى ملى باصطلاح سر کار آم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بدا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ا اصل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طرفدار بخشيدن سران جمهورى اسلامى نيستيم ما طرفدار محاکمه‌شان هست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چيزى که ما ميگوييم اين اس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مردم ايران ميتوانند يک گام اساسى در راه گسترش مدنيت بردار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 را از ليست مجازات سران جمهور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سلامى حذف 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امعه‌اى که اعدام ميکند نميتواند به يک جامعه انسان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تلا پيدا 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علوم است که کسى که ميخواهيم مجازاتش کني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نايتکار بزرگى است از الان اين را ميدان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خيلى از اسنادش فى الحال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علوم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ها دارند عامدانه و عالمانه آدم ميکش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يست سى سال است زن و مرد جامعه را از حقوق انسانى‌شان محروم کرد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سانى را از مذاهب ديگر، به همين جرم کشته‌ا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در نتيجه در اين شکى نيست که ما با يک عده جنايتکار طرفيم و آن رديف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تهمينى که در آن محاکمات خواهند نشست و تلويزيونها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هان نشانشان ميدهند، يک عده آدمند که لياقت زندگى‌ در ميان مردم ايران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دارند در اين شکى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لى با نشان دادن اين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جازات اعدام جزو ليست مجازاتهايى که ما ميخواهيم اعمال کنيم نيست، به نظ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ن جامعه ايران يک گام بزرگ، بسيار بزرگ، ب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جلو برميدا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يک گام بسيار برميدارد به دوران پس از اين عقب ماندگى‌ها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يک مملکت خيلى متمدن و آزاد و خوبى ميشود براى زندگى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فکر ميکنم مردم ميتوانند اينها را محاکمه کنند ولى اعدام ن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ي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طور با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گر بخواهند واقعا اعدام کنند بايد دهها هزار نفر را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گيرند و اعدام 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خونى که ميپاشد براى روند پيروزى مردم حتى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زيانبار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يد گرفتشان، محاکمه‌شان کرد، کوچکتري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سازشى در حقشان نکرد ولى نبايد اعدامشان کر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دام کارى نيست که بشر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تمدن در يک سيستم قضايى است ميکند و مردم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ردم متمدنى هست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B0000"/>
          <w:sz w:val="27"/>
          <w:sz w:val="27"/>
          <w:szCs w:val="27"/>
          <w:rtl w:val="true"/>
          <w:lang w:val="en-US" w:eastAsia="en-US"/>
        </w:rPr>
        <w:t>آذر ماجدی</w:t>
      </w:r>
      <w:r>
        <w:rPr>
          <w:rFonts w:eastAsia="Times New Roman" w:cs="Tahoma" w:ascii="Tahoma" w:hAnsi="Tahoma"/>
          <w:b w:val="false"/>
          <w:bCs w:val="false"/>
          <w:color w:val="8B0000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‌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يا شما همان سياستى که در آفريقاى جنوبى دنبال شد را در مقابل مقامات جمهورى اسلامى توصيه ميکنيد؟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8B"/>
          <w:sz w:val="27"/>
          <w:sz w:val="27"/>
          <w:szCs w:val="27"/>
          <w:rtl w:val="true"/>
          <w:lang w:val="en-US" w:eastAsia="en-US"/>
        </w:rPr>
        <w:t>منصور حکمت</w:t>
      </w:r>
      <w:r>
        <w:rPr>
          <w:rFonts w:eastAsia="Times New Roman" w:cs="Tahoma" w:ascii="Tahoma" w:hAnsi="Tahoma"/>
          <w:b w:val="false"/>
          <w:bCs w:val="false"/>
          <w:color w:val="00008B"/>
          <w:sz w:val="27"/>
          <w:szCs w:val="27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بدا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بدا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فريقاى جنوبى يک سازش سياسى بود هيچکدام از دو طرف زورشان بهم نميرسي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آن کار را کردند براى اين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که به اصطلاح آن طرف به گناهان خود اعتراف ک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از پيش ميدانستند که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طرف هم بايد آنها را ببخش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صحبت م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 سر بخشيدن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قتى مردم اينها را ميگيرند اينها کوچکترين نيرويى براى مقاومت ندار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يد بيايند به جناياتش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عتراف کنند، شرايط و علل کارهايشان را توضيح بدهند، و از مردم تقاضاى بخشش ب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ردم قطعا زندانشان ميکنند ولى اعدامشان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نميکنند، اگر ما نفوذ داشته باشيم بر اين روند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و مردم خط ما را قبول کن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ما اعدام را در دستور نميگذاريم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بدا صحبت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خشيدنشان ني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ها قابل بخشش نيست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ايد با عدالت مردم روبرو بشوند ولى اين عدالتِ مردم است که بايد کشتن آگاهانه و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عامدانه حتى جنايتکارترين آدمها را از دستور کارش خارج کند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.*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br/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***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br/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برگرفته از سایت منصور حکم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توضیح سایت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 w:bidi="fa-IR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اين نوشته توسط خسرو داور از روى نوار گفتار راديويى پياده شده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: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  <w:t>٢٨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نوامبر 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  <w:t>٢٠٠٤</w:t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br/>
      </w:r>
      <w:r>
        <w:rPr>
          <w:rFonts w:ascii="Tahoma" w:hAnsi="Tahoma" w:eastAsia="Times New Roman" w:cs="Tahoma"/>
          <w:b w:val="false"/>
          <w:b w:val="false"/>
          <w:bCs w:val="false"/>
          <w:color w:val="800000"/>
          <w:rtl w:val="true"/>
          <w:lang w:val="en-US" w:eastAsia="en-US"/>
        </w:rPr>
        <w:t>توجه کنيد که حتى نقل قول مستقيم از اين نوشته، هنوز نقل قول غير مستقيم از منصور حکمت است</w:t>
      </w: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kern w:val="2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kern w:val="2"/>
          <w:sz w:val="28"/>
          <w:sz w:val="28"/>
          <w:szCs w:val="28"/>
          <w:rtl w:val="true"/>
          <w:lang w:val="en-US" w:eastAsia="en-US" w:bidi="fa-IR"/>
        </w:rPr>
        <w:t>آدرس سایت منصور حکمت    </w:t>
      </w:r>
      <w:hyperlink r:id="rId7">
        <w:r>
          <w:rPr>
            <w:rStyle w:val="InternetLink"/>
            <w:rFonts w:eastAsia="Times New Roman" w:cs="Tahoma" w:ascii="Tahoma" w:hAnsi="Tahoma"/>
            <w:color w:val="0000FF"/>
            <w:kern w:val="2"/>
            <w:sz w:val="28"/>
            <w:u w:val="single"/>
            <w:lang w:val="en-US" w:eastAsia="en-US"/>
          </w:rPr>
          <w:t>http://hekmat.public-archive.net</w:t>
        </w:r>
        <w:r>
          <w:rPr>
            <w:rStyle w:val="InternetLink"/>
            <w:rFonts w:eastAsia="Times New Roman" w:cs="Tahoma" w:ascii="Tahoma" w:hAnsi="Tahoma"/>
            <w:color w:val="0000FF"/>
            <w:kern w:val="2"/>
            <w:szCs w:val="28"/>
            <w:u w:val="single"/>
            <w:rtl w:val="true"/>
            <w:lang w:val="en-US" w:eastAsia="en-US" w:bidi="fa-IR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kern w:val="2"/>
          <w:sz w:val="28"/>
          <w:szCs w:val="28"/>
          <w:lang w:val="en-US" w:eastAsia="en-US" w:bidi="fa-IR"/>
        </w:rPr>
      </w:pPr>
      <w:r>
        <w:rPr>
          <w:rFonts w:eastAsia="Times New Roman" w:cs="Tahoma" w:ascii="Tahoma" w:hAnsi="Tahoma"/>
          <w:b w:val="false"/>
          <w:bCs w:val="false"/>
          <w:kern w:val="2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McVeigh" TargetMode="External"/><Relationship Id="rId3" Type="http://schemas.openxmlformats.org/officeDocument/2006/relationships/hyperlink" Target="http://en.wikipedia.org/wiki/Oklahoma_City_bombing" TargetMode="External"/><Relationship Id="rId4" Type="http://schemas.openxmlformats.org/officeDocument/2006/relationships/hyperlink" Target="http://en.wikipedia.org/wiki/Norman_Schwarzkopf,_Jr." TargetMode="External"/><Relationship Id="rId5" Type="http://schemas.openxmlformats.org/officeDocument/2006/relationships/hyperlink" Target="http://en.wikipedia.org/wiki/Osama_bin_Laden" TargetMode="External"/><Relationship Id="rId6" Type="http://schemas.openxmlformats.org/officeDocument/2006/relationships/hyperlink" Target="http://www.haftegi.com/adobe/26haftegi.pdf" TargetMode="External"/><Relationship Id="rId7" Type="http://schemas.openxmlformats.org/officeDocument/2006/relationships/hyperlink" Target="http://hekmat.public-archive.ne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08T21:13:00Z</dcterms:modified>
  <cp:revision>314</cp:revision>
  <dc:subject/>
  <dc:title>از: محسن ابراهیمی </dc:title>
</cp:coreProperties>
</file>