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۹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روع سال تحصیلی و مبارزه معلم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 با 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زگشايي مدارس و دانشگاهها نزدي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تحصيلي گذشته با اعتراضات گسترده معلمان پايان ياف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سال با شروع سال تحصيلي جديد اوضاع از چه قرار 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واقعيت اينست که با فضاي اعتراضي که در ميان معلمان و دانشجويان ه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کنون در ايران بازگشايي مدارس و دانشگاهها و شروع سال تحصيلي جديد يک اتفاق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يي همه منتظرند که سال تحصيلي جديد شروع شود و جنب و جوش گسترده تري در همه جا برپ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چند سالي است که وضعيت به اين شکل است و با بازگشايي مدارس جامعه تحرک جديدي بخود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مساله بعد از اعتراضات گسترده اي  که معلمان دا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اعتصابات با شکوه و تجمعات هزاران نفره اي که در پايان سال گذشته برپا داشتند  و با اتفاقاتي که در اين مدت گذشت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ضا را بيش از هر وقت ملتهب و پر جنب و جوش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 رژيم اسلامي نيز از هراس شروع سال تحصيلي و از سرگيري اين اعتراضات و در ادامه تهاجمي که تلاش کرده است به اعتراضات کل جامعه وارد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ين فاصله دست بکار شده و  ما شاهد زير فشار قرار گرفتن بيشتر معلمان معترض و فعالين اعتراضات دور جديد معلمين از سوي رژيم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تعدادي از معلمان احکام اخراج و انفصال از خدمت و حتي تبعيد به ديگر شهرها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عدادي از آنان که در اعتراضات اخير معلمين دستگير و زنداني شده بودند و با قيد وثيقه از زندان آزاد 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ين مدت به دادگاه احضار شده و براي آنها احکام زندان و اخراج صاد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رژيم تشکلهايي که معلمان در اين مدت شکل داده اند را هدف قرار داده است و براي نمونه حکم انحلال کانون صنفي معلمان در کرمانشاه صادر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فشارها فضاي اعتراض را شد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معلمان مترصد بازگشایي مدارس و جمع شدن دوباره و از سرگيري اعتراضاتشان به شکل سراسري و سازمانيافت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بحث از ادامه اين اعتراضا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همين فاصله نيز ما شاهد چندين حرکت اعتراضي از سوي معلمان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تجمع معلمان خميني شه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جمع معلمان در مريوان و تجمعات پي در پي معلمان حق التدريس درمقابل مجلس اسلام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يک خواست محوري که از سوي معلمان در مبارزات اخيرشان مطرح بود اجراي نظام هماهنگ حقوقها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يگاه اين خواست براي معلمان چيست ؟ خواستهاي واقعي معلمان کدامن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ست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محوري معلمان دراعتراضات دور اخير اجراي نظام هماهنگ حقوقه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است به لحاظ حقوقي عبارت بود از</w:t>
      </w:r>
      <w:r>
        <w:rPr>
          <w:sz w:val="28"/>
          <w:sz w:val="28"/>
          <w:szCs w:val="28"/>
          <w:rtl w:val="true"/>
          <w:lang w:bidi="fa-IR"/>
        </w:rPr>
        <w:t>هماهنگ کردن حقوق پرسنل نهادهاي دولتي و هم طراز کردن آن در نهادها و وزارت خانه هاي مختلف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بارزات اخير معلمان نيز از  اعتراض به لغو لايحه اي که قبلا در زمان خاتمي به مجلس ششم رژيم اسلامي داده ش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همه ميدانيم که  اعتراض اصلي معلمان به نازل بودن سطح حقوق و دستمزدشان است که در اين قالب بيان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شان به تبعيض موجود و موقعيت فرودست خود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اعتراضات همين دوره معلمان ديديم که آنها در کنار طرح خواست اجراي اين طرح به مساله افزايش فوري سطح حقوقهايشان تاکيد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 که ديگر حاضر نيستند زير خط فقر زندگ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فزايش اساسي سطح حقوقهايشان سخن گفتند و حتي در ميان آنان صحبت از يک ميليون حداقل حقوق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در اعتراضاتشان خواست اجراي نظام هماهنگ حقوقها را مطرح ک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ا در شعارها و اعتراضاتشان در واقع تبعيض و نابرابري در جامعه را مورد اعتراض قرا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در اعتراضات سال </w:t>
      </w:r>
      <w:r>
        <w:rPr>
          <w:sz w:val="28"/>
          <w:sz w:val="28"/>
          <w:szCs w:val="28"/>
          <w:lang w:bidi="fa-IR"/>
        </w:rPr>
        <w:t>٨١</w:t>
      </w:r>
      <w:r>
        <w:rPr>
          <w:sz w:val="28"/>
          <w:sz w:val="28"/>
          <w:szCs w:val="28"/>
          <w:rtl w:val="true"/>
          <w:lang w:bidi="fa-IR"/>
        </w:rPr>
        <w:t xml:space="preserve"> بود که معلمان شعار ميداديند نماينده مجلس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ميليون و معلم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هزار و با اين شعار بطور واقعي بطور پايه اي تري تبعيض در جامعه را مورد حمله قرار دادند و توقع و  تصوير معلم و کارگر را از زندگيش و از خواستهايش عوض ک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نابراين  ميتوانم بگويم که اينها خود يک پيشروي در جنبش اعتراضي معلمان بود که تاثير خود را بر اعتراضات کارگران نيز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جازه بدهيد که به نکاتي هم در مورد خود اين خو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ني اجراي نظام هماهنگ حقوق ها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شاره 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اگر نظام هماهنگ حقوقها اجرا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بودي ناچيز در سطح حقوق معلمان بوجود مي آيد و طبعا ما از هر درجه از بهبود در وضعيت معلمان استقبال مي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 نظر من منحصر کردن مبارزه معلم به طرح خواست اجراي نظام هماهنگ حقوق 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ه مستقيم آنان براي خواست مشخص و روشن افزايش حقوق ها را به حاشيه 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خواست اجراي نظام هماهنگ حقوقها فرمول مبهمي است که اگر توضيحي در کنارش ن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طور واقعي براي جامعه روشن نيست که خواست معلمان 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از چه چيزي بايد حماي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اينکه ضعف ديگر طرح خواست به اين صور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مهار کردن مبارزه معلمان به مراجع دولتي و سردواندن آن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يم از اينکه بطور واقعي نيز به اجرا درآمدن چنين طرح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 يک توهم آشک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ر شرايطي که بن بستي اقتصادي رژيم را فلج کر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ژيم اسلامي براي بقاي خود هر روز تهاجم جديدي را به سطح معيشت و زندگي کارگران وارد مي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اجراي اين طرح براي آن هزينه سنگيني دارد و تنها به آموزش و پرورش نيز محدود نمي ماند و دولت با تمام قوا در برابر آن مي ايست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اينرو و با توجه به همه اين نکات به نظر من منحصر کردن اعتراض معلمان به اجراي نظام هماهنگ حقوقها به سردرگمي و ناروشني در مبارزات معلمان شدت ميدهد و  حداقل امروز ديگر طرح خواست اجراي نظام هماهنگ از سطح مبارزات کنوني معلمان عقب ت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تيجه اينکه  دل خوش کردن معلمان به اجراي لايحه اي از سوي دولت و سردواندن آن توسط دولت و مجلس و غيره يک جنبه منفي منحصر کردن خواستهاي معلمان به خواست اجراي نظام هماهنگ 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يکه  تا همين جا نيز محدوديت هاي اين خواست را در مبارزات تا کنوني معلمان ديده ايم و طرح اين خواست براي خود آنان نيز جايگاه مهم اوليه اش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است که اعتراضات اخير معلمان حول اين خواست به حرکت افتاد ولي امروز بيش از هر وقت ضروري است که  معلمان با خواستهاي روشني به جلو بيايند و در واقع پرچم مبارزه براي افزايش حقوقها و دستمزدها را که خواست کل جامعه است را به دست ب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شک ندارم که با اين کار ما شاهد شکل گيري يک جنبش قدرتمند حول خواست افزايش دستمزدها و يک پيشروي بزرگ در اعتراضات معلمان و کارگران در جامعه خواهيم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ين ترتيب  لب کلام من اينست که خواست اول معلمان افزايش اساسي سطح حقوقها ست و معلمان بايد با طرح روشن همين خواست و تعيين مبلغي براي سطح حقوقي که مورد نظرشان است به جلو بيايند و حول آن متحد شوند و اعتراضاتشان را به پيش 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گام کليدي در قدرتيابي مبارزات معلمان و جلب حمايت هر چه وسيعتر جامعه از اعتراضات آن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به قسمت آخر سئوال شما يعني در مورد خواستهاي ديگر معلمان نيز اشاراتي مي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يگر خواستهاي رفاهي معلمان ايجاد تسهيلات لازم براي تامين مسکن و بهداشت و درمان راي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خواستهاي معلمان به خواستهاي رفاهي آنها محدود ن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خواهان زدوده شدن خرافات از کتب درسي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حق تشکل و حق اعتصاب را حقوق مسلم خود ميدانند و براي آن مبارز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خواهان آزاد ي بيان و عقيده خود هس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ها خواستهايي است که معلمان در اعتراضاتشان و به اشکال مختلف مطرح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وقتي به شعارها و به فصاي اعتراض معلمان نگاه ميک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عارهايي چون معيش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زلت حق مسلم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لم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 اتحاد اتح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سال گذشت پول نفت ما کجا رف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سال گذشت عدالت کجا رفت  و بالاخره شعار سوسياليسم به پا خيز براي رفع تبعيض فضاي واقعي مبارزات معلمان و خواستهاي آنها  را تصوير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دارس باز ميشوند و معلمان دوباره دور هم جمع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يدات شما در ادامه اعتراضاتي که معلمان داشته اند چي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انطور که اشاره کردم بعد از تعطيلات مدارس و اکنون با نزديک شدن بازگشايي مدارس رژيم اسلامي فعالين و رهبران اعتراضي معلمان را زير فشار اخراج و تبعيد و زندان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اولين گام اينست که  با پاسخي قاطع  سلاح سرکوب را از دست رژيم بر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ابطه بايد اعتراضي گسترده در حمايت از معلمان معترض و تحت فشار را در دستور فوري کار خود قرار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ولتيماتوم دادن و با طومارهاي اعتراضي و تجمعات خود خواهان لغو احکام صادر شده براي آنان و لغو پرونده هاي معلماني شويم که قرار است به دادگاه احضار و مورد محاکمه قرار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گام مهم در ادامه مبارزات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ر اين ميان مدارسي که در آن همکارانمان از کار اخراج و تبعيد شده و يا حکم بازداشت گرف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پيشاپيش اين حرکت قرار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جا لازمست تاکيد کنم که در پيشبرد اين اعتراض بايد صداي اين اعتراض را به سطح جهاني کشاند و بايد تلاش کنيم که حمايت وسيع سازمانها و نهادهاي آزاديخواه در سطح بين المللي را در اعتراض به اين فشارها و لغو احکام صادر شده براي معلمان جلب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موضوع جلب حمايت بين المللي از مبارزات معلمان يکي از حلقه هاي ضعیف مبارزات معلمان بوده است که در دور آتي بايد از اين امکان و فرصت بيشتر و بصورت موثرتري استفاده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علاوه همانطور که اشاره کردم معلمان خواستهاي برحقي داشتند که پاسخ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در پايان سال تحصيلی گذشته و در کوران اعتراضاتشان تاکيد داشتند که به مبارزاتشان ادامه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خود را براي پيشبرد متحد و سازمانيافته اين مبارزات آماده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  دومين گام اينست که معلمان خواستهاي خود را بصورت بيانيه اي روشن بنويسند و حول اين خواستها متح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ي خود را به گوش جامعه برسانند و حمايت وسيع مردم بويژه خانواده هاي دانش آموزان و بخش هاي مختلف را به خود جلب 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يانيه اي که خواست افزايش حقوقها و تعيين مبلغي روشن براي آن در صدر خواستهاي معلمان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نيه اي که در آن معلمان اعلام ميکنند که حق تشک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ق اعتصاب و حق آزادي بيان و عقيده را حق مسلم خود ميدانند  و  خواهان يک آموزش و پرورش انساني و متناسب با استانداردهاي امروز بشر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گفتم در شرايط کنو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زگشايي مدارس و دانشگاهها خود يک اتفاق مهم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ون شک امسال ما با جنب و جوش وسيعي در ميان معلمان و دانشجويان روبرو خواهيم بود  و بايد به استقبال آن برويم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3:37:00Z</dcterms:created>
  <dc:creator>alan</dc:creator>
  <dc:description/>
  <cp:keywords/>
  <dc:language>en-US</dc:language>
  <cp:lastModifiedBy>Mohsen </cp:lastModifiedBy>
  <dcterms:modified xsi:type="dcterms:W3CDTF">2007-09-13T14:19:00Z</dcterms:modified>
  <cp:revision>6</cp:revision>
  <dc:subject/>
  <dc:title>انترناسيونال: بازگشايي مدارس و دانشگاهها نزديک است</dc:title>
</cp:coreProperties>
</file>