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۲۰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میان نامه ها و سئوالات </w:t>
      </w:r>
    </w:p>
    <w:p>
      <w:pPr>
        <w:pStyle w:val="Normal"/>
        <w:jc w:val="righ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lang w:val="en-US" w:eastAsia="en-US" w:bidi="fa-IR"/>
        </w:rPr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محسن عزیز با سلام</w:t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ممنون از پاسخی که نوشتی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>دستت درد نکند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>به نظرم خیلی جالب بود گرچه نکات کوچکی هنوز برایم به اندازه کافی روشن نیست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>به نظرم باید یک مقدار بیشتر راجع به این موضوع بنویسیم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>کاش میشد همدیگر را از نزدیک میدیدیم و صحبت میکردیم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>در هر حال باز هم ممنون که کلی وقتت را گرفتم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 xml:space="preserve">ولی به نظرم این مطلب </w:t>
      </w:r>
      <w:r>
        <w:rPr>
          <w:rFonts w:eastAsia="Times New Roman"/>
          <w:rtl w:val="true"/>
          <w:lang w:val="en-US" w:eastAsia="en-US" w:bidi="fa-IR"/>
        </w:rPr>
        <w:t>(</w:t>
      </w:r>
      <w:r>
        <w:rPr>
          <w:rFonts w:eastAsia="Times New Roman"/>
          <w:rtl w:val="true"/>
          <w:lang w:val="en-US" w:eastAsia="en-US" w:bidi="fa-IR"/>
        </w:rPr>
        <w:t>جوابیه</w:t>
      </w:r>
      <w:r>
        <w:rPr>
          <w:rFonts w:eastAsia="Times New Roman"/>
          <w:rtl w:val="true"/>
          <w:lang w:val="en-US" w:eastAsia="en-US" w:bidi="fa-IR"/>
        </w:rPr>
        <w:t xml:space="preserve">) </w:t>
      </w:r>
      <w:r>
        <w:rPr>
          <w:rFonts w:eastAsia="Times New Roman"/>
          <w:rtl w:val="true"/>
          <w:lang w:val="en-US" w:eastAsia="en-US" w:bidi="fa-IR"/>
        </w:rPr>
        <w:t>نه فقط برای من بلکه برای دیگران هم مفید خواهد بود</w:t>
      </w:r>
      <w:r>
        <w:rPr>
          <w:rFonts w:eastAsia="Times New Roman"/>
          <w:lang w:val="en-US" w:eastAsia="en-US" w:bidi="fa-IR"/>
        </w:rPr>
        <w:t xml:space="preserve">. </w:t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شاد و خندان باشی</w:t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قربانت</w:t>
      </w:r>
      <w:r>
        <w:rPr>
          <w:rFonts w:eastAsia="Times New Roman"/>
          <w:lang w:val="en-US" w:eastAsia="en-US" w:bidi="fa-IR"/>
        </w:rPr>
        <w:t xml:space="preserve"> </w:t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داوود رفاهی</w:t>
      </w:r>
      <w:r>
        <w:rPr>
          <w:rFonts w:eastAsia="Times New Roman"/>
          <w:lang w:val="en-US" w:eastAsia="en-US" w:bidi="fa-IR"/>
        </w:rPr>
        <w:t xml:space="preserve"> </w:t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lang w:val="en-US" w:eastAsia="en-US" w:bidi="fa-IR"/>
        </w:rPr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lang w:val="en-US" w:eastAsia="en-US" w:bidi="fa-IR"/>
        </w:rPr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lang w:val="en-US" w:eastAsia="en-US" w:bidi="fa-IR"/>
        </w:rPr>
      </w:r>
    </w:p>
    <w:p>
      <w:pPr>
        <w:pStyle w:val="Normal"/>
        <w:jc w:val="right"/>
        <w:rPr>
          <w:rFonts w:eastAsia="Times New Roman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این نامه مربوط است به پاسخ انترناسیونال به سئوالی در باره اینکه آیا مردم کشورهای  مختلف ذاتا با هم تفاوت دارند</w:t>
      </w:r>
      <w:r>
        <w:rPr>
          <w:rFonts w:eastAsia="Times New Roman"/>
          <w:rtl w:val="true"/>
          <w:lang w:val="en-US" w:eastAsia="en-US" w:bidi="fa-IR"/>
        </w:rPr>
        <w:t xml:space="preserve">. </w:t>
      </w:r>
      <w:r>
        <w:rPr>
          <w:rFonts w:eastAsia="Times New Roman"/>
          <w:rtl w:val="true"/>
          <w:lang w:val="en-US" w:eastAsia="en-US" w:bidi="fa-IR"/>
        </w:rPr>
        <w:t xml:space="preserve">سئوال داوود در شماره </w:t>
      </w:r>
      <w:r>
        <w:rPr>
          <w:rFonts w:eastAsia="Times New Roman"/>
          <w:lang w:val="en-US" w:eastAsia="en-US" w:bidi="fa-IR"/>
        </w:rPr>
        <w:t>۲۰۶</w:t>
      </w:r>
      <w:r>
        <w:rPr>
          <w:rFonts w:eastAsia="Times New Roman"/>
          <w:rtl w:val="true"/>
          <w:lang w:val="en-US" w:eastAsia="en-US" w:bidi="fa-IR"/>
        </w:rPr>
        <w:t xml:space="preserve"> و پاسخ من در شماره </w:t>
      </w:r>
      <w:r>
        <w:rPr>
          <w:rFonts w:eastAsia="Times New Roman"/>
          <w:lang w:val="en-US" w:eastAsia="en-US" w:bidi="fa-IR"/>
        </w:rPr>
        <w:t>۲۰۷</w:t>
      </w:r>
      <w:r>
        <w:rPr>
          <w:rFonts w:eastAsia="Times New Roman"/>
          <w:rtl w:val="true"/>
          <w:lang w:val="en-US" w:eastAsia="en-US" w:bidi="fa-IR"/>
        </w:rPr>
        <w:t xml:space="preserve"> چاپ شده است</w:t>
      </w:r>
      <w:r>
        <w:rPr>
          <w:rFonts w:eastAsia="Times New Roman"/>
          <w:lang w:val="en-US" w:eastAsia="en-US"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/>
          <w:rtl w:val="true"/>
          <w:lang w:val="en-US" w:eastAsia="en-US" w:bidi="fa-IR"/>
        </w:rPr>
        <w:t>همچنانکه در خود مطلب طرح کردم این یک بحث سیاسی است و من هم سعی کردم نکاتی مقدماتی طرح کنم و قطعا در باره اش بسیار بیشتر میتوان بحث کرد</w:t>
      </w:r>
      <w:r>
        <w:rPr>
          <w:rFonts w:eastAsia="Times New Roman"/>
          <w:lang w:val="en-US" w:eastAsia="en-US"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/>
          <w:rtl w:val="true"/>
          <w:lang w:val="en-US" w:eastAsia="en-US" w:bidi="fa-IR"/>
        </w:rPr>
        <w:t>باز هم با تشکر از داوود رفاهی عزیز برای طرح یک موضوع مهم مورد مشاجره</w:t>
      </w:r>
      <w:r>
        <w:rPr>
          <w:rFonts w:eastAsia="Times New Roman"/>
          <w:lang w:val="en-US" w:eastAsia="en-US" w:bidi="fa-IR"/>
        </w:rPr>
        <w:t xml:space="preserve"> 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rtl w:val="true"/>
          <w:lang w:val="en-US" w:eastAsia="en-US" w:bidi="fa-IR"/>
        </w:rPr>
        <w:t>محسن ابراهیمی</w:t>
      </w:r>
      <w:r>
        <w:rPr>
          <w:rFonts w:eastAsia="Times New Roman"/>
          <w:lang w:val="en-US" w:eastAsia="en-US" w:bidi="fa-IR"/>
        </w:rPr>
        <w:t xml:space="preserve">  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Cs w:val="fals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لیل کیوان عزیز سلام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رزا هستم،از بچه های </w:t>
      </w:r>
      <w:r>
        <w:rPr>
          <w:sz w:val="28"/>
          <w:szCs w:val="28"/>
        </w:rPr>
        <w:t>sjk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یق مصاحبه ی کیوان جاوید با شما آشنا ش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یلی خوشحالم که آن ساعت پای تلویزیون نشسته بودم و برنامه ی مورد علاقه ام  را دید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نیدن بیوگرافی تان برایم لذت بخش وجال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آن بیوگرافی در واقع بیان کننده ی دردهای جامعه ومرور انقلا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ما درد های مشترکی را بازگو کردید که بیننده یه جورایی با آن همزاد پنداری می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چه باعث این ایمیل شد، اشاره ای بود که شما در آن مصاحبه به دایر کردن مدارس کمونیستی در بعضی از نقاط  دنیا کردی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دوست دارم اطلاعاتی در این زمینه داشته باشم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در حال حاضر در ایران زندگی می کنم اما بزودی اگر مشکلی پیش نیاید قصد بیرون آمدن دار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رو خوشحال می شوم  اطلاعاتی درباره ی این مدارس داشته باشم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سپاس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ز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زای عزی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ستش از شما چه پنهان که، جوان های سابقی چون من، از اینکه تلاش های شان مورد توجه جوانان امروز قرار میگیرد، و از اینکه بازگوئی تجارب شان میتواند تاثیر گذار باشد، بوجد می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دوارم دوستان جوان بیشتری برایمان نامه بنویسن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در مورد مدرسه حزبی پرسیده بود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یک حزب سیاسی جدی مساله آموزش اعضا و بویژه کادرها از اهمیت زیادی برخور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ا که یک حزب سیاسی انقلابی، اپوزیسیونی و البته غیر قانونی نیزهستیم، مساله از این هم جدی 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های حزب دائما گسترش میابد، جبهه های تازه ای از فعالیت بروی حزب گشوده میشود، نیاز به کادر بیشتر روزبروز برجسته ت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درها ستون فقرات حزب اند و باید دائما بر تعدادشان افزو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لا را سالهاست که با پوست و گوشت حس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، صد ها عضو جدید در سال های گذشته به صفوف حزب پیوسته اند که بسیاری از آنها جو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ی از آنها در سطح کادر فعالیت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غالبا فعالیت سیاسی شان را با عضویت در حزب و سازمان جوانان آغاز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تقا دانش سیاسی ، اطلاع از تاریخ حزب  و سنن سیاسی و سازمانی کمونیسم کارگری برای آنان امری لازم و فوری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لذا، پلنوم </w:t>
      </w:r>
      <w:r>
        <w:rPr>
          <w:sz w:val="28"/>
          <w:sz w:val="28"/>
          <w:szCs w:val="28"/>
        </w:rPr>
        <w:t>۲۴</w:t>
      </w:r>
      <w:r>
        <w:rPr>
          <w:sz w:val="28"/>
          <w:sz w:val="28"/>
          <w:szCs w:val="28"/>
          <w:rtl w:val="true"/>
        </w:rPr>
        <w:t xml:space="preserve"> حزب با صدور قرار و دستور العملی راه اندازی مدارس حزبی را در دستور تشکیلات خارج گذاشت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همان ابتدا میدانستیم که مشکلات زیادی بر سر اجرای این قرار خواهیم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دشواری کار را شروع 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دودیت های مالی  و پراکندگی تشکیلات در قاره ها و کشورها، عملا دائر کردن مدرسه در مکانی ثابت را ناممک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ت ها و مشغله های روزانه و مشکلات متعدد دیگر نیز از موانع کار ما بوده و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ار کشور کانادا، آلمان، سوئد و انگلیس را برای تشکیل مدارس تعیین 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اس هائی را در این کشورها دائر کر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 از صد نفر در کلاس های این مدارس شرک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رس این کلاس ها از اعضا دفتر سیاسی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کلاس ها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وضوع تدریس میش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نامه، اساسنامه و  تاریخچه حزب بعلاوه مانیفست کمونیست و مارکسیسم و جهان امرو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که موضوعات بیشتری برای آموزش لازم است اما با توجه به محدودیت ها، فعلا به این موضوعات پایه قناعت کرده ایم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تی است که وقفه ای در کارما ایجاد شده است و کلاس ها برگزار ن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بر خوب اینکه رهبری حزب تشکیل دور بعدی مدارس را در دستور گذاشته و مشغول انجام مقدمات این 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ارس بزودی کار خود را از سر خواهند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ک با توجه به تجربه دوره قبل، این بار با دقت و کارآئی بیشتر کار خواهی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دوارم شما هم بتوانید در این کلاس ها شرکت کنید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لیل کیوا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9-13T16:49:00Z</dcterms:modified>
  <cp:revision>307</cp:revision>
  <dc:subject/>
  <dc:title>از: محسن ابراهیمی </dc:title>
</cp:coreProperties>
</file>