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جنبشي جهاني و گسترده عليه اسلام سياس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 xml:space="preserve">گزارشهاي روزانه از آلمان </w:t>
      </w:r>
      <w:r>
        <w:rPr>
          <w:b/>
          <w:b/>
          <w:bCs/>
          <w:lang w:val="en-US" w:bidi="fa-IR"/>
        </w:rPr>
        <w:t>۱۶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  <w:t>محمد آسنگرا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۱۳</w:t>
      </w:r>
      <w:r>
        <w:rPr>
          <w:rtl w:val="true"/>
          <w:lang w:bidi="fa-IR"/>
        </w:rPr>
        <w:t xml:space="preserve"> سپتامبر </w:t>
      </w:r>
      <w:r>
        <w:rPr>
          <w:lang w:bidi="fa-IR"/>
        </w:rPr>
        <w:t>۲۰۰۷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4761865" cy="288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ز راست به چپ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ينا احدي، احسان جامي، مريم نمازي در کنفرانس لاهه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روز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سپتامبر در شهر لاهه هلند، کنفرانسي مطبوعاتي از طرف سازمان اکس مسلم در هلند فراخوان داده شده بود که حدود </w:t>
      </w:r>
      <w:r>
        <w:rPr>
          <w:lang w:bidi="fa-IR"/>
        </w:rPr>
        <w:t>۸۰</w:t>
      </w:r>
      <w:r>
        <w:rPr>
          <w:rtl w:val="true"/>
          <w:lang w:bidi="fa-IR"/>
        </w:rPr>
        <w:t xml:space="preserve"> شبکه خبري و ژورناليست  از سراسر جهان در اين کنفرانس مطبوعاتي حضور 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يم نمازي، احسان جامي و مينا احدي از مسئولين سازمان اکس مسلم در انگليس و هلند و آلمان در اين کنفرانس مطبوعاتي سخنراني کرده و به سوالات خبرنگاران پاسخ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کنفرانس خبري مانيفست اروپايي اکس مسلم به امضا همه شبکه هاي اکس مسلم در اروپا رسيد که به اسم مانيفست لاهه از آن اسم مي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مانيفست که قبلأ از طرف مريم نمازي رئيس سازمان اکس مسلم در انگليس منتشر شده بود به تصويب همه واحدهاي اين سازمان در سطح اروپا رسي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ين مانيفست در حضور خبرنگاران توسط مريم نمازي رئيس سازمان اکس مسلم بريتانيا، احسان جامي مسئول کميته اکس مسلم هلند و مينا احدي رپيس اکس مسلم آلمان و به نمايندگي از جانب سازمان اکس مسلم اسکانديناوي اين بيانيه را امضا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زارش و عکسهاي اين کنفرانس در سطح جهان وسيعأ مخابره و منتشر ش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روز کنفرانس و روز بعد از آن صدها روزنامه، خبرگزاري، تلويزيون، راديو و سايتهاي خبري گزارش اين کنفراس و اهداف آنرا منتشر کر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خبر اين کنفرانس مطبوعاتي و مباحثات مطرح در آن از طرف بسياري از رسانه هاي خبري جهاني و همچنين همه شبکه هاي خبري هلندي پخش شد و حرفها و انتقادات سخنرانان به اسلام و اسلام سياسي و راههاي مقابله با جنبش ارتجاعي اسلامي سياسي وسيعا منعکس ش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خبر اين کنفرانس از جمله در کشور ترکيه انعکاس مطبوعاتي گسترده اي داشت و مباحثات زيادي را در رسانه هاي آنجا دامن ز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کنون ديگر جنبش عليه اسلام سياسي در اروپا يک جنبش مطرح و مورد توج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ليونها نفر اسم سازمان اکس مسلم و اهداف و نظرات فعالين و رهبران آنرا در اروپا شنيده اند و با اين حرکت آشنا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فاع از اين جنبش و پخش اخبار فعاليتهاي اين حرکت مهم باعث گسترش و پيشرفت جنبش سکولاريستي در اروپا شده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همين دليل سازمان اکس مسلم در نظر دارد که در همين ماه سپتامبر در استکهلم و سپس در گوتنبرگ سوئد کنفرانسهايي را سازمان داده و در ماه نوامبر در شهر برلين آلمان کنفرانسي جهاني عليه اسلام سياسي در پيشبرد و بسط مباحثات و خواستهاي اين جنبش را سازماندهي کرده 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وز بعد از کنفرانس مينا احدي و مريم نمازي به دعوت کميسيون جدايي مذهب از دولت پارلمان اروپا در محل اين پارلمان در بروکسل براي نمايندگان کشورهاي مختلف اروپايي سخنراني کر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روز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 سپتامبر مينا احدي و مريم نمازي به دعوت کميسيون جدايي مذهب از دولت در پارلمان اروپا به شهر بروکسل رفته و در يک کنفرانس مطبوعاتي و يک جلسه سخنراني در محل پارلمان اروپا شرکت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ئول اين بخش در پارلمان اروپا يک نماينده از کشور هلند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ي از نمايندگان سازمان اکس مسلم در انگليس و هلند و آلمان دعوت کرده بود که در مورد انتقادات اين جريان به مسئله دخالت مذهب در دولت و آموزش و پرورش در اروپا و راه حل سازمان اکس مسلم براي جدايي کامل مذهب از دولت و آموزش و پرورش و دفاع از سکولاريسم سخنراني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ين جلسه مباحثات ارائه شده از طرف سحنرانان مورد توجه جدي اعضا پارلمان حاضر در جلسه و هيئت هايي از پارلمانهاي فرانسه، هلند و انگليس که براي  شرکت در اين جلسه آمده بودند قرار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 در کنفرانس مطبوعاتي سخنرانان به سوالات خبرنگاران پاسح دا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در اين کنفرانس سخنرانان و ميزبانان اين کنفرانس در مورد ممنوعيت حجاب کودکان و ضرورت قانوني کردن و اعلام اين امر از سوي اتحاديه اروپا صحبت کردند و گفته شد که در جلسه روز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سپتامبر در پارلمان اروپا موضوع ممنوعيت حجاب بررسي و نمايندگان زيادي از پارلمان آن را تاييد ک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اليت براي جنبه رسمي و قانوني بخشيدن به آن ادامه دا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روز </w:t>
      </w:r>
      <w:r>
        <w:rPr>
          <w:lang w:bidi="fa-IR"/>
        </w:rPr>
        <w:t>١۷</w:t>
      </w:r>
      <w:r>
        <w:rPr>
          <w:rtl w:val="true"/>
          <w:lang w:bidi="fa-IR"/>
        </w:rPr>
        <w:t xml:space="preserve"> سپتامبر مينا احدي و مهين عليپور مجددا به دعوت پارلمان اروپا به بروکسل رفته و در مورد قوانين اسلامي و شريعه در اروپا و راههاي مقابله با اسلام سياسي و قوانين شريعه سخنراني حواهند ک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ز اول سپتامبر تا کنون علاوه بر کنفرانس مطبوعاتي لاهه دهها راديو، تلويزيون و روزنامه با مينا احدي، مريم نمازي، کريم شامحمدي، احسان جامي و آرزو توکر در نقد اسلام سياسي مصاحبه هاي زيادي را منتشر کرده 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۱۳</w:t>
      </w:r>
      <w:r>
        <w:rPr>
          <w:rtl w:val="true"/>
          <w:lang w:bidi="fa-IR"/>
        </w:rPr>
        <w:t xml:space="preserve"> سپتامبر </w:t>
      </w:r>
      <w:r>
        <w:rPr>
          <w:lang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15:00Z</dcterms:created>
  <dc:creator>Admin</dc:creator>
  <dc:description/>
  <cp:keywords/>
  <dc:language>en-US</dc:language>
  <cp:lastModifiedBy>Mohsen </cp:lastModifiedBy>
  <dcterms:modified xsi:type="dcterms:W3CDTF">2007-09-13T17:40:00Z</dcterms:modified>
  <cp:revision>9</cp:revision>
  <dc:subject/>
  <dc:title>جنبشي جهاني و گسترده عليه اسلام سياسي</dc:title>
</cp:coreProperties>
</file>