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lang w:bidi="fa-IR"/>
        </w:rPr>
        <w:t>١٠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اکتبر </w:t>
      </w:r>
      <w:r>
        <w:rPr>
          <w:b/>
          <w:bCs/>
          <w:sz w:val="48"/>
          <w:szCs w:val="48"/>
          <w:rtl w:val="true"/>
          <w:lang w:bidi="fa-IR"/>
        </w:rPr>
        <w:t>(</w:t>
      </w:r>
      <w:r>
        <w:rPr>
          <w:b/>
          <w:b/>
          <w:bCs/>
          <w:sz w:val="48"/>
          <w:sz w:val="48"/>
          <w:szCs w:val="48"/>
          <w:lang w:bidi="fa-IR"/>
        </w:rPr>
        <w:t>١٨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مهر</w:t>
      </w:r>
      <w:r>
        <w:rPr>
          <w:b/>
          <w:bCs/>
          <w:sz w:val="48"/>
          <w:szCs w:val="48"/>
          <w:rtl w:val="true"/>
          <w:lang w:bidi="fa-IR"/>
        </w:rPr>
        <w:t xml:space="preserve">) 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به میدان بیایی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همراه جهان، علیه اعدام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fa-IR"/>
        </w:rPr>
      </w:pPr>
      <w:r>
        <w:rPr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دم ایران، زنان و مردان آزاده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١٠</w:t>
      </w:r>
      <w:r>
        <w:rPr>
          <w:rtl w:val="true"/>
          <w:lang w:bidi="fa-IR"/>
        </w:rPr>
        <w:t xml:space="preserve"> اکتبر برابر با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مهر روز جهانی علیه اعدا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 قرار است مجمع عمومی سازمان ملل قطعنامه ای را بگذراند و از همه دولت ها بخواهد که مجازات اعدام را به حالت تعلیق درآور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تمام دنیا متوجه اعدام یعنی قتل عمد دولتی خواهد شد که هنوز در برخی کشورها از جمله ایران جریان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که چه از نظر تعداد اعدام به نسبت جمعیت کشور و چه  بخاطر اعدام در ملاء عام، رتبه اول را در جهان دارد، مورد اعتراض جهانی قرار خواهد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همه سرها به سوی ایران خواهد چرخید و این بهترین فرصت است تا کل جامعه ایران بهمراه همه مردم آزاده دنیا اعلام دارد که اعدام محکو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 اعدام یک جنایت سازمانیافته و با نقشه دولت است و باید همه جا ممنوع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 اعدام برای مرعوب کردن جامعه و اعلام قدرقدرتی جنایتکاران دولتی صورت می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 اعدام اعلام حاکمیت بی حرمتی برای جان انسان است، قرون وسطائی و وحشیگری است و باید به زباله دان تاریخ فرستاد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زب کمونیست کارگری همه شما مردم آزاده را فرامیخواند تا در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بهر شکل که میتوانید علیه اعدام به میدان آیی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کارگران، معلمان، زنان، جوانان، دانشجویان و دانش آموزان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١٠</w:t>
      </w:r>
      <w:r>
        <w:rPr>
          <w:rtl w:val="true"/>
          <w:lang w:bidi="fa-IR"/>
        </w:rPr>
        <w:t xml:space="preserve"> اکتبر فرصتی است تا به همراه باقی جهان در مقابل این جنایت شنیع دولتی بایستیم و آنرا در هرشکل و شمایلش محکوم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هر کارخانه، در هر دانشگاه و مدرسه و کلاس درس، در هر محله و هر اجتماعی، مجازات اعدام، این جنایت شنیع دولتی  را محکوم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دود یکماه فرصت هست که برای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</w:t>
      </w:r>
      <w:r>
        <w:rPr>
          <w:rtl w:val="true"/>
          <w:lang w:bidi="fa-IR"/>
        </w:rPr>
        <w:t>(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م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دارک ببینیم و به شکلی هرچه قدرتمند تر اعتراض جمعی خود را بیان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جمع آوری طومار و ارسال آن برای مقامات و سازمان های بین المللی مخالف اعدام گرفته، تا بر پایی اجتماعات، مراسم سخنرانی و بحث و گفتگو، تا شعار نویسی بر در و دیوار شهر و محیط کار و مدرسه،  و بهر شکل ممکن باید علیه اعدام به میدان 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ثریت عظیم مردم ایران شدیدا مخالف اعدام و حکومت اعدام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نفرت و نارضایتی باید به جنیشی سازمان یافته تبدیل ش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جازات اعدام در هیچ کجای دنیا نظیر جمهوری اسلامی، چنین گسترده و وحشیانه علیه مردم به کار گرفته ن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بیش از صدهزار نفر از بهترین عزیزان ما را اعدام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ز آنسو جنبشی عظیم و پرقدرت علیه اعدام که در بطن جامعه ایران وجود دارد کم نظی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نبش علیه اعدام در ایران همان نیرویی است که در اعتراض به حکم اعدام کبرا رحمانپورها به میدان آمد، برای نجات جان نازنین فاتحی بپاخاست، و در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سپتامبر در پاسخ به فراخوان زندانیان به حرکت درآم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</w:t>
      </w:r>
      <w:r>
        <w:rPr>
          <w:rtl w:val="true"/>
          <w:lang w:bidi="fa-IR"/>
        </w:rPr>
        <w:t>(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مهرم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صت کم نظیری را فراهم میاورد تا این جنبش با توانی صدبار بیشتر در مقابل جمهوری اسلامی و اعدام هایش بایستد و صدایش را رساتر از همیشه به گوش جهان برس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ر خارج کشور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همه جا در سراسر جهان باید دست به اجتماعات بزرگ زد و خواهان ممنوعیت اعدام در ایران و در سراسر جهان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به میدان آمد و جمهوری اسلامی و دول آمریکا و چین و سایر دولتهای اعدام کننده را بشدت محکوم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به میدان آمد و همراه با مردم در ایران در مقابل حکومت صدهزار اعدام دست به اعتراض زد و دنیا را بر سرش خراب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دود یکماه فرصت داریم که همه جا در خیابانها و میادین شهرها، در تماس با سازمانها و نهادهای مدافع حقوق انسان، مردم هرچه بیشتری را به میدان بکشیم، متوجه این عمل شنیع دولتها کنیم و علیه دول اعدام کننده و علیه حکومت سنگسار و اعدام جمهوری اسلامی به میدان آور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 فرصت را باید مغتنم شم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ید با تلاش همه جانبه فعالین عرصه های مختلف و با تلاش شبانه روزی برای کشاندن توده های وسیع مردم به اعتراض علنی و وسیع و سازمانیافته روز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را به  یک نقطه عطف در  پیشروی علیه اعدام و رژیم صدهزار اعدام تبدیل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زب کمونیست کارگری در روز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</w:t>
      </w:r>
      <w:r>
        <w:rPr>
          <w:rtl w:val="true"/>
          <w:lang w:bidi="fa-IR"/>
        </w:rPr>
        <w:t>(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مهر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چه در داخل کشور و چه در خارج کشور با تمام قوا علیه اعدام بطور کلی و بویژه بر علیه جمهوری اسلامی به میدان خواهد آم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tl w:val="true"/>
          <w:lang w:bidi="fa-IR"/>
        </w:rPr>
        <w:t xml:space="preserve">دست همه فعالین و مبارزین علیه اعدام را برای برپایی یک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  گسترده و قدرتمند و تاریخی میفشاریم</w:t>
      </w:r>
      <w:r>
        <w:rPr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زنده باد مبارزه جهانی برای لغو مجازات اعد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پیروز باد جنش مردم ایران علیه اعدا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ی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٢١</w:t>
      </w:r>
      <w:r>
        <w:rPr>
          <w:szCs w:val="28"/>
          <w:rtl w:val="true"/>
        </w:rPr>
        <w:t xml:space="preserve"> شهریور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 </w:t>
      </w:r>
      <w:r>
        <w:rPr>
          <w:szCs w:val="28"/>
        </w:rPr>
        <w:t>١٢</w:t>
      </w:r>
      <w:r>
        <w:rPr>
          <w:szCs w:val="28"/>
          <w:rtl w:val="true"/>
        </w:rPr>
        <w:t xml:space="preserve"> سپتامبر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09:00Z</dcterms:created>
  <dc:creator>wpi</dc:creator>
  <dc:description/>
  <cp:keywords/>
  <dc:language>en-US</dc:language>
  <cp:lastModifiedBy>AK</cp:lastModifiedBy>
  <dcterms:modified xsi:type="dcterms:W3CDTF">2007-09-13T10:11:00Z</dcterms:modified>
  <cp:revision>3</cp:revision>
  <dc:subject/>
  <dc:title>wpi</dc:title>
</cp:coreProperties>
</file>