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۲۰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شروع سال تحصیلی و مبارزه دانشجوی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گفتگو با نوید مینای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ند</w:t>
      </w:r>
      <w:r>
        <w:rPr>
          <w:rtl w:val="true"/>
          <w:lang w:bidi="fa-IR"/>
        </w:rPr>
        <w:t xml:space="preserve"> روز بیشتر به </w:t>
      </w:r>
      <w:r>
        <w:rPr>
          <w:rtl w:val="true"/>
          <w:lang w:bidi="fa-IR"/>
        </w:rPr>
        <w:t>باز شد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ها</w:t>
      </w:r>
      <w:r>
        <w:rPr>
          <w:rtl w:val="true"/>
          <w:lang w:bidi="fa-IR"/>
        </w:rPr>
        <w:t xml:space="preserve"> و مدارس باقی نم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ظر شما چه فاکتورهائی شرایط امسال را با سال </w:t>
      </w:r>
      <w:r>
        <w:rPr>
          <w:rtl w:val="true"/>
          <w:lang w:bidi="fa-IR"/>
        </w:rPr>
        <w:t>گذشته</w:t>
      </w:r>
      <w:r>
        <w:rPr>
          <w:rtl w:val="true"/>
          <w:lang w:bidi="fa-IR"/>
        </w:rPr>
        <w:t xml:space="preserve"> متمایز میکند؟ بعبارتی در یکسال گذشته چه اتفاقی افتاد، چه روندی طی شد، چه </w:t>
      </w:r>
      <w:r>
        <w:rPr>
          <w:rtl w:val="true"/>
          <w:lang w:bidi="fa-IR"/>
        </w:rPr>
        <w:t>فاکتورهائ</w:t>
      </w:r>
      <w:r>
        <w:rPr>
          <w:rtl w:val="true"/>
          <w:lang w:bidi="fa-IR"/>
        </w:rPr>
        <w:t xml:space="preserve">ی تغییر کرد و جنبش اعتراضی در دانشگاهها اکنون کجا ایستاده است؟ نقاط قوت </w:t>
      </w:r>
      <w:r>
        <w:rPr>
          <w:rtl w:val="true"/>
          <w:lang w:bidi="fa-IR"/>
        </w:rPr>
        <w:t>جنبش</w:t>
      </w:r>
      <w:r>
        <w:rPr>
          <w:rtl w:val="true"/>
          <w:lang w:bidi="fa-IR"/>
        </w:rPr>
        <w:t xml:space="preserve"> اعتراضی در دانشگاهها امروز چیست؟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نوید مینائ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نظر من سال گذشته سال اتفاقات بسیار بزرگ، سال رادیکالیسم و اعترضات سازمان یافته در دانشگاه ها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 دانشجویی با قدرت و رادیکالیسم فوق العاده ایی پیش رفتند و نه تنها جمهوری اسلامی که در کل نظام سرمایه داری را هدف قرار دادند و بدیل سوسیالیسم را در مقابل جامعه نش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 این اتفاق در مجموع یک اتفاق ساده یا مثل رعدی در آسمان صاف و آرام و بی ابر جامعه نبو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نچه که امسال را از سال گذشته متمایز می کند وجود یک جریان اعتراضی قوی که بیشتر قدرتش در رادیکالیزم و همبستگی اش است، می باشد، ضمن اینکه تشکل یابی و تشکل پذیری نقطه قوت دیگر این جریان اعتراضی در دانشگاه می تواند باشد که در حال شکل گیری 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ا می توان در اعتراضات گسترده دانشجویی به دستگیری فعالین دانشگاه مازندران دید که موج بسیار عظیمی را در دانشگاه ها به حرکت 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 اعتراضات به قوانین اسلامی برای پوشش و روابط دختر و پسر که در سطح وسیعی با اعتراض دانسجویان روبرو شد و مثلا در دانشگاه شیراز و تربیت مدرس تهران با موفقیت کامل برای دانشجویان به پایان ر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انشگاه از بعد از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آذر امسال شاهد یک اتفاق مهم بود و آن تثبیت هژمونی گرایش سوسیالیستی در دانشگاه ها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ضور فعالین دانشجویی در عرصه های دیگر، به خصوص در اعتراضات و تجمعات کارگری و پذیرفتن افق کارگری یعنی سوسیالیسم و بردن این افق و الگو در دانشگاه ها توسط فعالین دانشجوی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 نمونه ایجاد صندوق های کمک مالی برای خانواده های کارگران در اعتصاب در دانشگاه توسط دانشجویان چپ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 در پی آن بحث هایی که حول تشکل یابی و تحزب در میان دانشجویان در جریان است نشان دهنده یک اتفاقات مهم و پایه ایی در این بخش از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روز در پای بیانیه های اعتراضی امضای تشکل های دانشجویی مثل دانشجویان سوسالیست 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 چپ کارگری را می بی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ها به نظرم نقاط عطفی در اعتراضات دانشجوی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می شود گفت اعتراضات دانشجویی و فعالین آن سوسیالیسم را به عنوان افق و آرمان طبقه کارگر برای ایجاد یک دنیای بهتر پذیرفته و تلاش می کنند آن را به دانشگاه ها 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یعنی کمونیسم مارکس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 xml:space="preserve"> گذشته با تشدید سرکوب همراه </w:t>
      </w:r>
      <w:r>
        <w:rPr>
          <w:rtl w:val="true"/>
          <w:lang w:bidi="fa-IR"/>
        </w:rPr>
        <w:t>بوده</w:t>
      </w:r>
      <w:r>
        <w:rPr>
          <w:rtl w:val="true"/>
          <w:lang w:bidi="fa-IR"/>
        </w:rPr>
        <w:t xml:space="preserve">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نشجویان زیادی دستگیر و اخراج شده و فشار بر فعالین دانشجوئی تشدید شده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توجه به نزدیک شدن اول مهر و جمع شدن دوباره دانشجویان و دانش آموزان در مدارس و دانشگاه ها </w:t>
      </w:r>
      <w:r>
        <w:rPr>
          <w:rtl w:val="true"/>
          <w:lang w:bidi="fa-IR"/>
        </w:rPr>
        <w:t>چگونه باید ب</w:t>
      </w:r>
      <w:r>
        <w:rPr>
          <w:rtl w:val="true"/>
          <w:lang w:bidi="fa-IR"/>
        </w:rPr>
        <w:t>ه استقبال این شرایط رفت؟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نوید مینائی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بازگشایی مدارس باید اعتراضات گذشته را با قدرت هر چه بیشتر ادامه داد و تقوی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 که گفتم سال گذشته سال رادیکالیسم و سازمانیابی برای اعتراضات دانشجوی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رایشات ملی اسلامی دیگر حرفی برای گفتن ندارند و عرصه را به سوسیالیست ها باخته اند و به قول خود حکومتی ها سکولاریسم به طور جدی دانشگاه ها را تهدید م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تایید این ادعا تنها کافی است به مطالبات، شعار ها و سبک اعتراضات دانشجویی که دیگر توهمی به هیچ جناحی از حکومت ندارند توجه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 هنوز تتمه های گرایشات غیر سوسیالیستی در دانشگاه ها برای به دست گرفتن اوضاع تقلاهایی می کنند ولی سیر عمومی و غالب اعتراضات به نفع چپ و سوسیالیس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قدمه را گفتم که بگویم تهدید و سرکوب حکومت دلیلش 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ر پیشروی اعتراضات دانشجویی با مشخصات بالا منحصر به دانشگاه ها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ین عرصه کودک، زنان و کارگران و معلمان همه و همه حکم به رفتن جمهوری اسلامی داده اند و حکومت برای بقای خود چاره ای ندارد جز سرکوب و اع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کومتی که در وحشت مرگ به سر می برد و به هر وسیله ایی متوسل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لا چگونه می توان همین حکومت را  بیشتر عقب راند؟ سوال این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نظرم برای دانشجویان و دانش آموزان همانطور که شما هم گفته اید مهر ماه یعنی تجمع، یعنی همبستگی و این برای اعتراضات مردم یعن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درت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 xml:space="preserve">حواسمان هست که حکومت طی تعطیلات تابستان امسال تعداد زیادی حکم تعلیق و اخراج و </w:t>
      </w:r>
      <w:r>
        <w:rPr>
          <w:rtl w:val="true"/>
          <w:lang w:bidi="fa-IR"/>
        </w:rPr>
        <w:t xml:space="preserve">.... </w:t>
      </w:r>
      <w:r>
        <w:rPr>
          <w:rtl w:val="true"/>
          <w:lang w:bidi="fa-IR"/>
        </w:rPr>
        <w:t>صادر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ه دانشجوی پلی تکنیک هم در همین مدت در زندان و </w:t>
      </w:r>
      <w:r>
        <w:rPr>
          <w:rtl w:val="true"/>
          <w:lang w:val="en-US" w:bidi="fa-IR"/>
        </w:rPr>
        <w:t xml:space="preserve">زیر </w:t>
      </w:r>
      <w:r>
        <w:rPr>
          <w:rtl w:val="true"/>
          <w:lang w:bidi="fa-IR"/>
        </w:rPr>
        <w:t>شکنجه به سر می برند و موعد دادگاهشان به زودی و قبل از باز گشایی دانشگاه هاست تا به اصطلاح از دانشجویان زهر چشم 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فکر کنیم که مردم و جنبش اعتراضیشان شکست خورده و حکومت قدر قدرتی در راس کار است خوب حتما باید ماست ها را کیسه کرد و رفت خانه نشست و پشت درهای بسته به کل راهی که طی شده شک کرد و دنبال نقشه های جدید معجزه آسا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 اگر بدانیم حکومت از سر استیصال و ضعف و از موضع دفاعی دست به این اقدامات می زند کلا شیوه برخوردمان با آن تعرضی خواهد ب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حکومتی که فرمانده لشکر سرکوبش از دانشگاه ها  با آن وضع بیرون انداخته شد و فاشیست خطابش کردند، یک حکومت مستاص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 اتفاقات را کنار هم می چینیم و موقعیت اعتراضات داخلی و اعلام همبستگی های بین المللی با آن را می بینیم وضع بسیار وخیمی برای جمهوری اسلامی ترسیم می شود و این نقشه راه را روشن تر می کند که باید تعرض کرد و اعتراضات هر چه وسیعتری را سازمان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بهه حکومت اسلامی در مقابل مردم بسیار آشفته و تحت فشار است و در عین حال با بحرانهای متعدد درونی مواج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ایط برای تعرض گسترده آماده تر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انشجویان و دانش آموزان با باز گشایی مدارس و دانشگاه ها باز همدیگر را پیدا می کنند و قدرتمندتر می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 جدید باید سال ایجاد تشکل های سراسری سوسیالیستی با تکیه بر مجامع عمومی و شورا های دانشجویی و دانش آموزی باشد، همین امروز این تشکلات چپ و سوسیالیستی موجودند، باید گسترش  و سازمانشان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در ظرف مناسبشان جمعشان کرد و افق سوسیالیستی بی کم و کاستی را در مقابلشان گذاشت و گیرهاشان را رفع کرد و این دیگر کار 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زمان دادن اعتراضات و فراخوان به اعتصاب و تعطیل کردن دانشگاه ها برای آزادی دانشجویان زندانی و برچیده شدن بساط کمیته های انضباطی و حراست و بسیج و نهاد رهبری و جلوگیری از اخراج اساتید از دانشگاه ها کاریست شدنی که دانشجویان تجربه و توانش را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گسترش چنین اعتراضاتی به طور قطع میتوان گام های مهمی برای ایجاد تشکل های سراسری برداشت</w:t>
      </w:r>
      <w:r>
        <w:rPr>
          <w:rtl w:val="true"/>
          <w:lang w:bidi="fa-IR"/>
        </w:rPr>
        <w:t>.*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5:17:00Z</dcterms:created>
  <dc:creator>elev</dc:creator>
  <dc:description/>
  <cp:keywords/>
  <dc:language>en-US</dc:language>
  <cp:lastModifiedBy>Mohsen </cp:lastModifiedBy>
  <dcterms:modified xsi:type="dcterms:W3CDTF">2007-09-13T14:53:00Z</dcterms:modified>
  <cp:revision>33</cp:revision>
  <dc:subject/>
  <dc:title>چند روز بیشتر به شروع دانشگاهها و مدارس باقی نمانده است</dc:title>
</cp:coreProperties>
</file>