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نترناسیونال </w:t>
      </w:r>
      <w:r>
        <w:rPr>
          <w:b/>
          <w:b/>
          <w:bCs/>
          <w:color w:val="000000"/>
          <w:sz w:val="32"/>
          <w:sz w:val="32"/>
          <w:szCs w:val="32"/>
        </w:rPr>
        <w:t>۲۰۸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حمید تقوائی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زندانیان سیاس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در صف مقدم تعرض چپ در برابر سرکوب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ور  تازه ای در مبارزه علیه اعدام و برای آزادی زندانیان سیاسی آغاز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فراخوان </w:t>
      </w:r>
      <w:r>
        <w:rPr>
          <w:color w:val="000000"/>
          <w:sz w:val="28"/>
          <w:sz w:val="28"/>
          <w:szCs w:val="28"/>
        </w:rPr>
        <w:t>۷</w:t>
      </w:r>
      <w:r>
        <w:rPr>
          <w:color w:val="000000"/>
          <w:sz w:val="28"/>
          <w:sz w:val="28"/>
          <w:szCs w:val="28"/>
          <w:rtl w:val="true"/>
        </w:rPr>
        <w:t xml:space="preserve"> سپتامبر  و تجمع اعتراضی امسال در گورستان خاوران طلایه های این دور تاز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همترین ویژگی این دوره قدم به میدان گذاشتن خود زندانیان سیاسی در این عرص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فراخوان </w:t>
      </w:r>
      <w:r>
        <w:rPr>
          <w:color w:val="000000"/>
          <w:sz w:val="28"/>
          <w:sz w:val="28"/>
          <w:szCs w:val="28"/>
        </w:rPr>
        <w:t>۷</w:t>
      </w:r>
      <w:r>
        <w:rPr>
          <w:color w:val="000000"/>
          <w:sz w:val="28"/>
          <w:sz w:val="28"/>
          <w:szCs w:val="28"/>
          <w:rtl w:val="true"/>
        </w:rPr>
        <w:t xml:space="preserve"> سپتامبر از جانب </w:t>
      </w:r>
      <w:r>
        <w:rPr>
          <w:color w:val="000000"/>
          <w:sz w:val="28"/>
          <w:sz w:val="28"/>
          <w:szCs w:val="28"/>
        </w:rPr>
        <w:t>۲۶</w:t>
      </w:r>
      <w:r>
        <w:rPr>
          <w:color w:val="000000"/>
          <w:sz w:val="28"/>
          <w:sz w:val="28"/>
          <w:szCs w:val="28"/>
          <w:rtl w:val="true"/>
        </w:rPr>
        <w:t xml:space="preserve"> نفر از زندانیان سیاسی و از درون سیاهچالهای رژیم داده شد و بدنبال این فراخوان بیش از </w:t>
      </w:r>
      <w:r>
        <w:rPr>
          <w:color w:val="000000"/>
          <w:sz w:val="28"/>
          <w:sz w:val="28"/>
          <w:szCs w:val="28"/>
        </w:rPr>
        <w:t>۵۰</w:t>
      </w:r>
      <w:r>
        <w:rPr>
          <w:color w:val="000000"/>
          <w:sz w:val="28"/>
          <w:sz w:val="28"/>
          <w:szCs w:val="28"/>
          <w:rtl w:val="true"/>
        </w:rPr>
        <w:t xml:space="preserve"> نفر دیگر از زندانیان سیاسی علنا از این فراخوان حمایت 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تجمع خاوران نیز فراخوان دهنده خود زندانیان سیاسی بود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ل از هر چیز نفس این فراخوانها و مستقل از اینکه تا چه حد جواب میگیرند نشانه اینست که حکومت علیرغم موج جدید سرکوبی که آغاز کرده نتوانسته است جامعه را مرعوب کند و به تمکین بکش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قتی زندانیان سیاسی که اسیر و در بند دژخیمان حاکم اند، و قاعدتا باید اولین قشری از جامعه باشند که از اعدامهای علنی و بگیر و ببندها جا بزنند، علنا و با اسم و رسم از درون زندانها به مردم ایران و به جهانیان فراخوان اعتراض و مبارزه علیه اعدام میدهند در واقع دارند شکست سیاست ارعاب، و ناتوانی و استیصال حکومت در ترساندن و به تمکین کشیدن جامعه را اعلام میکنن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این پیشتازی در مقابله با هجوم حکومت و آنهم به ابتکار و همت خود زندانیان یک نقطه قوت جنبش علیه اعدام و مبارزه برای آزادی زندانیان سیاسی است که میتوان انتطار داشت و باید کوشید نمونه و الگوی اعتراضات بخش های دیگر مردم و بویژه با باز شدن مدارس و دانشگاهها، الگوی مبارزه دانشجویان و معلمان قرار بگیرد</w:t>
      </w:r>
      <w:r>
        <w:rPr>
          <w:color w:val="000000"/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خصوصیت دیگر این دور تازه مبارزه برای آزادی زندانیان سیاسی و و مقابله با اعدامها مضمون رادیکال و انسانی و بعبارت دقیقتر جامعیت و پیگیری آن در دفاع بی قید و شرط از زندانیان سیاسی و مخالفت پایه ای با نفس حکم اعدام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عتراض و مبارزه برای آزادی زندانیان سیاسی مدتها، از دوران خاتمی و برو بیای دو خردادیها و حتی از قبل از آن در جامعه جریان داش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تا زمانی که دو خردادیها وخط ملی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اسلامی در این جنبش نفوذ داشتند هزار و یک تبصره و قید وشرط به تعریف زندانی سیاسی و خواست آزادی او بسته میش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 xml:space="preserve">در نزد نیروهای ملی مذهبی زندانی سیاسی تنها وقتی قابل دفاع است که سرنگونی طلب نباشد، علیه حکومت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توطئ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نکرده باشد، از چهارچوب قانون خارج نشده باشد، اعتراضش صرفا صنفی باشد و نه سیاسی، و خلاصه اینکه متعلق به جنبش استحاله و تسامح و تساهل ملی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اسلامیون و از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خودیها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 زعم اینان هر کس اعتراض سیاسی داشته باشد و علیه حکومت و نظام جمهوری اسلامی حرفی زده باشد و فعالیتی کرده باشد مستحق زندان و حتی اعدام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طبعا ای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سلام دگر اندیش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نه تنها علیه اعدام و سنگسار و قوانین قصاص اسلامی نیز اصولا حرفی برای گفتن نداشت بلکه خود حد اکثر با تبصره 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صلاحات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ر این نوع احکام و قوانین اسلامی مهر تایید میز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 xml:space="preserve">دوران رونق این خط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دفاع از حکومت در لباس اپوزیسیو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مدتهاست سپری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روز جنبش اعتراضی برای آزادی زندانیان سیاسی و مبارزه علیه اعدام نیز، همانند کل جامعه و اعتراض و مبارزه در هر عرصه دیگر،  از دو خرداد و کلا خط سازش و مدارا با جانیان حاکم عبور ک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کنون این خط اعتراض ریشه ای علیه کلیت حکومت و نظام موجود، و پرچم چپ و اعتراض سوسیالیستی به کل نظام حاکم است که در عرصه مبارزه علیه اعدام و برای آزادی زندانیان سیاسی  دست بالا را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چنانکه در جنبش کارگری، در جنبش دانشجوئی، در جنبش علیه آپارتاید جنسی،  در دفاع از حقوق کودکان، و کلا هر جا اعتراض و مبارزه ای هست، حضور و نفود شعارها و سیاستها رادیکال چپ و نقد و اعتراض سوسیالیستی به نظام موجود بروشنی قابل مشاهده 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ا آنجا که به عرصه مبارزه برای آزادی زندانیان سیاسی مربوط میشود  دفاع  از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همه</w:t>
      </w:r>
      <w:r>
        <w:rPr>
          <w:color w:val="000000"/>
          <w:sz w:val="28"/>
          <w:sz w:val="28"/>
          <w:szCs w:val="28"/>
          <w:rtl w:val="true"/>
        </w:rPr>
        <w:t xml:space="preserve"> زندانیان سیاسی،  و خواستار شدن آزادی </w:t>
      </w:r>
      <w:r>
        <w:rPr>
          <w:color w:val="000000"/>
          <w:sz w:val="28"/>
          <w:sz w:val="28"/>
          <w:szCs w:val="28"/>
          <w:u w:val="single"/>
          <w:rtl w:val="true"/>
        </w:rPr>
        <w:t>بی قید و شرط</w:t>
      </w:r>
      <w:r>
        <w:rPr>
          <w:color w:val="000000"/>
          <w:sz w:val="28"/>
          <w:sz w:val="28"/>
          <w:szCs w:val="28"/>
          <w:rtl w:val="true"/>
        </w:rPr>
        <w:t xml:space="preserve"> همه کسانی که  بخاطر اعتراض و مخالفت با حکومت و نظام حاکم دستگیر و زندانی شده اند نقطه عزیمت و خواست اصلی این جنبش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عرصه مبارزه علیه اعدام نیز نه صرفا اعتراض به این یا آن حکم مشخص اعدام، بلکه مبارزه علیه نفس مجازات اعدام به عنوان قتل عمد دولتی، و خواست ممنوعیت اعدام به هر شکل و در هر شرایطی خواست و هدف جنبش علیه اعدام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قابله با اعدامها نیز شرط و شروط بر نمی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مجازات اعدام،  به هر شکل و به هر علتی، باید ملغی شود، همانطور که در فراخوان زندانیان سیاسی اعلام شد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عدام ناعادلانه است و باید بهر طریق ممکن در ایران و دنیا ممنوع شود</w:t>
      </w:r>
      <w:r>
        <w:rPr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تنها این نوع مبارزه انسانی و جامع و ریشه ای علیه اعدام و برای آزادی  زندانیان سیاسی، که بقول جمعی از کارگران جنوب در اعلام حمایتشان از </w:t>
      </w:r>
      <w:r>
        <w:rPr>
          <w:color w:val="000000"/>
          <w:sz w:val="28"/>
          <w:sz w:val="28"/>
          <w:szCs w:val="28"/>
        </w:rPr>
        <w:t>۷</w:t>
      </w:r>
      <w:r>
        <w:rPr>
          <w:color w:val="000000"/>
          <w:sz w:val="28"/>
          <w:sz w:val="28"/>
          <w:szCs w:val="28"/>
          <w:rtl w:val="true"/>
        </w:rPr>
        <w:t xml:space="preserve"> سپتامبر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میخواهند زنده بمانند و آزاد زندگی کنند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  میتواند در جامعه نیرو جمع کند و در ایران و در جهان  مردم آزادیخواه را در حمایت از خود  بسیج کند و بمیدان بیاور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ر یک سطح عمومی تر این  مبارزه راه موثر  مقابله با موج اخیر تهاجم حکومت را نیز بما نشان میده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واقعیت آنست که دور تازه تهاجم رژیم  اساسا  عکس العمل حکومت در مقابل عرض اندام و نفود سیاستها و شعارهای چپ در جامعه است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 xml:space="preserve">این به اهتزاز در آمدن پرچم آزادی و برابری 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سوسیالیسم یا بربریت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تغییر نظام وارونه موجود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  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رخاستن سوسیالیسم برای رفع تبعیض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 طنین سرود انترناسیونال در گردهمائی های اعتراضی مردم است که رژیم را به این صورت به تقلا واداشته و وادارش کرده است که مانند حیوان به تله افتاده چنگ و دندان نشان بدهد و به هر چیز حمله 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پاسخ این حمله را نیز از یک موضع رادیکال و چپ  میتوان داد و آنرا خنثی کرد و به عقب نش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تجمع خاوران و اقدام جهانی </w:t>
      </w:r>
      <w:r>
        <w:rPr>
          <w:color w:val="000000"/>
          <w:sz w:val="28"/>
          <w:sz w:val="28"/>
          <w:szCs w:val="28"/>
        </w:rPr>
        <w:t>۷</w:t>
      </w:r>
      <w:r>
        <w:rPr>
          <w:color w:val="000000"/>
          <w:sz w:val="28"/>
          <w:sz w:val="28"/>
          <w:szCs w:val="28"/>
          <w:rtl w:val="true"/>
        </w:rPr>
        <w:t xml:space="preserve"> سپتامبر تنها گامهای اولیه در عرض اندام چپ در مقابل تهاجم حکومت  است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حزب ما با تمام قوا و امکانا ت خود میکوشد این تعرض  چپ هر چه قویتر و موثرتر ادامه پیدا کند و به پیش برود</w:t>
      </w:r>
      <w:r>
        <w:rPr>
          <w:color w:val="000000"/>
          <w:sz w:val="28"/>
          <w:szCs w:val="28"/>
          <w:rtl w:val="true"/>
        </w:rPr>
        <w:t>. *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3:22:00Z</dcterms:created>
  <dc:creator>Naser</dc:creator>
  <dc:description/>
  <cp:keywords/>
  <dc:language>en-US</dc:language>
  <cp:lastModifiedBy>Mohsen </cp:lastModifiedBy>
  <dcterms:modified xsi:type="dcterms:W3CDTF">2007-09-06T16:44:00Z</dcterms:modified>
  <cp:revision>25</cp:revision>
  <dc:subject/>
  <dc:title>نازنین برومند ) من دوتا سئوال داشتم، یکی اینکه شما کارگر و جنبش کارگری را چگونه تعریف میکنید؟ اعتراضات و مبارزات معلمان را هم جزو جنبش کارگری میخوانید و بهمین ترتیب در مورد شرکت واحد هم میگوید کارگران شرکت واحد۰ در تخیل و تفکر چپ سنتی کارگر همیشه به کسی </dc:title>
</cp:coreProperties>
</file>