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گزارش تورج آزاده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برنگار حزب کمونیست کارگری از مراسم خاو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عه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شهریور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٧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سرود انترناسیونال، سوسیالیسم و کمونیسم و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غو مجازات اعدام و آزادی زندانیان سیاس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ساعت هشت و نيم امروز صبح جمعه براي شرکت در مراسم خاوران به محل رفته بو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 از ما نيز تعدادي آنجا حضور د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 زيادي مامور نيروي انتظامي و لباس شخصي طبق معمول به محل آم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سير ورودي به خاوران  يک کانال بزرگي  براي گاز کنده بودند و پل چوبی روي آن را نيز برداشته بودند تا مانع ورود جمعيت به مزار جانباختگان شو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 تمام اين تدابير پليسي جمعيتي حدود هزار نفر در مراسم حضور ي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ي از ماموران نيروي انتظامي با يك لباس شخصي آمد به ميان جمعيت و با گفتن تسليت و همدردي با حضار از جمعيت خواست تا کار کندن کانال شروع نشده مراسم را تما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سي به اين اخطار توجهي نکرد و مراسم با نظم خاصی ادامه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رغم جو پليسي و رعب و وحشتی که رژیم در صد ایجاد آن بوده است، امسال استقبال بسيار خوبي از اين مراسم شد و رزمندگی و شور و شوق خاصی بر آن حاکم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اسم از ساعت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و ربع صبح با سخنراني مادر یکی از جانباختگان شرو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يک دقيقه سکوت 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 دو نفر از مادران صحب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هران و همسران و وابستگان جانباختگان صحبت ها و شعرهاي بسيار تند و انقلابي خو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 از مامور انتظامي مجددا در وسط مراسم آمد و محترمانه تذکر داد که مراسم را پایان دهی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مراسم با شور هرچه تمامتر ادامه ي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نامه هاي اين روز  با خواندن سرود انترناسيونال و سرودهای دیگر همرا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سخنراني ها و بيانيه دانشجويان و شعرها و در بحث ها  از كمونيسم از سوسياليسم و از جنايات حكومت و همه چيز صحبت شد و كشتار زندانيان در طول سال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شديدا محكو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يانيه هايي که خوانده شد  لغو مجازات اعدام و آزادي تمامي زندانيان سياسي آم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راسم فراخوان زندانيان سياسي براي اقدام جهاني در هفت سپتامبر در میان جمعیت توزی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اسم امسال علیرغم فضاي رعبي که رژيم تلاش دارد حاکم 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بهترين و چپ ترين مراسم چند سال اخير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راسم  بيانيه بسيار خوبی در محكوميت سياست هاي جنايتكارانه رژيم اسلامي توسط يكي از دانشجويان قرائت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بيانيه  در باره آزادي زندانيان سياسي و عليه اعدام و زندان صحبت شده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اسم ساعت يك ربع ب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صبح با خواندن سرود انترناسيونا ل و مشت هاي گره كرده به پایان رسید</w:t>
      </w:r>
      <w:r>
        <w:rPr>
          <w:sz w:val="28"/>
          <w:szCs w:val="28"/>
          <w:rtl w:val="true"/>
        </w:rPr>
        <w:t xml:space="preserve">. </w:t>
      </w:r>
      <w:r>
        <w:rPr>
          <w:rtl w:val="true"/>
          <w:lang w:bidi="fa-IR"/>
        </w:rPr>
        <w:t>*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8:31:00Z</dcterms:created>
  <dc:creator>wpi</dc:creator>
  <dc:description/>
  <cp:keywords/>
  <dc:language>en-US</dc:language>
  <cp:lastModifiedBy>Mohsen </cp:lastModifiedBy>
  <dcterms:modified xsi:type="dcterms:W3CDTF">2007-09-05T08:59:00Z</dcterms:modified>
  <cp:revision>9</cp:revision>
  <dc:subject/>
  <dc:title>wpi</dc:title>
</cp:coreProperties>
</file>