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جمع خانواده هاي زندانيان سياسي در مقابل دفتر سازمان مل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گزارشهاي دريافتي از تهران گوياي اينست كه تعداد زيادي از اعضاي خانواده هاي زندانيان سياسي بعد از ظهر روز دوشنبه </w:t>
      </w:r>
      <w:r>
        <w:rPr>
          <w:szCs w:val="28"/>
        </w:rPr>
        <w:t>١٢</w:t>
      </w:r>
      <w:r>
        <w:rPr>
          <w:szCs w:val="28"/>
          <w:rtl w:val="true"/>
        </w:rPr>
        <w:t xml:space="preserve"> شهريور مقابل دفتر سازمان ملل در تهران تجمع كردند و خواهان ملاقات با كميسارياي سازمان ملل 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تجمع كنندگان كه در ميان آنها از جمله خانواده هاي منصور اسانلو، سعيد ماسوري، حسن پور، و خانواده هاي دانشجويان زنداني پلي تكنيك احمد قصابان، مجيد توكلي، احسان منصوري و شمار ديگري از خانواده هاي زندانيان سياسي حضور داشتند، با اعتراض به افزايش فشار بر زندانيان سياسي و تهديداتي كه بالاي سر آنها قرار داده شده، خواهان ملاقات با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لويس آربو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يسارياي حقوق بشر سازمان ملل بودند و اينكه هيئتي از سازمان ملل از زندانهاي سياسي بازديد ك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اعت پنج بعد از ظهر نيروهاي انتظامي جمهوري اسلامي به اين تجمع حمله كردند و تعدادي را دستگير كردند و خانواده هاي زندانيان سياسي را در مقابل چشم كاركنان و مقامات سازمان ملل مورد خشونت و توهين قرار 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 اعتراض و فشار تجمع كنندگان، سركوبگران جمهوري اسلامي ناچار به آزاد كردن دستگير شدگان شد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حكومت اسلامي آشكارا پايمال كننده ابتدايي ترين حقوق انساني است و مورد نفرت همه مردم شريف در ايران و در گوشه و كنار جهان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هاجم به تجمع خانواده هايي كه عزيزانشان در سياهچالهاي اين حكومت اسير هستند، بايد بطور جدي و وسيع مورد اعتراض همه سازمانهاي انسان دوست قرار گي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 حكومت را با گسترش اعتراضات ميتوانيم و بايد عقب براني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واست آزادي همه زندانيان سياسي از شكنجه گاههاي حكومت، خواست همه مردم است و بايد در همه جا آنرا با صداي رسا اعلام كر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زنداني سياسي آزاد باي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١٢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شهريور </w:t>
      </w:r>
      <w:r>
        <w:rPr>
          <w:szCs w:val="28"/>
        </w:rPr>
        <w:t>٨٦</w:t>
      </w:r>
      <w:r>
        <w:rPr>
          <w:szCs w:val="28"/>
          <w:rtl w:val="true"/>
        </w:rPr>
        <w:t xml:space="preserve"> – </w:t>
      </w:r>
      <w:r>
        <w:rPr>
          <w:szCs w:val="28"/>
        </w:rPr>
        <w:t>٣</w:t>
      </w:r>
      <w:r>
        <w:rPr>
          <w:szCs w:val="28"/>
          <w:rtl w:val="true"/>
        </w:rPr>
        <w:t xml:space="preserve"> سپتامبر </w:t>
      </w:r>
      <w:r>
        <w:rPr>
          <w:szCs w:val="28"/>
        </w:rPr>
        <w:t>٢٠٠٧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rtl w:val="true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r>
      <w:rPr>
        <w:sz w:val="20"/>
        <w:sz w:val="20"/>
        <w:szCs w:val="20"/>
        <w:rtl w:val="true"/>
      </w:rPr>
      <w:t xml:space="preserve">       </w:t>
    </w:r>
    <w:hyperlink r:id="rId6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</w:t>
    </w:r>
    <w:r>
      <w:rPr>
        <w:sz w:val="20"/>
        <w:szCs w:val="20"/>
        <w:lang w:bidi="fa-IR"/>
      </w:rPr>
      <w:t xml:space="preserve"> </w:t>
    </w:r>
    <w:r>
      <w:rPr>
        <w:sz w:val="20"/>
        <w:szCs w:val="20"/>
        <w:lang w:bidi="fa-IR"/>
      </w:rPr>
      <w:t xml:space="preserve">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45:00Z</dcterms:created>
  <dc:creator>wpi</dc:creator>
  <dc:description/>
  <cp:keywords/>
  <dc:language>en-US</dc:language>
  <cp:lastModifiedBy>Mohsen </cp:lastModifiedBy>
  <dcterms:modified xsi:type="dcterms:W3CDTF">2007-09-05T08:24:00Z</dcterms:modified>
  <cp:revision>3</cp:revision>
  <dc:subject/>
  <dc:title>wpi</dc:title>
</cp:coreProperties>
</file>