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انترناسیونال </w:t>
      </w:r>
      <w:r>
        <w:rPr>
          <w:color w:val="000000"/>
          <w:lang w:bidi="fa-IR"/>
        </w:rPr>
        <w:t>۲۰۶</w:t>
      </w:r>
    </w:p>
    <w:p>
      <w:pPr>
        <w:pStyle w:val="Normal"/>
        <w:jc w:val="right"/>
        <w:rPr>
          <w:color w:val="000000"/>
          <w:lang w:val="en-US" w:bidi="fa-IR"/>
        </w:rPr>
      </w:pPr>
      <w:r>
        <w:rPr>
          <w:color w:val="000000"/>
          <w:rtl w:val="true"/>
          <w:lang w:bidi="fa-IR"/>
        </w:rPr>
        <w:t>خلیل کیوان</w:t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lang w:bidi="fa-IR"/>
        </w:rPr>
        <w:t xml:space="preserve">۳ </w:t>
      </w:r>
      <w:r>
        <w:rPr>
          <w:color w:val="000000"/>
          <w:rtl w:val="true"/>
          <w:lang w:bidi="fa-IR"/>
        </w:rPr>
        <w:t xml:space="preserve">سپتامبر </w:t>
      </w:r>
      <w:r>
        <w:rPr>
          <w:color w:val="000000"/>
          <w:lang w:bidi="fa-IR"/>
        </w:rPr>
        <w:t>۲۰۰۷</w:t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lang w:bidi="fa-IR"/>
        </w:rPr>
        <w:t>Khalil_keyvan@yahoo.se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fa-IR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fa-IR"/>
        </w:rPr>
        <w:t>اپوزیسیون در آزمون</w:t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>فراخوان زندانیان سیاسی و سکوت اپوزیسیون</w:t>
      </w:r>
    </w:p>
    <w:p>
      <w:pPr>
        <w:pStyle w:val="Normal"/>
        <w:jc w:val="righ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 xml:space="preserve">۹ </w:t>
      </w:r>
      <w:r>
        <w:rPr>
          <w:sz w:val="28"/>
          <w:sz w:val="28"/>
          <w:szCs w:val="28"/>
          <w:rtl w:val="true"/>
          <w:lang w:bidi="fa-IR"/>
        </w:rPr>
        <w:t>روز از انتشار فراخوان زندانیان سیاسی که بعضا محکوم به اعدام هستند، میگذ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نفر از زندانیان سیاسی از زندان های تهران، اصفهان، بندرعباس، اهواز، سنندج، اروميه و</w:t>
      </w:r>
      <w:r>
        <w:rPr>
          <w:sz w:val="28"/>
          <w:szCs w:val="28"/>
          <w:rtl w:val="true"/>
          <w:lang w:bidi="fa-IR"/>
        </w:rPr>
        <w:t>....</w:t>
      </w:r>
      <w:r>
        <w:rPr>
          <w:sz w:val="28"/>
          <w:sz w:val="28"/>
          <w:szCs w:val="28"/>
          <w:rtl w:val="true"/>
          <w:lang w:bidi="fa-IR"/>
        </w:rPr>
        <w:t>، از همه مردم در سراسر جهان خواسته اند که به هر شکل میتوانند، علیه احکام اعدام و موج اعدام های اخیر دست به اقدام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شهریور برابر با هفتم سپتامبر را برای یک اقدام جهانی نیز تعیین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نیز تعداد دیگری از زندانیان سیاسی از زندان های مختلف، از این حرکت حمایت کرد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در این میان عکس العمل اپوزیسیون قابل تعم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 امروز فقط حزب کمونیست کارگری که فورا عکس العمل نشان داد و فعالیت گسترده ای را در دستور گذاشت و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معدودي که لفظا حمايت کرده اند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، اکثرا سکوت کرده 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 به این فراخوان پاسخ داده اند، نه اقدامی در دستور گذاشته اند، نه قرار است در تظاهراتی شرکت کنند و نه حتی زحمت درج بیانیه زندانیان در سایت شان را بخود هموار کرده اند و یا آنرا در نشریه و رسانه ای که دارند، منعکس کرده 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قط سکوت و سانسور</w:t>
      </w:r>
      <w:r>
        <w:rPr>
          <w:color w:val="000000"/>
          <w:sz w:val="28"/>
          <w:szCs w:val="28"/>
          <w:lang w:val="en-US" w:bidi="fa-IR"/>
        </w:rPr>
        <w:t>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راست انتظا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سازمان های راست و رضا پهلوی و داریوش همایون حرجی نیست،اما سکوت  احزاب و سازمان های چپ غیر قابل بخش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چیز بی عملی و سکوت آنها را توجیه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قل زیادی لازم است که درک شود اتفاق مهمی افتاده است؟  فراخوان زندانیان سیاسی در مقطعی که رژیم با راه اندازی بساط اعدام های علنی و سرکوب زنان، دانشجویان و جوانان قصد ارعاب جامعه را دارد، بسیار مهم و در خور توج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یقتا چه چیزی این سکوت را توجیه میکند؟ آیا مساله زندانیان سیاسی و اعتراض آنها به احکام صادره علیه آنها، بویژه احکام اعدام آنان، به اپوزیسیون بی ربط است؟ آیا اپوزسیون به کارهای مهمتری مشغولند و وقت ندارند به این مساله بپردازند؟ از این مساله بی اطلاع اند؟ مساله چیست؟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ضح است که هیچکدام از دلائل فوق توجیه کننده سکوت آنها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 هم چنین توجیهاتی را از آنها نخواهد پذی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آنها هر چه باشد، زندانیان سیاسی، خانواده ها و بستگان آنان و مردم عاصی که به سرنوشت این نبرد چشم دوخته اند را، قانع نخواهد کر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حزاب و سازمانهای اپوزسیون در یک آزمون مهم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همینجا کارنامه خوبی از خود بجا ن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روزی به هفتم سپتامبر باق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 هنوز باید امیدوار 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 سکوت را خواهند شکست؟ فراخوان زندانیان را منتشر خواهند کرد؟ از فراخوان زندانیان به هر صورت که خود مناسب میدانند، پشتیبانی خواهند کرد؟ شاید بخود بیایند</w:t>
      </w:r>
      <w:r>
        <w:rPr>
          <w:sz w:val="28"/>
          <w:szCs w:val="28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8:23:00Z</dcterms:created>
  <dc:creator>X´K</dc:creator>
  <dc:description/>
  <cp:keywords/>
  <dc:language>en-US</dc:language>
  <cp:lastModifiedBy>Mohsen </cp:lastModifiedBy>
  <dcterms:modified xsi:type="dcterms:W3CDTF">2007-09-05T09:22:00Z</dcterms:modified>
  <cp:revision>42</cp:revision>
  <dc:subject/>
  <dc:title>خلیل کیوان</dc:title>
</cp:coreProperties>
</file>