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ید فعالتر اقدام کنی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حمایت کنندگان حرکت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سپتامب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٩</w:t>
      </w:r>
      <w:r>
        <w:rPr>
          <w:sz w:val="28"/>
          <w:sz w:val="28"/>
          <w:szCs w:val="28"/>
          <w:rtl w:val="true"/>
        </w:rPr>
        <w:t xml:space="preserve"> نهاد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س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طوما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،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فراخوان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اقدام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سپتام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مضا کرد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عزيز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 اول سپتامبر شما در حمايت از فراخوان زندانيان سياسي</w:t>
      </w:r>
      <w:r>
        <w:rPr>
          <w:sz w:val="28"/>
          <w:sz w:val="28"/>
          <w:szCs w:val="28"/>
          <w:rtl w:val="true"/>
        </w:rPr>
        <w:t xml:space="preserve"> و اقدام جهانی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سپتامب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جب تقویت این فراخوان و دلگرمی فراخوان دهندگان این حرک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نانچه مطلع هستید </w:t>
      </w:r>
      <w:r>
        <w:rPr>
          <w:sz w:val="28"/>
          <w:sz w:val="28"/>
          <w:szCs w:val="28"/>
          <w:rtl w:val="true"/>
        </w:rPr>
        <w:t xml:space="preserve">زندانیان سیاسی مردم را در سطح جهانی به حرکتی در روز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سپتامبر فراخوان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ومار و اعلام حمایت شما بخشی از پاسخ به این فراخوان است اما بنظر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 فعالتر اقدام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شما و همه مردم آزادیخواه و مخالفین جمهوری اسلامی را به شرکت در تظاهراتهائی که در برخی کشورها اعلام شده است و برپائی تظاهرات هرجا که برایتان مقدور 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فرامیخوا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در عین حال همینجا به سازمانهای سیاسی اپوزیسیون تاکید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 w:val="28"/>
          <w:szCs w:val="28"/>
          <w:rtl w:val="true"/>
        </w:rPr>
        <w:t xml:space="preserve"> که سکوت شما و عدم پاسخ شما به فراخوان زندانیان سیاسی، نه قابل توجیه است و نه کارنامه خوبی از شما بجا 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رصتی برای  برپائی یک حرکت گسترده علیه موج سرکوبگریهای جمهوری اسلام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احترام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یر تشکیلات خارج کشور حزب کمونیست کارگری ا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یل کیو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نوشت سایت های خبر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3:15:00Z</dcterms:created>
  <dc:creator>AK</dc:creator>
  <dc:description/>
  <cp:keywords/>
  <dc:language>en-US</dc:language>
  <cp:lastModifiedBy>Mohsen </cp:lastModifiedBy>
  <dcterms:modified xsi:type="dcterms:W3CDTF">2007-09-05T08:37:00Z</dcterms:modified>
  <cp:revision>8</cp:revision>
  <dc:subject/>
  <dc:title>فراخوان به ١٦٩ نهاد فرهنگی، اجتماعی و رسانه ای و فعالین سیاسی که طومار علیه اعدام، برای آزادی زندانیان سیاسی و در حمایت از فراخوان زندانیان به اقدام جهانی در ١٦ شهریور (٧ سپتامبر) امضا کرده اند </dc:title>
</cp:coreProperties>
</file>