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خنراني مينا احدي و آرزو توکر در شهر دوسلدرف با استقبال گرم روبرو شد</w:t>
      </w:r>
      <w:r>
        <w:rPr>
          <w:b/>
          <w:bCs/>
          <w:sz w:val="40"/>
          <w:szCs w:val="4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rtl w:val="true"/>
        </w:rPr>
        <w:drawing>
          <wp:inline distT="0" distB="0" distL="0" distR="0">
            <wp:extent cx="53721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جمعه </w:t>
      </w:r>
      <w:r>
        <w:rPr>
          <w:lang w:bidi="fa-IR"/>
        </w:rPr>
        <w:t>٣١</w:t>
      </w:r>
      <w:r>
        <w:rPr>
          <w:rtl w:val="true"/>
          <w:lang w:bidi="fa-IR"/>
        </w:rPr>
        <w:t xml:space="preserve"> ماه اوت، به دعوت شوراي مرکزي اکس مسلم در شهر دوسلدرف آلمان، کنفرانسي در مورد فعاليتهاي سازمان اکس مسلم و اهداف آتي آن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کنفرانس که با فعاليت پرشور فعالين اين نهاد در شهر دوسلدرف و همکاري نزديک سازمان کمک به پناهندگان و مهاجرين اين شهر تشکيل شد، تعداد زيادي از فعالين مدافع حقوق انساني، مسئولين نهادهاي فرهنگي و دست اندرکاران در مدارس و فعاليتهاي اجتماعي حضور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 از هلند يک شبکه خبرنگار از تلويزيون سراسري هلند از  اين جلسه فيلمبرداري کرد و با دست اندرکاران کنفرانس مصاحبه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 هفته قبل از برگزاري اين جلسه، مينا احدي و آرزو توکر در يک کنفرانس مطبوعاتي در شهر دوسلدرف و در حضور نمايندگان چندين شبکه خبري در مورد اين کنفرانس و اهداف آن صحبت کرده و به سوالات خبرنگاران پاسخ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عکاس اين کنفرانس مطبوعاتي در چندين روزنامه چاپ دوسلدرف و شهرهاي اطراف، باعث جلب توجه بسياري به اين جلسه و راه افتادن مباحثي در مورد اين جلسه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روز جمعه اين کنفرانس با اقدامات امنيتي شديد برگزار شد و در ابتدا آقاي نلسن مسئول موسسه اي که امکان برگزاري جلسه را فراهم کرده بود، سخنراني کر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گفت من سالها است در زمينه انتگراسيون و ادغام مهاجرين و پناهندگان در جامعه آلماني کار ميکنم و با ديدن فعاليتهاي سازمان اکس مسلم و خواندن پيام سياسي اينها، معتقدم اين بهترين راه حل معضلي است که ما با آن روبرو هست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ايد از جهانشمولي حقوق انساني دفاع کنيم و از سکولاريسم و آزادي بيان پاسداري 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اضافه کرد که کاري که اين سازمان ميکند، کمک بزرگي به جامعه آلمان و به مردم در اروپا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پس مينا احدي مسئول سازمان اکس مسلم در يک سخنراني در مورد علل تشکيل اين سازمان، تاثيرات فعاليتهاي سياسي اين سازمان در عرصه سياست در آلمان و اهداف آتي سازمان اکس مسلم حرف 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نا احدي گفت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ا در طول شش ماه گذشته صداي انتقاد و اعتراض خودمان به سياستهاي دولت آلمان و به دخالت سازمانهاي تروريست اسلامي در زندگي مردم را به گوش ميليونها نفر رسان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جنبشي است که در حال پيشرو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در اسکانديناوي و انگليس و هلند نيز سازمان اکس مسلم درست شده و ما همگي براي دفاع از حقوق انساني از سکولاريسم و آزادي ابراز عقيده و بيان حرکت مي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هم اکنون ما تاثيرات مثبتي در جامعه آلمان، در دفاع از نقد مذهب و اسلام و اسلام سياسي داشته ا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بايد براي تغيير در قانون حرکت 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نوعيت تدريس مذهب در مدارس و ممنوعيت حجاب کودکان و ممنوعيت محروم کردن کودکان در فعاليتهاي فرهنگي و ورزشي در مدارس، از جمله قدمهاي ما در چند ماه آتي حواهد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رزو توکر سپس در مورد نامه هايي که سازمان اکس مسلم ميگيرد گزارشي داد و به حملات و فحاشي هايي که بعدا از سوي سازمانهاي اسلامي نثار فعالين اين سازمان ميشود، پرداخت و گفت اين تهديدات و فحاشي ها فقط بيانگر عقب ماندگي و ارجاعي بودن اين سازمانه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در ادامه صحبتهاي حود شش دليل براي نقد اسلام و خروج از اين دين را به حاضرين ارائه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بخش پرسش و پاسخ ، بحثهاي جالب و زنده اي در مورد جامعه آلمان و مشکل دخالت سازمانهاي اسلامي در مدارس و در زندگي کودکان و جوانان صحبت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ين کنفرانس با شور و شوق حاضرين و در حاليکه دسته هاي گل زيبايي به سخنرانان و برگزار کنندگان داده شد، به پايان رس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در پايان  از برگزار کنندگان جلسه در شهر دوسلدرف آلمان و از جمله از اکرم قاسمي، بابک  نيکوکار، رستگار، حميد آقاياري، رامين تقي پور، حسين انصاري و رضا خلعتبري، مهين درويش روحاني و همه کسانيکه براي برگزاري اين کنفرانس موفق زحمت کشيدند، تشکر ميکن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وراي مرکزي سازمان اکس مسلم در آ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١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سپتامبر </w:t>
      </w:r>
      <w:r>
        <w:rPr>
          <w:b/>
          <w:b/>
          <w:bCs/>
          <w:sz w:val="32"/>
          <w:sz w:val="32"/>
          <w:szCs w:val="32"/>
          <w:lang w:bidi="fa-IR"/>
        </w:rPr>
        <w:t>٢٠٠٧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23:00Z</dcterms:created>
  <dc:creator>pw</dc:creator>
  <dc:description/>
  <cp:keywords/>
  <dc:language>en-US</dc:language>
  <cp:lastModifiedBy>Mohsen </cp:lastModifiedBy>
  <dcterms:modified xsi:type="dcterms:W3CDTF">2007-09-05T08:55:00Z</dcterms:modified>
  <cp:revision>3</cp:revision>
  <dc:subject/>
  <dc:title>سخنراني مينا احدي و آرزو توکر در شهر دوسلدرف با استقبال گرم روبرو شد</dc:title>
</cp:coreProperties>
</file>