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Arial" w:hAnsi="Arial" w:cs="Arial"/>
          <w:sz w:val="28"/>
          <w:sz w:val="28"/>
          <w:szCs w:val="28"/>
          <w:lang w:bidi="fa-IR"/>
        </w:rPr>
        <w:t>۲۰۸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پیام همبستگی و حمایت از زندانیان سیاسی </w:t>
      </w:r>
      <w:r>
        <w:rPr>
          <w:rFonts w:cs="Arial" w:ascii="Arial" w:hAnsi="Arial"/>
          <w:sz w:val="28"/>
          <w:szCs w:val="28"/>
          <w:rtl w:val="true"/>
        </w:rPr>
        <w:t>!</w:t>
      </w:r>
    </w:p>
    <w:p>
      <w:pPr>
        <w:pStyle w:val="Normal"/>
        <w:autoSpaceDE w:val="false"/>
        <w:jc w:val="center"/>
        <w:rPr/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آنها میخواهند زنده بمانند و آزاد زندگی کنند</w:t>
      </w:r>
      <w:r>
        <w:rPr>
          <w:rFonts w:cs="Arial" w:ascii="Arial" w:hAnsi="Arial"/>
          <w:color w:val="0000FF"/>
          <w:sz w:val="28"/>
          <w:szCs w:val="28"/>
          <w:rtl w:val="true"/>
        </w:rPr>
        <w:t>!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زندانیان سیاسی را تنها نگذاریم</w:t>
      </w:r>
      <w:r>
        <w:rPr>
          <w:rFonts w:cs="Arial" w:ascii="Arial" w:hAnsi="Arial"/>
          <w:sz w:val="28"/>
          <w:szCs w:val="28"/>
          <w:rtl w:val="true"/>
        </w:rPr>
        <w:t>!</w:t>
      </w:r>
    </w:p>
    <w:p>
      <w:pPr>
        <w:pStyle w:val="Normal"/>
        <w:autoSpaceDE w:val="false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طنین صدای استمداد زندانیان سیاسی حصار زندانهای مخوف جمهوری اسلامی را در نوردیده  است 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زندانیان  سیاسی با شنیدن اخبار موج وسیع اعدام ها نگران سرنوشت خود هستند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آنها  روزها و شب های سختی را میگذرانند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زندانیان سیاسی  از تمامی انسانهای آزادیخواه و سازمان های مدافع حقوق بشر در سراسر جهان درخواست نموده اند که برای توقف و لغو هر چه سریعتر احکام  اعدام و همچنین پایان دادن به  فشار  و شکنجه، روز جمعه </w:t>
      </w:r>
      <w:r>
        <w:rPr>
          <w:rFonts w:ascii="Arial" w:hAnsi="Arial" w:cs="Arial"/>
          <w:sz w:val="28"/>
          <w:sz w:val="28"/>
          <w:szCs w:val="28"/>
          <w:lang w:bidi="fa-IR"/>
        </w:rPr>
        <w:t>۱۶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شهریور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lang w:bidi="fa-IR"/>
        </w:rPr>
        <w:t>۷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پتامبر </w:t>
      </w:r>
      <w:r>
        <w:rPr>
          <w:rFonts w:ascii="Arial" w:hAnsi="Arial" w:cs="Arial"/>
          <w:sz w:val="28"/>
          <w:sz w:val="28"/>
          <w:szCs w:val="28"/>
          <w:lang w:bidi="fa-IR"/>
        </w:rPr>
        <w:t>۲۰۰۷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در یک اقدام جهانی از  هر طریق ممکن  به جمهوری اسلامی اعتراض کنند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ما همصدا با زندانیان سیاسی و انسانهای شریف و آزادیخواه سراسر جهان خواهان آزادی فوری و بی قید و شرط کلیه زندانیان سیاسی و توقف صدور و اجرای احکام زندان، شکنجه و اعدام در ایران و سراسر جهان  هستیم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باید به نگرانی زندانیان سیاسی و خانواده آنها پایان دا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آزادی بیان و قلم، حق  داشتن تشکل مستقل از دولت و آزادیهای سیاسی  از حقوق مسلم ما کارگران و همه  مردم آزادیخواه است و باید  برسمیت شناخته شو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هم اکنون تعداد زیادی از  فعالین کارگری  در زندان بسر میبرند و یا در انتظار اجرای احکام زندان و شلاق هست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جرم آنها دفاع از حقوق کارگران و شرکت در اعتصابات و اعتراضات کارگری و بر پائی مراسم گرامیداشت روز جهانی کارگر و سازمان دادن تشکل های مستقل از دولت و کارفرما اس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باید به این موج سرکوب ، شکنجه و اعدام و تعقیب و آزار فعالین جنبش کارگری و دانشجوئی و آزادی و برابری زنان فورا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پایان داده شود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باید با اعتراض هر چه  وسیعتر  جهانی در حمایت از فراخوان زندانیان سیاسی اسیر و در بند نظام توحش و بربریت اسلامی  یکبار دیگر با صدای رسا اعلام کنیم که دیگر اعدام بس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تحقیر و استثمار و شرمندگی بس است</w:t>
      </w:r>
      <w:r>
        <w:rPr>
          <w:rFonts w:cs="Arial" w:ascii="Arial" w:hAnsi="Arial"/>
          <w:sz w:val="28"/>
          <w:szCs w:val="28"/>
          <w:rtl w:val="true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</w:rPr>
        <w:t>ما یک زندگی انسانی و شرافتمندانه  میخواهی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این حق ماست که به این شرایط جهنمی اعتراض کنی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این حق ماست که بگوئیم و بنویسیم که ما جنگ نمیخواهی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ا بمب نمی خواهیم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بساط زندان و شکنجه را بر چینی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ما حق داریم که فریاد بزنیم کرامت و منزلت انسانی ما را بیش از این لگد مال نکنی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ما حق داریم که اعلام کنیم دستمزد هایمان نا چیز است، گرانی بیداد میکند، هزینه های مواد غذائی و مسکن و دارو و درمان سر سام آور شده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ما حق داریم که خواهان بر چیده شدن شرایط پادگانی در محیط های کار و تحصیل و خیابانها شوی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ما حق داریم که حجاب اجباری نخواهی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ما حق داریم که  کار کنیم و از رفاه و یک زندگی شاد و امن برای خود و فرزندانمان بر خوردار باشی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ما حق داریم که در صورت اخراج و بیکاری از بیمه بیکاری مکفی  بر خوردار باشیم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نمیتوان با زندان و شکنجه و اعدام به این وضع ادامه دا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بساط زندان و شکنجه را بر چینی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حکم ما برای خلاصی از شر این شرایط جهنمی، سرنگونی جمهوری اسلامی است</w:t>
      </w:r>
      <w:r>
        <w:rPr>
          <w:rFonts w:cs="Arial" w:ascii="Arial" w:hAnsi="Arial"/>
          <w:sz w:val="28"/>
          <w:szCs w:val="28"/>
          <w:rtl w:val="true"/>
        </w:rPr>
        <w:t xml:space="preserve">.                                </w:t>
      </w:r>
      <w:r>
        <w:rPr>
          <w:rFonts w:ascii="Arial" w:hAnsi="Arial" w:cs="Arial"/>
          <w:sz w:val="28"/>
          <w:sz w:val="28"/>
          <w:szCs w:val="28"/>
          <w:rtl w:val="true"/>
        </w:rPr>
        <w:t>اعدام نسل کشی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قتل عمد دولتی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حروم ساختن انسانها از حق زندگی است </w:t>
      </w:r>
      <w:r>
        <w:rPr>
          <w:rFonts w:cs="Arial" w:ascii="Arial" w:hAnsi="Arial"/>
          <w:sz w:val="28"/>
          <w:szCs w:val="28"/>
          <w:rtl w:val="true"/>
        </w:rPr>
        <w:t xml:space="preserve">.                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ا زندانیان سیاسی  را تنها نمی گذاریم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ما از حق آزادی بیقید و شرط آنها دفاع میکنی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ما صدای حق طلبی آنان را در هر کوی و برزن فریاد میزنیم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زنده باد اتحاد و همبستگی بین المللی طبقاتی کارگران</w:t>
      </w:r>
      <w:r>
        <w:rPr>
          <w:rFonts w:cs="Arial" w:ascii="Arial" w:hAnsi="Arial"/>
          <w:sz w:val="28"/>
          <w:szCs w:val="28"/>
          <w:rtl w:val="true"/>
        </w:rPr>
        <w:t>!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زندانی سیاسی آزاد باید گردد</w:t>
      </w:r>
      <w:r>
        <w:rPr>
          <w:rFonts w:cs="Arial" w:ascii="Arial" w:hAnsi="Arial"/>
          <w:sz w:val="28"/>
          <w:szCs w:val="28"/>
          <w:rtl w:val="true"/>
        </w:rPr>
        <w:t>!</w:t>
      </w:r>
    </w:p>
    <w:p>
      <w:pPr>
        <w:pStyle w:val="Normal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هر چه گسترده تر باد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قدام جهان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علیه اعدام </w:t>
      </w:r>
      <w:r>
        <w:rPr>
          <w:rFonts w:cs="Arial" w:ascii="Arial" w:hAnsi="Arial"/>
          <w:sz w:val="28"/>
          <w:szCs w:val="28"/>
          <w:rtl w:val="true"/>
        </w:rPr>
        <w:t>!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جمعی از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کارگران شرکت کشت و صنعت کارون شوشتر</w:t>
      </w:r>
    </w:p>
    <w:p>
      <w:pPr>
        <w:pStyle w:val="Normal"/>
        <w:jc w:val="both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کارگران شرکت کشت و صنعت شعیبیه شوشتر</w:t>
      </w:r>
    </w:p>
    <w:p>
      <w:pPr>
        <w:pStyle w:val="Normal"/>
        <w:autoSpaceDE w:val="false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کارگرا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شرک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کاغذ سازی کارون شوشتر</w:t>
      </w:r>
    </w:p>
    <w:p>
      <w:pPr>
        <w:pStyle w:val="Normal"/>
        <w:autoSpaceDE w:val="false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کارگرا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نیشکر هفت تپه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کارگران نورد و لوله اهواز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کارگران صنایع فولاد اهواز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 xml:space="preserve">پنجشنبه </w:t>
      </w:r>
      <w:r>
        <w:rPr>
          <w:sz w:val="28"/>
          <w:sz w:val="28"/>
          <w:szCs w:val="28"/>
          <w:lang w:bidi="fa-IR"/>
        </w:rPr>
        <w:t>۱۵</w:t>
      </w:r>
      <w:r>
        <w:rPr>
          <w:sz w:val="28"/>
          <w:sz w:val="28"/>
          <w:szCs w:val="28"/>
          <w:rtl w:val="true"/>
        </w:rPr>
        <w:t xml:space="preserve"> شهریور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lang w:bidi="fa-IR"/>
        </w:rPr>
        <w:t>۱۳۸۶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lang w:bidi="fa-IR"/>
        </w:rPr>
        <w:t>۶</w:t>
      </w:r>
      <w:r>
        <w:rPr>
          <w:sz w:val="28"/>
          <w:sz w:val="28"/>
          <w:szCs w:val="28"/>
          <w:rtl w:val="true"/>
        </w:rPr>
        <w:t xml:space="preserve"> سپتامبر </w:t>
      </w:r>
      <w:r>
        <w:rPr>
          <w:sz w:val="28"/>
          <w:sz w:val="28"/>
          <w:szCs w:val="28"/>
          <w:lang w:bidi="fa-IR"/>
        </w:rPr>
        <w:t>۲۰۰۷</w:t>
      </w:r>
      <w:r>
        <w:rPr>
          <w:sz w:val="28"/>
          <w:szCs w:val="28"/>
          <w:rtl w:val="true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5:55:00Z</dcterms:created>
  <dc:creator>M-B</dc:creator>
  <dc:description/>
  <cp:keywords/>
  <dc:language>en-US</dc:language>
  <cp:lastModifiedBy>Mohsen </cp:lastModifiedBy>
  <dcterms:modified xsi:type="dcterms:W3CDTF">2007-09-06T12:59:00Z</dcterms:modified>
  <cp:revision>11</cp:revision>
  <dc:subject/>
  <dc:title>                                 پیام همبستگی و حمایت از زندانیان سیاسی </dc:title>
</cp:coreProperties>
</file>