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انترناسیونال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۲۰۷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پیام زندانیان سیاسی به مناسبت کشتار زندانیان سیاسی در سال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۶۷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زندانیان سیاسی از داخل زندان به مناسبت قتل عام زندانیان سیاسی در تابستان سال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۶۷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پیام داد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زندانیان در این پیام به این جنایت اعتراض کرده اند و اعلام کرده اند که باید مسببین این کشتار دسته جمعی محاکمه شو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در این پیام که بدست ما رسیده است زندانیان گفته اند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: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 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 زندانیان سیاسی زندانهای گوهردشت کرج، اوین، ارومیه، اصفهان، بیرجند ،کرمانشاه و اهواز خواستار آنیم که هر چه زودتر کمیته ای جهت تشخیص و تعقیب آمرین و عاملین این جنایت هولناک تشکیل 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"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پیام توسط زندانیان زیر امضا ش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میرحسین حشمت ساران،افشین بایمانی، بهروز جاوید طهرانی، منصور رادپور، علیرضا کرمی خیرآباد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،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خلیل شالچی، عباس عسکریزاده، عبدالرضا رجبی، هاشم شاهی نیا، سعید ماسوری، غلامحسین کلبی خانم زهرا علیقلی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nl-NL" w:eastAsia="en-US" w:bidi="fa-IR"/>
        </w:rPr>
        <w:t xml:space="preserve"> سعیده شاه قلعه، یاسر مجیدی، اکبرسنجابی، محمد ویسی، حمید برهان، پیمان خنجری، والی داودی، محمد موسوی، سعید سنگر،محمد نظری،عثمان مصطفی پور،خالد استاد قاری،ابراهیم حسین پور، خالد فریدونی سعید فقی پور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nl-NL" w:eastAsia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nl-NL" w:eastAsia="en-US" w:bidi="fa-IR"/>
        </w:rPr>
        <w:t>سید وهاب خیری مقدس ابراهیم خورندی، عزیز صادقی، حسن محمودی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nl-NL" w:eastAsia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nl-NL" w:eastAsia="en-US" w:bidi="fa-IR"/>
        </w:rPr>
        <w:t>سعید سنگر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nl-NL" w:eastAsia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nl-NL" w:eastAsia="en-US" w:bidi="fa-IR"/>
        </w:rPr>
        <w:t>حسین حمزه ولی شجاع،عبدالرحمان رسول زاده، اسعد امیری زندا، حمید قنواتی، رضا پرتوئ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،محمد نیکبخت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جمن جوانان وبلاگ نویس ته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قتل عام </w:t>
      </w:r>
      <w:r>
        <w:rPr>
          <w:color w:val="000000"/>
          <w:sz w:val="28"/>
          <w:sz w:val="28"/>
          <w:szCs w:val="28"/>
          <w:lang w:bidi="fa-IR"/>
        </w:rPr>
        <w:t>۶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عتراض کردند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انجمن جوانان وبلاگ نویس تهر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در اطلاعیه ای که بدست ما رسیده است شدیدا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>به حکومت اسلامی اعتراض کرده اند 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>اعلام کرده اند که باید خاطر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 xml:space="preserve"> قتل عام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 xml:space="preserve">شدگان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 xml:space="preserve">مرداد و شهريور سال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۶۷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 xml:space="preserve"> به دست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>رژیم اسلامی را گرامی داشت</w:t>
      </w:r>
      <w:r>
        <w:rPr>
          <w:b w:val="false"/>
          <w:bCs w:val="false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 xml:space="preserve">این انجمن اعلام کرده است که به این مناسبت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 xml:space="preserve">در روز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 xml:space="preserve"> شهريور </w:t>
      </w:r>
      <w:r>
        <w:rPr>
          <w:b w:val="false"/>
          <w:bCs w:val="false"/>
          <w:color w:val="000000"/>
          <w:sz w:val="28"/>
          <w:szCs w:val="28"/>
          <w:rtl w:val="true"/>
          <w:lang w:bidi="ar-IQ"/>
        </w:rPr>
        <w:t>(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>جمعه</w:t>
      </w:r>
      <w:r>
        <w:rPr>
          <w:b w:val="false"/>
          <w:bCs w:val="false"/>
          <w:color w:val="000000"/>
          <w:sz w:val="28"/>
          <w:szCs w:val="28"/>
          <w:rtl w:val="true"/>
          <w:lang w:bidi="ar-IQ"/>
        </w:rPr>
        <w:t>)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 xml:space="preserve">، در ساعت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  <w:lang w:bidi="ar-IQ"/>
        </w:rPr>
        <w:t>-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۱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 xml:space="preserve"> صبح مراسمي به مناسبت خاطره اين عزيزان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 xml:space="preserve">در خاوران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 xml:space="preserve">برگزار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 xml:space="preserve">خواهند کرد و از مردم خواسته اند که در این مراسم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 xml:space="preserve">شركت نموده و خاطره آنان را با شاخه گلي و سرودي براي آزادي زنده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IQ"/>
        </w:rPr>
        <w:t>نگه دارند</w:t>
      </w:r>
      <w:r>
        <w:rPr>
          <w:b w:val="false"/>
          <w:bCs w:val="false"/>
          <w:color w:val="000000"/>
          <w:sz w:val="28"/>
          <w:szCs w:val="28"/>
          <w:rtl w:val="true"/>
          <w:lang w:bidi="ar-IQ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8-31T04:19:00Z</dcterms:modified>
  <cp:revision>303</cp:revision>
  <dc:subject/>
  <dc:title>از: محسن ابراهیمی </dc:title>
</cp:coreProperties>
</file>