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۰۷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val="en-US" w:bidi="fa-IR"/>
        </w:rPr>
        <w:t xml:space="preserve">به یاد جانباختگان تابستان </w:t>
      </w:r>
      <w:r>
        <w:rPr>
          <w:sz w:val="28"/>
          <w:sz w:val="28"/>
          <w:szCs w:val="28"/>
          <w:lang w:val="en-US" w:bidi="fa-IR"/>
        </w:rPr>
        <w:t>۶۷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خانواده های جانباختگان و بازماندگان قتل عام تابستان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۶۷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توسط جمهوری اسلامی، امسال هم در خاوران تجمع خواهند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سنت هر ساله است که این عزیزان در خاوران، گور دسته جمعی هزاران انسان شریف و آزادیخواه و کمونیست جمع شوند و خاطره آنها را گرامی 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خانواده ها از صبح روز جمع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شهریور در کنار گور عزیزانشان گرد هم خواهند آم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ید با بیشترین تعداد به این عزیزان پیو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8-31T04:50:00Z</dcterms:modified>
  <cp:revision>302</cp:revision>
  <dc:subject/>
  <dc:title>از: محسن ابراهیمی </dc:title>
</cp:coreProperties>
</file>