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val="sv-SE" w:bidi="fa-IR"/>
        </w:rPr>
        <w:t>سمینار، گفتگو، پرسش و پاسخ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  <w:lang w:val="sv-SE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val="sv-SE" w:bidi="fa-IR"/>
        </w:rPr>
        <w:t>درباره مجازات اعدام و اعدام ها در ایران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  <w:lang w:val="sv-SE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در هفته گذشته همچنان به صدور و اجرای احکام اعدام ادامه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ه جوان را در ساوه به دار آویخت و اعلام کرد که در کرمانشاه و تهران جوانانی را که به اس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ذل و اوبا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گیر کرده است اعدام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یته بین المللی علیه اعدام در کنار سازمانها و گروه های مدافع حقوق ب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، احزاب، سازمانهای مبارز و آزادیخواه و مردم مترقی 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گیر یک کمپین سراسری علیه این اعدام 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دامه این کمپین، ما برگزاری دو سمی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دستور خود گذاشته ا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مینار اول تحت 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مجازات اعدام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تاریخ هفتم اکت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شهر استکهلم به زبان فارسی برگزار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دین وسیله از همگان دعوت ميکنيم که برای بحث و گفتگو در این سمینار شرکت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سانی که مایل هستند بعنوان سخنران و یا اعضای پانل شرکت کنند را دعوت می کنیم که تا حداکث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سپتامبر با ما تماس ب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مینار دوم تحت 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های گسترده در ای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در روز دهم اکت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روز جهانی علیه اعدام در پارلمان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 و با همکاری تعدادی از نمایندگان پارلمان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 و امنستی استکهلم برگزار خواهد شد به زبان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 و انگلیسی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سمینار نمایندگان پارلمان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، نمایندگان احزاب پارلمانی و نمایندگان اتحادیه های و سازمانها و گروه های مدافع حقوق بشر و نمایندگان سازمانها و احزاب ایرانی دعوت خواهن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طلاعیه در باره محل و زمان دقیق این سمینارها جداگانه منتشر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هم می توانید به این کمپین کمک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ر وسیله ای که می توانید به این کمپین یاری برسا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ظاهرات ها و مجامع اعتراضی ما شرکت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سیج افکار عمومی محل زندگی وکارتان علیه این اعدام ها، فعالانه عمل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 در کنار هم و با اعتراضهای گسترده و وس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پارلمان اروپا و دولتهای اروپایی فشار آورد و آنها را مجبور کرد به این اعدام ها اعتراض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کميته بين المللي عليه اعد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‏‏</w:t>
      </w:r>
      <w:r>
        <w:rPr>
          <w:rFonts w:ascii="Times New Roman" w:hAnsi="Times New Roman" w:cs="AA_Husseini"/>
          <w:b/>
          <w:b/>
          <w:bCs/>
          <w:sz w:val="32"/>
          <w:sz w:val="32"/>
          <w:szCs w:val="32"/>
          <w:lang w:bidi="fa-IR"/>
        </w:rPr>
        <w:t>۲۰۰۷</w:t>
      </w:r>
      <w:r>
        <w:rPr>
          <w:rFonts w:ascii="Times New Roman" w:hAnsi="Times New Roman" w:cs="AA_Husseini"/>
          <w:b/>
          <w:b/>
          <w:bCs/>
          <w:sz w:val="32"/>
          <w:sz w:val="32"/>
          <w:szCs w:val="32"/>
          <w:rtl w:val="true"/>
          <w:lang w:bidi="fa-IR"/>
        </w:rPr>
        <w:t>‏</w:t>
      </w:r>
      <w:r>
        <w:rPr>
          <w:rFonts w:cs="AA_Husseini" w:ascii="Times New Roman" w:hAnsi="Times New Roman"/>
          <w:b/>
          <w:bCs/>
          <w:sz w:val="32"/>
          <w:szCs w:val="32"/>
          <w:rtl w:val="true"/>
          <w:lang w:bidi="fa-IR"/>
        </w:rPr>
        <w:t>/</w:t>
      </w:r>
      <w:r>
        <w:rPr>
          <w:rFonts w:ascii="Times New Roman" w:hAnsi="Times New Roman" w:cs="AA_Husseini"/>
          <w:b/>
          <w:b/>
          <w:bCs/>
          <w:sz w:val="32"/>
          <w:sz w:val="32"/>
          <w:szCs w:val="32"/>
          <w:lang w:bidi="fa-IR"/>
        </w:rPr>
        <w:t>۰۸</w:t>
      </w:r>
      <w:r>
        <w:rPr>
          <w:rFonts w:ascii="Times New Roman" w:hAnsi="Times New Roman" w:cs="AA_Husseini"/>
          <w:b/>
          <w:b/>
          <w:bCs/>
          <w:sz w:val="32"/>
          <w:sz w:val="32"/>
          <w:szCs w:val="32"/>
          <w:rtl w:val="true"/>
          <w:lang w:bidi="fa-IR"/>
        </w:rPr>
        <w:t>‏</w:t>
      </w:r>
      <w:r>
        <w:rPr>
          <w:rFonts w:cs="AA_Husseini" w:ascii="Times New Roman" w:hAnsi="Times New Roman"/>
          <w:b/>
          <w:bCs/>
          <w:sz w:val="32"/>
          <w:szCs w:val="32"/>
          <w:rtl w:val="true"/>
          <w:lang w:bidi="fa-IR"/>
        </w:rPr>
        <w:t>/</w:t>
      </w:r>
      <w:r>
        <w:rPr>
          <w:rFonts w:ascii="Times New Roman" w:hAnsi="Times New Roman" w:cs="AA_Husseini"/>
          <w:b/>
          <w:b/>
          <w:bCs/>
          <w:sz w:val="32"/>
          <w:sz w:val="32"/>
          <w:szCs w:val="32"/>
          <w:lang w:bidi="fa-IR"/>
        </w:rPr>
        <w:t>۲۶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sv-SE" w:bidi="fa-IR"/>
          </w:rPr>
          <w:t>www.adpi.net</w:t>
        </w:r>
      </w:hyperlink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sv-SE" w:bidi="fa-IR"/>
          </w:rPr>
          <w:t>manochermasori@yahoo.com</w:t>
        </w:r>
      </w:hyperlink>
    </w:p>
    <w:p>
      <w:pPr>
        <w:pStyle w:val="Normal"/>
        <w:bidi w:val="1"/>
        <w:ind w:left="0" w:right="0" w:hanging="0"/>
        <w:jc w:val="center"/>
        <w:rPr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val="sv-SE" w:bidi="fa-IR"/>
        </w:rPr>
        <w:t>۰۰۴۶۷۰۴۹۱۷۴۹</w:t>
      </w:r>
    </w:p>
    <w:p>
      <w:pPr>
        <w:pStyle w:val="TextBody"/>
        <w:rPr>
          <w:lang w:val="sv-SE" w:bidi="fa-IR"/>
        </w:rPr>
      </w:pPr>
      <w:r>
        <w:rPr>
          <w:lang w:val="sv-SE" w:bidi="fa-IR"/>
        </w:rPr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rial Unicode MS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iavas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 w:bidi="fa-IR"/>
      </w:rPr>
    </w:pPr>
    <w:r>
      <w:rPr>
        <w:b/>
        <w:bCs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1943100" cy="800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ICAE Secretariat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Tel: +49177569241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GB"/>
                              </w:rPr>
                              <w:t>inaahadi@aol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Website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  <w:u w:val="none"/>
                              </w:rPr>
                              <w:t>www.adpi.net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7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ICAE Secretariat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Tel: +49177569241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US"/>
                        </w:rPr>
                        <w:t>m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GB"/>
                        </w:rPr>
                        <w:t>inaahadi@aol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Website: </w:t>
                    </w:r>
                    <w:hyperlink r:id="rId4"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  <w:u w:val="none"/>
                        </w:rPr>
                        <w:t>www.adpi.ne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0</wp:posOffset>
              </wp:positionH>
              <wp:positionV relativeFrom="paragraph">
                <wp:posOffset>96520</wp:posOffset>
              </wp:positionV>
              <wp:extent cx="2286000" cy="1028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Bank accou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Plusgirokonto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412085-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IBAN: SE819500009960420412085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BIC: Ndeasess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Sweden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7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Bank accou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Plusgirokonto: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412085-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IBAN: SE819500009960420412085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BIC: Ndeasess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Sweden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  <w:r>
      <w:rPr>
        <w:b/>
        <w:rtl w:val="true"/>
        <w:lang w:val="en-US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3770</wp:posOffset>
              </wp:positionH>
              <wp:positionV relativeFrom="paragraph">
                <wp:posOffset>-6985</wp:posOffset>
              </wp:positionV>
              <wp:extent cx="998220" cy="8947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3435" cy="8020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802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70.45pt;mso-wrap-distance-left:9.05pt;mso-wrap-distance-right:9.05pt;mso-wrap-distance-top:0pt;mso-wrap-distance-bottom:0pt;margin-top:-0.55pt;mso-position-vertical-relative:text;margin-left:37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3435" cy="8020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802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center"/>
      <w:rPr>
        <w:lang w:val="en-GB" w:eastAsia="en-US"/>
      </w:rPr>
    </w:pP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عدام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26670</wp:posOffset>
              </wp:positionV>
              <wp:extent cx="4572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1pt" to="449.9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rial Unicode MS" w:hAnsi="J;Arial Unicode MS" w:eastAsia="Times New Roman" w:cs="J;Arial Unicode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rFonts w:ascii="Times" w:hAnsi="Time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anochermasori@yaho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http://www.adp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3:12:00Z</dcterms:created>
  <dc:creator>babi</dc:creator>
  <dc:description/>
  <cp:keywords/>
  <dc:language>en-US</dc:language>
  <cp:lastModifiedBy>Mohsen </cp:lastModifiedBy>
  <dcterms:modified xsi:type="dcterms:W3CDTF">2007-08-31T00:14:00Z</dcterms:modified>
  <cp:revision>4</cp:revision>
  <dc:subject/>
  <dc:title>ICAE Secretariat</dc:title>
</cp:coreProperties>
</file>