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۷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28"/>
          <w:szCs w:val="28"/>
          <w:lang w:val="en-US" w:bidi="fa-IR"/>
        </w:rPr>
      </w:pPr>
      <w:r>
        <w:rPr>
          <w:color w:val="0000FF"/>
          <w:sz w:val="28"/>
          <w:sz w:val="28"/>
          <w:szCs w:val="28"/>
          <w:rtl w:val="true"/>
          <w:lang w:val="en-US" w:bidi="fa-IR"/>
        </w:rPr>
        <w:t>ناسیونالیسم در بن بست</w:t>
      </w:r>
    </w:p>
    <w:p>
      <w:pPr>
        <w:pStyle w:val="Normal"/>
        <w:bidi w:val="1"/>
        <w:ind w:left="0" w:right="0" w:hanging="0"/>
        <w:jc w:val="center"/>
        <w:rPr>
          <w:color w:val="0000FF"/>
          <w:sz w:val="28"/>
          <w:szCs w:val="28"/>
          <w:lang w:val="en-US" w:bidi="fa-IR"/>
        </w:rPr>
      </w:pPr>
      <w:r>
        <w:rPr>
          <w:color w:val="0000FF"/>
          <w:sz w:val="28"/>
          <w:sz w:val="28"/>
          <w:szCs w:val="28"/>
          <w:rtl w:val="true"/>
          <w:lang w:val="en-US" w:bidi="fa-IR"/>
        </w:rPr>
        <w:t xml:space="preserve">گفتگو با محمد آسنگران، دبیر کمیته کردستان حزب کمونیست کارگری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حسن ابراهیم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قبل از هر چیز چند کلمه در باره جنبش ناسیونالیستی بگویی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وقتی از جنبش ناسیونالیستی صحبت میکنیم منظور چیست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 ناسيوناليستي به جنبشهایي گفته ميشود که مردم را بر مبناي مليت تقسيم بندي ميکنند و به جاي حقوق پايه اي و شهروندي حقوق ملي را قرار مي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عبارت ديگر جنبشهاي ناسيوناليستي بر مبناي سنتهاي مل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گرايي و تقسيمبندي مردم به مليتهاي مختلف شکل مي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بتدا ناسيوناليسم را ميسازند بعد بر پايه آن تحرکاتي در جامعه صورت ميگيرد و جنبش ناسيوناليستي را بوجود مي آو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 ناسيوناليستي و مليت پدي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ايي هستند متعلق به دوران سرمايه داري شبيه طايفه و عشيره در دورانهاي ماقبل سرمايه دار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قبل از اين مردم به قبايل، عشاير، طايفه ها و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قسيم شده بو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دوران سرمايه داري همه اين پديده ها کم رنگ ميشوند و مليت و مذهب جاي آنها را مي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ليت و مذهب يا جنبشهاي ملي و مذهبي اساسأ رابطه مستقيم و بلاواسطه اي با مالکيت و قدرت دولتي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واقع براي حفظ مالکيت بورژوازي و سهيم شدن در قدرت پديده مليت و جنشهاي ملي و ناسيوناليستي ساخته مي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پديده ها ازلي و ابدي نبوده اند بلکه ساخته و پرداخته طبقات دارا ميباش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هاي ناسيوناليستي بطور مشخص دو دوره تاريخي را از سر گذران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وره اول مليت و جنبشهاي ملي و ناسيوناليستي اساسأ براي کشور سازي و در قدم بعدي در مقابل کولونياليسم و قبیله گری و طايفه گري پا به ميدان جدالهاي اجتماعي ميگذ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دوره حاضراما جنبشهاي ناسيوناليستي همچنان ابزاري است در دست احزاب و جريانات بورژوايي براي سهيم شدن در قدرت و به همين دليل پا بر جا مان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افع طبقات حاکم را منافع ملی تلقی میکنند و آن را به مثابه منافع عمومی به خورد مردم می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احزاب و جريانات ناسيوناليست اپوزيسيون هم از اين ترمينولوژي براي رسيدن به حاکميت و يا سهم خواهي خود از حاکميت استفاده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هاي ملي فراطبقاتي تعريف ميشود اما اين حقيقت ن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هاي ملي در صورت موفقيت،  فقط طبقات دارا را به حکومت ميرسانند و يا از حکومت فعلأ موجودشان حمايت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تحولاتي که بر سر اين جنبشها آمده است يک تاريخ طولاني به قدمت جامعه سرمايه داري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ثلٲ اگر دهه نود ميلادي را نگاه کنيم ما شاهد جنبشهاي ناسيوناليستي متعددي هستيم که با فروپاشي بلوک شرق سر بر آوردند و اهدافشان شباهت چنداني با جنبشهاي ملي قبل از اين مقع ن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هر حال اين يک بحث مفصل و طولاني است من فقط به سر فصلهاي اين موضوع اشاره کرد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حسن ابراهیم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پایان رقابت بلوک شرق و غرب با میدان  گیری جنبش ناسیونالیستی همزمان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جهان دوقطبی تمام شد اما جهان به میدان یکه تازی جنبشهای ملی و اسلامی تبدیل ش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ما از آن مقطع نزدیک یک دهه و نیم گذشت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وقعیت جنبش ملی و ناسیونالیستی در حال حاضر  چگونه است؟ مشخصا موقعیت جنبش ناسیونالیستی در ایران مد نظرم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هاي ناسيوناليستي در دورانهاي متفاوت با اهداف مختلفي پا به ميدان جدالهاي اجتماعي گذاشت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وره اي جبشهاي ملي به هدف کشور سازي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وره اي به دنبال استقلال و مقابله با کلونياليسم و در دهه نود در بلوک شرق براي تکه پاره کردن کشور بزرگتر به کشورهاي کوچکتر و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آخري اساسٲ در خدمت استراتژي کشورهاي بلوک غرب بود که در جنگ با بلوک شرق پيروز شده بو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ه جنبشهاي ناسيوناليستي در ايران برگرديم که منظور سوال شم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يران ما بجز در کردستان با جنبشي ناسيوناليستي روبرو نيست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تم ملي در آذربايجان و بلوچستان و خوزستان و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جود دارد اما اين ستمها به دلايل متعددي به جنشهاي ملي و مسٲله ملي تبديل نش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در اين مناطق هر از چند گاهي تحرکاتي را شاهد هستيم اساسٲ جريانات قومي و بي ريشه با استفاده از نفرت مردم عليه رژيم اسلامي تلاش ميکنند جنبشهاي ملي و قومي راه بيندازند که تا کنون موفق به اين کار نش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در اين ميان جنبش ناسيوناليستي در کردستان عملٲ توانسته است ستم ملي  را به مسئله ملي تبديل کند که اين خود موضوع بحث امروز ما ني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اين وجود احزاب و جرياناتي که در راس جنبش ناسيوناليستي در کردستان قرار دارند دچار تغيير وتحولاتي شد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اسيوناليسم کرد با اشغال عراق بوسيله آمريکا و گمارده شدن احزاب ناسيوناليست کرد به حاکميت درکردستان عراق تغييرات محسوسي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لٲ جنبشهاي ناسيوناليستي در يک دهه اخير به سمت قومگرایي افراطي و رشد فرهنگ قوم پرستانه، مقابله و  ستيز با مردم منتسب به مليتهاي ديگر سير کر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ويژه با اشغال عراق ناسيوناليستها در همه بخشهاي ايران چشم اميدشان به کمک آمريک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 کدام از آنها سعي ميکند راهی برای فروش خود در نزد آمريکا پيدا کنند و در اين بازار خود فروشي به مسابقه با هم پرداخت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بليغ اينکه در ايران همه مليتها مساله ملي دارند و تبليغ قوم پرستي و يا فدراليسم، در دنياي امروز در اوضاع سياسي امروز ايران، قرار بود کمک کند تعدادي از اين بازار مکاره متاعي برگرفته و به نان و آبي برس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ا شکست آمريکا در عراق همه اينها بي افق شده و در حال تجديد نظر در استراتژي خود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ضٲ دچار انشقاق شده و هر کدام شکست استراتژيشان را ميخواهند به گردن مخالفين خود بينداز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حسن ابراهیم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چرا جنبش ناسیونالیستی در کردستان يا دقيقتر بگويم احزاب ناسيوناليست کرد این موقعیت را دارند؟ زمینه هایی که به جنبش ناسیونالیستی در کردستان در مقطع کنونی نیرو میدهد کدامها هستند و زمینه هایی که جنبش ناسیونالیستی و احزابش در کردستان را در موقعیت ضعیف قرار میدهند کدامها هستند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ليل موقعيت کنوني جنبش ناسيوناليستي در کردستان شکست استراتژي آنه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حزاب اين جنبش بعد از اشغال عراق استراتژي خود را به سياستهاي آمريکا گره ز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مام اميدشان به اين بود که ايران مثل عراق اشغال شود و آنها از برکت اين حمله به نان و نوايي برس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مريکا شکست خورد و اينها اميدشان را از دست دا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اکتور مهم ديگر اما تحولات سياسي داخل اير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چند سال گذشته جنبشهاي اعتراضي راديکالتر ش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 کارگري در راس اعتراضات اجتماعي نقش بسيار تعيين کننده اي پيدا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وقعيت و راديکاليسم جنبشهاي اجتماعي سيماي کل اپوزيسيون جمهوري اسلامي را دستحوش تغيير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ريانات چپ هم از اين تغييرات مصون نبو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رياناتي امثال کومله هم به نسبت نزديکي و دوريشان به جنبش ناسيوناليستي پاندول سياستشان در حال چپ و راست زد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گاه افق و سياست احزاب رسمي ناسيوناليستهاي کرد قابل حصول تر به نظر رسيده است آنها هم تلاش کرده اند خود را با مقتضيات زمان وفق دهند و راه نزديکي و مناسبات دوستي با آنها برقرار نمايند و يا مناسباتشان را با آنها تحکيم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گاه آنها دچار تشتت و مشکل شده اند اينها به سمت چپ جامعه تمايل نشان دا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حسن ابراهیم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آیا میتوان از نیروهایی به عنوان شاخصترین نیروهای مطرح در جنبش ناسیونالیستی در کردستان نام برد؟ این نیروها کدام هستند؟ و چشم انداز سیاسی مقابلشان چیست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لمه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طرح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يلي نسبي است اما در ميان احزاب ناسيوناليست کرد فقط حزب دمکرات را ميتوان نماينده بورژوازي کرد و حزب ناسيوناليست کرد نام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قيه دستجات قومي و باندهاي قومي هستند که ميتوان آنها را سازمانهاي دست ساز جريانات جا افتاده تر نام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ثلأ پژاک شاخه ايراني پ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 و سازمان زحمتکشان دست ساز جلال طالباني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ها جريانات سياسي ني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ندهاي قومپرستي هستند که با هر تحولي در منطقه ميتوانند عامل اجراي سياستها و منافع اين يا آن جريان و دولت ب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پ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 تا هنگامي که با جمهوري اسلامي ميانه اش خوب بود در رضائيه و شهرهاي ديگر غرب کشور مقراتي د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مهوري اسلامي به آنها اسلحه و امکانات ميداد و با هم دوست بو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هنگاميکه جمهوري اسلامي و دولت ترکيه به توافقاتي رسيدند و جمهوري اسلامي کمکهايش را از پ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 قطع کرد، پ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 پژاک را سر هم بندي کرد و به جنگ مسلحانه با جمهوري اسلامي روي آو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بيه اين اتفاقات بارها در کردستان عراق هم افتا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پ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 يکبار دوست بارزاني و طالباني است و يک بار دشمن و با اسلحه در مقابل هم قرار مي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در ميان همه اين جريانات سرنوشت سازمان زحمتکشان از همه تراژيک تر و کميک ت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ها از کومله جدا ش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از همان پروسه جدايي تا کنون بارها نشان داده اند که از هيچ پرنسيبي برخوردار ني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دل يک جريان چپ جرياني قومي و شبه فاشيستي زائيده شد که قبل از آن شايد  براي خيليها و براي خود کومله هم قابل تصور ن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نوع جريانات محصول دوران تاريخي معيني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کان بروز و وجود چنين موجوداتي از قبل در دنيا آماده ش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ياستهاي نظم نويني دول غرب و تشکيل دولتها بر مبناي موزائيک  قومي، ملي، مذهبي در نقاطي در دنيا و تحولاتي که در خاور ميانه ايجادشده بود همگي فاکتورهايي بودند که اين باندها را سر شوق آورده و براي رسيدن به قدرت به تحرکات دست ميز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روز اما کشتي امريکا در عراق به گل نشسته و بن بست و سناريوي سياهي که ايجاد شده است باعث شده است که افق و دورنماي سياسي این نوع جریانات کاملا تاريک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حسن ابراهیم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طبق اخباری که در سایتها منتشر شده است سازمان زحمتکشان دچار انشقاق شد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سازمان زحمتکشان چه نیرویی است؟ در چه شرایطی و چگونه شکل گرفت؟ چه اهدافی دارد؟ چه اتفاقی دارد میافتد و محتوای سیاسی این انشقاق چیست؟ و چه چشم اندازی در مقابل این سازمان است؟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ازمان زحمتکشان س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ز کومله جدا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جريان به رهبري عمر ايلخانيزاده و عبدلله مهتدي هنگامي سر بر آورد که در کردستان عراق ناسيوناليسم کرد به قدرت رسيده بود و دورنماي حمله آمريکا به عراق همه جريانات ناسيوناليست کرد را به وجد آور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آن شرايط هم بدليل اوضاع جهاني و قدرقدرتي بلوک غرب و هم به دليل تاخت و تاز جريانات ناسيوناليست در کشورهاي بلوک شرق چنان وانمود ميشد که دوران برابري طلبي و انسانگرايي تمام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اسيوناليستها و جريانات مذهبي بويژه اسلام سياسي اين اوضاع را غنيمت شمرده و اميد به پيروزي پيدا کرده بو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تحليل يک واقعيت را البته بيان مي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لوک شرق از بين رفت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لوک غرب هنوز استراتژي مشخص و قابل قبولي که همه قدرتهاي اقتصادي جهان آنرا پذيرفته باشند ند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مريکا با زمينه سازي حمله به عراق ميخواست ژاندارمي جهان را به اسم خود ثبت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خلا استراتژيک و دنياي تک قطبي بورژوازي راست غرب فضايي ايجاد کرده بود که دستجاتي امثال جريانات قومپرست و ناسيوناليست در کردستان هم به جنب و جوش بيف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زحمتکشان و پژاک حاصل اين دوره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تفکرين سازمان زحمتکشان به دليل روابط ديرينه با جلال طالباني از امکانات زيادي برا اجراي نقشه خود که ايجاد يک جريان ضد کمونيست و قومپرست بود برخوردار ش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لبته زمينه و سياستهاي اين نقشه کم و بيش از همان س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۹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وسيله عبدلله مهتدي آماده ش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س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۹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هتدي با سياست اتکا به دوستان کومله در ميان اتحاديه ميهني و اميد به جلال طالباني از هر نوع راديکاليسم و چپي که قبلأ از آن دفاع ميکرد فاصله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ين دوره چپ سنتي و سانتر کومله هم به ياري او شتا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ز س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۹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لاش کرد که کل کومله را به نقشه جلال طالباني که خود يک پرسوناژ نظم نوين جهاني و در خدمت نقشه هاي آمريکا بود، وصل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در اين فاصله ما کمونيست کارگريها مرتب اين سياستها را افشا و به چپ کومله نهيب ميداديم که از خواب خرگوشي بيدار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تاسفانه در اين فاصله چپ کومله با گيجي تمام به اين قضيه برخور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شهادت اسناد کتبي آن زمان ما دهها مقاله و کتاب و نوشته در نقد اين حرکت نوشتيم اما رهبران کومله نه تنها سکوت کردند حتي عليه ما دردفاع از مهتدي و ناسيوناليسم کرد قلم فرسايي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اين وجود اين جدال سياسي نهايتأ تاثير خودش را گذاشت و بخشي از کومله از موضع چپ در مقابل مهتدي قرار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لبته اين هنگامي بود که مهتدي با تيغ ناسيوناليسم کرد ميخواست کومله را سلاخي کند و اينها هم دادشان در آم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ه هر حال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چپ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ومله هنگامي تکان خورد که ديگر دير ش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زحمتکشان بوسيله جلال طالباني سرهمبندي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اسم بازسازي کومله جرياني قومپرست و فالانژرا شکل دا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ولين اقدامشان عليه هر نوع راديکاليسم و چپ و کمونيسم بود و اعلام کردند که دوران برابري طلبي و جنگ طبقاتي و کمونيسم تمام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قدم بعدي معلمان فارس زبان در کردستان را مورد حمله قرار دا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بالاخره رسمأ به يک جريان فالانژ گوش به فرمان جلال طالباني براي اجراي نقشه هاي آمريکا تبديل ش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شعار فدراليسم و تبليغ قومپرستي تلاش کردند که جوابي به نقشه هاي وزارت خارجه آمريکا به منظور دور هم جمع کردن جريانات قومي در ديگر مناطق ب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 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گره مليتهاي ايران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را سر هم بندي کردند تا بگويند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مايندگان همه مليتها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ير يک چطر متحد و آماده خدمت براي اجراي سياستهاي آمريکا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ها اميدشان به اين بود که آمريکا به ايران حمله کند و پول و اسلحه و امکانات در اختيارشان قرار دهد که نقش طالباني و بارزاني که در کردستان عراق به نان و نوايي رسيد بودند، در کردستان ايران را بعهده ب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در دنيا و بويژه در خاورميانه اوضاع طورديگري ورق خو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شين جنگي آمريکا در عراق زمينگير شد و راه  پس و پيش برايش مسدود گرد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قشه هاي آمريکا دچار تغيير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يد اين جريانات براي وصل شدن به تانک و توپ آمريکا و رسيدن به ايران به نا اميدي بدل گرد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متن چنين شرايطي آتشي که قرار بود در جامعه ايران روشن کنند صف خودشان را سوز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ختلافات بالا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اح بنديها آغاز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دمکرات در چنين اوضاعي انشعاب کرد و سازمان زحمتکشان هم دچار انشقاق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سازمان زحمتکشان عمر ايلخانيزاده و عبدلله مهتدي در مقابل هم قرار گرف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نون در اردوگاههاي اين سازمان در مقابل هم سنگر گرفته و هر آن احتمال درگير شدنشان وجود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پليس جلال طالباني فعلأ نگهباني اينها را به عهده گرفته که به همديگر شليک ن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جريان راهي بجز انشعاب برايش نمان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زنده اصلي البته کل ناسيوناليسم کرد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ا انشعاب جناح ايلخانيزاده تنها سازمان زحمتکشان دچار انشقاق نميشود بلکه کومله به رهبري ابراهيم عليزاده هم راهي بجز طي کردن اين پروسه ن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چند سال گذشته جناح ناسيوناليست افراطي در کومله در مقابل ناسيوناليسم چپ آن سازمان تلاش کرده است که پرچم حزب کمونيست ايران را پايين بک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ه دلايل متعددي اين امر ممکن ن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نون با انشقاق سازمان زحمتکشان ناسيوناليستهاي درون کومله هم به ياري همفکران خود در اين جدال مير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يک پروسه کوتاه مدت اينها ميخواهند با هم متحد 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ودشان اعلام کرده اند که کومله سوم درست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ا همه اين اوصاف آينده اي تاريک در مقابل ناسيوناليسم کرد قرار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يرا هم در جامعه راديکاليسم جنبشهاي اجتماعي و نقش محوري حزب کمونيست کارگري اميدي براي اينها باقي نگذاشته است و هم در منطقه آمريکا توش و توان اجراي نقشه ديگري شبيه عراق را فعلأ ندارد که اين جريانات بتوانند از آن به نفع خود  بهره برداري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نابر اين ناسيوناليسم بطور کلي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ويژه ناسيوناليسم کرد در بن بست کشنده اي گير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48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8-30T20:02:00Z</dcterms:modified>
  <cp:revision>41</cp:revision>
  <dc:subject/>
  <dc:title>از: محسن ابراهیمی </dc:title>
</cp:coreProperties>
</file>