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یکی از چاقو کشان اسلامی در فرانکفورت دستگیر ش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در حالیکه نمایشگاه عکس سرکوبهای جمهوری اسلامی در فرانکفورت آلمان با استقبال گرمی توسط مردم مواجه شده است، روز شنبه </w:t>
      </w:r>
      <w:r>
        <w:rPr/>
        <w:t>٢٥</w:t>
      </w:r>
      <w:r>
        <w:rPr>
          <w:rtl w:val="true"/>
        </w:rPr>
        <w:t xml:space="preserve"> اوت یکی از مدافعان حکومت اسلامی و اعدامها در ایران با تیغ موکت بری به مسئولین نمایشگاه عکس و میز اطلاعاتی حزب و به روزنامه نگاری که مشغول گرفتن عکس بود حمله کرد</w:t>
      </w:r>
      <w:r>
        <w:rPr>
          <w:rtl w:val="true"/>
        </w:rPr>
        <w:t xml:space="preserve">. </w:t>
      </w:r>
      <w:r>
        <w:rPr>
          <w:rtl w:val="true"/>
        </w:rPr>
        <w:t>این اقدام با هوشیاری و عکس العمل سریع رفقای ما مواجه شد و به کسی آسیب نرسید</w:t>
      </w:r>
      <w:r>
        <w:rPr>
          <w:rtl w:val="true"/>
        </w:rPr>
        <w:t xml:space="preserve">. </w:t>
      </w:r>
      <w:r>
        <w:rPr>
          <w:rtl w:val="true"/>
        </w:rPr>
        <w:t>موضوع بلافاصله به پلیس اطلاع داده شد و پلیس آلمان با استفاده از عکسهائی که موقع حمله او با تیغ موکت بری از او گرفته شده بود فورا او را در حال فرار دستگیر ک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ینکه فرد دستگیرشده عامل سفارت جمهوری اسلامی است یا مزدبگیر سایر جریانات اسلامی، هنوز روشن نی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754370" cy="383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ه اطلاع میرسانیم که میزهای اطلاع رسانی حزب در فرانکفورت چندین هفته است منظما علیه جنایات جمهوری اسلامی و سرکوب و اعدام ها در ایران برپا میشود</w:t>
      </w:r>
      <w:r>
        <w:rPr>
          <w:rtl w:val="true"/>
        </w:rPr>
        <w:t xml:space="preserve">. </w:t>
      </w:r>
      <w:r>
        <w:rPr>
          <w:rtl w:val="true"/>
        </w:rPr>
        <w:t>این اقدامات بویژه در هفته های اخیر با استقبال بسیار گرم مردم مواجه شده و روزانه تعداد قابل توجهی از رهگذران را به خود جلب میکند</w:t>
      </w:r>
      <w:r>
        <w:rPr>
          <w:rtl w:val="true"/>
        </w:rPr>
        <w:t xml:space="preserve">. </w:t>
      </w:r>
      <w:r>
        <w:rPr>
          <w:rtl w:val="true"/>
        </w:rPr>
        <w:t>فعالین حزب به سوالات مردم جواب میدهند، بروشورها و اطلاعیه های مختلف را میان مردم توزیع میکنند و آنها را به حمایت از مبارزه مردم ایران برای رهائی از شر حکومت کثیف اسلامی فرامیخوانند</w:t>
      </w:r>
      <w:r>
        <w:rPr>
          <w:rtl w:val="true"/>
        </w:rPr>
        <w:t xml:space="preserve">. </w:t>
      </w:r>
      <w:r>
        <w:rPr>
          <w:rtl w:val="true"/>
        </w:rPr>
        <w:t>در روزهای آینده نیز از جمله روزهای پنجم، ششم و هفتم سپتامبر نمایشگاه عکس از سرکوبهای جمهوری اسلامی و میزهای اطلاعاتی دایر خواهد بود</w:t>
      </w:r>
      <w:r>
        <w:rPr>
          <w:rtl w:val="true"/>
        </w:rPr>
        <w:t xml:space="preserve">. </w:t>
      </w:r>
      <w:r>
        <w:rPr>
          <w:rtl w:val="true"/>
        </w:rPr>
        <w:t>این گوشه ای از اقدامات حزب کمونیست کارگری برای بسیج افکار عمومی مردم آزادیخواه است که علاوه بر آلمان در بسیاری از کشورهای دیگر نیز منظما سازمان داده میش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شکیلات خارج کشور حزب کمونیست کارگری ایران، آل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اوت </w:t>
      </w:r>
      <w:r>
        <w:rPr>
          <w:sz w:val="28"/>
          <w:sz w:val="28"/>
          <w:szCs w:val="28"/>
        </w:rPr>
        <w:t>٢٠٠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5754370" cy="3838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5754370" cy="3838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5754370" cy="3838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6:00Z</dcterms:created>
  <dc:creator>PC</dc:creator>
  <dc:description/>
  <cp:keywords/>
  <dc:language>en-US</dc:language>
  <cp:lastModifiedBy>AK</cp:lastModifiedBy>
  <dcterms:modified xsi:type="dcterms:W3CDTF">2007-08-29T11:11:00Z</dcterms:modified>
  <cp:revision>8</cp:revision>
  <dc:subject/>
  <dc:title>از: دبٻر کمٻته فرانکفورت</dc:title>
</cp:coreProperties>
</file>