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كارگران شركت اتوبوسرانی كرمانشاه دست به اعتصاب ز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ا به خبری كه صبح امروز به حزب رسیده است، كارگران شركت اتوبوسرانی كرمانشاه در اعتراض به پرداخت نشدن سه ماه دستمزدشان دست به اعتصاب ز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طلاع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بعدی جزییات این خبر را به اطلاع عموم خواهیم 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اعتصاب كارگران شركت اتوبوسرانی كرمانشاه حمایت میكند و همه كارگران و مردم كرمانشاه را به 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اعتصاب این كارگران فرا 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رگ بر جمهوی اسلام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b/>
          <w:b/>
          <w:bCs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۵</w:t>
      </w:r>
      <w:r>
        <w:rPr>
          <w:szCs w:val="28"/>
          <w:rtl w:val="true"/>
        </w:rPr>
        <w:t xml:space="preserve"> شهریور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</w:rPr>
        <w:t>٢٧</w:t>
      </w:r>
      <w:r>
        <w:rPr>
          <w:szCs w:val="28"/>
          <w:rtl w:val="true"/>
        </w:rPr>
        <w:t xml:space="preserve"> اوت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30:00Z</dcterms:created>
  <dc:creator>wpi</dc:creator>
  <dc:description/>
  <cp:keywords/>
  <dc:language>en-US</dc:language>
  <cp:lastModifiedBy>Mohsen </cp:lastModifiedBy>
  <dcterms:modified xsi:type="dcterms:W3CDTF">2007-08-31T00:13:00Z</dcterms:modified>
  <cp:revision>3</cp:revision>
  <dc:subject/>
  <dc:title>wpi</dc:title>
</cp:coreProperties>
</file>