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b/>
          <w:b/>
          <w:bCs/>
          <w:sz w:val="32"/>
          <w:sz w:val="32"/>
          <w:szCs w:val="32"/>
          <w:lang w:bidi="fa-IR"/>
        </w:rPr>
        <w:t>۲۰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نتخاب مشاورین کمیته مرکز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در انتخاباتی که در ماه جاری از طریق اینترنت انجام گرفت کمیته مرکزی  رفقای زیر را از میان </w:t>
      </w:r>
      <w:r>
        <w:rPr>
          <w:sz w:val="28"/>
          <w:sz w:val="28"/>
          <w:szCs w:val="28"/>
          <w:lang w:bidi="fa-IR"/>
        </w:rPr>
        <w:t>۵۹</w:t>
      </w:r>
      <w:r>
        <w:rPr>
          <w:sz w:val="28"/>
          <w:sz w:val="28"/>
          <w:szCs w:val="28"/>
          <w:rtl w:val="true"/>
          <w:lang w:bidi="fa-IR"/>
        </w:rPr>
        <w:t xml:space="preserve"> کاندیدا بعنوان مشاور انتخاب نم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ضویت در جمع مشاورین کمیته مرکزی را به این رفقا تبریک میگویم و برایشان آرزوی موفقیت دارم</w:t>
      </w:r>
      <w:r>
        <w:rPr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 تقوائ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۸</w:t>
      </w:r>
      <w:r>
        <w:rPr>
          <w:sz w:val="28"/>
          <w:sz w:val="28"/>
          <w:szCs w:val="28"/>
          <w:rtl w:val="true"/>
          <w:lang w:bidi="fa-IR"/>
        </w:rPr>
        <w:t xml:space="preserve"> اوت </w:t>
      </w:r>
      <w:r>
        <w:rPr>
          <w:sz w:val="28"/>
          <w:sz w:val="28"/>
          <w:szCs w:val="28"/>
          <w:lang w:bidi="fa-IR"/>
        </w:rPr>
        <w:t>۲۰۰۷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یاوش آذر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وسن احمد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صمد احمد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فروغ ارغوا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زری اصل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عید اصل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جمشید اطیاب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عباس ایاغ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یروس بابائ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اریوش بیگ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یمیا پازوک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عید پرتو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جلیل جلیل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شهلا خباززاده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صطفی خوش سیما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هین درویش روحان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همن ذاکری نژاد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پاشا رحیم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صابر رحیم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رزگار رضائ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۲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میر رهائ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پیام روش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۲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آرش سرخ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۲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لیمان سیگارچ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آلفونسو سیوفون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۲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خسرو شاد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۲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حمد شکوه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۲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همینه صادق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۲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هروز صفائ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شمه صلوات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۳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یوب فتح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۳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جمیل فرزا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۳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حمد امین کمانگر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۳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عباس گویا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۳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هناز ماسور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۳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هران محبوب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۳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عباس محمد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۳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علی مراد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۳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هروز مهرآباد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۴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اوش مهرا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۴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رامین مهربا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۴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یامک مک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۴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تار نوریزا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۴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فسانه وحدت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۴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رحیم یزدانپرست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3:05:00Z</dcterms:created>
  <dc:creator>HP DEMO</dc:creator>
  <dc:description/>
  <cp:keywords/>
  <dc:language>en-US</dc:language>
  <cp:lastModifiedBy>Mohsen </cp:lastModifiedBy>
  <dcterms:modified xsi:type="dcterms:W3CDTF">2007-08-31T02:04:00Z</dcterms:modified>
  <cp:revision>9</cp:revision>
  <dc:subject/>
  <dc:title/>
</cp:coreProperties>
</file>