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۷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پیش بسوی اعتراضات گست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 كارگری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یه دو خبر مهم كارگر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اصغری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وز اول شهریور، كارگران شركت نیشكر هفت تپه در 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ی به سازمان جهانی كار، </w:t>
      </w:r>
      <w:r>
        <w:rPr>
          <w:sz w:val="28"/>
          <w:szCs w:val="28"/>
          <w:lang w:bidi="fa-IR"/>
        </w:rPr>
        <w:t>ILO</w:t>
      </w:r>
      <w:r>
        <w:rPr>
          <w:sz w:val="28"/>
          <w:sz w:val="28"/>
          <w:szCs w:val="28"/>
          <w:rtl w:val="true"/>
          <w:lang w:bidi="fa-IR"/>
        </w:rPr>
        <w:t xml:space="preserve">، اعلام كردند كه رژیم جمهوری اسلامی دستمزدهایشان را برای </w:t>
      </w: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ماه است كه به تعویق انداخته است؛ و اعلام كردند كه اگر به خوا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یشان رسیدگی نشود، روز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شهریور دست به اعتصاب خواهن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ین روز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شهریور از كرمانشاه خبری به حزب كمونیست كارگری رسید كه كارگران شركت اتوبوسرانی كرمانشاه در اعتراض به عدم دریافت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اه حقوقشان در این روز دست به اعتصاب ز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 كارگری در كل م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 هم در این است كه اعتراض كارگر، انعكاسی از اعتراض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كارگر در مبار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ربط مستقیمی به پیروزی اقشار معترض در جامع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قب رانده شدن مبار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هم انعكاسی از وضعیت جامعه در ك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جمهوری اسلامی قرار بود به خیال خودش با صدور احكام زندان و شلاق برای اعض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یه سراسری كارگران اخراجی و بیك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ربودن و زندانی كردن محمود صالحی، منصور اسانلو و محمد جراحی و دهها وحش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یری دیگر، كارگران و جامعه را مرعوب كند و به كنج 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شان بفر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با صدور ابلاغیه به رس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واب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در عدم انعكاس اخبار اعتراضات در جامعه، بخصوص اخبار مربوط به مبارزات كارگران، مردم را مرعوب كند و سدی از سانسور را بر جامعه حاك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دو حركت اعتراضی نامبرده بالا پوچی این خیال را به رژیم ثاب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وچ است زیرا هیچ رژیمی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د هم مردم یك جامعه را گرسنه نگه دارد و هم جلوی اعتراض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ش را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خاص رژیم جمهوری اسلامی، رژیمی كه در عصرش زندگی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د، این مسئله پو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صری كه اخبار اعتراضات همان لحظ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كه اتفاق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فتند، توسط میلیو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 نفر توسط </w:t>
      </w:r>
      <w:r>
        <w:rPr>
          <w:sz w:val="28"/>
          <w:szCs w:val="28"/>
          <w:lang w:bidi="fa-IR"/>
        </w:rPr>
        <w:t>SMS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تست مسجینگ به میلیو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 نفر دیگر مخابره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ود، هر لحظه وبلاگی برای انعكاس اخبار اعتراضات درست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ود، خیال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د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د جلوی انعكاس اخبار اعتراضات را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یایش چقدر كوچك و حقیر و تن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ه مخمص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باید گیر كرده باشند كه به هر خس و خاشاكی دست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قدر باید كور خوانده باشند كه فكر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ند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ند یك دنیا از خشم را، خشم جام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كه دیگر به معنای واقعی كلمه چیزی ندارد كه از دست بدهد را سركوب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قط كارگران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وانند چرت رژیم و سرانش را پار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رویای سركوب و ارعاب جامعه را، با اعتراضات وسیع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 و رساندن اخبار این اعتراضات به حزب كمونیست كارگری و تلویزیون انترناسیونال، به كابوس تبدی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بوسی كه دیگر خواب نیست؛ واق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اعتراضات گسترده و وسیع این رژیم را به گورستان، همانجائی كه باید سالها پیش به آنجا فرستاده میشد، فر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یش بسوی اعتراضات گست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 كارگری</w:t>
      </w:r>
      <w:r>
        <w:rPr>
          <w:sz w:val="28"/>
          <w:szCs w:val="28"/>
          <w:rtl w:val="true"/>
          <w:lang w:bidi="fa-IR"/>
        </w:rPr>
        <w:t>!*</w:t>
      </w:r>
    </w:p>
    <w:sectPr>
      <w:type w:val="nextPage"/>
      <w:pgSz w:w="12240" w:h="15840"/>
      <w:pgMar w:left="1080" w:right="1267" w:gutter="0" w:header="0" w:top="100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48:00Z</dcterms:created>
  <dc:creator>Nasrin</dc:creator>
  <dc:description/>
  <cp:keywords/>
  <dc:language>en-US</dc:language>
  <cp:lastModifiedBy>Mohsen </cp:lastModifiedBy>
  <dcterms:modified xsi:type="dcterms:W3CDTF">2007-08-29T02:46:00Z</dcterms:modified>
  <cp:revision>24</cp:revision>
  <dc:subject/>
  <dc:title>در حاشیه دو خبر مهم كارگری</dc:title>
</cp:coreProperties>
</file>