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03" w:hanging="0"/>
        <w:jc w:val="center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bidi w:val="1"/>
        <w:ind w:left="-697" w:right="-357" w:hanging="0"/>
        <w:jc w:val="center"/>
        <w:rPr>
          <w:b/>
          <w:b/>
          <w:bCs/>
          <w:sz w:val="26"/>
          <w:szCs w:val="26"/>
          <w:lang w:val="en-US" w:bidi="fa-IR"/>
        </w:rPr>
      </w:pPr>
      <w:r>
        <w:rPr>
          <w:b/>
          <w:bCs/>
          <w:sz w:val="26"/>
          <w:szCs w:val="26"/>
          <w:rtl w:val="true"/>
          <w:lang w:val="en-US" w:bidi="fa-IR"/>
        </w:rPr>
      </w:r>
    </w:p>
    <w:p>
      <w:pPr>
        <w:pStyle w:val="Normal"/>
        <w:bidi w:val="1"/>
        <w:ind w:left="0" w:right="203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203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در سنگر دفاع از نقد مذهب و نقد مقدسات مذهبی </w:t>
      </w:r>
    </w:p>
    <w:p>
      <w:pPr>
        <w:pStyle w:val="Normal"/>
        <w:bidi w:val="1"/>
        <w:ind w:left="0" w:right="203" w:hanging="0"/>
        <w:jc w:val="center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-697" w:right="-357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-697" w:right="-357" w:hanging="0"/>
        <w:jc w:val="left"/>
        <w:rPr/>
      </w:pPr>
      <w:r>
        <w:rPr>
          <w:szCs w:val="28"/>
          <w:rtl w:val="true"/>
          <w:lang w:bidi="fa-IR"/>
        </w:rPr>
        <w:t>اعتراض رسمی جمهوری اسلامی به دولت سوئد به خاطرانتشار تصویری از پیامبر اسلام به شکل یک سگ در یک روزنامه سوئد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فقط نشانه خصومت عمیق این رژیم با آزادی بی قید و شرط بیان و عقیده نی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در عین حال هشداری است به همه آزادیخواهان و مردم مترقی جهان که اگر جلوی جنبش ارتجاعی اسلام سیاسی سنگر بندی نکنند، چگونه اسلام سیاسی قلدری میکند و نه تنها آنجا که زورش میرسد میکشد و آزادی را به بند میکشد بلکه آنجا نیز که حوزه قدرتش نیست، به آزادی بیان مردم تعرض می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مین اقدام جمهوری اسلامی به حد کافی آنچه این رژیم بر سر مردم ایران آورده و میاورد را به هرآزادیخواهی نشان میده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697" w:right="-357" w:hanging="0"/>
        <w:jc w:val="left"/>
        <w:rPr/>
      </w:pPr>
      <w:r>
        <w:rPr>
          <w:szCs w:val="28"/>
          <w:rtl w:val="true"/>
          <w:lang w:bidi="fa-IR"/>
        </w:rPr>
        <w:t xml:space="preserve">اکنون بعد از ترورها و بمب گذاریها و گروگانگیریها از بالی تا مسکو و لندن و بارسلونا و  قتل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وانگوگ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در هلند و انتشار کاریکاتورهای محمد در دانمارک که موجب خشم و اقدامات هدایت شده خشونت آمیز اوباش اسلامی ش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قابلیت و عملکرد سرکوبگرانه و ارتجاعی چنین جنبشی بیش از پیش در نزد جهانیان روشن 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رای مردم ایران که رژیم اسلامی جنایتکاران در ایران را از نزدیک می شناسند و هر روزه سایه استبداد مذهبی آن را بر تمام وجوه زندگی خود زندگی خود تجربه کرده ا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ای تعحبی ندارد که این رژیم در هرگوشه دیگری از دنیا خواهان سانسور میشو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697" w:right="-357" w:hanging="0"/>
        <w:jc w:val="left"/>
        <w:rPr>
          <w:color w:val="800080"/>
          <w:szCs w:val="28"/>
          <w:lang w:bidi="fa-IR"/>
        </w:rPr>
      </w:pPr>
      <w:r>
        <w:rPr>
          <w:szCs w:val="28"/>
          <w:rtl w:val="true"/>
          <w:lang w:bidi="fa-IR"/>
        </w:rPr>
        <w:t>برای هیچ آزاد اندیشی شک و شبهه ای وجود ندارد که انتقاد از مذهب و مقدسات مذهبی، یک رکن آزادی بی قید و شرط بیان و عقیده است و نباید تحت هیچ عنوان و بهانه ای محدود و مشروط 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سیار مهم و ضروری است که در سنگر دفاع از آزادی بی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نسانهای بسیاری به میدان بیایند و تحرکات جریانات مرتجع اسلامی را به عقب برا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کار سوسیالیست ها، آزادیخواهان و مردمی است که سر سازشی با مذهب و زورگوئی و قلدری جریانات مذهبی ندار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697" w:right="-357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اه عقب راندن جریانات مرتجع اسلامی، نه تنها دفاع سرسختانه از دستاوردهای تاکنونی و آزادی نقد مذهب و مقدسات مذهبی، بلکه سازمان دادن تعرض همه جانبه به آنها در سطح بین المللی و دفاع قاطعانه از مبارزه سکولاریست ها و آزادیخواهان در کشورهای حوزه نفوذ اسلامی ها ، تودهنی زدن به جمهوری مرتجع اسلامی و دفاع جانانه از جنبش سکولاریستی و آزادیخواهانه مردم ایران علیه این حکومت آدمکش و آزادی کش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سرنگونی جمهوری اسلامی بعنوان رکن اصلی اسلام سیاسی، بشریت را در سراسر جهان یک قدم بزرگ به جلو میب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697" w:right="-357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ا همه آزادیخواهان را فرامیخوانیم که در مقابل هر نوع تلاش دستجات اسلامی برای محدود کردن آزادی بیان، وسیعا به میدان بیایند و خواهان کوتاه شدن دست مذهب از زندگی مردم و موازین سیاسی و اداری جامعه شو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697" w:right="-357" w:hanging="0"/>
        <w:jc w:val="center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-697" w:right="-357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تشکیلات خارج کشور حزب کمونیست کارگری ایران ــ سوئد</w:t>
      </w:r>
    </w:p>
    <w:p>
      <w:pPr>
        <w:pStyle w:val="Normal"/>
        <w:bidi w:val="1"/>
        <w:ind w:left="-697" w:right="-357" w:hanging="0"/>
        <w:jc w:val="center"/>
        <w:rPr/>
      </w:pPr>
      <w:r>
        <w:rPr>
          <w:b/>
          <w:b/>
          <w:bCs/>
          <w:szCs w:val="28"/>
          <w:lang w:bidi="fa-IR"/>
        </w:rPr>
        <w:t>۲٨</w:t>
      </w:r>
      <w:r>
        <w:rPr>
          <w:b/>
          <w:b/>
          <w:bCs/>
          <w:szCs w:val="28"/>
          <w:rtl w:val="true"/>
          <w:lang w:bidi="fa-IR"/>
        </w:rPr>
        <w:t xml:space="preserve"> اوت </w:t>
      </w:r>
      <w:r>
        <w:rPr>
          <w:b/>
          <w:b/>
          <w:bCs/>
          <w:szCs w:val="28"/>
          <w:lang w:bidi="fa-IR"/>
        </w:rPr>
        <w:t>۲۰۰۷</w:t>
      </w:r>
    </w:p>
    <w:p>
      <w:pPr>
        <w:pStyle w:val="Normal"/>
        <w:bidi w:val="1"/>
        <w:ind w:left="-697" w:right="-357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203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-697" w:right="-357" w:hanging="0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1417" w:right="16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10:00Z</dcterms:created>
  <dc:creator>Admin</dc:creator>
  <dc:description/>
  <cp:keywords/>
  <dc:language>en-US</dc:language>
  <cp:lastModifiedBy>Mohsen </cp:lastModifiedBy>
  <dcterms:modified xsi:type="dcterms:W3CDTF">2007-08-30T20:50:00Z</dcterms:modified>
  <cp:revision>13</cp:revision>
  <dc:subject/>
  <dc:title>    </dc:title>
</cp:coreProperties>
</file>