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خلیل کیوان، دبیر تشکیلات خارج کشور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به کنفرانس سالانه اعضا حزب در آلمان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ی عزیز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رگزاری کنفرانس را به شما صمیمانه تبریک 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شما آرزوی کنفرانسی پربار و موفق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ه شما بخاطر تلاش هایتان در جهت تحقق سیاست ها و آرمانهای انسانی، بخاطر فداکاریها و حضور دائمی تان در صحنه وپاسخ به فراخوان ها ی حزب درود میفر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 دارد از رهبری تشکیلات آلمان و رفیق محمد شکوهی دبیر تشکیلات آلمان به پاس تلاشهای دائمی شان برای انجام وظایف حزبی و هدایت تشکیلات قدردانی 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sz w:val="28"/>
          <w:sz w:val="28"/>
          <w:szCs w:val="28"/>
          <w:lang w:bidi="fa-IR"/>
        </w:rPr>
        <w:t>،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نقش و جایگاه تشکیلات آلمان حزب در فعالیت های حزب در خارج کشور، بسیار مهم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آلمان با توجه به اینکه از نظر تعداد عضو و گستردگی غنی است، سابقه فعالیت های درخشان داشته است، بدلیل اینکه آلمان از نظر سیاسی در اروپا و جهان کشوری با اهمیت است،و از این رو که جمعیت قابل توجهی از مهاجرین ایرانی در این کشور زندگی میکن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این خود زمینه کار گسترده ای را ایجاد کرده است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یکی از ستونهای سازمان حزب در خارج کشور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فعالیت تشکیلات آلمان علیرغم هر کم کاستی که داشته است، کارنامه و لیستی طولانی از اقدامات با ارزش در زمینه های مختلفی چون مبارزه علیه دست اندازیهای اسلام سیاسی به زندگی مردم، دفاع از حقوق زنان و کودکان، تلاش برای دفاع  آزادی زندانیان سیاسی، جلب پشتیبانی از مبارزات کارگران و مردم ایران، ایجاد سدی برای حضور علنی سران جنایتکار جمهوری اسلامی ایران در آن کشور، افشا و در تنگنا قرار دادن نسبیت فرهنگی، فعالیت علیه قتل های ناموسی، اشاعه مارکسیسم، دفاع از حقوق پناهندگی و غیر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غرور آفرین و قابل تقد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ک تک شما بخاطر این فعالیت ها میباید احساس غرور کنی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ما، سازمان ما در آلمان از پتانسیل بمراتب بیشتری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یلات حزب در آلمان میتواند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پیشروی و تحقق سیاست ها و  اهداف حزب در خارج نقش اساسی تری داشته باشد، مشروط بر اینکه این موقعیت و جایگاه را در یاب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 آن واقف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ن خود را باو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یفای نقش پیشروتر، موثرتر و تعیین کننده تر خیز 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زومات این مساله در گرو توجه به این نکات است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یک رهبری سیاسی تشکیلاتی با اتوریته در راس تشکیلات اساسی اس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مین یک رهبری سیاسی تشکیلاتی روشن بین، با اعتماد بنفس، منسجم، هم افق، متحد و با اتوریته که نقشه عمل واحدی را پیش رو گذارد و با انرژی برای آن کار کند، از اساسی ترین این ملزوم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تامین چنین رهبری  نمیتوان به اهداف مورد نظر دست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 شکل دادن به رهبری مورد نظر، از کلیدی ترین اهداف ما بای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قبل از هر چیز به تصمیم رفقائی که این نیاز را درک کرده باشند، از کالیبر و پتانسیل لازم برای انجام وظایف رهبری  برخوردار باشند، رفقائی که بخواهند، تصمیم بگیرند و آگاهانه برای تامین آن گام بردارند،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جهت گیری اساسی ما در این کنفرانس و دور آتی فعالیت مان باید با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ید سبک کارمان  را بهبود ببخشی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هبری منتخب لازم است به این امر توجه ویژه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 کمیته رهبری تشکیلات آلمان ضروری است که سبک کار بازتری را اتخاذ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ویسند، سخنرانی کنند، برای هر عرصه از کار طرح و نقشه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در بعد سیاسی و هم دربعد تشکیلاتی  در قامت رهبران ظاه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ی تشکیلات آلمان میبایست  برای  ده ها هزار مهایرین ایرانی شناخته ش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تعداد بیشتری از کادرهای حزب در بعد فرا کشوری نیز شناخته شد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از ملزومات تامین  رهبری مورد نظ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خاذ  این سبک کار توسط کمیته رهبری منتخب لازم و حیاتی است و تسری آن در سراسر تشکیلات آلمان  یک وظیفه فوری آن میبا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وکوس های هر دوره را مشخص کنیم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در جبهه ها و عرصه های متنوعی فعالیت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واره رنگین کمانی از وظایف مختلف، با شدت و ضعف، سریع و یا آهسته در حال انج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وره هائی هست که فرجه ها و فرصت های طلائی برای پیشروی  در جبهه ها  و عرصه های معینی فراهم میگردد که عدم درک آنها باعث از دست دادن فرصت ها 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هنر رهبری این است که در عین حال که کل نقشه فعالیت را در دست دارد، از درایت، سرعت عمل و از نرمش کافی برای شیفت کردن و تمرکز نیرو بر مسائل اصلی دوره ای  برخورد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ولویت های هر دوره را تشخیص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لمان به این مساله باید توجه کافی 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کانیسم های رابطه با جامعه را تقویت کنی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این مکانیسم ها را بهتر بشناسیم و از آنها برای تاثیر گذاری بیشتر بر جامعه و تقویت حزب و گسترش سازمان آن، استفاد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های گذشته، ما به مکانیسم های رابطه با جامعه توجه بیشتری داش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لمان در برخی زمینه ها با بکارگیری مکانیسم ها و یا ایجاد نهادهایی مناسب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کس مسل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 مبارزه علیه اسلام سیاسی و یا برگزاری کنفرانس بزرگ علیه قتل های ناموسی، راه کارهای جدیدی را پیش رو گذاشتیم و در نتیجه تغییر محسوسی در کارمان ایجا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ها هنوز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نهادهای بیشتر و فعال تر، به ابزارهای لازم دیگر نیاز دار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علاوه، همین  حد از بهبود در مکانیسم ها، بحد کافی دست مایه ای برای تقویت سیاسی و بویژه سازمانی حزب منجر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برای تماس و تاثیرگزاری بر ده ها هزار  مهاجرین ایرانی  از ابزارهای مناسب برخوردار 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جا ممکن است باید این ابزار ها را ایجاد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نهادهای جانبی متعددی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غلب آنها شناخته شده 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لمان توجه کافی به آنها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امر رهبری آتی تشکیلات آلمان توجه به این مکانیسم ها، تقویت نهاد های موجود و یا ایجاد و راه اندازی آنها باید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چندین نهاد موثر و اجتماعی با کادرهای توانا و شناخته شده که هدایت آنها را بعهده دارند، حزب را در آلمان به یک نیروی مستحکم تر و متصل  بجامعه  بدل خواهد ک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وجه و تقویت سازمان حزب یک وظیفه عاجل مااس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ما حزب فقط یک ابزار مبارز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بل جایگزین با ابزارهای دیگ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اح استراتژیک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های دیگر به اندازه ما به این سلاح نیاز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جنبش های اجتماعی دیگر که  از انبان سنن پوسیده و خرافی و از تحمیق و فریب استفاده میکنند و از امکانات مادی گسترده ای بهره مندند،  تحزب چندان ضرو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ا تحزب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 مراقبت از حزب باید بیش از پیش مورد توجه ما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کرد منظم روتین ها و عملکردهای سازمان حزبی، رعایت اصول و مقرارت حزبی امر تک تک ما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 تولید حزب امر روزانه م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در حال نب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نبرد، اسلحه ما حزب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آن مراقب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ئما حداد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لکرد کمیته کشوری، کمیته ها و واحدهای  شهری، رعایت اصول و مقرارت مربوط به کادرها و راه اندازی مجدد مدرسه حزبی از اهم موضوعاتی است که در دوره آتی باید به دقت به آنها رسیدگی 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sz w:val="28"/>
          <w:sz w:val="28"/>
          <w:szCs w:val="28"/>
          <w:lang w:bidi="fa-IR"/>
        </w:rPr>
        <w:t>،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نفرانس به جوانب مختلف کار و فعالیت ما در آلمان خواهد پرداخت و راه کارهای پیشرفت را جستجو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یاداشت تلاش کردم محورهائی را که لازم است کنفرانس و رهبری آینده به آنها توجه کند با شما در میان بگذ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مورد توجه شما قرار گی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کنفرانس شما آرزوی موفقیت دار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تشکیلات خارج کشور حزب کمونیست کارگری ای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 xml:space="preserve">۱۸ </w:t>
      </w:r>
      <w:r>
        <w:rPr>
          <w:sz w:val="28"/>
          <w:sz w:val="28"/>
          <w:szCs w:val="28"/>
          <w:rtl w:val="true"/>
          <w:lang w:bidi="fa-IR"/>
        </w:rPr>
        <w:t xml:space="preserve">اوت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32:00Z</dcterms:created>
  <dc:creator>X´K</dc:creator>
  <dc:description/>
  <cp:keywords/>
  <dc:language>en-US</dc:language>
  <cp:lastModifiedBy>Mohsen </cp:lastModifiedBy>
  <dcterms:modified xsi:type="dcterms:W3CDTF">2007-08-24T09:42:00Z</dcterms:modified>
  <cp:revision>46</cp:revision>
  <dc:subject/>
  <dc:title>تشکیلات آلمان با توجه به اینکه؛</dc:title>
</cp:coreProperties>
</file>