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انترناسیونال </w:t>
      </w:r>
      <w:r>
        <w:rPr>
          <w:rFonts w:eastAsia="Times New Roman"/>
          <w:b w:val="false"/>
          <w:b w:val="false"/>
          <w:bCs w:val="false"/>
          <w:sz w:val="28"/>
          <w:sz w:val="28"/>
          <w:szCs w:val="28"/>
          <w:lang w:val="en-US" w:eastAsia="en-US" w:bidi="fa-IR"/>
        </w:rPr>
        <w:t>۲۰۶</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از میان نامه و سئوالات</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از میان نامه ها در باره تلویزیون حزب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خلاصه خيلي خوشحال کننده است</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تلويزيون در همين فاصله جاي خود را بسيار باز کر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جالب است که در همين مدت تعداد زيادي از همکاران و دوستاني که فکرش را نمی کردم آمده اند و به من کانال جديد را به عنوان کانالي که برنامه هايش ويژه است و ديدني معرفي کرده اند و تشويق کرده اند که اين کانال را ببين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سياري از دوستاني که ماهواره هايشان را جمع کرده بودند</w:t>
      </w:r>
      <w:r>
        <w:rPr>
          <w:rFonts w:eastAsia="Times New Roman"/>
          <w:b w:val="false"/>
          <w:b w:val="false"/>
          <w:bCs w:val="false"/>
          <w:sz w:val="28"/>
          <w:sz w:val="28"/>
          <w:szCs w:val="28"/>
          <w:lang w:val="en-US" w:eastAsia="en-US" w:bidi="fa-IR"/>
        </w:rPr>
        <w:t>٬</w:t>
      </w:r>
      <w:r>
        <w:rPr>
          <w:rFonts w:eastAsia="Times New Roman"/>
          <w:b w:val="false"/>
          <w:b w:val="false"/>
          <w:bCs w:val="false"/>
          <w:sz w:val="28"/>
          <w:sz w:val="28"/>
          <w:szCs w:val="28"/>
          <w:rtl w:val="true"/>
          <w:lang w:val="en-US" w:eastAsia="en-US" w:bidi="fa-IR"/>
        </w:rPr>
        <w:t xml:space="preserve"> دوباره آنرا بخاطر هات برد بکار انداخته ا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بحث ها خيلي جاها مي بينيم که از بحث هايي که در کانال جديد شده نمونه مي آور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خلاصه خيلي خوشحال کننده است</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مرتضي از تهران</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من از جنوب تماس میگیرم</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من از جنوب تماس ميگير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محل کارم خيلي ها را برخورد کردم که تلويزيون را ميگير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ه هم معرفي ميکن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يکي از همکارانم ميگفت بخاطر ديدن برنامه هاي کانال جديد در خانواده ما بحث بر پا شده و من خودم بعضا مجبورم شب ديروقت بنشينم و بعضي برنامه ها را که ميگذاريد ببين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اقعا عاليست دستتان درد نکند</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اميد از جنوب</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به امید یک دنیای بهتر</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با سلام من گالکسي از تهران هست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قطعنامه کمپين عليه جنايات رژيم را امضا ميکن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 موافقت کامل خودم را با آن اعلام ميدار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منون از زحمات شما</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ميدوارم هر چه زودتر شاهد نتيجه دادن مثبت اين زحمات باشي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پيروز و سربلند باشي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به اميد يک دنياي بهتر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علیه مذهب بیشتر صحبت کنید</w:t>
      </w:r>
    </w:p>
    <w:p>
      <w:pPr>
        <w:pStyle w:val="Normal"/>
        <w:bidi w:val="1"/>
        <w:ind w:left="0" w:right="0" w:hanging="0"/>
        <w:jc w:val="both"/>
        <w:rPr/>
      </w:pPr>
      <w:r>
        <w:rPr>
          <w:rFonts w:eastAsia="Times New Roman"/>
          <w:b w:val="false"/>
          <w:b w:val="false"/>
          <w:bCs w:val="false"/>
          <w:sz w:val="28"/>
          <w:sz w:val="28"/>
          <w:szCs w:val="28"/>
          <w:rtl w:val="true"/>
          <w:lang w:val="en-US" w:eastAsia="en-US" w:bidi="fa-IR"/>
        </w:rPr>
        <w:t>سلام از شيراز زنگ ميزن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جيد هست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رنامه هايتان عالي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ن به سهم خودم تلاش ميکنم با برنامه شما، برنامه کارگران همکاري کنم و شما را در جريان اخبار و مسايل بگذار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رنامه عليه مذهب بسيار جالب است و در اين مورد بيشتر صحبت داشته باشيد در کانال جدي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طمئن باشيد بينندگان شما بيشتر خواهد شد</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t>___</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both"/>
        <w:rPr/>
      </w:pPr>
      <w:r>
        <w:rPr>
          <w:rFonts w:eastAsia="Times New Roman"/>
          <w:b w:val="false"/>
          <w:b w:val="false"/>
          <w:bCs w:val="false"/>
          <w:sz w:val="28"/>
          <w:sz w:val="28"/>
          <w:szCs w:val="28"/>
          <w:rtl w:val="true"/>
          <w:lang w:val="en-US" w:eastAsia="en-US" w:bidi="fa-IR"/>
        </w:rPr>
        <w:t xml:space="preserve">نامه ای به مریم نمازی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مریم عزیز</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با تشکر فراوان و خوشحالم که به من جواب دادی</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در حال حاضر درجه ای از  بی اعتنایی در باره ایران، مخصوصا در باره نحوه برخورد رژیم به لیبرالها و کمونیستها وجود دارد</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آیا ممکن است در باره جزئیات این موضوع که سرکوب علیه نیروهای دموکرات و نیروهای سیاسی چه معنایی دارد مطلع شد؟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همچنین آیا یکی از رهبری حزب کمونیست کارگری میتواند به این سئوال، البته یک سئوال پیچیده، جواب بدهد؟ آیا این معنا دارد که لیبرالهای هندوستان از احمدی نژاد حمایت کنند؟ خیلی از این جریانات این کار را میکن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آیا این اصلا به اهداف وسیع مردم ایران کمک میکند؟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خیلی از از کمکهایتان متشکرم</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با صمیمانه ترین احترامها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سیما</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سیمای عزیز</w:t>
      </w:r>
    </w:p>
    <w:p>
      <w:pPr>
        <w:pStyle w:val="Normal"/>
        <w:bidi w:val="1"/>
        <w:ind w:left="0" w:right="0" w:hanging="0"/>
        <w:jc w:val="both"/>
        <w:rPr/>
      </w:pPr>
      <w:r>
        <w:rPr>
          <w:rFonts w:eastAsia="Times New Roman"/>
          <w:b w:val="false"/>
          <w:b w:val="false"/>
          <w:bCs w:val="false"/>
          <w:sz w:val="28"/>
          <w:sz w:val="28"/>
          <w:szCs w:val="28"/>
          <w:rtl w:val="true"/>
          <w:lang w:val="en-US" w:eastAsia="en-US" w:bidi="fa-IR"/>
        </w:rPr>
        <w:t>همین ای میل را به حمید تقوایی، لیدر حزب کمونیست کارگری ایران؛ محسن ابراهیمی، سردبیر هفته نامه فارسی حزب؛ مصطفی صابر، رئیس دفتر سیاسی ارسال میکن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میدوارم یکی از این رفقا فرصت و امکان داشته باشند به سئوال شما جواب بدهند</w:t>
      </w:r>
      <w:r>
        <w:rPr>
          <w:rFonts w:eastAsia="Times New Roman"/>
          <w:b w:val="false"/>
          <w:bCs w:val="false"/>
          <w:sz w:val="28"/>
          <w:szCs w:val="28"/>
          <w:rtl w:val="true"/>
          <w:lang w:val="en-US" w:eastAsia="en-US" w:bidi="fa-IR"/>
        </w:rPr>
        <w:t xml:space="preserve">. ... </w:t>
      </w:r>
      <w:r>
        <w:rPr>
          <w:rFonts w:eastAsia="Times New Roman"/>
          <w:b w:val="false"/>
          <w:b w:val="false"/>
          <w:bCs w:val="false"/>
          <w:sz w:val="28"/>
          <w:sz w:val="28"/>
          <w:szCs w:val="28"/>
          <w:rtl w:val="true"/>
          <w:lang w:val="en-US" w:eastAsia="en-US" w:bidi="fa-IR"/>
        </w:rPr>
        <w:t>من در چند هفته آینده به خاطر شرکت در چند کنفرانس و میتینگ در دسترس نخواهم بود و ممکن است نتوانم به موقع به شما جواب بده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تمام تلاشم را خواهم کرد</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با بهترین آرزوها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مریم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t>__</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این نامه در آخرین لحظات صفحه بندی انترناسیونال بدستمان رس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پاسخ این نامه در شماره بعدی چاپ خواهد شد</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انترناسیونال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6-12-15T13:25:00Z</cp:lastPrinted>
  <dcterms:modified xsi:type="dcterms:W3CDTF">2007-08-24T04:47:00Z</dcterms:modified>
  <cp:revision>381</cp:revision>
  <dc:subject/>
  <dc:title>از: محسن ابراهیمی </dc:title>
</cp:coreProperties>
</file>