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center" w:pos="4320" w:leader="none"/>
        </w:tabs>
        <w:bidi w:val="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fa-IR"/>
        </w:rPr>
        <w:t>اینجا جلوی چشم کودکان خردسال اعدام میکنند</w:t>
      </w:r>
      <w:r>
        <w:rPr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مردم آزاده جهان</w:t>
      </w:r>
      <w:r>
        <w:rPr>
          <w:b/>
          <w:bCs/>
          <w:sz w:val="56"/>
          <w:szCs w:val="56"/>
          <w:rtl w:val="true"/>
          <w:lang w:bidi="fa-IR"/>
        </w:rPr>
        <w:t xml:space="preserve">: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علیه موج جدید سرکوب مردم ایران به میدان بیائید</w:t>
      </w:r>
      <w:r>
        <w:rPr>
          <w:b/>
          <w:bCs/>
          <w:sz w:val="56"/>
          <w:szCs w:val="56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6"/>
          <w:szCs w:val="56"/>
          <w:lang w:bidi="fa-IR"/>
        </w:rPr>
      </w:pPr>
      <w:r>
        <w:rPr>
          <w:b/>
          <w:bCs/>
          <w:sz w:val="56"/>
          <w:szCs w:val="5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دم آزادیخواه، سازمانهای مدافع حقوق انسان، کارگران همه کشورها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صویر به حد کافی گوی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ایران در تلاش برای بقاء، موجی از اعدام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ر ملاء عام و نمایش آن از تلویزیون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سرکوب هرروزه زنان و جوانان به بهانه حجاب و آرایش، اعمال شکنجه های وحشیانه علیه دانشجویان در بند و زندانیان سیاسی، راه انداختن نمایشات اعتراف گیری در تلویزیون، دستگیری و تعقیب رهبران کارگری، دادن حکم شلاق و زندان به کارگران به جرم برپایی اول مه و مشتی جنایت دیگر براه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نیان حاکم بر مردم ایران طی هفته های گذشته کوشیده اند با توسل به هر جنایتی مردم را مرعوب کنند و البته نتوانسته 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شواهد نشان میدهد مردم ایران در عزم خود برای سرنگونی جمهوری اسلامی مصمم تر میشوند و از طرف دیگر توجه مردم جهان به  مبارزه عظیم و عادلانه  مردم ایران بیش از پیش جلب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ظاهرات جهانی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وت برای آزادی محمود صالحی و اسانلو که به فراخوان سازمانهای کارگری جهانی و جریانات سیاسی چپ ایران در بیش از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شهر جهان در برابر سفارتخانه های جمهوری اسلامی برپا شد، و برپایی اعتراضات بین المللی توسط نهادهای گوناگون علیه اعدام در ایران، جلوه ای از این گسترش همبستگی جهانی با مردم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ینهمه رژیم اسلامی همچنان بر سر کار است و راهی جز کشتار بیشتر، جز اعدام و زندان و ارعاب بیشتر نمی 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ا قدرت هرچه بیشتر به میدان آمد و همراه با مردم ایران جلو این توحش را س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با تمام قوا در مقابل این موج جدید سرکوب و اعدام و توحش حکومت اسلامی می ایستد و همه مردم آزادیخواه در سراسر جهان را به حمایت هرچه فعالتر و وسیعتر از مردم ایران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، کارگران، زنان، دانشجویان، معلمان و جوانان که هر روز با رژیم آپارتاید جنسی، رژیم اعدام و زندان، رژیم تحمیل فقر مطلق به تمام کارگران و اکثریت مردم ایران در نبردند، به کمک و حمایت گسترده تر شما نیاز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نیا علیه سران جانی حکومت اسلامی به حرکت درآید و آنها را سر جای خود بن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طمینان داریم با کمک شما میتوانیم موج جدید اعدام و سرکوب در ایران را متوقف کنیم و هجوم تازه اوباش حکومت به مردم ایران را در هم ش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به نمایندگی از طرف کارگران و مردم ایران مصمم است تا در همکاری با اتحادیه های کارگری و سازمانهای مدافع حقوق زنان و دیگر نهادهای مترقی، نیروهای اپوزیسیون و ایرانیان مقیم خارج کشور، افکار عمومی جهان را با تمام قوا علیه رژیم اسلامی و در حمایت از مردم ایران بسیج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ر وسیله که میتوانید علیه موج اعدام و ارعاب در ایران اعتراض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ها را تحت فشار دهید تا علیه جنایات جمهوری اسلامی رسما و علنا اعتراض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جمعات اعتراضی علیه جمهوری اسلامی شرکت کنید، به سران جمهوری اسلامی و مراجع بین المللی نامه های دسته جمعی بنویسید و خواهان توقف فوری اعدام ها و سرکوبها ش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تماعات و اعتراضات ابتکاری در محل کار و دانشگاه و مدرسه و شهر خود و بویژه در برابر سفارتخانه های جمهوری اسلامی برپا دارید و اعلام کنید که از تلاش مردم ایران برای رهایی از شر حکومت آدمکشان حمایت می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 با چنین حمایت وسیع و بین المللی از سوی شما مردم آزادیخواه جهان، پشتگرمی بیشتری پیدا خواهند کرد، خود را در برابر رژیم اسلامی قدرتمندتر خواهند دید، این رژیم را به عقب خواهند راند و سرانجام خود و جهان را از شر آن رها خواهن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حزب کمونیست کارگری ایران 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lang w:bidi="fa-IR"/>
        </w:rPr>
        <w:t>٢٥</w:t>
      </w:r>
      <w:r>
        <w:rPr>
          <w:b/>
          <w:b/>
          <w:bCs/>
          <w:rtl w:val="true"/>
          <w:lang w:bidi="fa-IR"/>
        </w:rPr>
        <w:t xml:space="preserve"> مرداد  </w:t>
      </w:r>
      <w:r>
        <w:rPr>
          <w:b/>
          <w:b/>
          <w:bCs/>
          <w:lang w:bidi="fa-IR"/>
        </w:rPr>
        <w:t>١٣٨٦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-  </w:t>
      </w:r>
      <w:r>
        <w:rPr>
          <w:b/>
          <w:b/>
          <w:bCs/>
          <w:lang w:bidi="fa-IR"/>
        </w:rPr>
        <w:t>١٦</w:t>
      </w:r>
      <w:r>
        <w:rPr>
          <w:b/>
          <w:b/>
          <w:bCs/>
          <w:rtl w:val="true"/>
          <w:lang w:bidi="fa-IR"/>
        </w:rPr>
        <w:t xml:space="preserve"> اوت </w:t>
      </w:r>
      <w:r>
        <w:rPr>
          <w:b/>
          <w:b/>
          <w:bCs/>
          <w:lang w:bidi="fa-IR"/>
        </w:rPr>
        <w:t>٢٠٠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4:12:00Z</dcterms:created>
  <dc:creator>wpi</dc:creator>
  <dc:description/>
  <cp:keywords/>
  <dc:language>en-US</dc:language>
  <cp:lastModifiedBy>Mohsen </cp:lastModifiedBy>
  <dcterms:modified xsi:type="dcterms:W3CDTF">2007-08-23T21:24:00Z</dcterms:modified>
  <cp:revision>11</cp:revision>
  <dc:subject/>
  <dc:title>wpi</dc:title>
</cp:coreProperties>
</file>