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نترناسیونال </w:t>
      </w:r>
      <w:r>
        <w:rPr>
          <w:lang w:bidi="fa-IR"/>
        </w:rPr>
        <w:t>۲۰۶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جورج بوش و سپاه پاسدارا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اصر اصغر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دولت جورج بوش روز </w:t>
      </w:r>
      <w:r>
        <w:rPr>
          <w:lang w:bidi="fa-IR"/>
        </w:rPr>
        <w:t>١٤</w:t>
      </w:r>
      <w:r>
        <w:rPr>
          <w:rtl w:val="true"/>
          <w:lang w:bidi="fa-IR"/>
        </w:rPr>
        <w:t xml:space="preserve"> اوت </w:t>
      </w:r>
      <w:r>
        <w:rPr>
          <w:lang w:bidi="fa-IR"/>
        </w:rPr>
        <w:t>٢٠٠٧</w:t>
      </w:r>
      <w:r>
        <w:rPr>
          <w:rtl w:val="true"/>
          <w:lang w:bidi="fa-IR"/>
        </w:rPr>
        <w:t>، سپاه پاسداران را یك جریان تروریستی خارجی نام برد كه به او اجازه هدف قرار دادن اموال و دارائ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آن را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یل اصلی برای این عمل، دخالت سپاه پاسداران در عراق، افغانستان و كشورهای خاورمیانه، و بازیگر اصلی بودن این نیرو در عدم ثبات سیاسی این كشورها اعلام شده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رای هیچ ایر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 كه سرش در آخور جمهوری اسلامی نبوده باشد و چند روزی را زیر سرنیزه این نیروی وحشی و سیاه زندگی كرده باشد، شكی در این نیست كه سپاه پاسداران یك نیروی تروریستی به تمام معن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تمام معنا و نه بر سر مصلحت امروزی جورج بوش و دولتش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پاه پاسداران نزدیك به سه دهه است كه دست بر باطوم و انگشت بر ماشه خون مردم ایران را در شیشه ك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وی اصلی سركوب در این جامعه بو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قمه از گلوی كودكان را ربوده و در كشورهای غربی سرمای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ذاری ك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ستردن ترور و وحشت به معنای واقع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شت و كشتار و قتل و اسیدپاشی، سركوب اعتراضات كارگران، زنان، قتلهای زنجیره ای، نیروهای ویژه لباس شخصی و و و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اما رژیم جمهوری اسلامی رژیم سپاه پاسدار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نیروی سیاه سمبل این رژی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ژیم لاجوردی پاسدار و لات و لوطهای مثل او و حجاریان و احمد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نژاد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عین حال رژیمی است كه در طول دوران حیاتش بارها و بارها دوستان دور و نزدیك جورج بوش پدر و پسر زیر بغلش را گرفته و نجاتش دا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رای جورج بوش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تروریس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خطاب كردن نیروئی چیزی جز راه نیآمدن با او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خواهد در كشورهای نامبرده لات و لوطهائی مثل سپاه پاسداران اما به میل خود سر كار بیاورد، اما با سنگ اندازی وحش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دیگری روبرو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هیچ ربطی نه به مردم ایران و عراق و خاورمیانه دارد و نه ربطی به مردم آمریكا كه گویا جورج بوش برای منافع آ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 به آنجا رفته 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عد از نزدیك به سه دهه شنیدن چنین چیزی از دهان جورج بوش، فقط تنفر آدمی را از او بیشتر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ها تا زمانی كه با نیروئی مشكلی نداشته باشند، مهم نیست كه آن نیرو چه بلائی سر مردم آن كشور آورده باشد و یا در حال آوردن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 كه برای جورج بوش، كسی كه از پاسداری چون احمد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نژاد کمتر منفور نیست مهم است، جایگاه یك نیرو در رابطه با سیاس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آمریك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رابطه همان قدر غیرانسانی و قرون وسطائی است كه رابطه پاسداران با جنبش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اعتراضی در ایران</w:t>
      </w:r>
      <w:r>
        <w:rPr>
          <w:rtl w:val="true"/>
          <w:lang w:bidi="fa-IR"/>
        </w:rPr>
        <w:t>.*</w:t>
      </w:r>
    </w:p>
    <w:sectPr>
      <w:type w:val="nextPage"/>
      <w:pgSz w:w="12240" w:h="15840"/>
      <w:pgMar w:left="1080" w:right="1267" w:gutter="0" w:header="0" w:top="100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0:51:00Z</dcterms:created>
  <dc:creator>Nasrin</dc:creator>
  <dc:description/>
  <cp:keywords/>
  <dc:language>en-US</dc:language>
  <cp:lastModifiedBy>Mohsen </cp:lastModifiedBy>
  <dcterms:modified xsi:type="dcterms:W3CDTF">2007-08-23T02:52:00Z</dcterms:modified>
  <cp:revision>49</cp:revision>
  <dc:subject/>
  <dc:title>جورج بوش و تروریستهایش</dc:title>
</cp:coreProperties>
</file>