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72"/>
          <w:szCs w:val="72"/>
          <w:lang w:val="sv-SE" w:bidi="fa-IR"/>
        </w:rPr>
      </w:pP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val="sv-SE" w:bidi="fa-IR"/>
        </w:rPr>
        <w:t>ملاقات با نماینده پارلمان سو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val="sv-SE" w:bidi="fa-IR"/>
        </w:rPr>
        <w:t>ﺌد</w:t>
      </w:r>
      <w:r>
        <w:rPr>
          <w:rFonts w:cs="Times New Roman" w:ascii="Times New Roman" w:hAnsi="Times New Roman"/>
          <w:b/>
          <w:bCs/>
          <w:sz w:val="72"/>
          <w:szCs w:val="72"/>
          <w:rtl w:val="true"/>
          <w:lang w:val="sv-SE" w:bidi="fa-IR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val="sv-SE" w:bidi="fa-IR"/>
        </w:rPr>
        <w:t>کمپین علیه موج اعدام ها در ایران ادامه دارد</w:t>
      </w:r>
      <w:r>
        <w:rPr>
          <w:rFonts w:cs="Times New Roman" w:ascii="Times New Roman" w:hAnsi="Times New Roman"/>
          <w:b/>
          <w:bCs/>
          <w:sz w:val="48"/>
          <w:szCs w:val="48"/>
          <w:rtl w:val="true"/>
          <w:lang w:val="sv-SE"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در ادامه این کمپین مشترک کمیته بین المللی علیه اعدام و جامعه بین المللی حقوق بشر، روز جمعه </w:t>
      </w:r>
      <w:r>
        <w:rPr>
          <w:rFonts w:ascii="Times New Roman" w:hAnsi="Times New Roman" w:cs="Times New Roman"/>
          <w:sz w:val="28"/>
          <w:sz w:val="28"/>
          <w:szCs w:val="28"/>
          <w:lang w:val="sv-SE" w:bidi="fa-IR"/>
        </w:rPr>
        <w:t>۱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اوت، نمایندگان کمیته بین المللی و کمپین دفاع از حقوق زنان  دراستکهلم با بیرگیتا اولسون نماینده حزب لیرال مردم در پارلمان س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د و عضو کمیسیون حقوق بشر پارلمان س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د دیدار و درباره موج اعدام های  اخیر درایران و راه های مقابله با آن، گفتگو کردند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drawing>
          <wp:inline distT="0" distB="0" distL="0" distR="0">
            <wp:extent cx="2136775" cy="1423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drawing>
          <wp:inline distT="0" distB="0" distL="0" distR="0">
            <wp:extent cx="2199005" cy="1416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پیا اطیابی، ستار ناقدی و منوچهر ماسوری، ضمن ا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ﺌ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آخرین آمار و اخبار اعدام ها، شرایط  زندانیان سیاسی، زنان محکوم به اعدام را تشریح کردند و نگرانی زندانیان، مردم و خویش را از روند گسترش اعدام ها اعلام نمودند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نمایندگان کمیته و کمپین، هدف جمهوری اسلامی از گسترش اعدام ها بطور علنی در میادین شهرها که همانا سرکوب و جنبش اعتراضی، جوانان، زنان، دانشجویان، معلمان و کارگران است را توضیح دادند و تاکید کردند که این چهره واقعی جمهوری اسلامی است که بعضی از دولتهای اروپایی  چشمان خود را برای دیدن آن باز نمی کنند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بیرگیتا اولسون توضیح داد که با نگرانی اخبار اعدام ها در ایران را دنبال می کند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همچنین در پی تماس هایی که پیا اطیابی در طی تعطیلات تابستانی با وی گرفته است، بیرگیتا از وزیر امور خارجه س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د کارل بیلد رسمآ و کتبآ درباره عکس العمل دولت س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د سؤال کرده است که کارل بیلد در جوابیه خود از گسترش اعدام ها در ایران اظهار نگرانی کرده است و نوشته است که در اروپا بحث هست که چگونه به دولت ایران برای توقف اعدام ها فشار آورده شود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بیرگیتا در این رابطه به استقبال نمایندگان پارلمان س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د از کمپین برای توقف اعدام کودکان در ایران اشاره کرد و گفت وقتی بیش از </w:t>
      </w:r>
      <w:r>
        <w:rPr>
          <w:rFonts w:ascii="Times New Roman" w:hAnsi="Times New Roman" w:cs="Times New Roman"/>
          <w:sz w:val="28"/>
          <w:sz w:val="28"/>
          <w:szCs w:val="28"/>
          <w:lang w:val="sv-SE" w:bidi="fa-IR"/>
        </w:rPr>
        <w:t>۱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نفر ازنمایندگان پارلمان پیتیش کمپین را امضاء می کنند به این معنی است که یک گرایش قوی علیه اعدام در ایران در بین نمایندگان پارلمان س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د هست و به نظر من دولت س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د و به ویژه وزرات امور خارجه س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د باید به این امر توجه کند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در ادامه جلسه قرار شد که بیرگیتا مبتکر یک نامه اعتراضی به اعدام ها در ایران باشد و این نامه را به امضاء تعداد هرچه بیشتراز نمایندگان پارلمان س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د برساند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همچنین مشترکآ تصمیم گرفته شد که در روز </w:t>
      </w:r>
      <w:r>
        <w:rPr>
          <w:rFonts w:ascii="Times New Roman" w:hAnsi="Times New Roman" w:cs="Times New Roman"/>
          <w:sz w:val="28"/>
          <w:sz w:val="28"/>
          <w:szCs w:val="28"/>
          <w:lang w:val="sv-SE" w:bidi="fa-IR"/>
        </w:rPr>
        <w:t>۱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اکتبر، روز جهانی علیه اعدام یک سمینار در رابطه با اعدام ها و نقض حقوق بشر در ایران با همکاری مرکز بین المللی آزاد س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د و امنستی استکهلم، در پارلمان س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د برگزار کنیم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کمپین علیه اعدام ها در ایران را باید گسترش دهیم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باید مانع جنایات بیشتر حکام جنایتکار در ایران شویم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برنامه های مختلفی نظیر ملاقات با نهادها و سازمانهای مدافع حقوق بشر، برگزاری میزهای اطلاعاتی و جمع آوری امضا و همچنین تظاهرات در کشورهای مختلف از جمله در کانادا، فرانسه، انگلستان و آلمان  در دستور فعالین این کمپین میباشد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در اطلاعیه های بعدی گزارش آنها منتشر خواهد شد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به کمپین مبازره علیه اعدام ها در ایران بپیوندید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کمیته بین المللی علیه اعدا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fa-IR"/>
        </w:rPr>
        <w:t>۱۸</w:t>
      </w:r>
      <w:r>
        <w:rPr>
          <w:rFonts w:cs="Times New Roman" w:ascii="Times New Roman" w:hAnsi="Times New Roman"/>
          <w:b/>
          <w:bCs/>
          <w:sz w:val="32"/>
          <w:szCs w:val="32"/>
        </w:rPr>
        <w:t>.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fa-IR"/>
        </w:rPr>
        <w:t>۰۸</w:t>
      </w:r>
      <w:r>
        <w:rPr>
          <w:rFonts w:cs="Times New Roman" w:ascii="Times New Roman" w:hAnsi="Times New Roman"/>
          <w:b/>
          <w:bCs/>
          <w:sz w:val="32"/>
          <w:szCs w:val="32"/>
        </w:rPr>
        <w:t>.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fa-IR"/>
        </w:rPr>
        <w:t>۲۰۰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hyperlink r:id="rId4">
        <w:r>
          <w:rPr>
            <w:rStyle w:val="InternetLink"/>
            <w:rFonts w:cs="Times New Roman" w:ascii="Times New Roman" w:hAnsi="Times New Roman"/>
            <w:b/>
            <w:bCs/>
            <w:sz w:val="32"/>
            <w:szCs w:val="32"/>
          </w:rPr>
          <w:t>manochermasori@yahoo.com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Tel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fa-IR"/>
        </w:rPr>
        <w:t>۰۰۴۶۷۰۴۹۱۷۴۹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v-SE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v-SE"/>
        </w:rPr>
        <w:t>www.adpi.net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sv-SE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sv-SE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">
    <w:altName w:val="Arial Unicode MS"/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Siavash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lang w:val="en-US" w:eastAsia="en-US" w:bidi="fa-IR"/>
      </w:rPr>
    </w:pPr>
    <w:r>
      <w:rPr>
        <w:b/>
        <w:bCs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7150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49.95pt,7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1943100" cy="8001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GB"/>
                            </w:rPr>
                            <w:t>ICAE Secretariat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GB"/>
                            </w:rPr>
                            <w:t>Tel: +491775692413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  <w:t xml:space="preserve">E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u w:val="none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u w:val="none"/>
                                <w:lang w:val="en-GB"/>
                              </w:rPr>
                              <w:t>inaahadi@aol.com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</w:rPr>
                            <w:t xml:space="preserve">Website: </w:t>
                          </w:r>
                          <w:hyperlink r:id="rId2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22"/>
                                <w:szCs w:val="22"/>
                                <w:u w:val="none"/>
                              </w:rPr>
                              <w:t>www.adpi.net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7.6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GB"/>
                      </w:rPr>
                      <w:t>ICAE Secretariat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GB"/>
                      </w:rPr>
                      <w:t>Tel: +491775692413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color w:val="000000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  <w:lang w:val="en-GB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  <w:u w:val="none"/>
                          <w:lang w:val="en-US"/>
                        </w:rPr>
                        <w:t>m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  <w:u w:val="none"/>
                          <w:lang w:val="en-GB"/>
                        </w:rPr>
                        <w:t>inaahadi@aol.com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</w:rPr>
                      <w:t xml:space="preserve">Website: </w:t>
                    </w:r>
                    <w:hyperlink r:id="rId4">
                      <w:r>
                        <w:rPr>
                          <w:rStyle w:val="InternetLink"/>
                          <w:rFonts w:cs="Times New Roman" w:ascii="Times New Roman" w:hAnsi="Times New Roman"/>
                          <w:sz w:val="22"/>
                          <w:szCs w:val="22"/>
                          <w:u w:val="none"/>
                        </w:rPr>
                        <w:t>www.adpi.ne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429000</wp:posOffset>
              </wp:positionH>
              <wp:positionV relativeFrom="paragraph">
                <wp:posOffset>96520</wp:posOffset>
              </wp:positionV>
              <wp:extent cx="2286000" cy="10287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GB"/>
                            </w:rPr>
                            <w:t>Bank account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US"/>
                            </w:rPr>
                            <w:t>Plusgirokonto: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US"/>
                            </w:rPr>
                            <w:t>412085-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  <w:t>IBAN: SE819500009960420412085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  <w:t>BIC: Ndeasess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</w:rPr>
                            <w:t xml:space="preserve">Sweden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1pt;mso-wrap-distance-left:9.05pt;mso-wrap-distance-right:9.05pt;mso-wrap-distance-top:0pt;mso-wrap-distance-bottom:0pt;margin-top:7.6pt;mso-position-vertical-relative:text;margin-left:27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GB"/>
                      </w:rPr>
                      <w:t>Bank account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US"/>
                      </w:rPr>
                      <w:t>Plusgirokonto: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US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US"/>
                      </w:rPr>
                      <w:t>412085-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  <w:lang w:val="en-GB"/>
                      </w:rPr>
                      <w:t>IBAN: SE819500009960420412085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color w:val="000000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  <w:lang w:val="en-GB"/>
                      </w:rPr>
                      <w:t>BIC: Ndeasess</w:t>
                    </w: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</w:rPr>
                      <w:t xml:space="preserve">      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</w:rPr>
                      <w:t xml:space="preserve">Sweden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lang w:bidi="fa-IR"/>
      </w:rPr>
    </w:pPr>
    <w:r>
      <w:rPr>
        <w:b/>
        <w:bCs/>
        <w:lang w:bidi="fa-IR"/>
      </w:rPr>
    </w:r>
  </w:p>
  <w:p>
    <w:pPr>
      <w:pStyle w:val="Footer"/>
      <w:rPr>
        <w:b/>
        <w:b/>
        <w:bCs/>
        <w:lang w:val="de-DE" w:bidi="fa-IR"/>
      </w:rPr>
    </w:pPr>
    <w:r>
      <w:rPr>
        <w:b/>
        <w:bCs/>
        <w:lang w:val="de-DE"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b/>
        <w:b/>
        <w:lang w:val="en-US"/>
      </w:rPr>
    </w:pPr>
    <w:r>
      <w:rPr>
        <w:b/>
        <w:lang w:val="en-GB"/>
      </w:rPr>
      <w:t xml:space="preserve">THE INTERNATIONAL </w:t>
    </w:r>
    <w:r>
      <w:rPr>
        <w:b/>
        <w:lang w:val="en-US"/>
      </w:rPr>
      <w:t>COMIMITTEE AGAINST EXECUTION</w:t>
    </w:r>
    <w:r>
      <w:rPr>
        <w:b/>
        <w:rtl w:val="true"/>
        <w:lang w:val="en-US"/>
      </w:rPr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763770</wp:posOffset>
              </wp:positionH>
              <wp:positionV relativeFrom="paragraph">
                <wp:posOffset>-6985</wp:posOffset>
              </wp:positionV>
              <wp:extent cx="998220" cy="8947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8220" cy="894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13435" cy="802005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10" r="-10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13435" cy="8020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6pt;height:70.45pt;mso-wrap-distance-left:9.05pt;mso-wrap-distance-right:9.05pt;mso-wrap-distance-top:0pt;mso-wrap-distance-bottom:0pt;margin-top:-0.55pt;mso-position-vertical-relative:text;margin-left:375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13435" cy="802005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10" r="-10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13435" cy="8020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lang w:val="en-GB" w:eastAsia="en-US"/>
      </w:rPr>
    </w:pPr>
    <w:r>
      <w:rPr>
        <w:rFonts w:cs="Siavash" w:ascii="Siavash" w:hAnsi="Siavash"/>
        <w:b/>
        <w:bCs/>
        <w:sz w:val="32"/>
        <w:szCs w:val="32"/>
      </w:rPr>
      <w:t></w:t>
    </w:r>
    <w:r>
      <w:rPr>
        <w:rFonts w:ascii="Siavash" w:hAnsi="Siavash" w:cs="Siavash"/>
        <w:b/>
        <w:b/>
        <w:bCs/>
        <w:sz w:val="32"/>
        <w:sz w:val="32"/>
        <w:szCs w:val="32"/>
        <w:rtl w:val="true"/>
      </w:rPr>
      <w:t>كميته بين المللى عليه اعدام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0</wp:posOffset>
              </wp:positionH>
              <wp:positionV relativeFrom="paragraph">
                <wp:posOffset>26670</wp:posOffset>
              </wp:positionV>
              <wp:extent cx="4572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2.1pt" to="449.95pt,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;Arial Unicode MS" w:hAnsi="J;Arial Unicode MS" w:eastAsia="Times New Roman" w:cs="J;Arial Unicode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i/>
      <w:iCs/>
      <w:sz w:val="32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 w:before="0" w:after="120"/>
      <w:jc w:val="both"/>
    </w:pPr>
    <w:rPr>
      <w:rFonts w:ascii="Times" w:hAnsi="Times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manochermasori@yahoo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naahadi@aol.com" TargetMode="External"/><Relationship Id="rId2" Type="http://schemas.openxmlformats.org/officeDocument/2006/relationships/hyperlink" Target="http://www.adpi.net/" TargetMode="External"/><Relationship Id="rId3" Type="http://schemas.openxmlformats.org/officeDocument/2006/relationships/hyperlink" Target="mailto:minaahadi@aol.com" TargetMode="External"/><Relationship Id="rId4" Type="http://schemas.openxmlformats.org/officeDocument/2006/relationships/hyperlink" Target="http://www.adpi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4:54:00Z</dcterms:created>
  <dc:creator>babi</dc:creator>
  <dc:description/>
  <cp:keywords/>
  <dc:language>en-US</dc:language>
  <cp:lastModifiedBy>Mohsen </cp:lastModifiedBy>
  <dcterms:modified xsi:type="dcterms:W3CDTF">2007-08-23T02:37:00Z</dcterms:modified>
  <cp:revision>21</cp:revision>
  <dc:subject/>
  <dc:title>ICAE Secretariat</dc:title>
</cp:coreProperties>
</file>