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u w:val="single"/>
          <w:lang w:bidi="fa-IR"/>
        </w:rPr>
      </w:pPr>
      <w:r>
        <w:rPr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بيانيه زندانيان محکوم به اعدام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u w:val="single"/>
          <w:lang w:bidi="fa-IR"/>
        </w:rPr>
      </w:pPr>
      <w:r>
        <w:rPr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راي لغو اعدام و نجات جان محکومين به اعدام، کوشش کني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دود دو سال است که حکومت جمهوري اسلامي اعدامها و شکنجه هاي زندانيان سياسي و مخالفين حکومتي را به بهانه هاي امنيتي افزايش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زستان، کردستان، آذربايجان و ته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ترين آمار اعدامها صورت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ه محکومين به اعدام پشت درهاي بسته و بدون توجه به قراردادهاي بين المللي به اعدام محکوم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هران نيز اين روزها تعدادي از محکومين به اعدام، و اکثرا زندانيان سياسي محکوم به اعدام را از سراسر کشور به زندان رجايي شهر منتقل کرده اند و در اين ميان آقايان فاضل رمضاني و حاجت مراد محمدي که خود از مخالفين حکومتي و از فعالين سياسي هستند و حدود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سال در زندان بودند، را بهمراه کساني که حکومت آنها را به اصطلاح اراذل و اوباش مي ناميد، اعدام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جت زماني نيز بهمين ترتيب، در چند ماه اخير اعد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نجه زندانيان آنقدر شديد است که تعدادي از زندانيان اکبر محمدي و ولي الله فيض مهدوي در سال گذشته به صورت مرموز کشته شدند و بيم آن ميرود که اين اعدام و شکنجه ها ادامه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زندانيان سياسي اعدامي امضا کنندگان اين بيانيه از اتحاديه اروپا و تمامي مجامع بين المللي و نهادهاي مدافع حقوق بشر در کشورهاي دمکراتيک دنيا خواستار واکنش مبرم و مناسب جهت لغو اعدام و پيگيري نسبت به خواستهاي مطروحه خود و ديگر عزيزاني که محکوم به اعدام شده اند، هستيم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زندانيان اعدام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خالد هردان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ناصر خير الله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رام پور منصور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لطيف محم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صطفي سليم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هنگ پور منصور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لازم به توضيح است که شهرام پور منصوري بهنگام دستگيري زي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 بو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4:01:00Z</dcterms:created>
  <dc:creator>pw</dc:creator>
  <dc:description/>
  <cp:keywords/>
  <dc:language>en-US</dc:language>
  <cp:lastModifiedBy>Mohsen </cp:lastModifiedBy>
  <dcterms:modified xsi:type="dcterms:W3CDTF">2007-08-16T02:55:00Z</dcterms:modified>
  <cp:revision>3</cp:revision>
  <dc:subject/>
  <dc:title>بيانيه زندانيان محکوم به اعدام </dc:title>
</cp:coreProperties>
</file>