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54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۲۰۵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جمهور اسلامی افسار گسیخته اس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باید به این ماشین جنایت افسار بزنیم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گفتگو با خلیل کیو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-540" w:right="0" w:hanging="0"/>
        <w:jc w:val="left"/>
        <w:rPr/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حکومت اسلامی از همان ابتدای روی کار آمدن احمدی نژاد، تلاش کرد در جامعه رعب و وحشت ایجاد کند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موفق نشد و خیلی جا ها مثل بخشی از احکام سنگسار مجبور شد عقب نشینی کند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جمهوری اسلامی مدتی است که مجددا شمشیرها را از رو بسته است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. 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این بار با اعدامهای دسته جمعی تحت نام اراذل و اوباش شروع کرده است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چرا تحت این عنوان این جنایت سازمان یافته را شروع کرده است؟ </w:t>
      </w:r>
    </w:p>
    <w:p>
      <w:pPr>
        <w:pStyle w:val="Normal"/>
        <w:bidi w:val="1"/>
        <w:ind w:left="-54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خلیل کیوا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 انتخاب احمدی نژاد قصد داشتند ایجاد رعب و وحشت کنند، مردم را به تمکین بکشانند و اعتراضات را سد 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خیلی زود روشن شد که این سیاست شکست خور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ر عکس، اعتراضات مردم بویژه، جنبش کارگری گسترش یاف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ز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ونامی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حمدی نژاد پوسته ای بیش باقی نم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علاوه بر آن، اوضاع اقتصادی هم رو بوخامت بیشتر گذاش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گرانی عرصه را بر مردم تنگ تر ک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بر نفرت مردم از رژیم بیش از پیش افز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ران رژیم در وحشت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ساله بود و نبودشان مطرح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ه این منظور باز هم به سرکوب بیشتر و تشدید آن رو کرده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واقع راهی جز این هم برای بقایشان متصور نی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 سرکوب زنان به بهانه حجاب، دستگیری و آزار جوانان در خیابان ها، دستگیری فعالین کارگری و صدور احکام شلاق و زندان برای آنها و اعدام های علنی، میخواهند رعب ایجاد 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زمانی  دسته دسته فعالین سیاسی را اعدام میکردند و علنی هم اعلام میکردند اما، امروز جرئت این کار را ندا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ز پیامدهای آن در هراس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ز عکس العمل مردم و از فشار بین المللی بیم دا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ز انسجام درونی آنموقع که میگرفتند، میزدند و میکشتند و علنی اعلام میکردند هم برخوردار نیست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لذا عده ای تیره بخت را تحت نام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راذل و اوباش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قصابی می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-54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-540" w:right="0" w:hanging="0"/>
        <w:jc w:val="left"/>
        <w:rPr>
          <w:b w:val="false"/>
          <w:b w:val="false"/>
          <w:bCs w:val="false"/>
          <w:color w:val="0000FF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چرا این مقطع را برای راه انداختن موج اعدام انتخاب کرده است؟ </w:t>
      </w:r>
    </w:p>
    <w:p>
      <w:pPr>
        <w:pStyle w:val="Normal"/>
        <w:bidi w:val="1"/>
        <w:ind w:left="-54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خلیل کیوا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ژیم سراسیم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یاست ارعاب و بگیر و ببند که با فشار بزنان و جوانان و دستگیری فعالین کارگری براه انداخته بودند، کار آمد ن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امعه مرعوب ن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رعکس شورش بنزین را شاهد بود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عتراضات و شورش مردم که بدنبال سهمیه بندی بنزین رخ داد زنگ خطر را برای سران هراسان جمهوری اسلامی بصدا درآو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کثریت مردمی که با فقر دست بگریبانند، فقیرتر میشو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میتوانست حکم قطره آخری بر ظرف تحمل مردم باشد و فتیله اعتراضات وسیع تر را روشن 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ژیم نیز یک پله دیگر سیاست سرکوب را ارتقا داد و دست به  اعدام های  علنی ز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اه اندازی این موج سرکوب و اعدام های علنی در واقع مقابله با اعتراضات مردم و بویژه ضرب شصت نشان دادن به جنبش کارگری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-54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-540" w:right="0" w:hanging="0"/>
        <w:jc w:val="left"/>
        <w:rPr>
          <w:b w:val="false"/>
          <w:b w:val="false"/>
          <w:bCs w:val="false"/>
          <w:color w:val="0000FF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: 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چرا دسته جمعی و در ملا عام اعدام میکند و از تلویزیون دولتی هم این را پخش میکند؟ </w:t>
      </w:r>
    </w:p>
    <w:p>
      <w:pPr>
        <w:pStyle w:val="Normal"/>
        <w:bidi w:val="1"/>
        <w:ind w:left="-54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خلیل کیوا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یورش رژیم به مردم و راه اندازی بساط آدمکشی علنی نه از سر قدرت که بر عکس از سر استیصال آن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ی دانند که مردم در کمین اند و مترصد فرصتی برای پایان دادن به حکومت ننگین شان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می بینند که چپ و تمایلات آزادیخواهانه در جامعه رشد کرده است لذا، کابوس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کرار لنی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ایران بوحشت شان انداخت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دلیل واقعی دست زدن به اعدام های سازمان یافته و علنی کنونی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برای یک مشت آدمکش حرفه ای که مقدرات یک کشور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۷۰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میلیونی را بدست دارند و وحشت زده اند، راهی جز آدمکشی عریان  و اعلان هر چه علنی تر و پر سر و صدای آن بقصد ارعاب جامعه متصور نی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-54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-54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آیا امکان ارعاب مردم هست؟ امکان تکرار کشتار سالهای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۶۰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و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۶۷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ست؟ </w:t>
      </w:r>
    </w:p>
    <w:p>
      <w:pPr>
        <w:pStyle w:val="Normal"/>
        <w:bidi w:val="1"/>
        <w:ind w:left="-54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خلیل کیوا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نظر من امکان تکرار آن سالها نی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گر چه میزنند، دستگیر میکنند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میکشن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م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عتراضا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مرد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دامه 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رکوب هست اما از ارعاب و تمکین مردم  نشانی نی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یتوانند وقفه ای در اعتراضات مردم ایجاد کنند اما، اعتراضات مجددا با توان و قدرت بیش از پیش، با وسعت و عمق بیشتر و در اشکال و شعارهای رادیکالتر به رویاروئی با رژیم کشیده میش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حمیل اختناق که یک رکن اصلی ایجاد رعب در جامعه است در عصر اینترنت ممکن  نی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نمیشود هم مردم را در فقر نگه داشت و هم سرکوب ک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ران حکومت اسلامی اگر چه ده ها برابر سرکوبگران سلطنتی جنایت کردند اما، هرگز موفق نشدند اختناق آریامهری را بجامعه باز گردا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بسیاری از فاکتورها به نسبت سالهای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۶۰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و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۶۷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که به آنها امکان داد دست به کشتار های وسیع بزنند امروز وجود ندا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-54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-540" w:right="0" w:hanging="0"/>
        <w:jc w:val="left"/>
        <w:rPr>
          <w:b w:val="false"/>
          <w:b w:val="false"/>
          <w:bCs w:val="false"/>
          <w:color w:val="0000FF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: 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چه تفاوتهایی در میان شرایط سالهای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lang w:val="en-US" w:bidi="fa-IR"/>
        </w:rPr>
        <w:t>۶۰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 و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lang w:val="en-US" w:bidi="fa-IR"/>
        </w:rPr>
        <w:t>۶۷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 از یکطرف و شرایط امروز از طرف دیگر 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>(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هم در عرصه داخلی و هم جهانی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)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وجود دارند؟ </w:t>
      </w:r>
    </w:p>
    <w:p>
      <w:pPr>
        <w:pStyle w:val="Normal"/>
        <w:bidi w:val="1"/>
        <w:ind w:left="-54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خلیل کیوا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جود اعتراضات وسیع در جامعه یک تفاوت مهم با آن سال ه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هبران جنبش های اعتراضی کارگران، زنان، دانشجویان و جوانان خود را بیش از پیش از اوهام خلاص میکنند و چپ تر میشو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حزب ما در صحنه حضور 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ژیم انسجام آنزمان را ندارد و از نظر بین المللی تحت فشار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فراموش نکنیم که میلیونها ایرانی در خارج کشور زندگی می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ه یک معنا، ایران دو حوزه ای ش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گر رژیم به خونریزی های وسیع روی آورد و بخواهد تراژدیهای خوفناک آن سالها را  تکرار کند، این جمعیت نظاره گر نخواهد 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نیروی وسیعی در خارج بحرکت در میاید و عرصه را بر جمهوری اسلامی تنگ خواهد ک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عتراضات در داخل و فشار بین المللی، افسار رژیم را خواهد کشی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-54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نبش های اعتراضی مختلفی در صحنه حضور دارند که اوضاع را با آن سالها متفاوت کر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ابطه رژیم با مردم به نسبت آن سالها بکلی تغییر کر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جنبش ها در حال پیشروی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مضمون مطالباتشان، در طرح شعارهایشان در نحوه سازمانگری شان مدام در مقابل رژیم جلو آمده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علاوه، رژیم انسجام درونی خود را به نسبت آن سالها از دست دا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ختلافات و کشمکش های درونی یک مانع جدی برای اتخاذ چنین سیاستی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ز نظر بین المللی نیز تحت فشار بیشتری هست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هر اقدام اینها زمینه رشد اعتراضات بین المللی علیه آنها را بیشتر می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جددا تاکید میکنم که به همه اینها باید وجود حزب کمونیست کارگری را هم اضافه ک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سالهائی که اینها کرور کرور قتل عام میکردند، حزبی به آمادگی حزب ما وجود نداش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حزب ما با امکانات زیاد و چهرهای شناخته شده بین المللی یک فاکتور تعیین کننده در بشکست کشاندن این سیاست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-54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-54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-540" w:right="0" w:hanging="0"/>
        <w:jc w:val="left"/>
        <w:rPr/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وقایع سالهای گذشته نشان داده است که مردم ترسشان ریخته است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اما در صورت ادامه اعدامها آيا دوباره امکان ترس انداختن در میان مردم نیست؟ مگر ممکن است از توحش و اعدام نترسید؟ </w:t>
      </w:r>
    </w:p>
    <w:p>
      <w:pPr>
        <w:pStyle w:val="Normal"/>
        <w:bidi w:val="1"/>
        <w:ind w:left="-54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خلیل کیوا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رس از اعدام یک واکنش طبیعی انسان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گر چنین نبود که این سیاست را بکار نمی گرفت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ها هیچوقت دست از ترور و کشتن بر نداشت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م و زیاد، این همیشه در دستور کارشان بو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رس هم مطلق نی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یدیم در اوج قتل های زنجیره مردم جا نز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وشن است که اینها میخواهند بگیرند، بزنند، بکشند و بما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بنظرم سئوال این نیست که مردم میترسند یا خیر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علوم است اگر خبری از بگیر و ببند و کشتن نباشد، مردم با جرئت بیشتری مبارزه می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ئوال این است آیا اینها میتوانند در این هدف موفق شود؟ پاسخ من این است که اینها ملزومات این کار را ندا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فاکتوهای بسیاری اجازه چنین کاری را به اینها نخواهد دا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ا اجازه نمیده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-54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-540" w:right="0" w:hanging="0"/>
        <w:jc w:val="left"/>
        <w:rPr/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: 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آیا عقب راندن مبارزه مردم با توسل به اعدامهایی که امروز راه انداخته اند ممکن است؟ </w:t>
      </w:r>
    </w:p>
    <w:p>
      <w:pPr>
        <w:pStyle w:val="Normal"/>
        <w:bidi w:val="1"/>
        <w:ind w:left="-54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خلیل کیوا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بله اگر بتوانند اعدام ها را ادامه دهند ممکن است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موقت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عد از یک وقفه، مجددا اعتراضات مردم اوج خواهد گرف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رها شاهد بوده ایم که در پی هر سرکوب و عقب نشینی مردم، جنبش های اعتراضی قد راست کرده اند و با قدرت و عمق بیشتر به راه شان ادامه داده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-540" w:right="0" w:hanging="0"/>
        <w:jc w:val="left"/>
        <w:rPr>
          <w:b w:val="false"/>
          <w:b w:val="false"/>
          <w:bCs w:val="false"/>
          <w:color w:val="0000FF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برای مقابله، برای به عقب راندن جمهوری اسلامی، برای اینکه این دور تهاجم را با شکست مواجه کرد چه میتوان کرد؟ چه در سطح داخلی و چه در سطح جهانی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-54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خلیل کیوا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ید فعالیت گسترده ای را در زمینه  تبلیغی، افشاگری، سازمانی و لابی ایستی در سطح جهان به پیش ببر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ا در تدارک هستیم و اقدامات گسترده ای را در دستور دار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شکیلات خارج کشور حزب نقش جدی میتواند در این رابطه داشته با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ا باید فعالیتمان علیه جمهوری اسلامی را تشدید کن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زمینه برای انزاوی این رژیم بسیار فراهم ش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-54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یگویند در جنگ آمریکا در ویتنام، آمریکا در اتاق نشیمن های مردم آمریکا جنگ را باخ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ژیم آپارتاید در آفریقای جنوبی هم وقتی بزانو در آمد که از نظر بین المللی در تنگنا قرار گرفته 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ید خاطرنشان کرد که امروز عصر اینترنت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نشر خبر و افشاگری و سازماندهی فشار بین المللی از این جهات ساده تر هم ش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 راه اندازی یک کارزار وسیع بین المللی، میتوان عرصه را بر جمهوری اسلامی تنگ ک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به مردم در داخل امکان میدهد با جسارت بیشتر در مقابل قداره کشی جمهوری اسلامی قد علم 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خانواده زندانیان سیاسی فرصت میابند به میدان بیایند و با اعتماد بنفس اعتراضات شان را ادامه و گسترش دهند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آن صورت امکان به میدان آمدن بخش های وسیعتری از مردم برای مقابله با این سیاست رژیم بیشتر میش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حتی بعید نیست بتوان بر متن چنین کشاکشی پوزه جمهوری اسلامی را چنان بخاک مالید که مردم گام های اساسی و بلندی برای پایان دادن به عمر ننگین این جنایتکاران بر دا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-540" w:right="0" w:hanging="0"/>
        <w:jc w:val="left"/>
        <w:rPr/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نقش حزب کمونیست کارگری چه هست و چه میتواند باشد؟ </w:t>
      </w:r>
    </w:p>
    <w:p>
      <w:pPr>
        <w:pStyle w:val="Normal"/>
        <w:bidi w:val="1"/>
        <w:ind w:left="-540" w:right="0" w:hanging="0"/>
        <w:jc w:val="left"/>
        <w:rPr>
          <w:rFonts w:ascii="Tahoma" w:hAnsi="Tahoma" w:cs="Tahoma"/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خلیل کیوا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ا نقش تعیین کننده ای در بشکست کشیدن این سیاست میتوانیم و باید داشته باش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حزب ما امکانات تبلیغی قابل توجهی 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ه خانه های بسیاری راه یافت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نابع خبری و ارتباطی بسیاری 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فعالین زیاد 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چهرهای شناخته شده و قابل اعتماد در بعد جهانی در مبارزه علیه اعدام و برای دفاع از زندانیان 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وش های کار را میشناس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ید از این نقطه قدرت ها بهره گرف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لازم است کارزار گسترده جهانی برای بشکست کشاندن این سیاست جمهوری اسلامی را در دستور گذاش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ا کارمان را فی الحال شروع کرده ا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طی روزها و هفته های آینده باید بر این مساله بیشتر متمرکز شو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ید رژیم را در اجرای این سیاست ناکام و مردم را برای از کار انداختن ماشین جنایت و آدمکشی جمهوری اسلامی امیدوار کن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*</w:t>
      </w:r>
    </w:p>
    <w:p>
      <w:pPr>
        <w:pStyle w:val="Normal"/>
        <w:bidi w:val="1"/>
        <w:ind w:left="-540" w:right="0" w:hanging="0"/>
        <w:jc w:val="left"/>
        <w:rPr>
          <w:rFonts w:ascii="Tahoma" w:hAnsi="Tahoma" w:cs="Tahoma"/>
          <w:b w:val="false"/>
          <w:b w:val="false"/>
          <w:bCs w:val="false"/>
          <w:sz w:val="28"/>
          <w:szCs w:val="28"/>
          <w:lang w:val="en-US" w:bidi="fa-IR"/>
        </w:rPr>
      </w:pPr>
      <w:r>
        <w:rPr>
          <w:rFonts w:cs="Tahoma" w:ascii="Tahoma" w:hAnsi="Tahoma"/>
          <w:b w:val="false"/>
          <w:bCs w:val="false"/>
          <w:sz w:val="28"/>
          <w:szCs w:val="28"/>
          <w:rtl w:val="true"/>
          <w:lang w:val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8-16T17:13:00Z</dcterms:modified>
  <cp:revision>363</cp:revision>
  <dc:subject/>
  <dc:title>از: محسن ابراهیمی </dc:title>
</cp:coreProperties>
</file>