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حكام اين دادگاه بايد لغو گردد</w:t>
      </w:r>
      <w:r>
        <w:rPr>
          <w:b/>
          <w:bCs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از</w:t>
      </w:r>
      <w:r>
        <w:rPr>
          <w:b/>
          <w:bCs/>
          <w:sz w:val="32"/>
          <w:szCs w:val="32"/>
          <w:rtl w:val="true"/>
          <w:lang w:bidi="fa-IR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تعدادي از كارگران شاغل در كارخانجات ماشين سازي تبريز، تراكتور سازي تبريز، پالايشگاه تبريز،  پتروشيمي تبريز و كارخانه  سيمان صوفيان تبريز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به</w:t>
      </w:r>
      <w:r>
        <w:rPr>
          <w:b/>
          <w:bCs/>
          <w:sz w:val="32"/>
          <w:szCs w:val="32"/>
          <w:rtl w:val="true"/>
          <w:lang w:bidi="fa-IR"/>
        </w:rPr>
        <w:t xml:space="preserve">: 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كميته همبستگي كارگري حزب كمونيست كارگري ايران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و سازمانها و احزاب كارگري و انساندوست  در همه كشورهاي جهان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انسانهاي آزاديخواه، دوستان كارگر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ما  تعدادي  از  كارگران  كارخانجات  بالا، اعتراض شديد خودمان را نسبت به احكام  صادره از سوي دادگاه سنندج اعلام ميداريم و از شما هم ميخواهيم كه در اين اعتراض ما را تنها نگذاريد</w:t>
      </w:r>
      <w:r>
        <w:rPr>
          <w:b/>
          <w:bCs/>
          <w:sz w:val="28"/>
          <w:szCs w:val="28"/>
          <w:rtl w:val="true"/>
          <w:lang w:bidi="fa-IR"/>
        </w:rPr>
        <w:t xml:space="preserve">.  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خبر احكام ضد كارگري و ضد انساني دادگاه سنندج ، سه ماه زندان و </w:t>
      </w:r>
      <w:r>
        <w:rPr>
          <w:b/>
          <w:b/>
          <w:bCs/>
          <w:sz w:val="28"/>
          <w:sz w:val="28"/>
          <w:szCs w:val="28"/>
          <w:lang w:bidi="fa-IR"/>
        </w:rPr>
        <w:t>۱۰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ضربه شلاق به يازده نفر از كارگران شركت كننده در مراسم اول ماه مه،  در ميان كارگران  و مردم،  موجي از نفرت  به  تشكيلات قضائي حكومتي  اين جامعه، كه در طي </w:t>
      </w:r>
      <w:r>
        <w:rPr>
          <w:b/>
          <w:b/>
          <w:bCs/>
          <w:sz w:val="28"/>
          <w:sz w:val="28"/>
          <w:szCs w:val="28"/>
          <w:lang w:bidi="fa-IR"/>
        </w:rPr>
        <w:t>۲۹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سال، جز بي حقوقي، چيز ديگري نصيب مردم نكرده اند، برانگيخت </w:t>
      </w:r>
      <w:r>
        <w:rPr>
          <w:b/>
          <w:bCs/>
          <w:sz w:val="28"/>
          <w:szCs w:val="28"/>
          <w:rtl w:val="true"/>
          <w:lang w:bidi="fa-IR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حكومت جمهوري اسلامي ، با اين احكام، يك بار ديگر  نشان داد كه نه تنها  به ابتدائي ترين حق كارگر در جهان، يعني زندگي و معيشت  بي تفاوت است، بلكه به حد اقل هاي حقوق اجتماعي كارگر  و از جمله   شركت در مراسم اول ماه مه ،  را جرم به حساب آورده و  با بيشرمي تمام با زندان و شلاق جواب ميدهد</w:t>
      </w:r>
      <w:r>
        <w:rPr>
          <w:b/>
          <w:bCs/>
          <w:sz w:val="28"/>
          <w:szCs w:val="28"/>
          <w:rtl w:val="true"/>
          <w:lang w:bidi="fa-IR"/>
        </w:rPr>
        <w:t xml:space="preserve">. 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ين سياست  قضائي اسلامي و  ضد انساني بايد از سوي كارگران ايران و جهان جواب بگيرد</w:t>
      </w:r>
      <w:r>
        <w:rPr>
          <w:b/>
          <w:bCs/>
          <w:sz w:val="28"/>
          <w:szCs w:val="28"/>
          <w:rtl w:val="true"/>
          <w:lang w:bidi="fa-IR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عتراض شما در همراهي با ما،   جواب دندان شكني به اين رژيم  خواهد بود</w:t>
      </w:r>
      <w:r>
        <w:rPr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ين گونه تعرضات به كارگر و حرمت انساني در شرايطي اتفاق ميافتد كه جهان شاهد همبستگي باشكوه كارگران دنيا در حمايت بي سابقه اتحاديه ها و كنفدراسيونهاي كارگري از كارگران ايران است و چه بسا رژيم با اين تعرض به استقبال  اين روز ميرود و قصد مقابله دارد</w:t>
      </w:r>
      <w:r>
        <w:rPr>
          <w:b/>
          <w:bCs/>
          <w:sz w:val="28"/>
          <w:szCs w:val="28"/>
          <w:rtl w:val="true"/>
          <w:lang w:bidi="fa-IR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ين تعرض را نبايد بي جواب گذاشت و امكانپذير است</w:t>
      </w:r>
      <w:r>
        <w:rPr>
          <w:b/>
          <w:bCs/>
          <w:sz w:val="28"/>
          <w:szCs w:val="28"/>
          <w:rtl w:val="true"/>
          <w:lang w:bidi="fa-IR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ا از شما انتظار حمايت  داريم</w:t>
      </w:r>
      <w:r>
        <w:rPr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حكام اين دادگاه بايد لغو گردد</w:t>
      </w:r>
      <w:r>
        <w:rPr>
          <w:b/>
          <w:bCs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زنده باد اتحاد طبقاتي كارگران جهان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زنده باد  حق آزادي تشكل و اجتماعات كارگري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lang w:bidi="fa-IR"/>
        </w:rPr>
        <w:t>۱۷</w:t>
      </w:r>
      <w:r>
        <w:rPr>
          <w:b/>
          <w:bCs/>
          <w:sz w:val="28"/>
          <w:szCs w:val="28"/>
          <w:lang w:bidi="fa-IR"/>
        </w:rPr>
        <w:t>/</w:t>
      </w:r>
      <w:r>
        <w:rPr>
          <w:b/>
          <w:b/>
          <w:bCs/>
          <w:sz w:val="28"/>
          <w:sz w:val="28"/>
          <w:szCs w:val="28"/>
          <w:lang w:bidi="fa-IR"/>
        </w:rPr>
        <w:t>۵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>/</w:t>
      </w:r>
      <w:r>
        <w:rPr>
          <w:b/>
          <w:b/>
          <w:bCs/>
          <w:sz w:val="28"/>
          <w:sz w:val="28"/>
          <w:szCs w:val="28"/>
          <w:lang w:bidi="fa-IR"/>
        </w:rPr>
        <w:t>۱۳۸۶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1T16:00:00Z</dcterms:created>
  <dc:creator>MRT</dc:creator>
  <dc:description/>
  <cp:keywords/>
  <dc:language>en-US</dc:language>
  <cp:lastModifiedBy>Mohsen </cp:lastModifiedBy>
  <dcterms:modified xsi:type="dcterms:W3CDTF">2007-08-16T02:30:00Z</dcterms:modified>
  <cp:revision>5</cp:revision>
  <dc:subject/>
  <dc:title>Be ant</dc:title>
</cp:coreProperties>
</file>