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-288" w:right="-180" w:hanging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bidi="fa-IR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fa-IR"/>
        </w:rPr>
        <w:t>ملاقات هيئتي از طرف کمپين اعتراض به اعدامها در ايران با نمايندگان وزارت امور خارجه آلمان</w:t>
      </w:r>
    </w:p>
    <w:p>
      <w:pPr>
        <w:pStyle w:val="Normal"/>
        <w:bidi w:val="1"/>
        <w:ind w:left="-288" w:right="-180" w:hanging="0"/>
        <w:jc w:val="left"/>
        <w:rPr>
          <w:rFonts w:ascii="Times New Roman" w:hAnsi="Times New Roman" w:cs="Times New Roman"/>
          <w:b/>
          <w:b/>
          <w:bCs/>
          <w:sz w:val="48"/>
          <w:szCs w:val="48"/>
          <w:lang w:bidi="fa-IR"/>
        </w:rPr>
      </w:pP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fa-IR"/>
        </w:rPr>
      </w:r>
    </w:p>
    <w:p>
      <w:pPr>
        <w:pStyle w:val="Normal"/>
        <w:bidi w:val="1"/>
        <w:ind w:left="-288" w:right="-18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صر روز سه شن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ه اوت، مينا احدي سخنگوي کميته بين المللي عليه اعدام، کارل هافن مسئول جامعه بين المللي حقوق بشر و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دا دريدي دورف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اور احزاب در پارلمان آلمان، با سه نفر از نمايندگان وزارت امور خارجه آلمان ديدار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طرف وزارت امور خارجه آلمان گونتر نووکه  مسئول بخش حقوق بشر وزارت امور خارجه آلمان، فلوريان لاوودي مسئول بخش ايران و آسياي ميانه و مغرب در وزارت امور خارجه و بريت پرشه ل ، مسئول اداره امور انساني و کمکهاي انساني دولت آلمان، حضور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-288" w:right="-18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تدا مينا احدي در مورد موج جديد اعدامها در ايران و اهداف جمهوري اسلامي از اين جنايات و اعتراضات گسترده مردم، کارگران و جوانان و زنان در ايران حرف زد و 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ي اسلامي ايران تقلا ميکند با اين جنايات و نمايش آنها از رسانه هاي سراسري و تلويزيون دولتي در جامعه فضاي رعب و وحشت ايجاد کرده و مردم را عقب بر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افل از اينکه مردم در ايران سالهاي سال است که حکم رفتن اين حکومت را دا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ينا احدي سپس با انتقاد از سکوت و بي تفاوتي دولت آلمان در مورد سنگسار و اعدامها در ايران و اين موج جديد اعدامها خواهان عکس العمل جدي و فوري دولت آلمان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پس کارل هافن رئيس جامعه بين المللي حقوق بشرگفت که ما بهمراه کميته عليه اعدام يک هفته اعتراض به جنايات اخير حکومت اسلامي اعلام کرده و خواهان اقدامات فوري در اين مورد هست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ي همچنين به احکام سنگسار در ايران و سنگسار جعفر کياني اشاره کرد و گفت جامعه بين المللي حقوق بشر در اين مورد کمپيني اعلام کرده و خواهان رسيدگي نهادهاي بين المللي به اين سنگسار و سنگسارهاي ديگ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گفت مکرمه ابراهيمي بايد فورا آزاد شود و به يک کشور امن منتقل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-288" w:right="-18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پس اود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يدل دورف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در مورد تجارب خود بعنوان مشاور احزاب سياسي در پارلمان گفت، برخي از احزاب و سياستمداران در جريان اين اخبار نيستند و دفتر او در صدد تهيه اخبار جنايات در ايران و بويژه موج  جديد سرکوب در ايران است و عکسهاي محکومين به اعدام را در اختيار نمايندگان پارلمان قرار خواهد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گفت که بايد به اين موج جديد اعدامها اعتراض کرد و هر کس عکس کودک زيبايي را که با چشمهاي وحشت زده  نظاره گر اعدامها در ايران است، نگاه کند، نميتواند حرفي نزند و کاري ن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ين جنايات حکومت اسلامي که در آلمان يادآور جنايات دويست سال قبل دولتها و مذاهب است، بايد شديدا اعتراض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-288" w:right="-180" w:hanging="0"/>
        <w:jc w:val="left"/>
        <w:rPr>
          <w:rFonts w:ascii="Times New Roman" w:hAnsi="Times New Roman" w:cs="Times New Roman"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دامه اين نشست گونتر نووکه ، ضمن ابراز ناراحتي از موج جديد اعدامها در ايران گفت، دولت آلمان و اتحاديه اروپا به اين جنايات اعتراض کرده و ما در اولين فرصت ، مجددا به اين موج جديد اعدامها در ايران اعتراض خواهيم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لوريان لاوودي نيز ضمن اشاره به نامه اخير اتحاديه اروپا و مطرح بودن اعتراض به ايران، گفت، ما از طرق مختلف به جمهوري اسلامي ايران اعتراض ميکنيم و اين اعتراضات ادامه نيز خواهد يا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-288" w:right="-18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يت پرشه ل نيز در پايان اين گفتگوي يکساعته اعلام کرد که بهر طريق ممکن به اين اعدامها بايد اعتراض کرد و نبايد گذاشت اعدامها ادامه ياب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پايان اين مذاکرات متن نامه تعدادي از زندانيان سياسي از ايران به نمايندگان وزارت امور خارجه آلمان داد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ين نامه زندانيان سياسي به اعدامها در ايران اعتراض کرده و خواهان اقدامات فوري اتحاديه اروپا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-288" w:right="-18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ملاقات در جريان کمپيني انجام گرفت که جامعه بين المللي حقوق بشر و کميته عليه اعدام در اعتراض به جنايات جمهوري اسلامي اعلام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کمپين ادامه دارد و با برگزاري ميتينگ و ميز هاي اطلاعاتي و ملاقات و مذاکره با نهادهاي بين المللي در سطح جهاني به پيش مي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همگان دعوت ميکنيم به اين حرکت اعتراضي بپيون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-288" w:right="-180" w:hanging="708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288" w:right="-180" w:hanging="0"/>
        <w:jc w:val="center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يته بين المللي عليه اعدام</w:t>
      </w:r>
    </w:p>
    <w:p>
      <w:pPr>
        <w:pStyle w:val="Normal"/>
        <w:bidi w:val="1"/>
        <w:ind w:left="-288" w:right="-1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GB"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ه اوت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۷</w:t>
      </w:r>
    </w:p>
    <w:p>
      <w:pPr>
        <w:pStyle w:val="Normal"/>
        <w:bidi w:val="1"/>
        <w:ind w:left="-288" w:right="-1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GB" w:bidi="fa-IR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GB" w:bidi="fa-IR"/>
        </w:rPr>
      </w:r>
    </w:p>
    <w:p>
      <w:pPr>
        <w:pStyle w:val="Normal"/>
        <w:bidi w:val="1"/>
        <w:ind w:left="-288" w:right="-1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GB" w:bidi="fa-IR"/>
        </w:rPr>
        <w:t>www.adpi.ne</w:t>
      </w:r>
      <w:r>
        <w:rPr>
          <w:rFonts w:cs="Times New Roman" w:ascii="Times New Roman" w:hAnsi="Times New Roman"/>
          <w:b/>
          <w:bCs/>
          <w:sz w:val="32"/>
          <w:szCs w:val="32"/>
          <w:lang w:bidi="fa-IR"/>
        </w:rPr>
        <w:t>t</w:t>
      </w:r>
    </w:p>
    <w:p>
      <w:pPr>
        <w:pStyle w:val="Normal"/>
        <w:bidi w:val="1"/>
        <w:ind w:left="-288" w:right="-1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GB" w:bidi="fa-IR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  <w:lang w:val="en-GB" w:bidi="fa-IR"/>
          </w:rPr>
          <w:t>manochermasori@yahoo.com</w:t>
        </w:r>
      </w:hyperlink>
    </w:p>
    <w:p>
      <w:pPr>
        <w:pStyle w:val="Normal"/>
        <w:bidi w:val="1"/>
        <w:ind w:left="-288" w:right="-1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GB" w:bidi="fa-IR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sz w:val="32"/>
            <w:szCs w:val="32"/>
            <w:lang w:val="en-GB" w:bidi="fa-IR"/>
          </w:rPr>
          <w:t>www.minaahadi.com</w:t>
        </w:r>
      </w:hyperlink>
    </w:p>
    <w:p>
      <w:pPr>
        <w:pStyle w:val="Normal"/>
        <w:bidi w:val="1"/>
        <w:ind w:left="-288" w:right="-1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GB" w:bidi="fa-I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GB" w:bidi="fa-IR"/>
        </w:rPr>
        <w:t>0049177569241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val="en-GB" w:bidi="fa-IR"/>
        </w:rPr>
        <w:t xml:space="preserve"> </w:t>
      </w:r>
    </w:p>
    <w:p>
      <w:pPr>
        <w:pStyle w:val="Normal"/>
        <w:bidi w:val="1"/>
        <w:ind w:left="-288" w:right="-180" w:hanging="0"/>
        <w:jc w:val="center"/>
        <w:rPr>
          <w:rFonts w:ascii="Times New Roman" w:hAnsi="Times New Roman" w:cs="Times New Roman"/>
          <w:lang w:val="en-GB" w:bidi="fa-IR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GB" w:bidi="fa-IR"/>
        </w:rPr>
        <w:t>004670491749</w:t>
      </w:r>
    </w:p>
    <w:p>
      <w:pPr>
        <w:pStyle w:val="Normal"/>
        <w:ind w:left="-288" w:right="-180" w:hanging="0"/>
        <w:rPr>
          <w:rFonts w:ascii="Times New Roman" w:hAnsi="Times New Roman" w:cs="Times New Roman"/>
          <w:lang w:val="en-GB" w:bidi="fa-IR"/>
        </w:rPr>
      </w:pPr>
      <w:r>
        <w:rPr>
          <w:rFonts w:cs="Times New Roman" w:ascii="Times New Roman" w:hAnsi="Times New Roman"/>
          <w:lang w:val="en-GB" w:bidi="fa-IR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">
    <w:altName w:val="Arial Unicode MS"/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Siavas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lang w:val="en-US" w:eastAsia="en-US" w:bidi="fa-IR"/>
      </w:rPr>
    </w:pPr>
    <w:r>
      <w:rPr>
        <w:b/>
        <w:bCs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715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49.95pt,7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1943100" cy="8001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ICAE Secretariat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Tel: +491775692413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 xml:space="preserve">E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u w:val="none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u w:val="none"/>
                                <w:lang w:val="en-GB"/>
                              </w:rPr>
                              <w:t>inaahadi@aol.com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Website: </w:t>
                          </w:r>
                          <w:hyperlink r:id="rId2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2"/>
                                <w:szCs w:val="22"/>
                                <w:u w:val="none"/>
                              </w:rPr>
                              <w:t>www.adpi.net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7.6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ICAE Secretariat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Tel: +491775692413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u w:val="none"/>
                          <w:lang w:val="en-US"/>
                        </w:rPr>
                        <w:t>m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u w:val="none"/>
                          <w:lang w:val="en-GB"/>
                        </w:rPr>
                        <w:t>inaahadi@aol.com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Website: </w:t>
                    </w:r>
                    <w:hyperlink r:id="rId4">
                      <w:r>
                        <w:rPr>
                          <w:rStyle w:val="InternetLink"/>
                          <w:rFonts w:cs="Times New Roman" w:ascii="Times New Roman" w:hAnsi="Times New Roman"/>
                          <w:sz w:val="22"/>
                          <w:szCs w:val="22"/>
                          <w:u w:val="none"/>
                        </w:rPr>
                        <w:t>www.adpi.ne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429000</wp:posOffset>
              </wp:positionH>
              <wp:positionV relativeFrom="paragraph">
                <wp:posOffset>96520</wp:posOffset>
              </wp:positionV>
              <wp:extent cx="2286000" cy="10287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Bank account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>Plusgirokonto: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>412085-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>IBAN: SE819500009960420412085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>BIC: Ndeasess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Sweden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1pt;mso-wrap-distance-left:9.05pt;mso-wrap-distance-right:9.05pt;mso-wrap-distance-top:0pt;mso-wrap-distance-bottom:0pt;margin-top:7.6pt;mso-position-vertical-relative:text;margin-left:27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Bank account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>Plusgirokonto: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>412085-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>IBAN: SE819500009960420412085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>BIC: Ndeasess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      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Sweden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lang w:bidi="fa-IR"/>
      </w:rPr>
    </w:pPr>
    <w:r>
      <w:rPr>
        <w:b/>
        <w:bCs/>
        <w:lang w:bidi="fa-IR"/>
      </w:rPr>
    </w:r>
  </w:p>
  <w:p>
    <w:pPr>
      <w:pStyle w:val="Footer"/>
      <w:rPr>
        <w:b/>
        <w:b/>
        <w:bCs/>
        <w:lang w:val="de-DE" w:bidi="fa-IR"/>
      </w:rPr>
    </w:pPr>
    <w:r>
      <w:rPr>
        <w:b/>
        <w:bCs/>
        <w:lang w:val="de-DE"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b/>
        <w:b/>
        <w:lang w:val="en-US"/>
      </w:rPr>
    </w:pPr>
    <w:r>
      <w:rPr>
        <w:b/>
        <w:lang w:val="en-GB"/>
      </w:rPr>
      <w:t xml:space="preserve">THE INTERNATIONAL </w:t>
    </w:r>
    <w:r>
      <w:rPr>
        <w:b/>
        <w:lang w:val="en-US"/>
      </w:rPr>
      <w:t>COMIMITTEE AGAINST EXECUTION</w:t>
    </w:r>
    <w:r>
      <w:rPr>
        <w:b/>
        <w:rtl w:val="true"/>
        <w:lang w:val="en-US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3770</wp:posOffset>
              </wp:positionH>
              <wp:positionV relativeFrom="paragraph">
                <wp:posOffset>-6985</wp:posOffset>
              </wp:positionV>
              <wp:extent cx="998220" cy="89471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8220" cy="894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13435" cy="8020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0" r="-10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3435" cy="8020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6pt;height:70.45pt;mso-wrap-distance-left:9.05pt;mso-wrap-distance-right:9.05pt;mso-wrap-distance-top:0pt;mso-wrap-distance-bottom:0pt;margin-top:-0.55pt;mso-position-vertical-relative:text;margin-left:375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13435" cy="8020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0" r="-10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3435" cy="8020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center"/>
      <w:rPr>
        <w:lang w:val="en-GB" w:eastAsia="en-US"/>
      </w:rPr>
    </w:pPr>
    <w:r>
      <w:rPr>
        <w:rFonts w:ascii="Siavash" w:hAnsi="Siavash" w:cs="Siavash"/>
        <w:b/>
        <w:b/>
        <w:bCs/>
        <w:sz w:val="32"/>
        <w:sz w:val="32"/>
        <w:szCs w:val="32"/>
        <w:rtl w:val="true"/>
      </w:rPr>
      <w:t>كميته بين المللى عليه اعدام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0</wp:posOffset>
              </wp:positionH>
              <wp:positionV relativeFrom="paragraph">
                <wp:posOffset>26670</wp:posOffset>
              </wp:positionV>
              <wp:extent cx="4572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2.1pt" to="449.95pt,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;Arial Unicode MS" w:hAnsi="J;Arial Unicode MS" w:eastAsia="Times New Roman" w:cs="J;Arial Unicode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/>
      <w:iCs/>
      <w:sz w:val="32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120"/>
      <w:jc w:val="both"/>
    </w:pPr>
    <w:rPr>
      <w:rFonts w:ascii="Times" w:hAnsi="Times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sv-S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ochermasori@yahoo.com" TargetMode="External"/><Relationship Id="rId3" Type="http://schemas.openxmlformats.org/officeDocument/2006/relationships/hyperlink" Target="http://www.minaahadi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naahadi@aol.com" TargetMode="External"/><Relationship Id="rId2" Type="http://schemas.openxmlformats.org/officeDocument/2006/relationships/hyperlink" Target="http://www.adpi.net/" TargetMode="External"/><Relationship Id="rId3" Type="http://schemas.openxmlformats.org/officeDocument/2006/relationships/hyperlink" Target="mailto:minaahadi@aol.com" TargetMode="External"/><Relationship Id="rId4" Type="http://schemas.openxmlformats.org/officeDocument/2006/relationships/hyperlink" Target="http://www.adpi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8:37:00Z</dcterms:created>
  <dc:creator>babi</dc:creator>
  <dc:description/>
  <cp:keywords/>
  <dc:language>en-US</dc:language>
  <cp:lastModifiedBy>Mohsen </cp:lastModifiedBy>
  <dcterms:modified xsi:type="dcterms:W3CDTF">2007-08-16T18:23:00Z</dcterms:modified>
  <cp:revision>4</cp:revision>
  <dc:subject/>
  <dc:title>ICAE Secretariat</dc:title>
</cp:coreProperties>
</file>