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الیجنابان شکلاتی و روزنامه ه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 را چه به روزنامه خواندن، اوشاق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حالا چرا درست روزنامه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ی را میخوانی که تعطیلش میکنند؟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را پدرم به من می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ش هم تقصیر روزنامه فروشی بود که ما را میشناخت و نگران من شده بود و به پدرم هشدار های لازم را دا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له، تازه سر از تخم در آورده بودیم و بق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حوم پدر طالق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ده بودی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وجه کمونی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البت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یشان به قول سر مربی تیم ملی فوتب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ه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ه کمونیستهای ایران را اینگونه خطاب کرد حتی آ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ی که مو تو این کار سفید کرده بودند ما که جای خود د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تاسفانه عمرشان کفاف نداد که روشن سازند که یک کمونیست بالغ چه مشخصاتی دارد و یک مثال بزنند که حسابی شیر فهم بش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تا آمدیم به خودمان بجنبیم شده بودیم یک پا روزنامه خوان، منتها همانطور که پدرم گفت ما دست روی هر روزنامه ای گذاشتیم درش را تخته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ش از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یند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روع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فتیم سراغ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یغام امر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را هم 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ر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خیال ما را راحت کردند که یک روزنامه هست یعنی دو تا روزنامه هست که تا ابدالدهر منتشر خواهد شد و همان را بخوان که سعادت دنیا و آخرت در آن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که این دو روزنامه بعد از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بوسیله چه کسانی اداره ش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دیگر حالا بر همگان واض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موقع برای بق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ت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 رهبری امام قدس سر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قلم میزدند و با افتخار صفحات روزنامه پر میشد از خبر دستگیری و کشتن مخالف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 ام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حالا هم البته 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ری نرفتند و برای همه روشن است که بر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معه مد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قلم فرسایی میکنند؛ و یک شبه، عینهو فیلم های هندی متحول شدند و جان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دم ب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 رها کردند و طر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دم خوب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 گرفتند، و معلوم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که از همان ابتدا یک پ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سالار د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د منتهی خودشان خبر نداشت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شریعتی و آل احمد و مکتب علامه مجل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نه شد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یدگر و پوپر و مکتب فرانکفور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روی سر گرفتند و حلوا، حلوا کردند؛ و برای 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شار از پای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یاورند و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لا چانه ز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نند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ه کل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ایما اشاره </w:t>
      </w:r>
      <w:r>
        <w:rPr>
          <w:sz w:val="28"/>
          <w:sz w:val="28"/>
          <w:szCs w:val="28"/>
          <w:rtl w:val="true"/>
          <w:lang w:bidi="fa-IR"/>
        </w:rPr>
        <w:t>صحبت کردند</w:t>
      </w:r>
      <w:r>
        <w:rPr>
          <w:sz w:val="28"/>
          <w:sz w:val="28"/>
          <w:szCs w:val="28"/>
          <w:rtl w:val="true"/>
          <w:lang w:bidi="fa-IR"/>
        </w:rPr>
        <w:t xml:space="preserve"> و هی امروز و فردا کرد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الیجناب خاکست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لو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هم با وجود اینکه برخی شان در فرنگستان رحل اقامت افکندند این عالیجناب را آفتابی ن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قدر عالیجناب عالیجناب کردند تا در روزنامه شان را گل گرفتند و به قول سید خند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ل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رویه تا امروز هم ادامه دارد، اما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یا و ببین که هر بار در هر روزنامه ای را میبندند چه مرثیه سرایی راه میندازند انگار نه انگار که تو این صد ساله، از </w:t>
      </w:r>
      <w:r>
        <w:rPr>
          <w:sz w:val="28"/>
          <w:sz w:val="28"/>
          <w:szCs w:val="28"/>
          <w:rtl w:val="true"/>
          <w:lang w:bidi="fa-IR"/>
        </w:rPr>
        <w:t xml:space="preserve">دوران </w:t>
      </w:r>
      <w:r>
        <w:rPr>
          <w:sz w:val="28"/>
          <w:sz w:val="28"/>
          <w:szCs w:val="28"/>
          <w:rtl w:val="true"/>
          <w:lang w:bidi="fa-IR"/>
        </w:rPr>
        <w:t xml:space="preserve">مشروطیت که رکن چهارم دموکراسی را مطبوعات اعلام کرد، روزنامه تو این مملکت منتشر شده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ر هیچ روزنامه ای را نبست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اج آقا محسن کدیور دیگر </w:t>
      </w:r>
      <w:r>
        <w:rPr>
          <w:sz w:val="28"/>
          <w:sz w:val="28"/>
          <w:szCs w:val="28"/>
          <w:rtl w:val="true"/>
          <w:lang w:bidi="fa-IR"/>
        </w:rPr>
        <w:t>راحتمان</w:t>
      </w:r>
      <w:r>
        <w:rPr>
          <w:sz w:val="28"/>
          <w:sz w:val="28"/>
          <w:szCs w:val="28"/>
          <w:rtl w:val="true"/>
          <w:lang w:bidi="fa-IR"/>
        </w:rPr>
        <w:t xml:space="preserve"> کردند و فرم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تظر دموکراسی نباشید چرا که در این مملکت فقط  پنج درصد روزنامه خوان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همین حالا حالا از دموکراسی خبری نیست چون زمینه ا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ج آقا هادی خانیک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روز ساختگی خودشان به نام خبرنگار،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که در محاق توفیق است،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 میه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بسته ش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ل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تعطیل گشت افسوس و حسرت میخ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گویند فقط ائمه اطهار و پیامبران معصوم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وذبه ا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له وقت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نجنا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شان را میخوانی چنین به نظر میرسد که معصوم تر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ن دو دسته فوق همین روزنامه نگا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سالار د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ک مثل یک نوزاد که تازه از مادر متولد شده که اصلا روحشان خبر دار نیست که یکی از شکوفاترین و آزادترین ایام روزنامه نگاری در ایران از آذر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تا خرداد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بود که گاها تیراژشان به </w:t>
      </w:r>
      <w:r>
        <w:rPr>
          <w:sz w:val="28"/>
          <w:sz w:val="28"/>
          <w:szCs w:val="28"/>
          <w:rtl w:val="true"/>
          <w:lang w:bidi="fa-IR"/>
        </w:rPr>
        <w:t xml:space="preserve">یک </w:t>
      </w:r>
      <w:r>
        <w:rPr>
          <w:sz w:val="28"/>
          <w:sz w:val="28"/>
          <w:szCs w:val="28"/>
          <w:rtl w:val="true"/>
          <w:lang w:bidi="fa-IR"/>
        </w:rPr>
        <w:t>میلیون میرسید و به کمک همین روشنفکران دین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آن ایام شیرین به سرانجام خونینی منته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ب اگر آنها از خاطرمبارکشان رفته ما که یادمان نرفته که خود این عالیجنابان شکلاتی در چند روزنامه را بستند که تنها جرمشان به قول خود ای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طلاع ر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ه یادمان نرفته امام راحلشان در پیام نوروزی شان فرمود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مطبوعات توطئه نکن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ین بهانه ای شد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>برای شاد کردن دل امام، آن سید اولاد پیامبر، که داغ دیده ب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دفاتر روزنامه ها یورش ببرند و بدینوسیله چند فقره از حوریان بهشتی را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 xml:space="preserve">به نام خود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زنند و نه تنها رو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امه نگاران را از نان خوردن انداختن</w:t>
      </w:r>
      <w:r>
        <w:rPr>
          <w:sz w:val="28"/>
          <w:sz w:val="28"/>
          <w:szCs w:val="28"/>
          <w:rtl w:val="true"/>
          <w:lang w:bidi="fa-IR"/>
        </w:rPr>
        <w:t>د،</w:t>
      </w:r>
      <w:r>
        <w:rPr>
          <w:sz w:val="28"/>
          <w:sz w:val="28"/>
          <w:szCs w:val="28"/>
          <w:rtl w:val="true"/>
          <w:lang w:bidi="fa-IR"/>
        </w:rPr>
        <w:t xml:space="preserve"> بلکه به کشتن هم داد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مثل ی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جاع 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یتر میزد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روز در اوین یا فلان زندان در فلان شهر کشور چند نفر از کفار و منافقین تیرباران یا اعدام شدند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ن خاطرم نیست که این سخن کد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دیشه و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روپایی است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 جان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ا میدهم تا مخالف</w:t>
      </w:r>
      <w:r>
        <w:rPr>
          <w:sz w:val="28"/>
          <w:sz w:val="28"/>
          <w:szCs w:val="28"/>
          <w:rtl w:val="true"/>
          <w:lang w:bidi="fa-IR"/>
        </w:rPr>
        <w:t xml:space="preserve">م </w:t>
      </w:r>
      <w:r>
        <w:rPr>
          <w:sz w:val="28"/>
          <w:sz w:val="28"/>
          <w:szCs w:val="28"/>
          <w:rtl w:val="true"/>
          <w:lang w:bidi="fa-IR"/>
        </w:rPr>
        <w:t>حرفش را بز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اما این را میدانم هم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کن چهارمیهای دموک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نشان را میدادند تا کسی سخنی نگوید و حالا هم جانشان را میدهند تا فقط خودشان حرف بز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بقیه هنوز زمینه دموکراسی فراهم نیست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 اما این را نیز میدانم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>تو این روز روزگار من جان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ا نمیدهم چون خیلی لازمش دار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 برای اینکه بتوانم حرف خودم را بز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بته </w:t>
      </w:r>
      <w:r>
        <w:rPr>
          <w:sz w:val="28"/>
          <w:sz w:val="28"/>
          <w:szCs w:val="28"/>
          <w:rtl w:val="true"/>
          <w:lang w:bidi="fa-IR"/>
        </w:rPr>
        <w:t xml:space="preserve">ا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موران خودس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ان سربازان گمنام سابق امام زمان جانم را نستانن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2:53:00Z</dcterms:created>
  <dc:creator>Administrator</dc:creator>
  <dc:description/>
  <cp:keywords/>
  <dc:language>en-US</dc:language>
  <cp:lastModifiedBy>Mohsen </cp:lastModifiedBy>
  <dcterms:modified xsi:type="dcterms:W3CDTF">2007-08-16T00:44:00Z</dcterms:modified>
  <cp:revision>51</cp:revision>
  <dc:subject/>
  <dc:title>"آخه پسرجان، تو را چه به روزنامه خواندن</dc:title>
</cp:coreProperties>
</file>