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شیث امانی و صدیق کریمی به زندان و پرداخت جریمه محكوم شدن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نا به خبری كه امروز </w:t>
      </w:r>
      <w:r>
        <w:rPr>
          <w:sz w:val="28"/>
          <w:sz w:val="28"/>
          <w:szCs w:val="28"/>
          <w:lang w:bidi="fa-IR"/>
        </w:rPr>
        <w:t>١۵</w:t>
      </w:r>
      <w:r>
        <w:rPr>
          <w:sz w:val="28"/>
          <w:sz w:val="28"/>
          <w:szCs w:val="28"/>
          <w:rtl w:val="true"/>
          <w:lang w:bidi="fa-IR"/>
        </w:rPr>
        <w:t xml:space="preserve"> اوت، برابر با </w:t>
      </w:r>
      <w:r>
        <w:rPr>
          <w:sz w:val="28"/>
          <w:sz w:val="28"/>
          <w:szCs w:val="28"/>
          <w:lang w:bidi="fa-IR"/>
        </w:rPr>
        <w:t>٢٤</w:t>
      </w:r>
      <w:r>
        <w:rPr>
          <w:sz w:val="28"/>
          <w:sz w:val="28"/>
          <w:szCs w:val="28"/>
          <w:rtl w:val="true"/>
          <w:lang w:bidi="fa-IR"/>
        </w:rPr>
        <w:t xml:space="preserve"> مرداد در سای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سای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یه سراسری كارگران اخراجی و بیك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ج گردید، دادگاه عمومی جزائی سنندج شیث امانی، رئیس هیئت مدیره و صدیق كریمی، عضو هیئت مدیره این تشكل را هر كدام به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سال و نیم زندان محكوم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 اساس حكم این دادگاه، برای شیث امانی مدت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ماه و برای صدیق كریمی یكسال از این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سال و نیم قابل تبدیل به جرایم نقدی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شیث امانی و صدیق كریمی در جریان برگزاری مراسم اول ماه امسال در سنندج همراه با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تن دیگر از اعض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یه سراسری كارگران اخراجی و بیك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ستگیر شدند كه شیث امانی و صدیق کریمی هر كدام حدود چهل روز را در بازداشت بسر ب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ژیم اسلامی همچنین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تن از كارگران دستگیر شده در مراسم اول ماه مه سنندج را چند روز پیش به احكام قرون وسطائی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ضربه شلاق و </w:t>
      </w:r>
      <w:r>
        <w:rPr>
          <w:sz w:val="28"/>
          <w:sz w:val="28"/>
          <w:szCs w:val="28"/>
          <w:lang w:bidi="fa-IR"/>
        </w:rPr>
        <w:t>٩١</w:t>
      </w:r>
      <w:r>
        <w:rPr>
          <w:sz w:val="28"/>
          <w:sz w:val="28"/>
          <w:szCs w:val="28"/>
          <w:rtl w:val="true"/>
          <w:lang w:bidi="fa-IR"/>
        </w:rPr>
        <w:t xml:space="preserve"> روز حبس محكوم كرد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دور حكم زندان برای فعالین کارگری به دنبال اتخاذ سیاست رعب و وحشت رژیم است كه فكر میكند میتواند جنبش اعتراضی را با آن به عقب ب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وره ای که رژیم بتواند مردم را مرعوب کند و به خانه بفرستد گذ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راخوان به اعتراض جهانی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اوت نمونه ای از اعتراض وسیع و گسترده بود كه در سطح جهانی و در داخل کشور سازمان یا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كارگران</w:t>
      </w:r>
      <w:r>
        <w:rPr>
          <w:szCs w:val="28"/>
          <w:rtl w:val="true"/>
          <w:lang w:bidi="fa-IR"/>
        </w:rPr>
        <w:t xml:space="preserve">! </w:t>
      </w:r>
      <w:r>
        <w:rPr>
          <w:szCs w:val="28"/>
          <w:rtl w:val="true"/>
          <w:lang w:bidi="fa-IR"/>
        </w:rPr>
        <w:t>مردم معترض</w:t>
      </w:r>
      <w:r>
        <w:rPr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رهبران خود را تنها نگذاری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گر امروز جمهوری اسلامی شیث امانی، صدیق كریمی، منصور اسانلو، محمود صالحی، محمد جراحی و غیره را بتواند دستگیر كند و به كنج زندانها بفرستد، فردا هر اعتراضی را خشن‌تر سركوب خواهد ك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جازه ندهید اینها تنها بمان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مطالباتی را كه شیث، صدیق، محمود و </w:t>
      </w:r>
      <w:r>
        <w:rPr>
          <w:szCs w:val="28"/>
          <w:rtl w:val="true"/>
          <w:lang w:bidi="fa-IR"/>
        </w:rPr>
        <w:t xml:space="preserve">... </w:t>
      </w:r>
      <w:r>
        <w:rPr>
          <w:szCs w:val="28"/>
          <w:rtl w:val="true"/>
          <w:lang w:bidi="fa-IR"/>
        </w:rPr>
        <w:t>مطرح كردند، مطالبات كل جامع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زب كمونیست كارگری ضمن محكوم كردن احكام زندان، شلاق و جریمه برای رهبران كارگری، همه جامعه را به مبارزه بر علیه این احكام فرامیخو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 xml:space="preserve">حزب بخصوص از كارگران و مردم سنندج میخواهد كه رهبران </w:t>
      </w:r>
      <w:r>
        <w:rPr>
          <w:szCs w:val="28"/>
          <w:rtl w:val="true"/>
          <w:lang w:bidi="fa-IR"/>
        </w:rPr>
        <w:t>"</w:t>
      </w:r>
      <w:r>
        <w:rPr>
          <w:szCs w:val="28"/>
          <w:rtl w:val="true"/>
          <w:lang w:bidi="fa-IR"/>
        </w:rPr>
        <w:t>اتحادیه سراسری كارگران اخراجی و بیكار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را تنها نگذارند و در مبارزه برای لغو احکام زندان برای آنها متشكل و متحد به میدان بیایند</w:t>
      </w:r>
      <w:r>
        <w:rPr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آزادی، برابری، حكومت ك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رگ بر جمهوی اسلامی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b/>
          <w:b/>
          <w:bCs/>
          <w:szCs w:val="28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8"/>
        </w:rPr>
        <w:t>٢٤</w:t>
      </w:r>
      <w:r>
        <w:rPr>
          <w:szCs w:val="28"/>
          <w:rtl w:val="true"/>
        </w:rPr>
        <w:t xml:space="preserve"> مرداد </w:t>
      </w:r>
      <w:r>
        <w:rPr>
          <w:szCs w:val="28"/>
        </w:rPr>
        <w:t>١٣٨٦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 </w:t>
      </w:r>
      <w:r>
        <w:rPr>
          <w:szCs w:val="28"/>
        </w:rPr>
        <w:t>١۵</w:t>
      </w:r>
      <w:r>
        <w:rPr>
          <w:szCs w:val="28"/>
          <w:rtl w:val="true"/>
        </w:rPr>
        <w:t xml:space="preserve"> اوت </w:t>
      </w:r>
      <w:r>
        <w:rPr>
          <w:szCs w:val="28"/>
        </w:rPr>
        <w:t>٢٠٠٧</w:t>
      </w:r>
      <w:r>
        <w:rPr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4:18:00Z</dcterms:created>
  <dc:creator>wpi</dc:creator>
  <dc:description/>
  <cp:keywords/>
  <dc:language>en-US</dc:language>
  <cp:lastModifiedBy>Mohsen </cp:lastModifiedBy>
  <dcterms:modified xsi:type="dcterms:W3CDTF">2007-08-16T02:57:00Z</dcterms:modified>
  <cp:revision>7</cp:revision>
  <dc:subject/>
  <dc:title>wpi</dc:title>
</cp:coreProperties>
</file>