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۰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FF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گهی ستاد سنگسار صراط المستقیم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گر حضرت علی علیه السلام هم بود بیشتر اعدام میکرد</w:t>
      </w:r>
      <w:r>
        <w:rPr>
          <w:sz w:val="28"/>
          <w:szCs w:val="28"/>
          <w:rtl w:val="true"/>
          <w:lang w:bidi="fa-IR"/>
        </w:rPr>
        <w:t>.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را رابط حکومت اسلام با آقا امام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مان، جنتی گفت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یله کدیور، این فعلا فیمینیست اسلامی اما یک چیز دیگر میگوید</w:t>
      </w:r>
      <w:r>
        <w:rPr>
          <w:sz w:val="28"/>
          <w:szCs w:val="28"/>
          <w:rtl w:val="true"/>
          <w:lang w:bidi="fa-IR"/>
        </w:rPr>
        <w:t xml:space="preserve">:" </w:t>
      </w:r>
      <w:r>
        <w:rPr>
          <w:sz w:val="28"/>
          <w:sz w:val="28"/>
          <w:szCs w:val="28"/>
          <w:rtl w:val="true"/>
          <w:lang w:bidi="fa-IR"/>
        </w:rPr>
        <w:t xml:space="preserve">به نظر میرسد امام علی بیش از اعدام به آسیب شناسی و معالجه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خم های جامعه میپرداخت و همه جوانب مسئله را در نظر میگرف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>از کجا اینجور بنظر میرسیده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ایشان داستانی را یاد آور میشوند که زنی با پای خودش پیش امام رفته و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ابط نامشروع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اعتراف کرده، در این که حکم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سنگسار بوده حرفی نیست حتی از منظ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سیب شن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جامعه باید سنگسار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sz w:val="28"/>
          <w:sz w:val="28"/>
          <w:szCs w:val="28"/>
          <w:rtl w:val="true"/>
          <w:lang w:bidi="fa-IR"/>
        </w:rPr>
        <w:t xml:space="preserve"> اما اختر اول آسمان ولایت و امامت به هزار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یک بهانه حکم را عقب میانداختند تا حسابی اهالی موضوع یادشان رفته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از آن زن به نیکی یاد </w:t>
      </w:r>
      <w:r>
        <w:rPr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بیند چقدر مرد نازنینی بوده اختر اول که حتی وقتی هم کسی یادش نمیرفته و قرار بر اجرای حکم بوده میفرمودن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سانی که در فضایی نیمه تاریک پیش از سپیده دم برای اجرای حکم می آیند، از خانه که بیرون می 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 خود را بپوشانند تا کسی آنها را ن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بیرون کوف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حل اجرای حکم هم  که بر می گردند، با چهره های پوشیده به خانه برگردن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ملاحظه میکنید که چقدر آد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احظه کا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وده است </w:t>
      </w:r>
      <w:r>
        <w:rPr>
          <w:sz w:val="28"/>
          <w:sz w:val="28"/>
          <w:szCs w:val="28"/>
          <w:rtl w:val="true"/>
          <w:lang w:bidi="fa-IR"/>
        </w:rPr>
        <w:t>آن حضر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و از آنجا که بناست ملاحظه کاری شود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بت ائمه در دل نسل جوان و دین مداری در جامعه نهادی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شود و هم آیت الله </w:t>
      </w:r>
      <w:r>
        <w:rPr>
          <w:sz w:val="28"/>
          <w:sz w:val="28"/>
          <w:szCs w:val="28"/>
          <w:rtl w:val="true"/>
          <w:lang w:bidi="fa-IR"/>
        </w:rPr>
        <w:t xml:space="preserve">ها و </w:t>
      </w:r>
      <w:r>
        <w:rPr>
          <w:sz w:val="28"/>
          <w:sz w:val="28"/>
          <w:szCs w:val="28"/>
          <w:rtl w:val="true"/>
          <w:lang w:bidi="fa-IR"/>
        </w:rPr>
        <w:t xml:space="preserve">خواهر سرکار خانم کدیور </w:t>
      </w:r>
      <w:r>
        <w:rPr>
          <w:sz w:val="28"/>
          <w:sz w:val="28"/>
          <w:szCs w:val="28"/>
          <w:rtl w:val="true"/>
          <w:lang w:bidi="fa-IR"/>
        </w:rPr>
        <w:t xml:space="preserve">راضی شوند </w:t>
      </w:r>
      <w:r>
        <w:rPr>
          <w:sz w:val="28"/>
          <w:sz w:val="28"/>
          <w:szCs w:val="28"/>
          <w:rtl w:val="true"/>
          <w:lang w:bidi="fa-IR"/>
        </w:rPr>
        <w:t>و هم حکم خدا اجرا گردد از این ببعد خلایق اینگونه برای اجرای حکم دعوت میگردن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پیشنهاد میشود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 w:val="28"/>
          <w:szCs w:val="28"/>
          <w:rtl w:val="true"/>
          <w:lang w:bidi="fa-IR"/>
        </w:rPr>
        <w:t xml:space="preserve">مت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گهی ستاد سنگسار صراط المستقیم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ا ته دلتان بخوانید تا حتی خود خدا صدایتان را نشن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منظر آسیب شناسی جامعه و خداشناسی و نهادینه کردن دین در جامعه میگویی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اوند زیباست و زیبایی را دوست دا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دینوسیله از شما دعوت به عمل می آید که در ضیافت الهی اجرای حکم قرآنی و حد الهی رجم شرکت کنید و یک در دنیا و صد در آخرت ثواب بب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ایت داریم 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>به اندازه هر عمل پرتاب سنگ یک غرفه بهشت به نامتان زده م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سلام هیچ چیز مهمتر از حفظ آبروی مس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طفا، صدایش را درنیاورید که کجا میروید؛ چون شیطان توی جلد گناهکار رفته و ما با عمل ثواب خویش سعی داریم شیطان ملعون را بیرون را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 چنانچه شخص گناهکار از چاله بیرون آمد معلوم میگردد که شیطان دفع شده و یک مسلمان را نجات دادیم و اگر خیر به رحمت ایزدی پیوستند آن دنیا خود خدا میداند با ایشان چه 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ا میکنیم که آن قهار مهربان از سر تقصیراتش بگذ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لازم به ذکر </w:t>
      </w:r>
      <w:r>
        <w:rPr>
          <w:sz w:val="28"/>
          <w:sz w:val="28"/>
          <w:szCs w:val="28"/>
          <w:rtl w:val="true"/>
          <w:lang w:bidi="fa-IR"/>
        </w:rPr>
        <w:t xml:space="preserve">است که </w:t>
      </w:r>
      <w:r>
        <w:rPr>
          <w:sz w:val="28"/>
          <w:sz w:val="28"/>
          <w:szCs w:val="28"/>
          <w:rtl w:val="true"/>
          <w:lang w:bidi="fa-IR"/>
        </w:rPr>
        <w:t>برای ثواب بیشتر اخروی این نکات رعایت ش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ماز شب را بجا آورده باش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رفع تردید و شک و شبهه مستحب است که غسل جنابت بگیر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جب است به هنگام عمل زیبای دور سازی شیطان وضو داشته باش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 هنگام پرتاب سنگ الله اکبر غرایی سر دهید که شاید شیطان از جلد شخص گناهکار بیرون آید و شخص مجرم به راه صراط مستقیم برگرد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ر چند در بیابان برگزار میشود ولی طوری دست ها را جهت پرتاب سنگ بالا و پایین کنید که هر کس از دور دید فکر کند هئیت عزاداری امام حسین برقرار است تا آن امام هم خشنود گ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آوردن هر گونه سنگی با خود خودداری کنید، سنگ در محل به حد کافی موجود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زدن سنگهای نوک تیز خودداری شود چون ممکن شخص مجرم از چاله بیرون آید و نجات یابد بعد نمیتواند خراشهای ایجاد شده را توجیه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ا میتوانید به نیم تنه سنگ بکوبید تا شخص گناهکار فرصت داشته باشد توبه کند و خدا او را ب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گ خلاص در محل موجود است، تشخیص استفاده ا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آن با حجت اسلام نماینده دادست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رکس از شما پرسید کجا بودید یا کجا میروید بگوید به زیارت چاه آقا صاحب الزمان میرو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عی تان مشکور و اجرتان محفوظ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سیله ایاب و ذهاب در مقابل مسجد حضرت رسول مهیا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تاد</w:t>
      </w:r>
      <w:r>
        <w:rPr>
          <w:sz w:val="28"/>
          <w:sz w:val="28"/>
          <w:szCs w:val="28"/>
          <w:rtl w:val="true"/>
          <w:lang w:bidi="fa-IR"/>
        </w:rPr>
        <w:t xml:space="preserve"> سنگ</w:t>
      </w:r>
      <w:r>
        <w:rPr>
          <w:sz w:val="28"/>
          <w:sz w:val="28"/>
          <w:szCs w:val="28"/>
          <w:rtl w:val="true"/>
          <w:lang w:bidi="fa-IR"/>
        </w:rPr>
        <w:t>سار</w:t>
      </w:r>
      <w:r>
        <w:rPr>
          <w:sz w:val="28"/>
          <w:sz w:val="28"/>
          <w:szCs w:val="28"/>
          <w:rtl w:val="true"/>
          <w:lang w:bidi="fa-IR"/>
        </w:rPr>
        <w:t xml:space="preserve"> صراط المستقیم 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47:00Z</dcterms:created>
  <dc:creator>Administrator</dc:creator>
  <dc:description/>
  <cp:keywords/>
  <dc:language>en-US</dc:language>
  <cp:lastModifiedBy>Mohsen </cp:lastModifiedBy>
  <dcterms:modified xsi:type="dcterms:W3CDTF">2007-08-16T00:49:00Z</dcterms:modified>
  <cp:revision>15</cp:revision>
  <dc:subject/>
  <dc:title>اگر حضرت علی علیه السلام هم بود بیشتر اعدام میکرد</dc:title>
</cp:coreProperties>
</file>