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نامه تعدادي از كارگران  مجتمع  هاي پتروشيمي هاي منطقه ويژه اقتصادي ماهشهر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پتروشيمي بندر امام 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پتروشيمي  فن آوران 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پتروشيمي اروند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پتروشيمي مارون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تروشيمي فجر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پتروشيمي كارون 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پتروشيمي غدير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كنفدراسيون  جهاني اتحاديه هاي كارگري  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ITCU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)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و فدراسيون جهاني  كارگران حمل و نقل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ITF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)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وستان عزيز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ا درودهاي  فراوان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 تعدادي  از  كارگران  مجتمع هاي  بالا، از اقدام جهاني شما براي آزادي منصور اسانلو و محمود صالحي  كه در حقيقت  بخش مهمي از  دفاع جهان متمدن  از مردم ايران  است، صميمانه  قدر داني  ميكني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كارگران، در ايران تحت شديد ترين  تبعيضات و فشارهاي اقتصادي سرمايه داري  قرار گرفته و روز بروز عرصه زندگي بر ما تنگ تر و تنگتر مي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عتراضات  كارگران شركت واحد كه شما در فوريه سال گذشته از آن حمايت كرديد  و  هزاران اعتراض بحق ديگر گارگري، فقط گوشه هائي از اعتراضات اجتماعي در جامعه امروز ايرا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مامي اين اعتراضات،  براي رسيدن به شرايطي انساني بوده و حمايت شما از منصور اسانلو و محمود صالحي بخش مهمي از  حركتي  جهاني  براي  ياري رساندن به امر آزادي رهبران عملي اعتراضات كارگري از زندان  در ايرا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در كارخانه هاي محل كار خود، اطلاعيه حمايتي  شما را به ميان كارگران برده  و مورد بحث قرار داديم و چه باشكوه مورد استقبال  قرار گرفت و عمل شما مورد قدرداني همگاني است و از اين منظر قابل ستايش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ميدواريم تا روز 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۹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 اوت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مرداد اين دو  رهبر كارگري ، منصور  و محمود ، از زندان آزاد 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يدواريم ، تحت فشارهاي بين المللي دانشجويان زنداني دانشگاه امير كبير نيز از زندان ازاد شوند و اين بزرگترين دستاورد اين حركت با ارزش شما خواهد بود و باارزشتر براي ما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ا  ارزوي تداوم چنين حركتهاي با ارزش جهاني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زنده باد وحدت طبقاتي كارگران جهان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زنده باد آزادي تشكل هاي كارگري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۰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/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۵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/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۸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8-03T09:10:00Z</dcterms:modified>
  <cp:revision>306</cp:revision>
  <dc:subject/>
  <dc:title>از: محسن ابراهیمی </dc:title>
</cp:coreProperties>
</file>