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اقدام </w:t>
      </w:r>
      <w:r>
        <w:rPr>
          <w:b/>
          <w:b/>
          <w:bCs/>
          <w:color w:val="0000FF"/>
          <w:sz w:val="28"/>
          <w:sz w:val="28"/>
          <w:szCs w:val="28"/>
          <w:lang w:bidi="fa-IR"/>
        </w:rPr>
        <w:t>۱۸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مرداد،اعتراضی از نوع دیگر</w:t>
      </w:r>
      <w:r>
        <w:rPr>
          <w:b/>
          <w:bCs/>
          <w:color w:val="0000FF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قدام کنفدراسیون جهانی اتحادیه های کارگری و فدراسیون جهانی کارگران حمل و نقل برای آزدی منصور اسانلو و محمود صالحی یک حرکت مهم سیاسی در مقابله با جمهوری اسلامی و یک اقدام مهم  در جهت همبستگی و اتحاد عملی کارگران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ر دونقطه نظر خصوصیات کارگری این حرکت اعتراضی نقطه قوت آن محسوب میشود و به آن جایگاه ویژه و متمایزی در قیاس با اقدامات معمول دولتها و نهادهای بین المللی در اعتراض به جمهوری اسلامی 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 و نهادهای جهانی نظیر عفو بین الملل و یا سازمان ملل و اتحاد اروپا و غیره معمولا به نوشتن نامه اعتراضی به سفارتخانه ها و مقامات  جمهوری اسلامی با زبانی دیپلماتیک بسن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 این نوع اقدامات نیز بنوبه خود مثبت است  اما  نقش و برد  محدود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 جهانی اتحادیه های کارگری نوع  دیگری از اعتراض و مقابله با جمهوری اسلامی است، نوعی که از چارچوب دیپلماتیک و مناسبات بین دولتها  و پارلمانها  فراتر میرود و به عمل مستقیم  کارگران متوسل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 نمونه تحرک جهانی کارگران در دفاع از کارگران ایران اعلام حمایت از کارگران اعتصابی شرکت واحد در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فوریه سال گذشته بود و نمونه دیگر فراخوان اخیر،  اقدام  جهانی در 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رد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دو مورد اتحادیه ها و فدراسیون و کنفدراسیون جهانی اتحادیه ها، یعنی تنها تشکلهای موجود جهانی کارگران، فراخوان دهنده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بستگی اکثریت قریب به اتفاق این اتحادیه ها بویژه در کشورهای غربی به احزاب حکومتی و  محافظه کاری و سازشکاری رهبری و خط رسمی حاکم بر آنها بر کسی پوشید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م روشن است  که این حرکت بر متن اختلاف و اصطکاک منافع دول غربی با جمهوری اسلامی امکان بروز پیدا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انگیزه ها و زمینه های این تصمیم رهبران اتحادیه ها هر چه باشد، نفس این حرکت از لحاظ عینی و در جهان واقعی مهر همبستگی جهانی کارگران و خصوصیات مثبت  یک اعتراض جهانی کارگری را برخود دا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حرکت  یک اعتراض دیپلماتیک نیست، یک آکسیون واقدام کارگر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سئولین کنفدراسیون  و فدراسیون جهانی کارگران در نامه ای نه به مقامات و یا سفارتخانه های جمهوری اسلامی و یا به دولتهای کشور خود، بلکه خطاب به تشکلهای وابسته و میلیونها کارگر عضو خود در سراسر جهان این حرکت را آغاز کر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ضمون این نامه نیز نه اعتراض دیپلماتیک به رژیم اسلامی بلکه  التیماتوم به این حکومت برای آزادی اسانلو و صالح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نامه خطاب به اعضا و سازمانهای وابسته اعلام شده که جمهوری اسلامی باید تا رو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رداد این دو فعال کارگری را آزاد کند، و در غیر این صورت  تشکلهای کارگری جهان دست به اقدام اعتراضی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امه خطاب به تشکلهای عضو میگوی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Cs w:val="28"/>
          <w:rtl w:val="true"/>
          <w:lang w:bidi="fa-IR"/>
        </w:rPr>
        <w:t xml:space="preserve"> " </w:t>
      </w:r>
      <w:r>
        <w:rPr>
          <w:sz w:val="28"/>
          <w:sz w:val="28"/>
          <w:szCs w:val="28"/>
          <w:rtl w:val="true"/>
          <w:lang w:bidi="fa-IR"/>
        </w:rPr>
        <w:t xml:space="preserve">لطفا بسرعت به ما اطلاع دهید که سازمان شما چه فعالیتهایی برای روز اقدام در تاریخ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ردادماه تدارک می بی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ین حرکت تا همین جا و مستقل ازاینکه تشکلهای وابسته  عملا به چه اقداماتی دست بزنند و  اقدام اعتراضی  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رداد  چه ابعادی داشته باشد، یک اقدام ارزنده و یک گام بجلو در  جنبش جهانی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رکت میلیونها کارگر در سراسر جهان را در جریان مبارزات کارگران در ایران قرار میدهد، نام دو کارگر زندانی، دو زندانی سیاسی در ایران  را بر سر زبانها میاندازد و خواست آزادی آنان را جهانی میکند و بالاخره مقابله جهانی با جمهوری اسلامی را از قالب محدود و دیپلماتیک دولتها و نهادهای حقوق بشری خارج میکند و از کریدورها  به خیابانها میکش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خصوصیات جنبش اتحادیه ای و یا سندیکالیسم نیست، اینها ویژگی های رادیکالیسم کارگری است که حتی در قالب تنگ حرکت اتحادیه ها نیز نقاط قوت و قدرت بالقوه خود را عی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عهده نیروهای رادیکال سوسیالیست و  کمونیست کارگری نظیر حزب ما است که این پتانسیل و نقاط قدرت را بدرستی تشخیص بدهند و با اتکا بر آنها برای سازماندهی یک اقدام هرچه رادیکال تر و گسترده تر در ایران و در دیگر کشورها بکو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 دیگر شرایط سیاسی ویژه ای است که این حرکت کارگری در آن صورت میپذ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 تمام امکانات  توحش و کشتار و سرکوبش در برابر مردم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یرد و می بندد و شکنجه و اعدا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تمام قدرت در برابر این ماشین جنایت ایستاد و آنرا به عقب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توجه داشت که جمهوری اسلامی علیرغم یورش وحشیانه اخیر  و با همه کشتار و بگیر و ببندی که  به راه انداخته است تا کنون در مختنق کردن جامعه و به تسلیم و تمکین واداشتن مردم ناتوان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یتوان و باید این موج ارعاب و سرکوب را به ضد خود تبدیل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ین شرایط اعلام رو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رداد به عنوان روز اقدام جهانی کارگران با خواست مشخص آزادی دو فعال سرشناس جنبش کارگری در ایران وضعیت بسیار مساعدی برای مقابله با ماشین جنایت جمهوری اسلامی فرا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آکسیون و خواست و مضمون آن از جانب فدراسیونهای جهانی کارگران که میلیونها کارگر را نمایندگی میکنند اعل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 مستقل از اینکه خود این اتحادیه ها چه اقدامی در دستور بگذارند، به کارگران ایران این امکان و فرصت را میدهد که  در پاسخ به فراخوان اتحادیه جهانی دست به اقدامات اعتراضی گسترده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قدامات میتواند از کم کاری و دست از کار کشیدن تا ایجاد تجمعهای اعتراضی در میادین شهرها و در مقابل زندانها و تا صدور اطلاعیه   و بیانیه  و قطعنامه با خواست مشخص آزدی فعالین کارگری و تمامی زندانیان سیاسی را در بر بگی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 فدراسیونهای جهانی کارگری چتر و فضای مساعدی بوجود آورده است که موازنه قوا را به نفع حرکت اعتراضی کارگران و کل مردم بجان آمده از حکومت اسلامی و به ضرر سرکوبگران حاکم تغیی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شاری به مراتب موثر تر و کار سازتر از اعتراض دولتها و نهادهای حقوق بشری به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شار در صورتی که با حرکتهای اعتراضی در ایران همراه و تقویت شود میتواند  جمهوری اسلامی را به عقب راند و موج ارعاب و سرکوب را به موج تعرض علیه سرکوبگران تبدی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تنها کارگران و نهادها و تشکلها و فعالین جنبش کارگری بلکه همه بخشهای معترص جامعه فعالین جنبش آزادی زن و جنبش دانشجویان و جوانان، خانواده های زندانیان سیاسی و فعالین جنبش علیه اعدام وسنگسار میتوانند و باید به استقبال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رداد بروند و این روز را به یک روز تعرض همبسته جهانی علیه جمهوری اسلامی تبدیل کن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حزب ما با تمام توان و امکاناتش در داخل و خراج کشور برای شکل دادن به این حرکت خواهد کوشید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04:00Z</dcterms:created>
  <dc:creator>AK</dc:creator>
  <dc:description/>
  <cp:keywords/>
  <dc:language>en-US</dc:language>
  <cp:lastModifiedBy>Mohsen </cp:lastModifiedBy>
  <dcterms:modified xsi:type="dcterms:W3CDTF">2007-08-03T05:41:00Z</dcterms:modified>
  <cp:revision>22</cp:revision>
  <dc:subject/>
  <dc:title>حمید جان در لیست من دو نفر هستند که تو باید اضافه کنی: </dc:title>
</cp:coreProperties>
</file>