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56"/>
          <w:sz w:val="56"/>
          <w:szCs w:val="56"/>
          <w:rtl w:val="true"/>
          <w:lang w:bidi="fa-IR"/>
        </w:rPr>
        <w:t>کارگران سراسر ایران، مردم آزاده</w:t>
      </w:r>
      <w:r>
        <w:rPr>
          <w:b/>
          <w:bCs/>
          <w:sz w:val="56"/>
          <w:szCs w:val="5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  <w:lang w:bidi="fa-IR"/>
        </w:rPr>
      </w:pPr>
      <w:r>
        <w:rPr>
          <w:b/>
          <w:b/>
          <w:bCs/>
          <w:sz w:val="72"/>
          <w:sz w:val="72"/>
          <w:szCs w:val="72"/>
          <w:rtl w:val="true"/>
          <w:lang w:bidi="fa-IR"/>
        </w:rPr>
        <w:t xml:space="preserve">به اقدام جهانی </w:t>
      </w:r>
      <w:r>
        <w:rPr>
          <w:b/>
          <w:b/>
          <w:bCs/>
          <w:sz w:val="72"/>
          <w:sz w:val="72"/>
          <w:szCs w:val="72"/>
          <w:lang w:bidi="fa-IR"/>
        </w:rPr>
        <w:t>١٨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 xml:space="preserve"> مرداد بپیوندید</w:t>
      </w:r>
      <w:r>
        <w:rPr>
          <w:b/>
          <w:bCs/>
          <w:sz w:val="72"/>
          <w:szCs w:val="7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برای آزادی محمود صالحی، منصور اسانلو و همه زندانیان سیاسی به میدان آیید</w:t>
      </w:r>
      <w:r>
        <w:rPr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و اتحادیه کارگری جهانی روز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اوت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مردا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را بعنوان روز اقدام جهانی برای آزادی منصور اسانلو و محمود صالحی و اعمال فشار بر جمهوری اسلامی تعیین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روز در برابر سفارتخانه های جمهوری اسلامی در نقاط مختلف جهان تظاهرات و اجتماعاتی برپا خواهد شد و در داخل کشور نیز جنب و جوش چشمگیری به راه اف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مرداد  فرصتی است که باید با  وسیع ترین استقبال کارگران و همه مردم به جان آمده از جمهوری اسلامی روبرو 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مرداد روز همبستگی جهانی کارگری، روز مبارزه برای آزادی فعالین کارگری زندانی، مبارزه برای آزادی همه زندانیان سیاسی و فرصتی برای میدان آوردن صف متحد کارگران و مردم معترض و آزادیخواه در مقابله با جو اختناق و اعدام و ارعاب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 شما کارگران، معلمان، دانشجویان و زنان و مردان آزادیخواه سراسر کشور را فرامیخواند که از فراخوان اتحادیه ها حمایت کرده و به هر شکل که میتوانید همبستگی خود را با فراخوان آنها اعلام کن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رگران، زنان و مردان آزادیخواه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روز پنجشنبه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مرداد را به روز مبارزه برای آزادی زندانیان سیاسی تبدیل 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پیش به استقبال این روز بروید، با دوستان و آشنایان و همکاران قرار و مدار بگذارید، عکس صالحی و اسانلو و دیگران زندانیان سیاسی را بر درودیوار شهر و محیط کار و درس بزنید، همه جا را از شعار زندانی سیاسی آزاد باید گردد پر کنید، در روز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مرداد در میادین و مراکز اصلی شهرها اجتماع کنید، در محل کار تجمع کنید، کار را به نشانه همبستگی با این اقدام جهانی متوقف کنید، مجمع عمومی تشکیل دهید، در دفاع از آزادی صالحی و اسانلو قطعنامه صادر کنید، خواستار آزادی فوری و بی قید و شرط همه زندانیان سیاسی شو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با تمام قوا در برپایی یک روزجهانی هرچه گسترده تر برای آزادی رهبران کارگری و کلیه زندانیان سیاسی، و روزی برای عقب راندن رژیم زندان و سنگسار و اعدام تلاش میکند و همه شما را به این همبستگی شورانگیز جهانی فرا می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، برابری، حکومت ک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زنده باد جمهوری سوسیالیست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مرداد </w:t>
      </w:r>
      <w:r>
        <w:rPr>
          <w:sz w:val="28"/>
          <w:sz w:val="28"/>
          <w:szCs w:val="28"/>
          <w:lang w:bidi="fa-IR"/>
        </w:rPr>
        <w:t>١٣٨٦</w:t>
      </w:r>
      <w:r>
        <w:rPr>
          <w:sz w:val="28"/>
          <w:sz w:val="28"/>
          <w:szCs w:val="28"/>
          <w:rtl w:val="true"/>
          <w:lang w:bidi="fa-IR"/>
        </w:rPr>
        <w:t xml:space="preserve"> ،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ژوئیه </w:t>
      </w:r>
      <w:r>
        <w:rPr>
          <w:sz w:val="28"/>
          <w:sz w:val="28"/>
          <w:szCs w:val="28"/>
          <w:lang w:bidi="fa-IR"/>
        </w:rPr>
        <w:t>٢٠٠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0:08:00Z</dcterms:created>
  <dc:creator>wpi</dc:creator>
  <dc:description/>
  <cp:keywords/>
  <dc:language>en-US</dc:language>
  <cp:lastModifiedBy>AK</cp:lastModifiedBy>
  <dcterms:modified xsi:type="dcterms:W3CDTF">2007-07-31T00:08:00Z</dcterms:modified>
  <cp:revision>2</cp:revision>
  <dc:subject/>
  <dc:title>wpi</dc:title>
</cp:coreProperties>
</file>