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۲۰۲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سانسور حکومت اسلامی را در هم میشکنی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شروع مجدد تلویزیون کانال جدی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پخش تلویزیون انترناسیونال، صدای آزادی و برابری از طریق هات بر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گفتگو با اصغر کریمی، دبیر هیئت دبیران حزب کمونیست کارگری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چند ماه تلاش بی وقفه برای پخش تلویزیون کانال جدید و انترناسیونال از طریق هات برد به سرانجام رسید و از این هفته برنامه ها شروع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موانع چه بود، چرا اینقدر طول کشید؟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صغر کریم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ر خلاف تصور، این بار مشکل مالی ن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علیرغم اینکه هزینه هات برد بسیار سنگین است، چند برابر تل استار هزینه دارد، با اینهمه از چند ماه قبل هزینه های اولیه این کار از جمله هزینه نصب اولیه و چندماه ودیعه به کمپانی مربوطه را که برای حزب ما سنگین بود به همت دو سه رفیقی که امکان تهیه وام داشتند، فراهم کرده بود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شکل پیدا کردن کمپانی مناسب و موانع حقوقی سر راه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در صدد بودیم که همزمان با پایان قراردادمان با تل استار یعنی آخر فوریه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٢٠٠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، قرارداد با کمپانی هات برد را امضا کرده باشیم اما کار به کندی پیش رفت و رفع موانع حقوقی بیش از سه ماه به درازا کشی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هزینه هات برد خیلی بیشتر از تل استار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چگونه تامین میشود؟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صغر کریم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خشی از طریق فروش، یک بخش از طریق اسپانسور از میان اعضا و دوستداران حزب، بخش دیگر از طریق گسترش فعالیت های مالی حزب برای افزایش درآمد حزب و بالاخره از طریق بینندگان و علاقممندان برنامه های 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حال حاضر یک ساعت و نیم برنامه فروخته ایم، و امیدوارم در هفته های آتی ساعات دیگری را نیز به فروش برسانیم که بخش موثری از این هزینه سرسام آور را تامین کن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سپانسور گرفتن برای تلویزیون از کنگره شش در اواخر ماه مه شروع شد و امیدواریم تعداد بیشتری به لیست اولیه اضافه شو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علاوه حزب مشغول سر و سامان دادن به یک سازمان مالی حرفه ای است که مساله کمک مالی از علاقمندان به حزب و پروژه ها و کمپین های مختلف آنرا پیگیری کند و به سرانجام برس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ن بسیار خوشبینم و تردیدی ندارم که از پس هزینه های هات برد برمیائ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ساله مهم این است که این ابزار مورد نیاز مردم است، مورد نیاز طبقه کارگر و مردم آزادیخواه است و همانها آنرا تامین خواهند ک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چه مناطقی را تحت پوشش قرار میدهد؟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صغر کریم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علاوه بر ایران، همه کشورهای همجوار، اروپا، و نیز استرالیا و نیوزیل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تاسفانه هات برد آمریکای شمالی را تحت پوشش قرار نمیده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رای آمریکای شمالی چه فکری باید کرد؟ آیا حزب برنامه ای دارد؟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صغر کریم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در نظر داشتیم که همزمان با عقد قرارداد هات برد، از طریق تل استار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٥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نیز آمریکای شمالی را تحت پوشش قرار ده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تاسفانه هزینه آن گران تر از میزانی بود که تصور میکرد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لی اینرا از دستور خارج نکرده ا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همینکه هزینه های تامین هات برد را حل و فصل کردیم سراغ تل استار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٥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خواهیم رف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یشتر به صورت زنده پخش میشود یا برنامه ها ضبط میشوند و بعدا پخش میشوند؟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صغر کریم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هفته های اول امکان پخش زنده را ندار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ط اینترنتی قوی و مخصوصی برای پخش زنده لازم است، کمپانی طرف حساب ما بعد از دو سال اعلام ورشکستگی کرد و نصب یک خط فایبر آپتیک توسط یک کمپانی دیگر مدتی طول خواهد کشی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لافاصله با رفع این مشکل، که امیدوارم حداکثر تا اوایل سپتامبر حل شده باشد، برنامه های زنده ما شروع خواهد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رنامه های زنده که امکان دخالت و شرکت مستقیم بینندگان را فراهم کند برای ما حیاتی است و با نصب خط فایبر آپتیک سعی میکنیم بخش قابل توجهی از برنامه ها را بشکل زنده ارائه ده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ک هفته است برنامه های آزمایشی کانال جدید شروع شده و از چهارشنبه سوم مرداد رسما برنامه های انترناسیونال شروع به کار کر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کیفیت پخش برنامه در نقاط مختلف ایران و خارج ایران چگونه بوده است؟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صغر کریم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کته بسیار جالب این بود که فقط پنج دقیقه پس از شروع برنامه های آزمایشی اولیه از یکی از روستاهای یزد تلفن ز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مع چند نفره ای با خوشحالی برنامه را دیده بودند و بلافاصله ما را مطلع کر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رسال گزارش از حدود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٣٥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شهر از شمال تا جنوب و از شرق تا غرب ایران ظرف یکی دو روز اول به ما اطمینان خاطر داد که این فرکانس سراسر کشور را تحت پوشش قرار داده و از کیفیت بالائی نیز برخوردار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اروپا نیز کیفیت بال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گزارشات از شهرهای کردستان عراق، ترکیه و دوبی نیز همین را میگوی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رخی موانع اولیه هنوز در سیستم ضبط و در مرکز ماهواره هست که کادرهای فنی حزب و مسئولین ماهواره دارند حل و فصلش می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ز جمله صدا ضعیف بود که از دو روز قبل حل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رخی اشکالات کوچک دیگر نیز در حال رفع شدن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انال جدید پس از یک دوره چندماهه تازه کارش را شروع کر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چه برنامه ای برای معرفی آن در نظر دارید؟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صغر کریم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 کارمان را با یک آگهی شروع کردیم که برای لیست دهها هزار نفره ای ارسال شد و روی سایتهای حزب نیز قرار گرف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علاقمندان زیادی در همان چند روز برنامه آزمایشی، خبر را به تعداد هرچه بیشتری رسان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یلی ها منتظر بودند و یک لحظه هم برای تبلیغ آن درنگ نکر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بلاگهای متعددی آگهی را پخش کردند، در سایتهای ویژه ای که بیشتر مورد بازدید دست اندرکاران نصب ماهواره ها است بلافاصله منعکس شد و حتی بحثهائی هم حول و حوش آن راه افتا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بر همچنان دست به دست میچرخد و تعداد بیشتری را متوجه خود می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بالاخره زمان میبرد که به یک کانال پربیننده تبدیل ش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به محتوای برنامه ها هم ربط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هرچه تنوع و جذابیت برنامه ها بیشتر باشد خبر آنهم وسیعتر و سریعتر پخش خواهد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همینجا همه علاقمندان به این رسانه را فرامیخوانم که از یک تبلیغ فشرده چند هفته ای برای تبلیغ کانال جدید دریغ نکنند و همه توان و ابتکار خود را بکار انداز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رسانه باید بسرعت جای خود را در خانه میلیونها انسان تشنه آزادی، تشنه حقیقت، تشنه عدالت، پیدا 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امعه به این صدا، به این رسانه نیاز حیاتی دارد و خودش بهتر از هرابزار دیگری آنرا تبلیغ می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این زمینه به حزب و پایگاه طبقاتی مان اتکا دار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اعتی قبل گزارشی از یکی از شهرهای کردستان داشتیم که جالب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فیقمان میگفت در چند روز گذشته به هرکس خواستیم فرکانس کانال را معرفی کنیم گفت خبر دار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لان پخش انترناسیونال از هات برد شروع ش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آیا برنامه ها شبیه قبل، یعنی شبیه برنامه های تل استار خواهد بود یا تفاوت خواهد کرد؟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صغر کریم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غییرات زیادی مد نظر رهبری حزب و مسئولین انترناسیونال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نوع برنامه ها باید بسیار بیشتر شود، فی المثل در صددیم که برنامه های ثابتی در زمینه مسائل اجتماعی، تاریخی و هنری داشته باش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لازمه اینکار اولا درگیر شدن تعداد بیشتری از کادرهای حزب و علاقمندان به این کانال، ثانیا، دایر کردن استودیوهای متعدد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قداری زمان میبرد، هم از نظر مالی و هم ایجاد آمادگی پرسنلی و آموزش های فن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لی قطعا اینکار را خواهیم ک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علاوه بر این میزان برنامه های زنده بنظر من بسیار بیشتر از دوره تل استار باید با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ز نظر پخش فیلم و موزیک و سایر برنامه های سرگرم کننده نیز مشغول حل و فصل مسائل حقوقی آن هست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خشی از ساعات کانال جدید صرف پخش موزیک و فیلم و برنامه های آموزشی خواهد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انال جدید باید یک رسانه شاد باشد و احتیاج به این نوع برنامه ها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ک تفاوت مهم با دوره تل استار دخالت بیشتر مردم خواهد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صاحبه ها و تماس های بیشتری با بینندگان در داخل کشور خواهیم داش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ویژه هات برد بدلیل ابعاد وسیعتر بینندگان این امکان را بیشتر به ما میده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وقعیت اجتماعی ما هم نسبت به یک سال قبل تغییر زیادی کر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ها پارامترهائی است که نقش و دخالت مردم را افزایش خواهد دا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همیت این رسانه برای مردم و حزب چیست؟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صغر کریم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سانه زیاد است و کانالهای تلویزیونی بسیار متعددی در دسترس مردم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طبقه کارگر و مردم ستمدیده و محروم که تغییر بنیادی اوضاع را میخواهند احتیاج به رسانه متفاوتی دا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صدای متفاوتی، به حقیقت گوئی، به رسانه ای که زندگی آنها، آلام و مصائب آنها، و مهمتر ریشه مصائب آنها را بی تخفیف توضیح ده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رسانه ای که اعتراض آنها را منعکس کند، و در یک کلام حرف دل آنها را بز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 یک چنین رسانه ای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اه اندازی آن یک موفقیت مهم برای کارگران و مردم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یک رسانه خلاف جریان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نقد بی امان خرافه و مذهب و ناسیونالیسم و هویت تراشی های کاذب و ضدانسانی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نقد نابرابری زن و بیحقوقی مردم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نقد نظام غیرانسانی و جنایتکارانه سرمایه داری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نقد حکومت کثیف اسلامی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نقد همه جریانات اپوزیسیون و نیمه اپوزیسیونی است که تغییرات ناچیزی میخواهند و مردم را از انقلاب و تحولات بنیادی میترسا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فریب میدهند و حقایق را وارونه جلوه میده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این معنی انترناسیونال رسانه اکثریت مردم است که نفعی در حفظ وضع موجود، در حفظ رژیم و نظام استثمارگرانه سرمایه داری ندا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 تلاش میکند سوسیالیسمی که در درون این اکثریت مردم است را بیدار کند، گرد و خاک هائی را که طبقات حاکم و جنبش های غیرسوسیالیستی بر این سوسیالیسم و آمال و آرزوهای انسانی مردم پاشیده اند بزدای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لاش میکند انقلابی در تفکر مردم ایجاد کند، مردم را حول آرمانهای انسانی و مطالبات و خواستهای سرکوب شده شان متحد کند، کمک کند که متشکل شوند، کمک کند که با افکار و تئوری های مارکس و منصور حکمت آشنا شو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کار بدون رسانه ای که توده های میلیونی مردم به آن دسترسی داشته باشند عملی نی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 پخش اعلامیه نمیتوان اینرا عملی ک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سانه ای به قدرت رسانه های حاکم برای این کار لازم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تلویزیون توده های به جان آمده است، مال کارگر و معلم است، مال زنان ستمدیده است، مال جوانان است، مال قربانیان سرمایه و حکومت کثیف سرمایه داران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زبان زندانیان سیاسی است، زبان دانشجویان معترض و سوسیالیست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نظر من با راه افتادن آن این توده به جان آمده ابزار قدرتمندی در مقابل دشمنان خود، در مقابل طبقه حاکم، در مقابل حکومت اسلامی پیدا می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تلویزیون اعتصاب و فعالین و رهبران اعتصاب است، صدای رهبران اعتراضات حق طلبانه بخشهای مختلف مردم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لاش میکند هرچه بیشتر اخبار اعتراض آنها، خواستهای آنها و آرمانهای آنها را منعکس 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انسور را هرچه بیشتر در هم بشکند و به مردم اعتماد بنفس بیشتری بده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ردم با راه افتادن برنامه های انترناسیونال روی هات برد به ابزار مهمی در مبارزه روزمره خود مجهز میشو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امن زدن به حقیقت، به ریشه های این زندگی غیرانسانی، گلوله آتشینی است که موانع را در هم میشکند و مردم را برای بدست گرفتن سرنوشت خود آماده می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پس برای جامعه حیاتی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نند هوا برای نفس کشیدن لازم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 بالاخره، در سالهای گذشته ایده های سوسیالیستی و کمونیستی وسیعا در جامعه گسترش یافت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 راه اندازی این رسانه این ایده ها ابعاد و وسعت تازه ای خواهد یافت و سراسر جامعه را درخواهد نوردی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زب کمونیست کارگری با این اقدام به ابزار قدرتمندی برای رفتن به خانه میلیونها نفر از مردم مجهز ش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ز بینندگان چه انتظاری دارید؟ میزان موفقیت رسانه ای مثل تلویزیون به نقش و دخالت مستقیم مردم بستگی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راههای دخالت مردم در برنامه های انترناسیونال چیست؟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صغر کریم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یک معنی انتظارم را در پاسخ به سوال قبل مطرح کرده ا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تلویزیون مردم محروم است، مال کارگران و زنان و جوانان است و باید به کمک آنها به بهترین رسانه، به پربیننده ترین رسانه، به محبوب ترین رسانه تبدیل ش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تلویزیون مردم است و باید عمیقا خود را در آن شریک بدانند، مال خودشان بدانند و به همه چیز آن حساس باش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کانات فنی و مالی ما مطلقا قابل مقایسه با دولت و بسیاری از احزاب بورژوائی نی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ما چیزی داریم که آنها ندارند و آن حرفهای ما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 حقیقت را میگوئیم، نماینده اکثریت مردمیم، برخلاف آنها تغییرات بنیادی و ریشه ای میخواهیم و حرف دل مردم را میزن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را آنها ندا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نقطه قدرت عظیم ما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همین دلیل انتظار عجیبی نیست اگر تلویزیون انترناسیونال در هر محله و دانشگاهی، در هر کارخانه و کارگاهی، در هر شهر و روستائی و هرمدرسه و اداره ای خبرنگار و مبلغ داشته با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همه آنچه در اطراف مردم میگذرد برای زنده کردن برنامه های انترناسیونال لازم و موثر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ظرات بینندگان درمورد برنامه های انترناسیونال و نقاط ضعف و قوت آن برای ما مهم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علاوه تلویزیون انترناسیونال از تماس رهبران کارگری و رهبران و فعالین جنبش های اعتراضی استقبال میکند، تریبون را با کمال میل در اختیار آنها میگذارد، تا پیامشان را به گوش مردم برسا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 بالاخره تلویزیون انترناسیونال احتیاج به کمک مالی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را باید دوستداران تلویزیون، کانال جدیدی ها، و کادرها و سازماندهندگان حزب در اطراف خود سازمان ده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08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7-26T21:03:00Z</dcterms:modified>
  <cp:revision>35</cp:revision>
  <dc:subject/>
  <dc:title>از: محسن ابراهیمی </dc:title>
</cp:coreProperties>
</file>