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گوست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 حركت جهاني براي آزادي محمود صالحي و منصور اسانل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 با 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 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کنفدراسيون جهاني اتحاديه هاي کارگري </w:t>
      </w:r>
      <w:r>
        <w:rPr>
          <w:sz w:val="28"/>
          <w:szCs w:val="28"/>
          <w:rtl w:val="true"/>
        </w:rPr>
        <w:t xml:space="preserve">(  </w:t>
      </w:r>
      <w:r>
        <w:rPr>
          <w:sz w:val="28"/>
          <w:szCs w:val="28"/>
        </w:rPr>
        <w:t>ITUC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فدراسيون جهاني کارگران حمل و نقل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TF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يک فراخوان مشترک به تمامي اتحاديه ها و شعبات تابعه خود در سراسر جهان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را بعنوان روز اقدام جهاني براي آزادي منصور اسانلو و محمود صالحي و دردفاع از فعالين کارگري در ايران اعل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دو كنفدراسيون از کليه اتحاديه هاي عضو خواستار شده اند که در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رد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اقدامات معيني براي آزادي فعالين كارگري در ايران دست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ميت اين اقدام 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صورت ساده قضيه اينست که  يک رژيم جنايتکار دو کارگر را بخاطر مبارزه براي حقوق برحق خود به اسارت گرفته است و دو كنفدراسيون اتحاديه اي بزرگ کارگري در سطح جهاني آمده اند و فراخوان به يک اقدام جهاني کارگري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همين خود بسيار مهم و ارزشم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هميت مساله بسيار فراتر از اي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ين حرکت يک اقدام مهم کارگري و در ادامه حرکت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lang w:bidi="fa-IR"/>
        </w:rPr>
        <w:t>٢٠٠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اسفند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ود يك سال و نيم پيش  از سوي چتري از اتحاديه هاي بزرگ جهاني،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بعنوان روز همبستگي با کارگران ايران و حمايت از مبارزات کارگران شرکت واحد اعلام شد و ما بلافاصله اثرات مهم آنرا مشاهده کرديم و ديديم که چگونه جمهوري اسلامي زير فشار اين حرک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طبعا كل كمپينهاي بين المللي و اعتراضات در اي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در يک انزواي بين المللي ناگزير شد بخش عمده اي از دستگير شدگان اعتراضات کارگران شرکت واحد را از زندان آزا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مسال اين اتفاق و اينکه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به روز اقدام جهاني براي آزادي محمود صالحي و منصور اسانلو و در حمايت از کارگران ايران اعلام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در شرايطي روي ميدهد که   رژيم تهاجم جديدي را نه تنها به کارگران بلکه به کل جامعه در دستور گذاش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ين خود اهميت سياسي به مراتب بيشتري به اين موضوع مي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اقدام براي کارگران و مردم ايران يک فرصت است که بيرون بيايند و با يک فشار بين المللي رژيم را عقب ب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يک جنبه مهم ديگر اين حرکت اينست که وقتي به آن  در چهارچوب رابطه ميان دولتهاي غرب و جمهوري اسلامي نگاه ميک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 بينيم که در اينجا رابطه اتحاديه هاي کارگري با مردم ايران را مبارزات حق طلبانه آنان عليه رژيم و دفاع از اين مبارزات تعيين ميکند و نه مناقشه بر سر بحران اتمي و قطعنامه هاي شوراي امنيت و غي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چه سياست دول غرب در قبال دولت ايران و فشار آوردن بر روي رژيم اسلامي ايران خود فاکتوري بوده که راه را براي چنين تحرکي از سوي اتحاديه هاي کارگري جهاني باز ک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نفس حرکت يک اقدام کارگر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هر حال از نظر من اين اقدام  ادامه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سال گذشته است و در واقع الگوي جديدي از  مبارزه و اعتراض را در برابر جنبش کارگري جهاني و ايران و در کل در مقابل جنبش انقلابي مردم ايران قرار ميدهد  و آن اينست که  امروز جلب حمايت انسانهاي آزاديخواه و بشريت متمدن از مبارزات مردم ايران در مبارزه عليه رژيمي که در واقع ستون فقرات اسلام سياسي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يگاه بسيار برجسته اي پيدا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طور واقعي ما  امروز در مبارزات روزمره مردم ايران شاهديم که صداي اين اعتراضات از مرزها فراتر رفته است و شاهد اين هستيم که اين اعتراضات بلافاصله در سطح جهان انعکاس 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ين حركت كه حاصل تلاشهاي نيروهاي راديكال و چپ و كارگري است، عرصه جديدي را بروي مبارزات كارگران و مردم در ايران ميگشايد يا بهتر است بگوييم توجه ها را به عرصه مهم و جديدي جلب ميكند كه بايد بسيار گسترده تر و همه جانبه تر به پيش 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رهبران جنبشهاي اعتراضي بايد تلاش كنند كه مبارزه در ايران با حركت وسيع  و حمايتي بخشهاي وسيعي از كارگران و نيرهاي انسان دوست همراه شود و گره بخ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لام روز جهاني مبارزه براي آزادي دو فعال كارگري  در ايران و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روز تجمع در حمايت از كارگران ايران اتفاقات سمبليك و بي نظيري هستند که امروز  ما در دوره نوين جنبش کارگري در ايران و در ابعاد جهاني شاهد آن هستيم و بدون تلاش خود ما يعني همه نيروهاي راديكال كارگري امكان پذير نمي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ها همه پيشروي هاي جنبش کارگري است و در واقع نتيجه فشار اعتراضات کارگران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شيده شدن اين اعتراض به سطح جهاني و نقش چپ و راديکاليسم در راس اين اعتراض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کارگران واح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ان ايران و ما خالق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ها و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ها و چنين روزهايي هستيم و بايد قدرت خود را دريابيم و باتمام قوا و همچنان در جلوي صف اين اعتراض باشيم و به آن ابعاد گسترده تر، و توده اي تري بدهي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کر ميکنيد در رابطه با اين فراخوان چه کارهايي ميتوان انجام داد و صحبت شما خطاب به فعالين کارگري در ايران 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ئوس و خطوط کار ما در اين رابطه در اطلاعيه حزب کمونيست کارگري ايران روش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از اين اقدام جهاني براي آزادي فوري </w:t>
      </w:r>
      <w:r>
        <w:rPr>
          <w:sz w:val="28"/>
          <w:sz w:val="28"/>
          <w:szCs w:val="28"/>
          <w:rtl w:val="true"/>
        </w:rPr>
        <w:t>منصور اسانلو و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يم و </w:t>
      </w:r>
      <w:r>
        <w:rPr>
          <w:sz w:val="28"/>
          <w:sz w:val="28"/>
          <w:szCs w:val="28"/>
          <w:rtl w:val="true"/>
        </w:rPr>
        <w:t xml:space="preserve"> همانطور که سال گذشته واحد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ختلف در آ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قش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کردند، </w:t>
      </w:r>
      <w:r>
        <w:rPr>
          <w:sz w:val="28"/>
          <w:sz w:val="28"/>
          <w:szCs w:val="28"/>
          <w:rtl w:val="true"/>
        </w:rPr>
        <w:t xml:space="preserve">امسا ل نيز </w:t>
      </w:r>
      <w:r>
        <w:rPr>
          <w:sz w:val="28"/>
          <w:sz w:val="28"/>
          <w:szCs w:val="28"/>
          <w:rtl w:val="true"/>
        </w:rPr>
        <w:t>در اقدام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گوست </w:t>
      </w:r>
      <w:r>
        <w:rPr>
          <w:sz w:val="28"/>
          <w:sz w:val="28"/>
          <w:szCs w:val="28"/>
          <w:rtl w:val="true"/>
        </w:rPr>
        <w:t>در دفاع از کارگران ايران تلاش خواهيم کرد د</w:t>
      </w:r>
      <w:r>
        <w:rPr>
          <w:sz w:val="28"/>
          <w:sz w:val="28"/>
          <w:szCs w:val="28"/>
          <w:rtl w:val="true"/>
        </w:rPr>
        <w:t>ر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مام قوا شرکت </w:t>
      </w:r>
      <w:r>
        <w:rPr>
          <w:sz w:val="28"/>
          <w:sz w:val="28"/>
          <w:szCs w:val="28"/>
          <w:rtl w:val="true"/>
        </w:rPr>
        <w:t xml:space="preserve">کنی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اين اقدام استقبال ميکنيم و ضمن اعلام قدرداني خود از تشكلهاي کارگري در سراسر جه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همه كارگران و انسانهاي آزاديخواه در سراسر جهان انتظار داريم که با تمام قوا از مبارزات کارگران و مردم ايران حمايت کنند و بر دولتهاي خود فشار بياورند که رژيم جنايتکار جمهوري اسلامي از تمامي مراجع بين المللي طرد شود و محکوم گرد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صحبت من با فعالين کارگري و رهبران اعتراضات مردم در عرصه هاي مختلف اينست که بايد از اين فرصت استفا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يد رو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آگو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ايران نيز به خيابان بياي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 به تجمع و اعتراض بدهيم و همصدا با کارگران در سراسر جهان و رساتر از هر وقت خواست آزادي منصور اسانل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مود صالح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جويان دستگير شده و  همه زندانيان سياسي را فرياد بز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فشار بياوريم که تمامي پرونده هاي تشکيل شده براي مع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جويان و فعالين معترض ديگر باطل اعلام شود و هر گونه فشار و تهديدي از روي سر فعالين و رهبران کارگري و جنبش هاي اعتراضي ديگر برد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ين فرصت استفاده کنيم و با طومارهاي اعتراضي و حمايتي خود از اين حرکت با عنوان اينکه محمود صالحي و منصور اسانلو آزاد بايد گردند، دانشجوي زنداني آزاد بايد گردد به يک همبستگي وسيع و قدرتمند شکل د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جده مرداد به نظر من فرصتي است که ما را متحدتر در برابر تهاجم رژيم قرار خواهد داد و اگر اين فرصت را دريابيم بدون شک رژيم را به  عقب خواهيم ر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ميته همبستگي کارگري حزب کمونيست کارگري ايران همراه با تعدادي از تشکل هاي ديگر يک کمپين جهاني عليه جنايات رژيم اعلام کر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ما بعنوان هماهنگ کننده اين کميته رابطه اين حرکت را با کمپيني که اعلام کرده ايد چه مي بينيد و براي ادامه حرکت چه تاکيداتي دار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طور که اشاره کردم رژيم يک تهاجم جديدي را به جامعه و به مبارزات مردم در دستور گذاشته است و ما در تقابل با آن و براي به شکست کشاندن آن کمپيني بين المللي را در دستور گذاشت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روز همبستگي با کارگران ايران از سوي اتحاديه هاي بين المللي کارگري و براي آزادي منصور اسانلو و محمود صالحي در واقع در راستاي همين كمپين ما قرار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ما اين حرکت را يک اقدام موثر در عقب زدن تهاجم رژيم مي بي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انجا در قطعنامه خود به ربوده شدن و دستگيري منصور اسانلو و زنداني شدن محمود صالحي و احکام زندان براي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جويان و بخش هاي ديگر جامعه و فشارهايي که هم اکنون رژيم بر روي فعالين کارگري وارد مي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عتراض کرده و از همه اتحاديه هاي کارگري و مردم آزاديخواه خواسته ايم که به اين کمپين بپي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مروز خوشحاليم که اين اتفاق روي داده است و اين را هم جهت با کار خود ميدانيم و همانطور که اشاره کردم نه تنها باتمام قوا در اين فراخوان شرکت ميکنيم و با برپايي تجمعات اعتراضي ميکوشيم اين روز را به يک حرکت اعتراضي قدرتمند کارگري تبديل کن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تنها همه کارگران و مردم در داخل ايران را به شرکت در اين حرکت اعتراضي فرا ميخوانيم و براي شکل دادن به يک همبستگي وسيع کارگري که يکسر آن در ايران و سر ديگر آن در اقصا نقاط جهان باشد تلاش ميکن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که براي ادامه اين حرکت، براي شکل دادن به يک  همبستگي قدرتمند جهاني در حمايت از مبارزات مردم ايران و براي طرد کردن و محکوم کردن جمهوري اسلامي در سطح جهان و نهایتا به زير کشيدن آن تلاشمان را ادامه خواهیم دا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3:29:00Z</dcterms:created>
  <dc:creator>alan</dc:creator>
  <dc:description/>
  <cp:keywords/>
  <dc:language>en-US</dc:language>
  <cp:lastModifiedBy>Mohsen </cp:lastModifiedBy>
  <dcterms:modified xsi:type="dcterms:W3CDTF">2007-07-26T16:52:00Z</dcterms:modified>
  <cp:revision>16</cp:revision>
  <dc:subject/>
  <dc:title>روز دوم مرداد کنفدراسيون جهاني اتحاديه هاي کارگري (  ITUC) و فدراسيون جهاني کارگران حمل و نقل(ITF)   در يک فراخوان مشترک به تمامي اتحاديه ها و شعبات تابعه خود در سراسر جهان روز ٩ اوت را بعنوان روز اقدام جهاني براي آزادي منصور اسانلو و محمود صالحي و دردفا</dc:title>
</cp:coreProperties>
</file>