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۲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میان نامه ها و سئوالات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میان نامه ها در باره کیفیت تلویزیون کانال جدید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شتن تلویزیون خیلی مهم بود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جان سلام</w:t>
      </w:r>
    </w:p>
    <w:p>
      <w:pPr>
        <w:pStyle w:val="Normal"/>
        <w:bidi w:val="1"/>
        <w:ind w:left="360" w:right="-18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فتن تلويزيون روي هات برد را تبريک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همه شما درد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ور کنيد در اين مدت که برنامه کارگران را نداشت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ه خلايي را احساس ميک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دوستانمان را هم کمتر ميديديم و بحث د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وستان کارگري که جمعه ها جمع ميشديم و برنامه هاي شما را ميديدم خبر خوش آنرا دادم و گفتم که باز هم جمعه ها جمع خواهيم شد و پاي برنامه شما خواهيم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يت بسيار حس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اعتراض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شتن تلويزيون خيلي مه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يد همه صداي شما و حرفهاي خوبتان را بشن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همه مان تبريک ميگ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وشنگ و جمع دوستان کارگر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صویر عالیست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ي عزيز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وع کار تلويزيون روي هات برد را تبريک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ير آن عال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ه شما خسته نباشيد ميگو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را همکار خود بد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شما را در تهيه گزارش و خبر کمک خواهيم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فق باشيد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بهروزي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خوشحالی در پوست نمیگنجم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جان سلام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ور کن از خوشحالي در پوستم نميگنج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يکي ديگر از آرزوهايم رس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تن روي هات برد را تبريک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م که موقعيت ما را تغيير جدي اي خواهد داد و اين يک موفقيت بزر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در تهيه مطالب به شما کمک خواه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ي ما حساب ک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شناي شما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د روزهای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افتادم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دانشفر سلام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تبريز تماس ميگي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ديدن تصوير شما در هات برد آنقدر خوشحال شدم که فکر کردم فورا با شما تماس بگيرم و به شما تبريک ب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ش من همدوره هاي خود شما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صداي شما را روي هات برد ديدم احساس جالبي به من دس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اد روزهاي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افتادم آنوقت که همه هيجان داشتيم تلويزيون بدست مردم بيفتد و صداي آزادي را از آن بشنويم و حالا در اين دوره ما از قبل تلويزيونمان را داريم و اين تلويزيون صداي آزادي و انسانيت را همه جا منعکس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صداي اعتراض من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 معلم من دانشجو و همه ما مردم به جان آمده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هميشه مباحث حزب شما را دنبال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ستتان دار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رصت مناسبي با شما تماس خواه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جالتا اين شادباش را از من بپذير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حزب کمونيست کارگري  ايران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ش میتوانستم احساسم را با تقدیم دسته گلی بهتر بیان کن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دانشفر سلا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نگ زدم که شروع کار تلويزيون بر روي هات برد را تبريک ب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به همه ما اميدي ديگري دا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دانم احساساتم را چطور بيان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تان واقعا درد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يز به سهم خود هر کاري از دستمان برآيد خواهي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کنار شم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افت و خيز زيادي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لي ما اميد داريم و مطمئنيم که پيروز مي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ش آنجا بوديم و ميتوانستيم احساساتمان را با تقديم دسته گلي بزرگ به شما بهتر بيان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يق اين تماس زبانم قاصر است و نميدانم چگونه احساساتم را بيان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اين پيام من را به همين شکل به همه رفقا برسانيد و  بگوييد که به تک تک شما ها سلام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چيز عال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وير عال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روز باش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ژگان از تهران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سلام و خسته نباشید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فیت تصویر و صدای تلویزیون کانال جدید در بندر ماهشهر خ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شما در ن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وا تازه </w:t>
      </w:r>
    </w:p>
    <w:p>
      <w:pPr>
        <w:pStyle w:val="Normal"/>
        <w:bidi w:val="1"/>
        <w:ind w:left="360" w:right="-18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Arial Narrow" w:hAnsi="Arial Narrow" w:cs="Arial Narro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48:00Z</dcterms:created>
  <dc:creator>alan</dc:creator>
  <dc:description/>
  <cp:keywords/>
  <dc:language>en-US</dc:language>
  <cp:lastModifiedBy>Mohsen </cp:lastModifiedBy>
  <dcterms:modified xsi:type="dcterms:W3CDTF">2007-07-26T18:30:00Z</dcterms:modified>
  <cp:revision>62</cp:revision>
  <dc:subject/>
  <dc:title>اما داستان بنزين تازه شروع شده است، حزب بايد در مقابل مسئله كاملاحساس باشد </dc:title>
</cp:coreProperties>
</file>