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اشار سهند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فقه پویا</w:t>
      </w:r>
      <w:r>
        <w:rPr>
          <w:color w:val="0000FF"/>
          <w:sz w:val="28"/>
          <w:sz w:val="28"/>
          <w:szCs w:val="28"/>
          <w:rtl w:val="true"/>
          <w:lang w:bidi="fa-IR"/>
        </w:rPr>
        <w:t>، آسید علی، امام زمان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اهی وقتها دلم به حال آقا صاحب الزمان می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ملزومات مهم ظهور حضرتش و ای بسا که مهمترین آن حاکم شدن فساد در روی زمین است که تا حضرتش تشریف بیاورند و با تیغ ذوالفقار علی دنیا را پاک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طور که باد می آید و شاخه میجنبد متاسفانه با وجود حکومت اسلام به رهبری آقا سید علی حالا حالا امکان ظهور حضرتش نیست و ایشان باید همان تو سردابه های بین قم و نجف سرگردان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ی کسی میداند ایشان در آن محیط نمور رماتیسم و پماتیسم گرفته یا ن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گذ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مان رماتیسم آقا امام زم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اهرمان سرکار خانم منیره نوبخت خبر مسرت بخشی را اعلام فرمودند که بزو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فقهی ز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شکی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چندین سال است دل مقام معظم رهبری پر از درد و غصه است که حقوق زنان در خانوا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ضیی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ر نوبخت از قول آقا فرمو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من بکارگیری توصیه های اخلاقی یا اقدامات فرهنگی برای تامین این حق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ههای قانونی برای حفظ حقوق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ان در خانواده تعبیه شود</w:t>
      </w:r>
      <w:r>
        <w:rPr>
          <w:sz w:val="28"/>
          <w:szCs w:val="28"/>
          <w:rtl w:val="true"/>
          <w:lang w:bidi="fa-IR"/>
        </w:rPr>
        <w:t xml:space="preserve">..." </w:t>
      </w:r>
      <w:r>
        <w:rPr>
          <w:sz w:val="28"/>
          <w:sz w:val="28"/>
          <w:szCs w:val="28"/>
          <w:rtl w:val="true"/>
          <w:lang w:bidi="fa-IR"/>
        </w:rPr>
        <w:t>همین هفته پیش هم آقا رسما اعلام کرد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رخی مسایل در فقه در باب احکام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ان وجود دارد که سخن آخر نیست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ی از خصوصیات فقه شیعه به گفته روشنفکران دینی این است که این فق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ست یعنی همیشه خودش را </w:t>
      </w:r>
      <w:r>
        <w:rPr>
          <w:sz w:val="28"/>
          <w:szCs w:val="28"/>
          <w:lang w:bidi="fa-IR"/>
        </w:rPr>
        <w:t>UPDAT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 و به رو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 دستور دادند که مهریه زنان به روز حساب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ین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ز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عریف شد که دست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را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ند همان زمان هم یک روحانی معظمی که اکنون به رحمت ایزدی پیوسته صدایش در آمد ک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نی که من در چهارده سالگی به عقد خود در آوردم در پنجاه سالگی همان جنس اول نیست که به روز پولش را 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لام آشیخ عباس عباسی نماینده بندر عباس در مجلس بود که مدعی ش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با سیمان لایه اوزون را که سوراخ شده مسدود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ا بخاطر همین ادعایش ناگهانی فو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که نمی توانیم ثابت کنیم چی بوده جریان مرگ ایشان، بهتر اس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کتر علیرضا نو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اده بپرسید که شماره شناسنامه هفت جد همه آخوندها را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پو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ی این فقه همین بس که ما امروز مجبوریم خواهر دیروزمان را امروز سرکار خانم صدا ب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دش یک قدم اساسی در تعبیه حقوق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یک تعبیه دیگر که در حقوق زنان دارد صورت میپذیرد برابری دیه زن و م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جلس فقها و فضلا سخت مشغو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 کارشن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روی لایحه برابری دیه زن و مرد هستند تا شاید از درد و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صه آقا کم شو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 مقتولین محترم حواسشان باشد تقاضای قصاص یک زن هم از این ببعد به اندازه قصاص یک مرد خرج روی دستشان میگذ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از آنجا که فقط در اسلام آمده لذتی که در عفو است در انتقام نیست و </w:t>
      </w:r>
      <w:r>
        <w:rPr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sz w:val="28"/>
          <w:sz w:val="28"/>
          <w:szCs w:val="28"/>
          <w:rtl w:val="true"/>
          <w:lang w:bidi="fa-IR"/>
        </w:rPr>
        <w:t xml:space="preserve"> حیف پول نیست برای قصاص یک زن خرج کن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تر است کوتاه بیای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 اگر یک مرد را قصاص کنید برای خودش کاری است اما قصاص یک ضعیفه، چندان خوشاین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زه اگر از سر تقصیراتش بگذرید کلی پول گیرتان می آید، اگر هم </w:t>
      </w:r>
      <w:r>
        <w:rPr>
          <w:sz w:val="28"/>
          <w:sz w:val="28"/>
          <w:szCs w:val="28"/>
          <w:rtl w:val="true"/>
          <w:lang w:bidi="fa-IR"/>
        </w:rPr>
        <w:t xml:space="preserve">پول </w:t>
      </w:r>
      <w:r>
        <w:rPr>
          <w:sz w:val="28"/>
          <w:sz w:val="28"/>
          <w:szCs w:val="28"/>
          <w:rtl w:val="true"/>
          <w:lang w:bidi="fa-IR"/>
        </w:rPr>
        <w:t>ندادند رضایت نمی دهید تا گوشه زندان بپو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نکات باریک تر از مو است  که پویایی فقه شیعی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 xml:space="preserve">ثابت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ل سرسبد روشنفکران دینی آسید علی خودش، خودش را ه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آپد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 است معترض شوند کی گفته این مردک روشنفکر است، آن هم از نوع دینی 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 که نباشد، مگر بنده خدا چی از سروش و کدیور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صادق زیبا کلام کم دارد؟ </w:t>
      </w:r>
      <w:r>
        <w:rPr>
          <w:sz w:val="28"/>
          <w:sz w:val="28"/>
          <w:szCs w:val="28"/>
          <w:rtl w:val="true"/>
          <w:lang w:bidi="fa-IR"/>
        </w:rPr>
        <w:t xml:space="preserve">درست است </w:t>
      </w:r>
      <w:r>
        <w:rPr>
          <w:sz w:val="28"/>
          <w:sz w:val="28"/>
          <w:szCs w:val="28"/>
          <w:rtl w:val="true"/>
          <w:lang w:bidi="fa-IR"/>
        </w:rPr>
        <w:t>یک 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ی نشسته مجبور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م حک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ادر 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لی دستی در شعر دارد، به عالم سینما آشنا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لد است مجریان تلویزیون را راهنمایی کند، ما که خبر نداریم شاید دارد رمان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>می نویس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 در اسلام رمان حرام است اما در اسلام آپدیت شده حلال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شنیدیم در خفا با موسیقی سنتی حال 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ین را دیگر دکتر نوری زاده نمیداند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جمعه به کوه میر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ب های چهار شنبه در جمکران با آقا ملاقات دارد و …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 سخن آخر را گفتند ک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رخی مسایل در فقه در باب احکام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ان وجود دارد که سخن آخر نی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 ایشان راه را باز کردند تا بقیه فقها و علما آسوده باشند که بخلاف حکم خدا حرفی نمی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له این چنین است که مهدی جان حالا حالاها باید در سردابه ها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ا توصیه میکنیم بمانند چون ایشان آپدیت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روزگار جوری شده که ورژن هزار و چهار صد سال پیش اسلام جواب 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با جرثقیل اعدام میکنند و یا بمب سر راه مردم 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مشیر کشتن وقت گ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جا بمانید، لطفا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49:00Z</dcterms:created>
  <dc:creator>Administrator</dc:creator>
  <dc:description/>
  <cp:keywords/>
  <dc:language>en-US</dc:language>
  <cp:lastModifiedBy>Mohsen </cp:lastModifiedBy>
  <dcterms:modified xsi:type="dcterms:W3CDTF">2007-07-18T20:15:00Z</dcterms:modified>
  <cp:revision>14</cp:revision>
  <dc:subject/>
  <dc:title>گاهی وقتها دلم به حال آقا صاحب الزمان میسوزد</dc:title>
</cp:coreProperties>
</file>