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۰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ا آماده باش هستیم</w:t>
      </w:r>
      <w:r>
        <w:rPr>
          <w:b/>
          <w:bCs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فتگو با مینا احدی مسئول کمپین جهانی علیه جنایات جمهوری اسلام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color w:val="0000FF"/>
          <w:sz w:val="28"/>
          <w:sz w:val="28"/>
          <w:szCs w:val="28"/>
          <w:rtl w:val="true"/>
          <w:lang w:bidi="fa-IR"/>
        </w:rPr>
        <w:t>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مینا احدی، اخیر کمپین جهانی علیه جنایات جمهوری اسلامی را اعلام کرده ای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چرا در این مقطع معین این کمپین اعلام شده است؟ اهداف اصلی این کمپین چی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 هفته هاي اخير روزي نيست که خبر حکم اعدام بر عليه تعدادي، و يا خبر سنگسار و احتمال اجراي حکم سنگسار را نشنيده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ي نيست که خبر دستگيري رهبران و فعالين کارگري، فعالين جنبش دانشجويي و همچنين اخبار زيادي مبني بر دستگيري و شکنجه و آزار زنان، معترضين به جيره بندي بنزين و تحقير و توهين به جوانان معترض به حکومت را، با ذکر القابي همچون اراذل و اوباش و </w:t>
      </w:r>
      <w:r>
        <w:rPr>
          <w:sz w:val="28"/>
          <w:szCs w:val="28"/>
          <w:rtl w:val="true"/>
          <w:lang w:bidi="fa-IR"/>
        </w:rPr>
        <w:t xml:space="preserve">...  </w:t>
      </w:r>
      <w:r>
        <w:rPr>
          <w:sz w:val="28"/>
          <w:sz w:val="28"/>
          <w:szCs w:val="28"/>
          <w:rtl w:val="true"/>
          <w:lang w:bidi="fa-IR"/>
        </w:rPr>
        <w:t>نشن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ايران بعد از حدود دو سال، بيشرمانه يک نفر را در تاکستان سنگسار کرد و در روز روشن، در همين يک هفته اخير سه نفر را اعدام کرد و براي بيست نفر ديگر در تهران خط و نشان ميکشد که بزودي اعدام خواه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کم اعدام بر عليه مصلح زماني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ساله،  حکم اعدام شهلا جاهد براي سومين و چندين بار تائيد شد و روز سه شنبه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ژوئيه مجددا سينا پايمرد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ساله را تا يک قدمي مرگ 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ين روزها خبر ربوده شدن اسانلو را همگان شنیدند و همچنين خبر اعتصاب غذا و به اغما رفتن محمود صالحي، خبر محاکمه شيث امانی و صديق کريمي بجرم شرکت در اول مه و </w:t>
      </w:r>
      <w:r>
        <w:rPr>
          <w:sz w:val="28"/>
          <w:szCs w:val="28"/>
          <w:rtl w:val="true"/>
          <w:lang w:bidi="fa-IR"/>
        </w:rPr>
        <w:t xml:space="preserve">...  </w:t>
      </w:r>
      <w:r>
        <w:rPr>
          <w:sz w:val="28"/>
          <w:sz w:val="28"/>
          <w:szCs w:val="28"/>
          <w:rtl w:val="true"/>
          <w:lang w:bidi="fa-IR"/>
        </w:rPr>
        <w:t>همه اين وقايع، از يک تقلاي ديگر رژيم اسلامي براي سرکوب اعتراضات توده اي و مردم معترض وهمچنين تلاش براي ايجاد وحشت در جامعه حکاي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مقابل همه اين تقلاهاي بيشرمانه و وحشيانه حکومت يک کمپين همه جانبه را اعلام کرده ا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ي متعددي فراخوان طومار اعتراضي را داده واز فعالين اين کمپي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عين حال از همه نهادهاي مدافع حقوق انساني دعوت ميکنيم که از اين کمپين حمايت 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 کمپين ما  مقابله با  تلاشهاي وحشيانه حکومت و به عقب راندن اين تقلا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تجربه داريم و ميدانيم که اين حکومت را با نيروي اعتراضات بين المللي و اعتراض مردم در داخل و فقط با اين نيرو ميتوان به عقب نشيني وادا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کومت ما را مي 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ها پوزه سران حکومت اسلامي در ملا عام و در مقابل چشم جهانيان به خاک ماليده شده و مجبور شده اند در مقابل مطبوعات اعلام کنند که غلط کرده اند و مثلا حکم سنگسار و يا اعدام تعدادي را ملغي کرده و يا حتي مجبورشان کرده ايم که افرادي را از زندان آزا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مپين با اتکا به اين تجارب و همچنين با اتکا به اعتمادي به پيش برده ميشود که مردم به ما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زندانهاي حکومت جنايت اسلامي با ما تماس ميگيرند و ميگويند کاري بکنيد و چشم اميد خانواده ها و خود قربانيان به درجات زيادي به اين نوع فعاليتها دوخ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 من وظيفه همه ما است که اعتراض کنيم، همه مردم در ايران در خارج از کش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يد حکومت اسلامي را باز هم وادار به زانو زدن ک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تاکنون چه کارهایی انجام شده است و چه کارها و برنامه هایی را در دستور دارید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 اين کمپين را علني اعلام کرده ايم و اکنون يک طومار اعتراضي را در دسترس همگان قرار داده ايم که آنرا امضا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براي برگزاري ميتينگها و تظاهراتهايي به همگان فراخوان دا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شبختانه در اعتراض به دستگيري اسانلو و محمود صالحي اتحاديه هاي کارگري متعددي نه فقط اعتراض کرده اند، بلکه صحبت از يک حرکت اعتراضي بين الملل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ين را به فال نيک گرفته و براي برگزاري ميتينگهايي در سراسر جهان ، به همگان فراخوان داده و دعوت به حضور فعال در اين ميتينگها دا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ران ما از فعالين مدافع حقوق انسان، از رهبران کارگري، از فعالين جنبش دانشجويي و از معترضين به اعدام و سنگسار دعوت ميکنيم که براي پيشبرد اين کمپين، به مجموعه اقداماتي در داخل ايران دست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ومار اعتراضي را وسيعا پخش کرده و امضا جمع کنند، براي برگزاري ميتينگهايي عليه اعدام و سنگسار و يا در دفاع از فعالين کارگري آماده شوند، يک جنبش گسترده عليه حمله به زنان و يا جوانان راه انداخته و کاري کنند که حکومت جرات اجراي احکام وحشيانه اعدام و يا سنگسار را نداشته 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يک جنبه کار ما، تماس و ارتباط گيري با اتحاديه اروپا، کميسيون حقوق بشر سازمان ملل و پارلمانها است براي اينکه يکبار ديگر بگوييم قانون وحشيانه سنگسار بايد ملغي شود، احکام اعدام در ايران بايد فورا لغو بشود، رهبران کارگري بايد آزاد شوند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و از اين نهادها ميخواهيم اعمال فشار بيشتري عليه حکومت اسلامي ب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آماده باش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اده باش براي جلوگيري از اجراي احکام اعدام و يا سنگسار و آماده باش براي جلوگيري از سر به نيست کردن رهبران کارگري و يا دانشجويي و دفاع از حقوق و حرمت اين انسانهاي مبارز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ه شنبه همين هفته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ژوئيه، به ما گفتند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ساعت ديگر سينا پايمرد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ساله اعدام ميشود، اين يک وضعيت اضطراري براي اين کمپي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ر آنچه در توان داشتيم بکار ب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فعلا اجراي حکم يک هفته عقب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در اين هفته باز يک اولويت مهم کمپين ما اعتراض به اين حکم و احکام اعدام دي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جا فرصت را غنيمت شمرده و به همه کسانيکه اين نشريه را ميخوانند ميگويم با ما تماس بگيريد و اخبار مربوط به محکومين به اعدام و امکان تماس با خانواده و وکلاي آنها را براي ما فراهم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ي از مهمترين راههاي نجات جان اين افراد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چه اتفاقاتی باید بیافتد که بتوان گفت این کمپین به اهداف خودش رسیده اس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موفقیت این کمپین در گرو چیست؟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 معتقدم که حکومت اسلامي ضعيف تر و منفورتر و مفلوک تر از آن است که بتواند اين تقلاهاي مذبوحانه را  به سرانجام ب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کومتي است که بر درياي نفرت عميق ميليونها نفر نشسته و  در ايران و در دنيا منزوي و مورد نفرت عمو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يتوانيم اين حکومت را وادار به عقب نشيني کنيم که بيست نفر در تهران را اعدام ن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 مکرمه ابراهيمي را سنگسار ن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 شهلا جاهد را اعدام ن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 اسانلو را آزاد کند و محمود صالحي و شيث اماني و صديق کريمي و بقيه فعالين کارگري را بدلايل واهي مورد آزار قرار ندهد و فعالين دانشجويي و يا فعالين عرصه دفاع از حقوق زنان و زنان دستگير شده بجرم عدم رعايت حجاب را آزاد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عاليت ما در عين حال  يک حرکت سياسي مهم است براي نشان دادن در هم ريختگي و آشفتگي صف دشمنان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فقيت اين کمپين در گرو به شکست کشاندن تقلاهاي جديد رژيم در بگير و ببند و کشتار مردم و در عين حال در گرو به ميدان کشيدن وسيعترين تعداد از مردم در ايران، در دنيا در اعتراض به حکومت جنايتکار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از همگان، از همه نهادهاي مدافع حقوق انساني، از شخصيت هاي مدافع حقوق انسان و از مردم دعوت ميکنم که به اين حرکت اعتراضي بپيوندن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54:00Z</dcterms:created>
  <dc:creator>pw</dc:creator>
  <dc:description/>
  <cp:keywords/>
  <dc:language>en-US</dc:language>
  <cp:lastModifiedBy>Mohsen </cp:lastModifiedBy>
  <dcterms:modified xsi:type="dcterms:W3CDTF">2007-07-18T23:38:00Z</dcterms:modified>
  <cp:revision>4</cp:revision>
  <dc:subject/>
  <dc:title>اطلاعيه شماره يک کمپين بين المللي اعتراض به جنايات جمهوري اسلامي</dc:title>
</cp:coreProperties>
</file>