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اطلاعيه شماره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lang w:bidi="fa-IR"/>
        </w:rPr>
        <w:t>٢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پين بين المللي اعتراض به جنايات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حتمال آزادي سينا پايمرد از زندان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حتمال آزادي تعدادي از زنان محکوم به اعدام در زندان اوي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مهوري اسلامي ايران در مقابل اعتراضات عقب نشيني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سه شنبه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ماه ژوئيه، سينا پايمرد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ساله، يکبار ديگر عرق سرد بر پيشاني داشت و لحظات را مي شم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او گفتند که فقط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ساعت وقت دارد و مقدمات اجراي حکم اعدام فراهم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افاصله  با پخش خبر اين واقعه، اقدامات فوري بين المللي در دستور نهادهاي مدافع حقوق انساني و از جمله ما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حکومت اسلامي اعتراضات زيادي شد و چندين نهاد از جمله سازمان ملل و اتحاديه اروپا، برخي از مقامات دولت سوئد، دولت کانادا و همچنين يونيسف اعتراض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نماينده يونيسف در محل حاضر شد و مردم زيادي که اين خبر را شنيده بودند، بلافاصله دست به اقداماتي زده و تعدادي در مقابل زندان اوين تجمع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چهار ساعت مانده به اجراي حکم، حکومت عقب 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فتند که يک هفته ديگر به وکيل پرونده و مخالفين اجراي حکم وقت ميدهند و امروز پنج شنبه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ماه ژوئيه از قول وکيل سينا پايمرد، اعلام شد که موکل او بزودي از زندان آزاد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شد که پولي را که خانواده مقتول تقاضا کرده بودند، تهيه شده و سينا آزاد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ضافه ميکنيم، جمهوري اسلامي ايران که خود حکم به اعدام سينا داده و در زندان خود او را محبوس کرده و مقدمات اجراي حکم را فراهم کرده بود، در مقابل اعتراضات مجبور شد زانو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لبته اولين و يا آخرين مورد زانو زدن حکومت جنايت اسلامي در مقابل اعتراضات و ابراز نفرت مردم عليه اعدام و يا سنگسار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ان محکوم به اعدام در زندان اوين و زمزمه آزادي تعدادي از آنه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يک خبر مهم ديگر در روز پنجشنبه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ماه ژوئيه، بحث پايان يافتن کابوس اعدام براي تعدادي از زنان محکوم به اعدام در زندان اوي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دتها قبل زنان زنداني محکوم به اعدام در زندان اوين، با جمع آوري امضا و يا تماس گرفتن با نهادهاي مدافع حقوق انساني، خواهان رسيدگي به وضع خود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که به اعدام محکوم شده اند و سالهاي سال است با کابوس اعدام بسر ميبرند، به بلا تکليفي خود و اينکه بعضا از خانواده مقتول هم حتي شاکي ندارند و حکومت آنها را در زندان نگه داشته است، معترض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مجموعه اقدامات و اعتراضات، ديروز چهارشنبه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اه ژوئيه هيئتي از مقامات جمهوري اسلامي به زندان رفته و بعد از مصاحبه با زندانيان و از جمله مصاحبه با کبرا رحمانپور و فاخته و چهل نفر از محکومين به اعدام، گفته اند، بزودي ترتيبات آزادي تعدادي از اين زنان را فراهم مي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اني که در بدترين شرايط و با داشتن فرزند و يا مشکلات متعدد اقتصادی و روحي در سياهچالهاي جمهوري اسلامي اسير هستند، اکنون به يمن اعتراضات مردم در ايران و در دنيا، ممکن است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ي مصاحبه هايي که مسئولین کميته بين المللي عليه اعدام با تعدادي از اين محکومين به اعدام داشته اند، برخي از آنها بيش از ده سال است که در زندان هستند، و نه کسي سراغ آنها ميرود و نه معلوم است چه بايد ب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پين بين المللي اعتراض به جنايات جمهوري اسلامي، اين تحميل عقب نشيني به جنياتکاران حاکم بر ايران را پاس ميدارد و از همگان دعوت ميکند به ين حکومت ضد انساني وسيعا اعتراض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پين بين المللي اعتراض به جنايات جمهوري اسلام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ژوئی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تیرماه </w:t>
      </w:r>
      <w:r>
        <w:rPr>
          <w:sz w:val="28"/>
          <w:sz w:val="28"/>
          <w:szCs w:val="28"/>
          <w:lang w:bidi="fa-IR"/>
        </w:rPr>
        <w:t>١٣٨٦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</w:rPr>
          <w:t>Campaignjahani@yahoo.co.uk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خنگوي کمپين مينا اح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۴٩١٧٧۵٦٩٢۴١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ضا کنندگان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يته همبستگي بين المللي کارگري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يته بين المللي عليه اعدام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يته بين المللي عليه سنگسا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کميته مبارزه براي آزادي زندانيان سياسي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بستگ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فدراسيون سراسري پناهندگان ايراني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پين بين المللي دفاع از حقوق زنان در اير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ستکهل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لم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ل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گلي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نادا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ودکان مقدمن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 ضد د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نجمن دوستان زنان در خاورميان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ignjahani@yahoo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1:48:00Z</dcterms:created>
  <dc:creator>pw</dc:creator>
  <dc:description/>
  <cp:keywords/>
  <dc:language>en-US</dc:language>
  <cp:lastModifiedBy>Mohsen </cp:lastModifiedBy>
  <dcterms:modified xsi:type="dcterms:W3CDTF">2007-07-19T21:08:00Z</dcterms:modified>
  <cp:revision>6</cp:revision>
  <dc:subject/>
  <dc:title>اطلاعيه شماره ٢ </dc:title>
</cp:coreProperties>
</file>