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u w:val="single"/>
          <w:lang w:bidi="fa-IR"/>
        </w:rPr>
      </w:pPr>
      <w:r>
        <w:rPr>
          <w:b/>
          <w:b/>
          <w:bCs/>
          <w:i/>
          <w:i/>
          <w:iCs/>
          <w:u w:val="single"/>
          <w:rtl w:val="true"/>
          <w:lang w:bidi="fa-IR"/>
        </w:rPr>
        <w:t xml:space="preserve">اطلاعيه شماره </w:t>
      </w:r>
      <w:r>
        <w:rPr>
          <w:b/>
          <w:b/>
          <w:bCs/>
          <w:i/>
          <w:i/>
          <w:iCs/>
          <w:u w:val="single"/>
          <w:lang w:bidi="fa-IR"/>
        </w:rPr>
        <w:t>٣</w:t>
      </w:r>
      <w:r>
        <w:rPr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u w:val="single"/>
          <w:lang w:bidi="fa-IR"/>
        </w:rPr>
      </w:pPr>
      <w:r>
        <w:rPr>
          <w:b/>
          <w:bCs/>
          <w:i/>
          <w:iCs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کمپين بين المللي اعتراض به جنايات جمهوري اسلام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مصاحبه هاي مطبوعاتي مینا احدی در مورد موج جديد حملات رژيم عليه مرد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ينا احدي سخنگو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مپين بين المللي عليه جنايات جمهوري اسلام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دو روز گذشته با چندين شبکه خبري مصاحبه هايي در مورد موج جديد حملات جمهوري اسلامي عليه مردم و اعتراضات گسترده در ايران و در سطح جهانی عليه اين جنايات گفتگوهايي انجام دا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روز چهارشنبه </w:t>
      </w: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 w:val="28"/>
          <w:szCs w:val="28"/>
          <w:rtl w:val="true"/>
          <w:lang w:bidi="fa-IR"/>
        </w:rPr>
        <w:t xml:space="preserve"> ماه ژوئيه، مينا احدي با راديو فردا در مورد حکم اعدام سينا پايمرد و مجموعه اقداماتي براي نجات او و همچنين احکام اعدام بر عليه نوجوانا ن وجوانان در ايران گفتگو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روز پنجشنبه </w:t>
      </w:r>
      <w:r>
        <w:rPr>
          <w:sz w:val="28"/>
          <w:sz w:val="28"/>
          <w:szCs w:val="28"/>
          <w:lang w:bidi="fa-IR"/>
        </w:rPr>
        <w:t>١٩</w:t>
      </w:r>
      <w:r>
        <w:rPr>
          <w:sz w:val="28"/>
          <w:sz w:val="28"/>
          <w:szCs w:val="28"/>
          <w:rtl w:val="true"/>
          <w:lang w:bidi="fa-IR"/>
        </w:rPr>
        <w:t xml:space="preserve"> ماه ژوئيه مينا احدي با راديو صداي امريکا، در مورد نقض سيستماتيک حقوق انساني در ايران، احکام اعدام و سنگسار و آخرين اخبار در مورد سينا پايمرد و مکرمه ابراهيمي گفتگو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همين روز مينا احدي طي يک گفتگوي مفصل با شبکه خبري در باکو به سوالات خبرنگار اين شبکه در مورد موج جديد حملات رژيم اسلامي عليه مردم ، احکام اعدام و سنگسار و همچنين احتمال حمله نظامي آمريکا به ايران و بحث جبهه سوم و ضرورت سرنگوني حکومت توسط مردم پاسخ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مصاحبه به سه زبان ترکي، روسي و انگليسي منتشر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 روز پنجشنبه مينا احدي در يک گفتگوي مفصل با خبرنگار بخش بين الملل دويچه وله به سوالات خبرنگار اين شبکه در مورد موج جديد حملات رژيم اسلامي عليه مردم و همچنين آخرين اخبار از وضع محکومين به اعدام و سنگسار پاسخ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گفتگو به هشت زبان ترجمه و در سايت اين شبکه خبري قرار داده مي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همچنين مينا احدي قرار است در روزهاي </w:t>
      </w:r>
      <w:r>
        <w:rPr>
          <w:sz w:val="28"/>
          <w:sz w:val="28"/>
          <w:szCs w:val="28"/>
          <w:lang w:bidi="fa-IR"/>
        </w:rPr>
        <w:t>٢٣</w:t>
      </w:r>
      <w:r>
        <w:rPr>
          <w:sz w:val="28"/>
          <w:sz w:val="28"/>
          <w:szCs w:val="28"/>
          <w:rtl w:val="true"/>
          <w:lang w:bidi="fa-IR"/>
        </w:rPr>
        <w:t xml:space="preserve"> تا </w:t>
      </w:r>
      <w:r>
        <w:rPr>
          <w:sz w:val="28"/>
          <w:sz w:val="28"/>
          <w:szCs w:val="28"/>
          <w:lang w:bidi="fa-IR"/>
        </w:rPr>
        <w:t>٢٩</w:t>
      </w:r>
      <w:r>
        <w:rPr>
          <w:sz w:val="28"/>
          <w:sz w:val="28"/>
          <w:szCs w:val="28"/>
          <w:rtl w:val="true"/>
          <w:lang w:bidi="fa-IR"/>
        </w:rPr>
        <w:t xml:space="preserve"> ژوئيه در آمريکا و در شهر سانفرانسيسکو با شرکت در کنفرانس مطبوعاتي و حضور در رسانه ها در مورد اين کمپين و اهداف آن و لزوم اعتراض بين المللي عليه حکومت اسلامي صحبت 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کمپين جهاني اعتراض به جنايات جمهوري اسلام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lang w:bidi="fa-IR"/>
        </w:rPr>
        <w:t>١٩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ژوئيه </w:t>
      </w:r>
      <w:r>
        <w:rPr>
          <w:b/>
          <w:b/>
          <w:bCs/>
          <w:sz w:val="36"/>
          <w:sz w:val="36"/>
          <w:szCs w:val="36"/>
          <w:lang w:bidi="fa-IR"/>
        </w:rPr>
        <w:t>٢٠٠٧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، </w:t>
      </w:r>
      <w:r>
        <w:rPr>
          <w:b/>
          <w:b/>
          <w:bCs/>
          <w:sz w:val="36"/>
          <w:sz w:val="36"/>
          <w:szCs w:val="36"/>
          <w:lang w:bidi="fa-IR"/>
        </w:rPr>
        <w:t>٢٨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تيرماه </w:t>
      </w:r>
      <w:r>
        <w:rPr>
          <w:b/>
          <w:b/>
          <w:bCs/>
          <w:sz w:val="36"/>
          <w:sz w:val="36"/>
          <w:szCs w:val="36"/>
          <w:lang w:bidi="fa-IR"/>
        </w:rPr>
        <w:t>١٣٨٦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hyperlink r:id="rId2">
        <w:r>
          <w:rPr>
            <w:rStyle w:val="InternetLink"/>
            <w:rFonts w:cs="Arial" w:ascii="Arial" w:hAnsi="Arial"/>
            <w:b/>
            <w:bCs/>
          </w:rPr>
          <w:t>Campaignjahani@yahoo.co.uk</w:t>
        </w:r>
      </w:hyperlink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سخنگوي کمپين مينا احدي </w:t>
      </w:r>
    </w:p>
    <w:p>
      <w:pPr>
        <w:pStyle w:val="Normal"/>
        <w:jc w:val="righ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تلفن تماس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lang w:bidi="fa-IR"/>
        </w:rPr>
        <w:t>٠٠۴٩١٧٧۵٦٩٢۴١٣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مضا کنندگان 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کميته همبستگي بين المللي کارگري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کميته بين المللي عليه اعدام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کميته بين المللي عليه سنگسار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>کميته مبارزه براي آزادي زندانيان سياسي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همبستگي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فدراسيون سراسري پناهندگان ايراني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کمپين بين المللي دفاع از حقوق زنان در ايران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استکهل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المو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آلم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نگليس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کانادا</w:t>
      </w:r>
      <w:r>
        <w:rPr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کودکان مقدمند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>انجمن ضد دي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نجمن دوستان زنان در خاورميان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paignjahani@yahoo.co.u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1:48:00Z</dcterms:created>
  <dc:creator>pw</dc:creator>
  <dc:description/>
  <cp:keywords/>
  <dc:language>en-US</dc:language>
  <cp:lastModifiedBy>Mohsen </cp:lastModifiedBy>
  <dcterms:modified xsi:type="dcterms:W3CDTF">2007-07-19T21:09:00Z</dcterms:modified>
  <cp:revision>4</cp:revision>
  <dc:subject/>
  <dc:title>اطلاعيه شماره ٣ </dc:title>
</cp:coreProperties>
</file>