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مردم</w:t>
      </w:r>
      <w:r>
        <w:rPr>
          <w:b/>
          <w:bCs/>
          <w:sz w:val="56"/>
          <w:szCs w:val="56"/>
          <w:rtl w:val="true"/>
          <w:lang w:bidi="fa-IR"/>
        </w:rPr>
        <w:t xml:space="preserve">!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جمهوری اسلامی را عقب برانید</w:t>
      </w:r>
      <w:r>
        <w:rPr>
          <w:b/>
          <w:bCs/>
          <w:sz w:val="56"/>
          <w:szCs w:val="5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علیه رژیم اعدام و سنگسار و زندان در داخل وخارج کشور به میدان بیایید</w:t>
      </w:r>
      <w:r>
        <w:rPr>
          <w:b/>
          <w:bCs/>
          <w:sz w:val="36"/>
          <w:szCs w:val="36"/>
          <w:rtl w:val="true"/>
          <w:lang w:bidi="fa-IR"/>
        </w:rPr>
        <w:t>!</w:t>
      </w:r>
      <w:r>
        <w:rPr>
          <w:b/>
          <w:bCs/>
          <w:sz w:val="56"/>
          <w:szCs w:val="5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6"/>
          <w:szCs w:val="56"/>
          <w:lang w:bidi="fa-IR"/>
        </w:rPr>
      </w:pPr>
      <w:r>
        <w:rPr>
          <w:b/>
          <w:bCs/>
          <w:sz w:val="56"/>
          <w:szCs w:val="5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جمهوری اسلامی اخیرا موج وسیعی از اعدام و سنگسار و دستگیری فعالین کارگری، دانشجویی و زنان راه انداخته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رژیم میکوشد جامعه را مرعوب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در واقع بشدت از وضعیت شکننده و بحرانی خود بیمناک 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اعتراضات وسیع علیه سهمیه بندی بنزین، در کنار اعتصابات هر روزه کارگری، اعتصابات و مبارزات اخیر معلمان، پیشروی آشکار چپ و رادیکالیسم در اول مه،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و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آذر امسال و مبارزه هر روزه زنان علیه حجاب، همه و همه بیانگر این است که رژیم اسلامی در منگنه اعتراضات روبه اعتلاء مردم سخت گرفتا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ضاع بین المللی نیز به زیان جمهوری اسلامی است و دامنه مانور سیاسی رژیم هردم کمتر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ختلافات و کشاکش های درون حکومت هم، تحت همین شرایط داخلی و جهانی، عمیق تر میشود و اتحاد و انسجام رژیم شکننده تر از هر زمان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تلاش اخیر برای ایجاد ارعاب نیز همچو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ونامی احمدی نژا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طرح مقابله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دحجاب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ه شکست دیگری برای رژیم اسلامی منجر خواه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رست است، رژیم وحشی اسلامی هنوز چنگ و دندان دارد و میتواند بد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خود نیز میداند به آخر خط رس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 توان جامعه ای که اکثریت عظیم آن نسل جوان دنیای اینترنت و ماهواره با بالاترین توقعات از زندگی مرفه و مدرن و برخورداری از آزادی و شادی است را هم سرکوب کرد و هم بیکار و گرسنه و محروم نگاه 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یم اسلامی درگیر یک ورشکستگی لاعلاج اقتصادی و یک بحران همه جانبه سیاسی و حکومتی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قدرت مهار و سرکوب ، این تنها ریسمان الهی جمهوری اسلامی،  چنان نازک شده است  که هر آن در مقابل فشار اعتراضات رو به تزاید کارگران و مردم از هم خواهد گسی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اش اخیر رژیم برای ارعاب جامعه را باید دراین متن دید و با قدرت آنرا عقب راند،  و نه فقط عقب راند که فضایی برای تعرض نهایی به رژیم اسلامی را فراهم 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نها راه مقابله با تلاش رژیم برای کشتن و زندان و ارعاب به منظور بقاء، سازمان دادن تعرضی هرچه گسترده تر چه در داخل و چه در سطح بین الملل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شما را به این تعرض فرا میخوانیم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هر نمایش اعدام و سنگسار باید با موجی از خشم و نفرت واعتراض شما پاسخ 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 دستگیری باید با موج وسیعتری از مبارزه شما روبرو 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تعرض به زنان و جوانان در خیابان باید با قدرت بیشتر و قاطع تری پاسخ 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دادگاه و نمایش محاکمه فعالین کارگری و سیاسی باید به صحنه اعتراض و اجتماع شما تبدیل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آزادی همکاران و همکلاسی ها و آشنایان خود که در زندان هستند متحد شوید و مجدانه تلاش کن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ز خانواده های زندانیان سیاسی فعالانه حمایت 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لوی هر تعرض به معیشت و زندگی و هرگونه تحقیر وتوهین بایست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خارج کشور وسیعا علیه رژیم اسلامی به تبلیغ و افشاگری دست ز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هان را بیش از پیش از جنایات رژیم اسلامی مطلع کنید و مردم آزادیخواه جهان را در حمایت از مبارزه مردم برای رهایی از شر جمهوری اسلامی بسیج کن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باید اجازه داد رژیمی که برای بقاء خود میکشد و دستگیر میکند و تحقیر میکند، بیش از این بر سر کار 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پایان دادن به اعدام و سنگسار، برای آزادی زندانیان سیاسی و همه دستگیر شدگان، برای لغو حجاب، علیه گرانی و سهمیه بندی بنزین، برای افزایش دستمزدها و برای آزادی و برابری به میدان بیای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سخ وحشیگری  رژیم اسلامی تنها و تنها مبارزه وسیع و گسترده و پر قدرت برای رهایی از شر این رژیم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۲۳</w:t>
      </w:r>
      <w:r>
        <w:rPr>
          <w:rtl w:val="true"/>
          <w:lang w:bidi="fa-IR"/>
        </w:rPr>
        <w:t xml:space="preserve"> تیر </w:t>
      </w:r>
      <w:r>
        <w:rPr>
          <w:lang w:bidi="fa-IR"/>
        </w:rPr>
        <w:t>۱۳۸۶</w:t>
      </w:r>
      <w:r>
        <w:rPr>
          <w:rtl w:val="true"/>
          <w:lang w:bidi="fa-IR"/>
        </w:rPr>
        <w:t xml:space="preserve">،  </w:t>
      </w:r>
      <w:r>
        <w:rPr>
          <w:lang w:bidi="fa-IR"/>
        </w:rPr>
        <w:t>۱۴</w:t>
      </w:r>
      <w:r>
        <w:rPr>
          <w:rtl w:val="true"/>
          <w:lang w:bidi="fa-IR"/>
        </w:rPr>
        <w:t xml:space="preserve"> جولای </w:t>
      </w:r>
      <w:r>
        <w:rPr>
          <w:lang w:bidi="fa-IR"/>
        </w:rPr>
        <w:t>۲۰۰۷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condlink">
    <w:name w:val="secondlink"/>
    <w:basedOn w:val="DefaultParagraphFont"/>
    <w:qFormat/>
    <w:rPr/>
  </w:style>
  <w:style w:type="character" w:styleId="Bigbluelink">
    <w:name w:val="bigblue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line">
    <w:name w:val="titleline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21:28:00Z</dcterms:created>
  <dc:creator>wpi</dc:creator>
  <dc:description/>
  <cp:keywords/>
  <dc:language>en-US</dc:language>
  <cp:lastModifiedBy>Mohsen </cp:lastModifiedBy>
  <dcterms:modified xsi:type="dcterms:W3CDTF">2007-07-18T20:18:00Z</dcterms:modified>
  <cp:revision>3</cp:revision>
  <dc:subject/>
  <dc:title>wpi</dc:title>
</cp:coreProperties>
</file>