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val="sv-SE"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44"/>
          <w:szCs w:val="44"/>
          <w:lang w:bidi="fa-IR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bidi="fa-IR"/>
        </w:rPr>
        <w:t>اجراي حکم اعدام سينا پايمرد به تعويق افتاد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bidi="fa-IR"/>
        </w:rPr>
        <w:t>امروز در زندان اوين سه نفر اعدام ميشوند</w:t>
      </w:r>
      <w:r>
        <w:rPr>
          <w:rFonts w:cs="Arial" w:ascii="Arial" w:hAnsi="Arial"/>
          <w:b/>
          <w:bCs/>
          <w:sz w:val="44"/>
          <w:szCs w:val="44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44"/>
          <w:szCs w:val="44"/>
          <w:lang w:val="en-US" w:eastAsia="en-US" w:bidi="fa-IR"/>
        </w:rPr>
      </w:pPr>
      <w:r>
        <w:rPr>
          <w:rFonts w:cs="Arial" w:ascii="Arial" w:hAnsi="Arial"/>
          <w:b/>
          <w:bCs/>
          <w:sz w:val="44"/>
          <w:szCs w:val="44"/>
          <w:rtl w:val="true"/>
          <w:lang w:val="en-US" w:eastAsia="en-US" w:bidi="fa-IR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428750" cy="1905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سينا پايمرد که قرار بود امشب، </w:t>
      </w:r>
      <w:r>
        <w:rPr>
          <w:rFonts w:ascii="Arial" w:hAnsi="Arial" w:cs="Arial"/>
          <w:sz w:val="28"/>
          <w:sz w:val="28"/>
          <w:szCs w:val="28"/>
          <w:lang w:bidi="fa-IR"/>
        </w:rPr>
        <w:t>١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ژوئيه پاي چوبه دار برود، با اعتراضات گسترده جهاني و با اعتراض در ايران، فعلا از مرگ نجات ياف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ازمان عفو بين الملل و چندين نهاد مدافع حقوق انساني امروز فورا به اين حکم وحشيانه اعتراض کرد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ا تماس با مسئولين اتحاديه اروپا، مقامات شوراي حقوق بشر سازمان ملل و برخي کميسيونهاي حقوق بشر در دنيا، نامه هاي اعتراضي متعددي امروز به دست مقامات حکومت اسلامي رسي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آخرين لحظات اجراي حکم اعدام، شاهرودي اعلام کرد که اين حکم اجرا نميشود و فعلا اجراي حکم به تعويق مي افت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ينا فعلا از مرگ نجات ياف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ين واقعه به دليل اعتراضات جهاني و اعتراض مردم بر عليه اعدام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تاسفانه امروز سه نفر در زندان اوين به پاي چوبه دار ميرو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ينها که </w:t>
      </w:r>
      <w:r>
        <w:rPr>
          <w:rFonts w:ascii="Arial" w:hAnsi="Arial" w:cs="Arial"/>
          <w:sz w:val="28"/>
          <w:sz w:val="28"/>
          <w:szCs w:val="28"/>
          <w:lang w:bidi="fa-IR"/>
        </w:rPr>
        <w:t>٢٣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</w:t>
      </w:r>
      <w:r>
        <w:rPr>
          <w:rFonts w:ascii="Arial" w:hAnsi="Arial" w:cs="Arial"/>
          <w:sz w:val="28"/>
          <w:sz w:val="28"/>
          <w:szCs w:val="28"/>
          <w:lang w:bidi="fa-IR"/>
        </w:rPr>
        <w:t>٢۵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</w:t>
      </w:r>
      <w:r>
        <w:rPr>
          <w:rFonts w:ascii="Arial" w:hAnsi="Arial" w:cs="Arial"/>
          <w:sz w:val="28"/>
          <w:sz w:val="28"/>
          <w:szCs w:val="28"/>
          <w:lang w:bidi="fa-IR"/>
        </w:rPr>
        <w:t>٢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ساله هستند، هر سه به اتهام قتل دستگير شده و چون خبر اين احکام و اسامي آنها به بيرون درز نکرده و از سرنوشت آنها خبري منعکس نشده است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روزنامه هاي ايران آخرين لحظات امروز نوشته شده است که فردا صبح زود در تهران اعدام ميشو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عدام وحشيانه و غير انساني است و بويژه اعدام جوانان و نوجوانان امروز با موجي از اعتراض روبرو شد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کميته بين المللي عليه اعدام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يکبار ديگر جمهوري جنايتکار اسلامي را بشدت محکوم ميکند و خواهان لغو همه احکام اعدام است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ا امروز به محض اطلاع از احتمال اعدام سينا،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ا مجموعه امکاناتي که در اختيار دار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يم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، براي نجات جان سينا تلاش کر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از مدتها قبل نيز با برگزاري ميتينگ و اعتراض و با ملاقات با نمايندگان عفو بين الملل و کميسيونهاي حقوق بشر در کشورهاي مختلف کوشش نموده 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يم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، سينا را از اعدام نجات ده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ي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اينجا يکبار ديگر از خانواده هاي محکومين به اعدام و وکلاي محکومين به اعدام دعوت ميکنيم که با ما و نهادهاي مدافع حقوق انساني تماس گرفته و کاري بکنند که مانع اجراي اين احکام شوي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کنون م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راي نجات سينا پايمر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يک هفته وقت داريم و بايد بکوشيم بهر طريق ممکن کاري بکنيم که حکم اعدام سينا لغو ش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مهوري اسلامي ايران را بايد تحت فشار گذاشت و بايد کاري کرد که همان حکومتي که حکم اعدام داده است، اين حکم را رسما لغو ک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eastAsia="Arial" w:cs="Arial"/>
          <w:lang w:bidi="fa-IR"/>
        </w:rPr>
      </w:pPr>
      <w:r>
        <w:rPr>
          <w:rFonts w:eastAsia="Arial" w:cs="Arial" w:ascii="Arial" w:hAnsi="Arial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کميته بين المللي عليه اعدا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lang w:bidi="fa-IR"/>
        </w:rPr>
        <w:t>١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ژوئيه </w:t>
      </w:r>
      <w:r>
        <w:rPr>
          <w:rFonts w:ascii="Arial" w:hAnsi="Arial" w:cs="Arial"/>
          <w:b/>
          <w:b/>
          <w:bCs/>
          <w:sz w:val="28"/>
          <w:sz w:val="28"/>
          <w:szCs w:val="28"/>
          <w:lang w:bidi="fa-IR"/>
        </w:rPr>
        <w:t>٢٠٠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v-SE" w:bidi="fa-IR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v-SE" w:bidi="fa-IR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v-SE" w:bidi="fa-IR"/>
        </w:rPr>
        <w:t>www.adpi.net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val="sv-SE"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v-SE" w:bidi="fa-IR"/>
        </w:rPr>
      </w:pPr>
      <w:hyperlink r:id="rId3">
        <w:r>
          <w:rPr>
            <w:rStyle w:val="InternetLink"/>
            <w:rFonts w:cs="Times New Roman" w:ascii="Times New Roman" w:hAnsi="Times New Roman"/>
            <w:b/>
            <w:bCs/>
            <w:sz w:val="32"/>
            <w:szCs w:val="32"/>
            <w:lang w:val="sv-SE" w:bidi="fa-IR"/>
          </w:rPr>
          <w:t>manochermasori@yahoo.com</w:t>
        </w:r>
      </w:hyperlink>
    </w:p>
    <w:p>
      <w:pPr>
        <w:pStyle w:val="Normal"/>
        <w:bidi w:val="1"/>
        <w:ind w:left="0" w:right="0" w:hanging="0"/>
        <w:jc w:val="center"/>
        <w:rPr>
          <w:lang w:val="sv-SE" w:bidi="fa-IR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v-SE" w:bidi="fa-IR"/>
        </w:rPr>
        <w:t>004670491749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val="sv-SE" w:bidi="fa-IR"/>
        </w:rPr>
      </w:pPr>
      <w:r>
        <w:rPr>
          <w:b/>
          <w:bCs/>
          <w:sz w:val="32"/>
          <w:szCs w:val="32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fa-IR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32"/>
          <w:szCs w:val="32"/>
          <w:lang w:val="sv-SE" w:bidi="fa-IR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v-SE" w:bidi="fa-IR"/>
        </w:rPr>
      </w:r>
    </w:p>
    <w:p>
      <w:pPr>
        <w:pStyle w:val="TextBody"/>
        <w:rPr>
          <w:lang w:val="sv-SE" w:bidi="fa-IR"/>
        </w:rPr>
      </w:pPr>
      <w:r>
        <w:rPr>
          <w:lang w:val="sv-SE" w:bidi="fa-IR"/>
        </w:rPr>
      </w:r>
    </w:p>
    <w:p>
      <w:pPr>
        <w:pStyle w:val="Normal"/>
        <w:bidi w:val="1"/>
        <w:ind w:left="0" w:right="0" w:hanging="0"/>
        <w:jc w:val="right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rtl w:val="true"/>
          <w:lang w:val="sv-S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">
    <w:altName w:val="Arial Unicode MS"/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Siavash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lang w:val="en-US" w:eastAsia="en-US" w:bidi="fa-IR"/>
      </w:rPr>
    </w:pPr>
    <w:r>
      <w:rPr>
        <w:b/>
        <w:bCs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715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49.95pt,7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1943100" cy="8001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GB"/>
                            </w:rPr>
                            <w:t>ICAE Secretariat: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GB"/>
                            </w:rPr>
                            <w:t>Tel: +491775692413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  <w:t xml:space="preserve">E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u w:val="none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u w:val="none"/>
                                <w:lang w:val="en-GB"/>
                              </w:rPr>
                              <w:t>inaahadi@aol.com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</w:rPr>
                            <w:t xml:space="preserve">Website: </w:t>
                          </w:r>
                          <w:hyperlink r:id="rId2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22"/>
                                <w:szCs w:val="22"/>
                                <w:u w:val="none"/>
                              </w:rPr>
                              <w:t>www.adpi.net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7.6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2"/>
                        <w:szCs w:val="22"/>
                        <w:lang w:val="en-GB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GB"/>
                      </w:rPr>
                      <w:t>ICAE Secretariat: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GB"/>
                      </w:rPr>
                      <w:t>Tel: +491775692413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color w:val="000000"/>
                        <w:sz w:val="22"/>
                        <w:szCs w:val="22"/>
                        <w:lang w:val="en-GB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  <w:lang w:val="en-GB"/>
                      </w:rPr>
                      <w:t xml:space="preserve">Email: </w:t>
                    </w:r>
                    <w:hyperlink r:id="rId3"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  <w:u w:val="none"/>
                          <w:lang w:val="en-US"/>
                        </w:rPr>
                        <w:t>m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  <w:u w:val="none"/>
                          <w:lang w:val="en-GB"/>
                        </w:rPr>
                        <w:t>inaahadi@aol.com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</w:rPr>
                      <w:t xml:space="preserve">Website: </w:t>
                    </w:r>
                    <w:hyperlink r:id="rId4">
                      <w:r>
                        <w:rPr>
                          <w:rStyle w:val="InternetLink"/>
                          <w:rFonts w:cs="Times New Roman" w:ascii="Times New Roman" w:hAnsi="Times New Roman"/>
                          <w:sz w:val="22"/>
                          <w:szCs w:val="22"/>
                          <w:u w:val="none"/>
                        </w:rPr>
                        <w:t>www.adpi.ne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429000</wp:posOffset>
              </wp:positionH>
              <wp:positionV relativeFrom="paragraph">
                <wp:posOffset>96520</wp:posOffset>
              </wp:positionV>
              <wp:extent cx="2286000" cy="10287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GB"/>
                            </w:rPr>
                            <w:t>Bank account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US"/>
                            </w:rPr>
                            <w:t>Plusgirokonto: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US"/>
                            </w:rPr>
                            <w:t>412085-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  <w:t>IBAN: SE819500009960420412085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  <w:t>BIC: Ndeasess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</w:rPr>
                            <w:t xml:space="preserve">Sweden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81pt;mso-wrap-distance-left:9.05pt;mso-wrap-distance-right:9.05pt;mso-wrap-distance-top:0pt;mso-wrap-distance-bottom:0pt;margin-top:7.6pt;mso-position-vertical-relative:text;margin-left:27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2"/>
                        <w:szCs w:val="22"/>
                        <w:lang w:val="en-GB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GB"/>
                      </w:rPr>
                      <w:t>Bank account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US"/>
                      </w:rPr>
                      <w:t>Plusgirokonto: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US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US"/>
                      </w:rPr>
                      <w:t>412085-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  <w:lang w:val="en-GB"/>
                      </w:rPr>
                      <w:t>IBAN: SE819500009960420412085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color w:val="000000"/>
                        <w:sz w:val="22"/>
                        <w:szCs w:val="22"/>
                        <w:lang w:val="en-GB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  <w:lang w:val="en-GB"/>
                      </w:rPr>
                      <w:t>BIC: Ndeasess</w:t>
                    </w: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</w:rPr>
                      <w:t xml:space="preserve">      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color w:val="000000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</w:rPr>
                      <w:t xml:space="preserve">Sweden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lang w:bidi="fa-IR"/>
      </w:rPr>
    </w:pPr>
    <w:r>
      <w:rPr>
        <w:b/>
        <w:bCs/>
        <w:lang w:bidi="fa-IR"/>
      </w:rPr>
    </w:r>
  </w:p>
  <w:p>
    <w:pPr>
      <w:pStyle w:val="Footer"/>
      <w:rPr>
        <w:b/>
        <w:b/>
        <w:bCs/>
        <w:lang w:val="de-DE" w:bidi="fa-IR"/>
      </w:rPr>
    </w:pPr>
    <w:r>
      <w:rPr>
        <w:b/>
        <w:bCs/>
        <w:lang w:val="de-DE"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b/>
        <w:b/>
        <w:lang w:val="en-US"/>
      </w:rPr>
    </w:pPr>
    <w:r>
      <w:rPr>
        <w:b/>
        <w:lang w:val="en-GB"/>
      </w:rPr>
      <w:t xml:space="preserve">THE INTERNATIONAL </w:t>
    </w:r>
    <w:r>
      <w:rPr>
        <w:b/>
        <w:lang w:val="en-US"/>
      </w:rPr>
      <w:t>COMIMITTEE AGAINST EXECUTION</w:t>
    </w:r>
    <w:r>
      <w:rPr>
        <w:b/>
        <w:rtl w:val="true"/>
        <w:lang w:val="en-US"/>
      </w:rPr>
      <w:t xml:space="preserve">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3770</wp:posOffset>
              </wp:positionH>
              <wp:positionV relativeFrom="paragraph">
                <wp:posOffset>-6985</wp:posOffset>
              </wp:positionV>
              <wp:extent cx="998220" cy="89471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8220" cy="894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13435" cy="80200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10" r="-10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13435" cy="8020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6pt;height:70.45pt;mso-wrap-distance-left:9.05pt;mso-wrap-distance-right:9.05pt;mso-wrap-distance-top:0pt;mso-wrap-distance-bottom:0pt;margin-top:-0.55pt;mso-position-vertical-relative:text;margin-left:375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13435" cy="80200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10" r="-10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13435" cy="8020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center"/>
      <w:rPr>
        <w:lang w:val="en-GB" w:eastAsia="en-US"/>
      </w:rPr>
    </w:pPr>
    <w:r>
      <w:rPr>
        <w:rFonts w:ascii="Siavash" w:hAnsi="Siavash" w:cs="Siavash"/>
        <w:b/>
        <w:b/>
        <w:bCs/>
        <w:sz w:val="32"/>
        <w:sz w:val="32"/>
        <w:szCs w:val="32"/>
        <w:rtl w:val="true"/>
      </w:rPr>
      <w:t>كميته بين المللى عليه عدام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43000</wp:posOffset>
              </wp:positionH>
              <wp:positionV relativeFrom="paragraph">
                <wp:posOffset>26670</wp:posOffset>
              </wp:positionV>
              <wp:extent cx="45720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2.1pt" to="449.95pt,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;Arial Unicode MS" w:hAnsi="J;Arial Unicode MS" w:eastAsia="Times New Roman" w:cs="J;Arial Unicode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i/>
      <w:iCs/>
      <w:sz w:val="32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 w:before="0" w:after="120"/>
      <w:jc w:val="both"/>
    </w:pPr>
    <w:rPr>
      <w:rFonts w:ascii="Times" w:hAnsi="Times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sv-S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nochermasori@yahoo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naahadi@aol.com" TargetMode="External"/><Relationship Id="rId2" Type="http://schemas.openxmlformats.org/officeDocument/2006/relationships/hyperlink" Target="http://www.adpi.net/" TargetMode="External"/><Relationship Id="rId3" Type="http://schemas.openxmlformats.org/officeDocument/2006/relationships/hyperlink" Target="mailto:minaahadi@aol.com" TargetMode="External"/><Relationship Id="rId4" Type="http://schemas.openxmlformats.org/officeDocument/2006/relationships/hyperlink" Target="http://www.adpi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3:11:00Z</dcterms:created>
  <dc:creator>babi</dc:creator>
  <dc:description/>
  <cp:keywords/>
  <dc:language>en-US</dc:language>
  <cp:lastModifiedBy>Mohsen </cp:lastModifiedBy>
  <dcterms:modified xsi:type="dcterms:W3CDTF">2007-07-19T18:05:00Z</dcterms:modified>
  <cp:revision>5</cp:revision>
  <dc:subject/>
  <dc:title>ICAE Secretariat</dc:title>
</cp:coreProperties>
</file>