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جمهوری اسلامی منصور اسانلو را ربو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28"/>
          <w:lang w:bidi="fa-IR"/>
        </w:rPr>
      </w:pPr>
      <w:r>
        <w:rPr>
          <w:b/>
          <w:bCs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اخبار رسیده، چند مرد مسلح عصر روز سه شنبه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تیر برابر با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>، منصور اسانلو، رئیس هیئت مدیره سندیكای كارگران شركت واحد اتوبوسرانی تهران و حومه را در حوالی منزلش، پس از ضرب و شتم، ربوده و تاكنون خبری از سرنوشت وی به دست نیا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مات جمهوری اسلامی از این ماجرا اظهار بی اطلاعی كرده  و سعی در تبرئه خود نمو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انگشت اتهام بدرست بسوی رژیمی میرود که در برابر تعرضات گسترده مردم، به 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کثیف اسلامی برای ایجاد رعب و وحشت روی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صدها تن از فعالین اعتراضات ت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معلمان، دانشجویان، كارگران و اعتراضات اخیر به جیره‌بندی بنزین یا در زندان هستند و یا با پرداخت وثیق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هنگفتی موقتا آزاد شده و منتظر دادگاهی شد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ست همان روزی كه منصور اسانلو را ربودند،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تن از فعالین اول ماه مه سنندج را محاكمه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ك روز قبل از آن، در وحشت ا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رژیم اسلامی دستکم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نفر را دستگیر و روانه زندان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قمان مهری، یكی از كارگران شركت كننده در اول ماه مه </w:t>
      </w:r>
      <w:r>
        <w:rPr>
          <w:sz w:val="28"/>
          <w:sz w:val="28"/>
          <w:szCs w:val="28"/>
          <w:lang w:bidi="fa-IR"/>
        </w:rPr>
        <w:t>١٣٨٣</w:t>
      </w:r>
      <w:r>
        <w:rPr>
          <w:sz w:val="28"/>
          <w:sz w:val="28"/>
          <w:szCs w:val="28"/>
          <w:rtl w:val="true"/>
          <w:lang w:bidi="fa-IR"/>
        </w:rPr>
        <w:t xml:space="preserve"> سقز را نیز در همین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٨٦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سال زندان محكو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دانشگاه مازندران و پلی تکنیک هنوز در زندان و بلاتكلی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ود صالحی هنوز در زندان است و بیماری كلیوی سلامتی‌اش را تهدید می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تن از دستگیر 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ان اعتراضات اخیر خیابانی به جی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بندی بنزین هنوز در زند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اعتراضات دهها هزار نفره معلمان كه با قرار وثیقه موقتا آزاد 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، در انتظار دادگاهی شد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تن از فعالین سندیكای كارگران شركت واحد اتوبوسرانی تهران و حومه به دلیل شركت در اعتصاب سال گذشته كارگران واحد، از كار خود اخراج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اط سنگسار و اعدام براه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را به جرم بدحجابی در ملاء عام مورد ضرب و شتم قرار میدهند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یجاد این جو قرار است جامعه را به عقب بر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در واقع نشان میدهد که چگونه جمهوری اسلامی از همه سو در منگنه اعتراض مردم قرار 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ن دورانی كه رژیم با افتخار  خبر دستگیری و اعدام مخالفین را در رس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 منتشر میكرد، سالهاست كه به س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 كه حکم به رفتن جمهوری اسلامی داده اند و در عرصه های مختلف برای تغییر اوضاع بپاخاسته اند را  نمیتوان با این روش ها مرعوب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، كارگر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آزادی زندانیان سیاسی، برای منع تعقیب قضایی از فعالین سیاسی و رهبران کارگران به میدان بیای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نباید فكر كند كه محمود صالحی، منصور اسانلو، لقمان مهری، شیث امانی، صدیق كریمی، رهبران اعتراضات معلمان، دانشجویان دانشگاه امیركبیر و دیگر زندانیان سیاسی را تنها گیر آورده و هر بلائی كه بخواهد بر سرشان 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ر شیوه ای كه می توانید به ربودن منصور اسانلو اعتراض كن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كمونیست كارگری همه نهادها و تشكلهای كارگری و آزادیخواه را فرامیخواند كه این عمل شنیع جمهوری اسلامی را محكوم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جمهوری اسلامی را مسئول سلامتی جان منصور اسانلو میدانیم و خواستار آزادی فوری و بدون قید و شرط وی و همه زندانیان سیاسی هست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٢٠</w:t>
      </w:r>
      <w:r>
        <w:rPr>
          <w:szCs w:val="28"/>
          <w:rtl w:val="true"/>
        </w:rPr>
        <w:t xml:space="preserve"> تیر </w:t>
      </w:r>
      <w:r>
        <w:rPr>
          <w:szCs w:val="28"/>
        </w:rPr>
        <w:t>١٣٨٦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 </w:t>
      </w:r>
      <w:r>
        <w:rPr>
          <w:szCs w:val="28"/>
        </w:rPr>
        <w:t>١١</w:t>
      </w:r>
      <w:r>
        <w:rPr>
          <w:szCs w:val="28"/>
          <w:rtl w:val="true"/>
        </w:rPr>
        <w:t xml:space="preserve"> ژ</w:t>
      </w:r>
      <w:r>
        <w:rPr>
          <w:szCs w:val="28"/>
          <w:rtl w:val="true"/>
          <w:lang w:bidi="fa-IR"/>
        </w:rPr>
        <w:t>وئیه</w:t>
      </w:r>
      <w:r>
        <w:rPr>
          <w:szCs w:val="28"/>
          <w:rtl w:val="true"/>
        </w:rPr>
        <w:t xml:space="preserve">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67" w:gutter="0" w:header="567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66.6pt" to="481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0:14:00Z</dcterms:created>
  <dc:creator>wpi</dc:creator>
  <dc:description/>
  <cp:keywords/>
  <dc:language>en-US</dc:language>
  <cp:lastModifiedBy>Owner</cp:lastModifiedBy>
  <dcterms:modified xsi:type="dcterms:W3CDTF">2007-07-12T00:14:00Z</dcterms:modified>
  <cp:revision>2</cp:revision>
  <dc:subject/>
  <dc:title>wpi</dc:title>
</cp:coreProperties>
</file>