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سنگسار، اعدام، زندان</w:t>
      </w:r>
      <w:r>
        <w:rPr>
          <w:b/>
          <w:bCs/>
          <w:sz w:val="44"/>
          <w:szCs w:val="4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رژیم اسلامی در وحشت از اعتراض مردم</w:t>
      </w:r>
      <w:r>
        <w:rPr>
          <w:b/>
          <w:bCs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مروز سه شنبه </w:t>
      </w:r>
      <w:r>
        <w:rPr>
          <w:lang w:bidi="fa-IR"/>
        </w:rPr>
        <w:t>۱۹</w:t>
      </w:r>
      <w:r>
        <w:rPr>
          <w:rtl w:val="true"/>
          <w:lang w:bidi="fa-IR"/>
        </w:rPr>
        <w:t xml:space="preserve"> تیر جمهوری اسلامی از زبان سخنگوی قوه قضاییه اش لیستی از اعدام و سنگسار و زندان را جلوی جامعه گذاش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سنگسار یک مرد در تاکستان که قبلا تکذیب شده بود، حالا تایید میگردد؛ حکم قطعی اعدام </w:t>
      </w:r>
      <w:r>
        <w:rPr>
          <w:lang w:bidi="fa-IR"/>
        </w:rPr>
        <w:t>۲۰</w:t>
      </w:r>
      <w:r>
        <w:rPr>
          <w:rtl w:val="true"/>
          <w:lang w:bidi="fa-IR"/>
        </w:rPr>
        <w:t xml:space="preserve"> نفر تحت 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راذل و اوباش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تجاوزین به نوامیس مردم</w:t>
      </w:r>
      <w:r>
        <w:rPr>
          <w:rtl w:val="true"/>
          <w:lang w:bidi="fa-IR"/>
        </w:rPr>
        <w:t xml:space="preserve">"  </w:t>
      </w:r>
      <w:r>
        <w:rPr>
          <w:rtl w:val="true"/>
          <w:lang w:bidi="fa-IR"/>
        </w:rPr>
        <w:t xml:space="preserve">اعلام میشود و تقاضای اعدام برای </w:t>
      </w:r>
      <w:r>
        <w:rPr>
          <w:lang w:bidi="fa-IR"/>
        </w:rPr>
        <w:t>۱۵</w:t>
      </w:r>
      <w:r>
        <w:rPr>
          <w:rtl w:val="true"/>
          <w:lang w:bidi="fa-IR"/>
        </w:rPr>
        <w:t xml:space="preserve"> نفر دیگراطلاع داده میشود؛ اعلام میشود که در جریان اعتراضات مردم به سهمیه بندی بنزین برای </w:t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نفر از دستگیر شدگان پرونده تشکیل داده شده و برای تعدادی ب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جازات خفیف تر از اعدا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خط و نشان کشیده میشود؛ دستگیری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 نفر در جریان اعتراضات دیروز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یر تایید میشو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و در کنار این شو وحشت و رعب تلویزیونی، خبر میرسد که </w:t>
      </w:r>
      <w:r>
        <w:rPr>
          <w:lang w:bidi="fa-IR"/>
        </w:rPr>
        <w:t>۱۱</w:t>
      </w:r>
      <w:r>
        <w:rPr>
          <w:rtl w:val="true"/>
          <w:lang w:bidi="fa-IR"/>
        </w:rPr>
        <w:t xml:space="preserve"> نفر از کارگران سنندج به جرم برپایی اول مه محاکمه میشوند؛ در اینترنت خبر ربودن منصور اسانلو توسط افراد ناشناس منتشر 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البته در کنار این تلاش ها باید به زندانی کردن چندین دانشجوی پلی تکنیک در هفته های اخیر اشاره کرد و احکام صادره اخیر علیه فعالین سیاسی زن را برشم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و بالاخره، و شاید مهمتر از همه، به این لیست  تلاش برای ایجاد جو و رعب  باید به چندین ماه تهاجم هر روزه به زنان و جوانان تحت 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قابله با بی حجاب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تاکید گذاش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در پس این نمایش سبعانه آدم کشی و قمه کشی و اسلام، اما،  نه قدرت نمایی که  وحشت رژیم اسلامی بر هر ناظر جدی مشهود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ضات سراسری و گسترده مردم علیه سهمیه بندی بنزین شاخص خوبی از درجه خشم و نفرت توده های وسیع مردم از حکومت اسلامی و آمادگی آنها برای اجرای این حکم خودشان است 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مهوری اسلامی باید برود</w:t>
      </w:r>
      <w:r>
        <w:rPr>
          <w:rtl w:val="true"/>
          <w:lang w:bidi="fa-IR"/>
        </w:rPr>
        <w:t xml:space="preserve">!  </w:t>
      </w:r>
      <w:r>
        <w:rPr>
          <w:rtl w:val="true"/>
          <w:lang w:bidi="fa-IR"/>
        </w:rPr>
        <w:t xml:space="preserve">رژیم اینرا بخوبی میداند و در واقع  دست ب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حمله پیشگیر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ز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آنچه که از اعدام و سنگسار و زندان و چماق علیه زنان و جوانان در آستین دارد را رو کرده است تا جامعه مرعوب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 جامعه فی الحال نشان داده که از این حد گذش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وحشی گریها تنها موجب میشود گور این رژیم عمیق تر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نگاهی به تحولات پس از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 آذر و هو شدن احمدی نژاد توسط دانشجویان حکایت از این دارد که علیرغم همه تلاش های رژیم برای مهار اوضاع جنبش اعتراضی و انقلابی علیه جمهوری اسلامی روبه گسترش و دمبدم در حال رادیکال تر شد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ویژه اکنون که رژیم میکوشد تا بار اقتصاد ورشکسته اش را با گرانی بنزین بیش از پیش به دوش مردم بیندازد، مبارزات مردم علیه جمهوری اسلامی ابعادی وسیع تر و پرقدرت تر خواهد گرف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حزب کمونیست کارگری در پیشاپیش این مردم و تلاششان برای رفاه و آزادی و برابری اعلام میدارد که با تمام قوا برای عقب راندن این وحشیگری های جمهوری اسلامی مباره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به سهم خود رژیم اسلامی و جنایاتش را در سراسر جهان بیش از پیش افشاء م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مصممانه برای ممانعت از احکام اعدامی که اعلام شده است و برای لغو مجازات اعدام میکوش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ا خواهان آزادی بی قید و شرط همه دستگیر شدگان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تیر، همه دستگیر شدگان اعتراضات مربوط به بنزین، آزادی دانشجویان زندانی پلی تکنیک و همه زندانیان سیاسی ه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خواهان منع تعقیب و اذیت و آزار فعالین کارگری و لغو احکام صادره علیه فعالین سیاسی ه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کارگران و همه مردم آزاده را فرا میخوانیم تا علیه این نمایش وحشت حکومت اسلامی، علیه اعدام و سنگسار، برای آزادی فوری همه زندانیان سیاسی، برای لغو حجاب، برای لغو سهمیه بندی بنزین به میدان بیای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۱۹</w:t>
      </w:r>
      <w:r>
        <w:rPr>
          <w:b/>
          <w:b/>
          <w:bCs/>
          <w:rtl w:val="true"/>
          <w:lang w:bidi="fa-IR"/>
        </w:rPr>
        <w:t xml:space="preserve"> تیر </w:t>
      </w:r>
      <w:r>
        <w:rPr>
          <w:b/>
          <w:b/>
          <w:bCs/>
          <w:lang w:bidi="fa-IR"/>
        </w:rPr>
        <w:t>۱۳۸۶</w:t>
      </w:r>
      <w:r>
        <w:rPr>
          <w:b/>
          <w:b/>
          <w:bCs/>
          <w:rtl w:val="true"/>
          <w:lang w:bidi="fa-IR"/>
        </w:rPr>
        <w:t xml:space="preserve">، </w:t>
      </w:r>
      <w:r>
        <w:rPr>
          <w:b/>
          <w:b/>
          <w:bCs/>
          <w:lang w:bidi="fa-IR"/>
        </w:rPr>
        <w:t>۱۰</w:t>
      </w:r>
      <w:r>
        <w:rPr>
          <w:b/>
          <w:b/>
          <w:bCs/>
          <w:rtl w:val="true"/>
          <w:lang w:bidi="fa-IR"/>
        </w:rPr>
        <w:t xml:space="preserve"> جولای </w:t>
      </w:r>
      <w:r>
        <w:rPr>
          <w:b/>
          <w:b/>
          <w:bCs/>
          <w:lang w:bidi="fa-IR"/>
        </w:rPr>
        <w:t>۲۰۰۷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4:21:00Z</dcterms:created>
  <dc:creator>wpi</dc:creator>
  <dc:description/>
  <cp:keywords/>
  <dc:language>en-US</dc:language>
  <cp:lastModifiedBy>Mohsen </cp:lastModifiedBy>
  <dcterms:modified xsi:type="dcterms:W3CDTF">2007-07-12T13:08:00Z</dcterms:modified>
  <cp:revision>3</cp:revision>
  <dc:subject/>
  <dc:title>wpi</dc:title>
</cp:coreProperties>
</file>