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گزارش برگزاری تظاهر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در سالگرد </w:t>
      </w:r>
      <w:r>
        <w:rPr>
          <w:rFonts w:ascii="Arial" w:hAnsi="Arial" w:cs="Arial"/>
          <w:b/>
          <w:b/>
          <w:bCs/>
          <w:sz w:val="44"/>
          <w:sz w:val="44"/>
          <w:szCs w:val="44"/>
          <w:lang w:bidi="fa-IR"/>
        </w:rPr>
        <w:t>۱۸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تیر در آلم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فراخوان تشکیلات آلمان حزب کمونیست کارگری ایران روز شنبه 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لای تظاهراتهایی در شهرهای هامبورگ و فرانکفورت آلمان  برگزار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تظاهراتها به مناسبت سالگرد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روز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ز وجود علنی جنبش سرنگونی خواهی مردم بر علیه جمهوری ا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رای آزادی زندانیان سیاسی برگزار گرد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س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بح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هها نفر از مردم و ایرانیان مخالف جمهوری اسلامی در گرامیداشت ی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بارزات و اعتراضات دانشجویان در هشت سال پیش در روز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قاب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نسولگری جمهوری ا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شهر فرانکفورت دست به تظاهرات زد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هها پلاکارد و پرچم های سرخ و مزین به شعارهایی نظیر مرگ ب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وری اسلامی، آزادی و برابر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همراه عکس های منصورحکم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لاکاردهایی در حمایت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عتراضات و مبارزات دانشجویان و مردم ایر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cs="Arial" w:ascii="Arial" w:hAnsi="Arial"/>
          <w:sz w:val="28"/>
          <w:szCs w:val="28"/>
          <w:rtl w:val="true"/>
          <w:lang w:bidi="fa-IR"/>
        </w:rPr>
        <w:t>..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حوطه برگزاری تظاهرات به چشم می خو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ظاهر کننندگان شعارهایی در محکومیت سرکوب و جنایات جمهوری ا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حمایت از مبارزات کارگران و مردم سرداده و توجه عابرین و مردم را به خود جلب نمود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دامه تظاهرا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ادرهای حزب نوید محمدی، شمی صلواتی، شهناز مرتب و مجید اصلی به زبانهای آلمانی و فارسی برای مردم سخنرانی نم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خنرانان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حبتها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د ضمن تشریح اوضاع سیاس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مسائل روز ایران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مبارزات دانشجویان و مردم بر علیه جمهور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داخته و خواهان حمایت از اعتراضات و مبارزات مردم ایران برای رهایی از شر نکبت جمهوری ا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ین تظاهرات که از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روع شده  کادرها و اعضای حزب  اطلاعیه های کمیته آلمان به زبانهای فارسی و آلمانی را برای شرکت کنندگان قرائت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ظاهرات در هامبورگ راس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۱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عد ازظهر در مقابل کنسولگری جمهوری اسلامی برگزار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ظاهر کنندگان با در دست داشتن پلاکاردها و پرچم های حزب و شعارهای ویژه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حکومیت سرکوب مبارزات مردم و دانشجویان توسط جمهوری اسلامی اقدام به شعار دادن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قایقی بعد ناز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ومند عضو کمیته مرکزی حزب برای حاضرین در مح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ظاهرا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ی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ن اوضاع سیاسی ایران و سالگرد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سخنرانی نم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دامه تظاهرات و در میان طنین شعارهای کوبنده تظاهر کنندگان کادرهای حزب سعید اصلی، ژیلا حق گ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ی شرکت کنندگ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خنران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ام سازمان جوانان کمونیست توس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زهره باقر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ند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پ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ادامه تظاهرا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یامک مک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تیمور تیموری راد ، سینا سپهری و لیلا دش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طلاعیه های حزب به مناسبت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را قرائت نم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جود دهها پلاکارد، پرچم های بزرگ حزب و عکس ها مارکس و منصورحکمت  در محل تظاهرات توجه مردم را به خود جلب کر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گزاری پیکت اعتراضی و میزهای اطلاعاتی در شهر های کلن، برلین و لایپزی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دامه برنامه های تشکیلات آلمان به مناسبت سالگر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کمیته ها و واحد های حزبی در روزهای جمعه </w:t>
      </w:r>
      <w:r>
        <w:rPr>
          <w:rFonts w:ascii="Arial" w:hAnsi="Arial" w:cs="Arial"/>
          <w:sz w:val="28"/>
          <w:sz w:val="28"/>
          <w:szCs w:val="28"/>
          <w:lang w:bidi="fa-IR"/>
        </w:rPr>
        <w:t>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لای در مرکز شهر کلن، شنبه 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لای در برلین و لایپزیک اقدام به برپایی پیکت اعتراضی و میزهای اطلاعاتی نم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شهرهای نامبرده  برای مدت بیش از </w:t>
      </w: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عت کادرها و  فعالین حزب  با برپایی میزهای اطلاعاتی همراه با عکس وپلاکارد و پرچم های حزب اطلاعیه های ویژه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و  ونشریات و ماتریال تبلیغی را در میان جمعیت پخش نموده و در مورد مسائل سیاسی و روز ایران و بویژه </w:t>
      </w:r>
      <w:r>
        <w:rPr>
          <w:rFonts w:ascii="Arial" w:hAnsi="Arial" w:cs="Arial"/>
          <w:sz w:val="28"/>
          <w:sz w:val="28"/>
          <w:szCs w:val="28"/>
          <w:lang w:bidi="fa-IR"/>
        </w:rPr>
        <w:t>۱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با مردم به بحث و تبادل نظر پرداخت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تشکیلات خارج کشور حزب کمونیست کارگری ایران</w:t>
      </w:r>
      <w:r>
        <w:rPr>
          <w:rFonts w:cs="Arial" w:ascii="Arial" w:hAnsi="Arial"/>
          <w:b/>
          <w:bCs/>
          <w:sz w:val="44"/>
          <w:szCs w:val="44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واحد آلم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۱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rFonts w:ascii="Arial" w:hAnsi="Arial" w:cs="Arial"/>
          <w:sz w:val="28"/>
          <w:sz w:val="28"/>
          <w:szCs w:val="28"/>
          <w:lang w:bidi="fa-IR"/>
        </w:rPr>
        <w:t>۱۳۸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لای </w:t>
      </w:r>
      <w:r>
        <w:rPr>
          <w:rFonts w:ascii="Arial" w:hAnsi="Arial" w:cs="Arial"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CA" w:bidi="fa-IR"/>
        </w:rPr>
      </w:pPr>
      <w:r>
        <w:rPr>
          <w:rFonts w:cs="Arial" w:ascii="Arial" w:hAnsi="Arial"/>
          <w:sz w:val="28"/>
          <w:szCs w:val="28"/>
          <w:rtl w:val="true"/>
          <w:lang w:val="en-CA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8"/>
        <w:szCs w:val="18"/>
        <w:lang w:bidi="fa-IR"/>
      </w:rPr>
    </w:pPr>
    <w:hyperlink r:id="rId1">
      <w:r>
        <w:rPr>
          <w:rStyle w:val="InternetLink"/>
          <w:b/>
          <w:bCs/>
          <w:sz w:val="20"/>
          <w:szCs w:val="20"/>
          <w:lang w:bidi="fa-IR"/>
        </w:rPr>
        <w:t>moshokohi@yahoo.de</w:t>
      </w:r>
    </w:hyperlink>
    <w:r>
      <w:rPr>
        <w:b/>
        <w:bCs/>
        <w:sz w:val="20"/>
        <w:szCs w:val="20"/>
        <w:lang w:bidi="fa-IR"/>
      </w:rPr>
      <w:t xml:space="preserve">   </w:t>
    </w:r>
    <w:hyperlink r:id="rId2">
      <w:r>
        <w:rPr>
          <w:rStyle w:val="InternetLink"/>
          <w:b/>
          <w:bCs/>
          <w:sz w:val="18"/>
          <w:szCs w:val="18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Tel: 0160- 92349290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3">
      <w:r>
        <w:rPr>
          <w:rStyle w:val="InternetLink"/>
          <w:sz w:val="18"/>
          <w:szCs w:val="18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4">
      <w:r>
        <w:rPr>
          <w:rStyle w:val="InternetLink"/>
          <w:sz w:val="18"/>
          <w:szCs w:val="18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 xml:space="preserve"> </w:t>
    </w:r>
    <w:hyperlink r:id="rId5">
      <w:r>
        <w:rPr>
          <w:rStyle w:val="InternetLink"/>
          <w:sz w:val="18"/>
          <w:szCs w:val="18"/>
        </w:rPr>
        <w:t>www.anternasional.com</w:t>
      </w:r>
      <w:r>
        <w:rPr>
          <w:rStyle w:val="InternetLink"/>
          <w:sz w:val="18"/>
          <w:szCs w:val="18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             </w:t>
    </w:r>
  </w:p>
  <w:p>
    <w:pPr>
      <w:pStyle w:val="Normal"/>
      <w:jc w:val="center"/>
      <w:rPr/>
    </w:pPr>
    <w:r>
      <w:rPr>
        <w:sz w:val="20"/>
        <w:szCs w:val="20"/>
        <w:lang w:bidi="fa-IR"/>
      </w:rPr>
      <w:t xml:space="preserve">    </w:t>
    </w:r>
    <w:r>
      <w:rPr>
        <w:sz w:val="20"/>
        <w:szCs w:val="20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3:06:00Z</dcterms:created>
  <dc:creator>wpi</dc:creator>
  <dc:description/>
  <cp:keywords/>
  <dc:language>en-US</dc:language>
  <cp:lastModifiedBy>Mohsen </cp:lastModifiedBy>
  <dcterms:modified xsi:type="dcterms:W3CDTF">2007-07-12T13:14:00Z</dcterms:modified>
  <cp:revision>17</cp:revision>
  <dc:subject/>
  <dc:title>wpi</dc:title>
</cp:coreProperties>
</file>