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۰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مید تقوائی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>زمینه های عروج چپ در آستانه افول نظم نوین جهان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تن سخنرانی حمید تقوائی در کنگر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در معرفی قطعنام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فول نظم نوین جهانی و زمینه های تعرض تازه چپ در سطح دنی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رگرفته از نشریه جوانان کمونیست شمار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۰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تشکر از رفیق سامان احمدی برای پیاده کردن متن سخنران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فقا این قطعنام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 عنوان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فول نظم نوین جهانی و زمینه های تعرض تازه چپ در سطح دنی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س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واقع ی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جمعبند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 معینی است از مهمترین روندهای سیاسی در جهان بعد از جنگ س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چرا امروز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عد از این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صوبات و سیاستهای روشن و عملی نظیر طرح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بهه سوم و غیره ر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این زمینه داشته ایم این قطعنامه  ضروری شده و کنگره باید چنین سندی را تصویب کند؟  ضرورت این امر ب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ظر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اینجا ناشی میشود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آستانه دوره جدیدی قرار گرفته 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حزب این 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بیند و د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بیین و سیاستهای عم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ودش وارد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خود این قطعنامه مشخصا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ار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یز سیاست ها و نتیجه گیری های عملی نمی شود، ول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لازم است کنگر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یک چشم انداز و سیاست معینی را تث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 کن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تبیین روشنی از وضعیت جهانی بدست بدهد تا بر اساس آن بتوان اقدامات و نقشه عملهای لازم را در دستور گذ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قطعنام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لام میکند که ما در آستانه شرایط تازه ای قرار گرفته ایم و برای نشان دادن این 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عبندی فشرده و دوره بندی معینی از دنیای بعد از جنگ سرد بدست می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 خیلی خلاصه به این دوره بندی و تغییر شرایط اشاره میکن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صور حکمت قبل از فروپاشی دیوار برلین این وضعیت را پیش بینی میکرد که با فروپاشیدن اردوگاه شوروی کمپ غرب هم معنی و فلسفه وجودی خودش را از دست میدهد و دنیا به هم خواهد ریخ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و در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۹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اولین حمله آمریکا به عراق را، که به جنگ خلیج معروف شد، طلوع خونین نظم نوین جهانی نامید و امروز این قطعنامه اعلام میکند که ما در آستانه افول نظم نوین جهانی قرار گرفته ا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مله دوم  آمریکا به عراق در واقع زمینه افول خونین نظم نوین جهانی را فراهم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فاصله بین این دو جنگ دنیا تحولات مهمی را از سر گذر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د از فروپاشی شوروی هیاهوی پیروزی سرمایه داری بازار آزاد و یک تعرض همه جانبه به کمونیسم و سوسیالیسم و آرمانهای آزادیخواهانه و برابری طلبانه کمونیستی همه دنیا را فراگرفت اما این هیاهو دیری نپائ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موج تا نیمه دهه نود تماما فرونشست و دور تازه ای از تعرض چپ آغاز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وره ای که اگر بخاطر داشته باشی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رکس دوباره محبوب 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تابهای چپ دوباره بازار پیدا کرد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راضات نسبتا وسیعی علیه هشت کشور صنعتی و گلوبالیزاسیون و سیاستهای بانک جهانی در کشورهای مختلف بخصوص در خود کشورهای غربی شکل گ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اعتراضات با همه ناخالصی  ها و انتقاداتی که از دید کمونیسم کارگری بر آن وارد است در هر حال در چارچوب عمومی چپ قرار میگیرد و بخصوص در مقابل موج تعرض نئوکنسرواتیسم و راست افراطی یک حرکت مترقی و رو بجلو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چپ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ه معنای عمومی کلم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وباره داش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رج و قرب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پیدا می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وباره داشت در جامعه خودش را مطرح می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هما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طلوع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ظم ن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 جهان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جنگهای قومی مذهبی بویژ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جربه یو گسلاو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ه همه این را نشان داد که قرار نیست دنیای سرمایه داری بازار آزا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قول تئوریسینهای نظم نوینی پایان تاریخ باشد، قرار نیست دنیا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گلستا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شیر و عسل در خیابان ها روا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د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یلی ز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هان از آن 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 اولیه در آمد و معلوم شد اینها همه 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ی پو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نظر اقتصادی نیز سیاست ریاضت کشی و سفت کردن کمربندها،  خلع مسئولیت دولتها از خود در برابر جامعه و واگذار کردن همه چیز به بازار و رقابت سرمایه ها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ان فش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 مردم و کارگران  در همین جوامع غر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راسر دنی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ار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آورد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ائی برای هیچ نوع توهم به معجزات بازاد آزاد و دموکراسی، حتی درمیان مردم کشورهای سابق کمپ سرمایه داری دولتی شوروی، باقی نم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شرایط دوباره زمینه رشد چپ را بوجود آو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این شرایط است که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صور حک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پایان یک دوره و از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فول اسلام سیاسی صحب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این روند متاسفانه ادامه نیا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آنچ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ل این روند را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ه ه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این سیر 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توقف کرد یازده سپتامبر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زده سپتامبر دوباره به نظم نوین جهانی که داشت فرو میم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یرو و حیات تازه ای داد، نئوکنسروانیسم و اسلام سیاسی را تقویت کرد و سرآغاز رویاروئی تروریسم دولتی غرب و تروریسم اسلامی در ابعادی وسیع و گسترده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عد 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پتامبر است که بیش از پیش  میلیتاریسم و سلطه گرائی نظامی به محور سیاست خارجی آمریکا تبدیل میشود و  حمله به افغانستان و عراق را در ادامه و به بهانه پاسخ ب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پتامبر در دستور کار خود قرار می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ئوکنسرواتیسم که در دوره جنگ اول خلیج نیز طرفدار ادامه جنگ تا سرنگونی صدام بود ولی در آن زمان هژمونی نداشت، در زمان بوش پسر دست بالا را پیدا میکند و کمپ غرب را در مقابل جنبش اسلام سیاسی، که زائده سیاستهای آمریکا در اواخر دوره جنگ سرد بود، بدنبال خود میک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لت آمریکا که از زمان ریگان به شوروی لقب امپراتوری شر داده بود  و در برابر آن طالبان را در افغانستان سازمان داده و بمیدان آورده بود حالا  همین نیروهای اسلامی دست ساز خود را  بعنوان محور شر و دشمن جدید اردوگاه غرب دنیای بعد از جنگ سرد بجهانیان  معرفی میکرد و  خود در مقام  رهبر جهاد مقدس  دموکراسی بازار آزاد در مقابل محور شر با یال و کوپال نظامی اش بمیدان می آم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واقع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ولت آمریک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رای حفظ سرکردگی خودش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کمپ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غر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ه حالا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هان دمکراس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ازار آزاد نامیده میشد به دشمن تازه ای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حتیاج داشت، و ای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جای خالی ر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لام سی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پر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فرق این شر جدید با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وروی این 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ورو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اصل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یک انقلاب  بود که ب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فرمه شد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رمایه داری دولت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تم شد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دوره جنگ س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ورژوازی غرب توانس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سرمایه د اری تحت نام سوسیالیسم ر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اسم دشمن اصلی دمکراسی غر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قلم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د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 حمله ب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مونیسم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ستالینیسم و غیر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 بدترین نوع دیکتاتوریها را بر کشورهای اردوگاه خود حاکم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تمام این دورا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کسی مثل پینوش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یا شاه ایران و یا خونتاهای نظامی آمریکای لاتین  لقب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مکراس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یدادن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چون به اردوگا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رب در برابر شر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تعلق 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آن دوره دموکر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قابله با شوروی تعریف می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در دوره بعد از جنگ سرد دموکراسی در مقابل اسلام سیاسی که خود حاصل مقابله غرب با اردوگاه شوروی بود، تعریف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ین بار نه تنها دموکراسی بلکه مدنیت و جامعه مدنی کلا زیر سایه جنگ دموکراسی بازار آزاد با تروریسم اسلامی نفی و انکار شد و جای خود را به تبیین ها و تئوریهای مل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و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هبی سوپر ارتجاعی از انسان و جامعه انسانی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FF0000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ویژ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د از یازده 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امبر نئوکنسرواتیسم توانست با ی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رک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ومنتوم جدیدی و با یک تعرض نظام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ضع حق به جان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ون بالاخره نیویورک را زده ب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آمریکا قربانی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ظلو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اقع شده بو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میدان بیا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قریبا همان تاثیری 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فروریخت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یوار برلی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شروع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ظم نوین جهانی داشت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یازده 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م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حیا آن و تقویت مجد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 ایفا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پنج شش سال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خیر ما شاهد ای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عرض تاز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کنون این دوره نیز با شکست سیاسی آمریکا در عراق بپایان میرس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رای این نوع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حولا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یت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یک  مقطع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عیین 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لی بالاخره م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د یک نقطه عطف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 مشخص کرد که روندهائی که مدتها در جریان بوده اند نتیجه خود را مشخص 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نقطه در مورد موضوع مورد بحث ما به نطر من انتخابات میان دوره ای کنگره و سنای آمریکا در سال گذشت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این انتخابات حزب محافظه کار آمریکا و  نئوکنسرواتیستها  به نحو آشکار و مفتضح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ختند و علت هم سیاست دولت بوش در مورد عراق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ر کسی م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ست رای بیا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، حتی اگر تا دیروز خودش مدافع جنگ عراق بود،  به سیاست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وش در عراق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مله می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جربه عراق در و اقع مردم و افکار عمومی در آمریکا و اروپا را وسیعا به ضدیت با  جنگ و سیاستهای میلیتاریستی نئوکنسرواتیستی سوق داد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جربه عراق خیلی روشن ت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خیلی واضح ت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خیلی عمیق تر از تجربه یوگسلاوی یک بار دیگ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نیا نشان داد که قضی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دور دموکر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د ضد تروریس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ول غربی کامل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پوچ اس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محمل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ای اینکه دولت آمریکا خاک کشور ها را ب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ه بک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ونه عراق نشان داد 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ین جهاد بازار آزا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چ ربطی به صدور دمکراسی ندارد، هیچ ربطی حتی به مقابله به سلا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 کشت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معی ندارد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واقع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یزی نیست جز سیاست هژمونی طلبانه و تعر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یلیتاریس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لت آمریکا   برای کسب سروری و سلطه بلامنازع بر دینای بعد از جنگ س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شکست در عراق به نظر من بعد از دیوار برلین و یازده سپتامبر سومین تحول مهم در دوره نظم نوی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نشانه افول نظم نوین جهان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ا اکنو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آغاز دوره ای قرار می گیریم که دوباره چپ در سطح جهانی میدان تعرض پید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اریخ تکرا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 شو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البته نه به شکل خط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گر در نیمه دوم 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ود چپ زمینه رشد داش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یازده سپتامبر آن روند را متوقف کرد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مروز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ا در سطح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سیار عمیق ت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تجربه غنی 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 توده وسیع تری از مردم که چشمشان به حقایق باز شده 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این مقطع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تانه این تعرض قرار گرف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د در سیاست های خود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رابطه با جبهه سو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و قطب تروریس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در مقابله با نئوکنسرواتیسم و ت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 متعلقات و پیامده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ین فاکتور ر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نظر بگ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 که شرایط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اع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ای تعرض مجدد چپ شروع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FF0000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تعرض مجدد که میگوییم به چه معناست؟  معمولا وقتی شما به مبارزه طبقاتی در ی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طح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عموم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ماکرو در عرص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هان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گاه می کنید همیشه سوژه 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وضوعاتی هستند که د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حو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قرار می گیرند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ادبیات م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بهه های اصلی نبرد طبقا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امیده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سطح دنیا اگر یک لیستی بگذارند جلو من و بگویند اولین جبهه ای که چپ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 در آن حضور پیدا 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جبه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صل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بردی که پرولتاریای دنیا، طبقه کارگر دن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ژوازی جهان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اید رو در رو شو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دام است؟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یا مسا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ستمزد است؟  حقوق مدنی است؟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هداشت است؟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ولت رفاه است؟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 میگوییم هیچ کدام از این ها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سئله اصل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روز صریحا و مستقیم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فاع از انسانیت و مدنیت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ورژوازی جهانی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سیاس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ظری و عملی اش،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تبلیغاتش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تئوریهای اجتماعی و فلسفی اش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ت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پ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یو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لتها و بعنوان دموکرات و لیبرال و چپ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ریحا و علنا در برابر انسان و انسانیت قرار گر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سانیت به  همان معنای بسیار ساده و ابتد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 ا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یعن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ساس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دو جنبه پایه ای  نفی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رسمیت شناسی 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 به عنوان یک موجود جهانی با هویت جهان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شادی و غم مشترک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سان انس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هم نیست در کجاست، انسان انس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مین اصل پایه ای زیر سوال اس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یدا هم زیر سوال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د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فاع از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 مدنی و ای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نسان ها باید به عنوان شهروند در سیاست نمایندگی بشوند نه به هیچ عنوان دیگ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سان ها احزاب سیاسی می خوا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ایندگی سیاسی باید بش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هداف سیاسی 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بارزه در جامعه، تحولات جامعه سیاسی اس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ذهبی، قومی، ملی، ناسیونالیست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سان را باید در محور سیاست گذ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، انسان را باید در محور ارزش های فرهنگی و اخلاقی گذ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جبهه اصلی پرولتاری جهان در مقابل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ژواز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ران اینطور است، در آمریکای لاتین 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ور است در هندوستان اینطور است، در آمریکا اینطور است و شما اگر جبهه مقابلتان را نگاه کنید، وقتی در این مقیاس نگاه کنید آنوقت می بینید دشمن فقط بوش و حزب محافطه کار آمریکا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یگر اپوزیسیون، پوزیسیون حت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 نمی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مام نیرو های بورژوا، لیبرال چپ ها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ر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از آکادمی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ان، از تئوریس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شان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هبران احزاب شا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خصیت های فرهنگی، هنری، قلمی اش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مه اینها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یک چیز مشترک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فی هویت و ارزشهای انسان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رژوازی انسان را در نظر و پراتیک سیاسی اش به محمل مذاهب و قومیتها و ملیتها و اقوام مختلف تنزل دا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ین کار فقط دولتها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قتی در دانمارک یا سوئد و در اروپا فلان شیخ و مفتی و آخوند ر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عنوا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اینده مسلمان ها یا مهاجرین اسلامی در آن کش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سمیمت میشناس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این را فقط دولت نمی گوید، اپوزیسیون چپ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 هم می گو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 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لیبرال تر با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ین را بیشتر می گو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ه خودش ر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ترقی تر ب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یشت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ر این تاکید میکن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ه مسلمان ها قانون خودشان را باید داشته باشند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 قوم و ملیتی هم همینطو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 اینکه ب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لم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اکن هامبورگ چه می گوی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روند 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مام جمع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سجد هامبور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ئوال 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عنی انسان ها به زبان ساده نمایندگی سی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ی ش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فتخورهای مذه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ر مذه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ماینده افرادی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ن مذهب زاده 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سلمان است، مومن است، نماز میخواند یا نمی خواند به کسی مربوط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مکن است کسی به مذهبش مومن باش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لی هما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آدم مذهب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م باید بیایید جلو بگویی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 نماینده سیاسی دار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آخوند آخوند هست چون عبادتم با خدا ر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ن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 می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اینکه کوچه ام را کی آ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ا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ند ب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 ربطی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 باید شهردار انتخاب کنم، من باید شورای شهر انتخاب کنم، من باید نماینده پارلمان انتخاب کن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ن باید رئیس جمهور ان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ب کنم، نه بر اساس مذهبم، بر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ولویت های اجتماعی و سیاسی ا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ا سی سال پ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فرض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تجاعی ترین 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 راست غرب هم این را قبول داشت، کسی نمی توان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یر 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دیهیت بز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ت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چپ لیبرال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بدیهیت را قبول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به همین خاطر است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بارزه برای انسانیت و مدن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مقابله ب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فی انسانیت در سیاست و در ارزش های اجتماعی، فرهنگی و اقتص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وی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ش کمونیسم کار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قرار میگی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ونیست کارگری برای جامعه انس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و نه صرفا مدن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بارزه می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ا برای هزار مبارزه می کنیم اما وقتی ده ر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ف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ند برای ده هم باید جن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قت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رژ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هان با احزاب اپوزیسیون و غیر اپوریسیونش، با منتقد و غیر منتقد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 چپ و لیبرال و غیر لیبرالش، وقتی آمده انسانیت را به همه مع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 گفتم نفی 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فاع از انسان و هویت انسانی و ارزشهای جهانشمول انسانی تمام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عهده ما کمونیست های دن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قرار میگی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سان 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جود جهان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خواست ها، با غم ها و رنج ها و شادی ها ، اهداف و آمال های یکس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ما در سیاست نماینده سیاسی دار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 طبقه ای هست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ماینده سیاسی داریم، نماینده اجتماعی داریم، نماینده اقتصادی دار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هیچ ربطی به رنگ پو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ان و قومیتمان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بمان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جبهه اص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ب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ایه جبهه س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ی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به نظرم پایه انقلاب سوسیالیستی که در جامعه ایران دارد شکل می گیر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وسیالیست ها قرار بوده است جامعه مدنی را به جامعه انسانی متحول ک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ای 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ید جامعه ماقبل قرون وس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 را به جامعه انسانی تبدیل 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همین خاطر پرچم مدنیت روی دوش ماست، پرچم سکولاریسم روی دوش ماست، پرچم دفاع از انسان و انسانیت روی دوش م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حرف ها برای خ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 ما شاید عادی 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ما برای جامعه کاملا نو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ثل همین کمپین من از مذهب رویگردانم در آلم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فقا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عال این کمپ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ید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د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صاحبه های که با روزنامه ها میکنند، برا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یلی 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بدیع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رف استاد دانشگاه 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مینار بحث میگذ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جع به اسلام سیاسی یک رفیق کادر یا عضو ساده ما بلند میشود حرف میز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ف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لع سلاح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آگر آدم منصفی باش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ما خواهند گفت، که گفته اند، که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رف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شما زدید حر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زه و قابل فکر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ا  اینه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رف ها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زه 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حرفهای بورژوازی انقلابی انقلاب کبیر فرانس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لی تاریخ اینط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پیش میر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رژوازی ده سال بعد از انقلاب کبیر فرانسه این پرچم را گذاشت زمی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لی هیچ وقت اینقدر کثیف و اینقدرعمیقا ضد انسانی در این منجلاب فرو نرفته بود و به همبن خاطراین وظیفه ما کمونیست ها اینقدر خطیر و مهم و مبرم نشد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 پرچم انسانیت را بردار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اس سوسیالیس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عار سوسیالیسم یا بربریتی که در ایران بالا می ر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م حرف دل میلیاردها انسان کارگر و زحمتکش جه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ریم می بینیم بربریت ر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د بار باید به سرمان بیا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وگسلاوی را د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، عراق را دیدیم، آفریقا را نگاه کنید، جنگ 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مسای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شی د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وره بعد از جنگ سر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 نگاه کنید، تمام خاورمیانه را نگاه کن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 روز دارد اتفاق می افت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 سوسیالیسمی که ما می گویم اساسش انسان است امروز باید مستقیما 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نسان و انسانیت بجنگد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 جبهه 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ی جلو ما باز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قطعنامه ای که اینجا پیشنهاد شده است دار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 همین تاکید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پرچم سکولاریسم را فقط چپ بلند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می گوییم هر کس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علیه مذهب می ایست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چپ و سوسیالیست است، به این معنا نمی گو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ه این معنا که اگر م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جنبش ر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هبری نکنیم، اگر ما سازمانش ندهیم، ما جل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ش نیفتیم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نبش سکولاریستی به را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می اف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ما باید یک میلیون را فریاد بزنید تا آن بگ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 هزا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حب را قورت داد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قبول کرده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افتخار لیبرالی خود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ی 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گویند هر کس فرهنگ و ارزشهای خودش را دارد و عیسی به دین خودش موسی بدین خودش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یال می 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مسلمان ه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حترام میگذارن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قتی می گ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 آخوند ها نمای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کمونیستها 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ین حر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ه بندازیم تا بتوانیم تاره ولتر را به یادشان بیاور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ای اینکه بتوانیم مارکس را ثابت کنیم، برای  اینکه بتوانیم سوسیالیسم ر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شاعه بده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همین خاطر این نبرد، نبردی که در برابر ماست، یک نبرد جهانی است، یک جبهه اصلی مبارزه طبقاتی است بین طبقه کارگر جهان و بورزوازی جهانی بر سر انسانیت، بر سر مدنیت و بر سر سکولاریس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قط سوسیالیست ها می توانند این نبرد را رهبری کنند و سازماندهی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را به عینه در پراتیک حزب خودمان د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 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 و به 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م هر جای دنیا هم این صادق 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من بیشتر از این وارد جرئیات نمی شو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قط می خواستم این روح و مبنای این قطعنامه را اینجا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ث کرده باش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فیق مصطفی ه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ن مورد صحبت میکند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فرصت های دیگر هم اگر سوالی بود من روی بندها توضیح خواهم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تشکر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 *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8:43:00Z</dcterms:created>
  <dc:creator>Sami</dc:creator>
  <dc:description/>
  <cp:keywords/>
  <dc:language>en-US</dc:language>
  <cp:lastModifiedBy>Mohsen </cp:lastModifiedBy>
  <dcterms:modified xsi:type="dcterms:W3CDTF">2007-07-13T02:42:00Z</dcterms:modified>
  <cp:revision>32</cp:revision>
  <dc:subject/>
  <dc:title>رفقا این قطعنامه اسمش هست افول نظم نوین جهانی و زمینه های تعرض تازه چپ در سطح دنیا</dc:title>
</cp:coreProperties>
</file>