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 xml:space="preserve">انترناسیونال </w:t>
      </w:r>
      <w:r>
        <w:rPr>
          <w:color w:val="333333"/>
          <w:sz w:val="28"/>
          <w:sz w:val="28"/>
          <w:szCs w:val="28"/>
        </w:rPr>
        <w:t>۱۹۹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>از میان نامه ها و سئوالات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rtl w:val="true"/>
        </w:rPr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>بخش مهمی از این نامه ها و سئوالات در آخرین لحظات صفحه بندی انترناسیونال دریافت شد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پاسخ سئوالاتی که در این نامه ها مطرح شده اند را در شماره بعدی انترناسیونال خواهید خواند</w:t>
      </w:r>
      <w:r>
        <w:rPr>
          <w:color w:val="333333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>انترناسیونال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rtl w:val="true"/>
        </w:rPr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 xml:space="preserve">با سلامهاي گرم و صميمانه 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 xml:space="preserve">در اینجا و </w:t>
      </w:r>
      <w:r>
        <w:rPr>
          <w:color w:val="333333"/>
          <w:sz w:val="28"/>
          <w:sz w:val="28"/>
          <w:szCs w:val="28"/>
          <w:rtl w:val="true"/>
        </w:rPr>
        <w:t>بدين وسيله خوشحالي خودم را از تغييرات عالي در نشريه هفتگي انترناسيونال ابراز ميکنم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اميدوارم هر چه پر بار تر شود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نشريه خيلي عالي و جالب شده است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دست محسن عزيز را بگرمي ميفشارم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به همه س</w:t>
      </w:r>
      <w:r>
        <w:rPr>
          <w:color w:val="333333"/>
          <w:sz w:val="28"/>
          <w:sz w:val="28"/>
          <w:szCs w:val="28"/>
          <w:rtl w:val="true"/>
        </w:rPr>
        <w:t>لام مخصوص دارم</w:t>
      </w:r>
      <w:r>
        <w:rPr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tLeast" w:line="288"/>
        <w:ind w:left="0" w:right="0" w:hanging="0"/>
        <w:jc w:val="both"/>
        <w:rPr/>
      </w:pPr>
      <w:r>
        <w:rPr>
          <w:color w:val="333333"/>
          <w:sz w:val="28"/>
          <w:sz w:val="28"/>
          <w:szCs w:val="28"/>
          <w:rtl w:val="true"/>
        </w:rPr>
        <w:t>اميد رهاي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–</w:t>
      </w:r>
      <w:r>
        <w:rPr>
          <w:color w:val="333333"/>
          <w:sz w:val="28"/>
          <w:sz w:val="28"/>
          <w:szCs w:val="28"/>
          <w:rtl w:val="true"/>
        </w:rPr>
        <w:t xml:space="preserve"> ایران 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دمت خانم شهلا دانشف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طلب کاظم نيکخواه در انترناسيونال شماره قبل مطلبي جالب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خودم بيش از ده بار آنرا مرور کردم و همه حقايق را مقابل چشمم مي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را به دوستان زيادي دادم که بخو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لبي مطلب ايشان اينست که با بياني مستدل و قاطع خط انحرافي اي که منصور اسانلو دا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قابل چشم جامعه ميگذارد و جايگاه اجتماعي اين ديدگاه را نشان ميده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ز کاظم نيکخواه تشکر ميکنيم که چنين مطلبي آموزنده را نوشته است و با اين کار چشم کارگران را به روي حقايق باز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شکر ميکنيم که مشغله شان است و به مسايل جنبش کارگري معطو</w:t>
      </w:r>
      <w:r>
        <w:rPr>
          <w:sz w:val="28"/>
          <w:sz w:val="28"/>
          <w:szCs w:val="28"/>
          <w:rtl w:val="true"/>
          <w:lang w:bidi="fa-IR"/>
        </w:rPr>
        <w:t>ف</w:t>
      </w:r>
      <w:r>
        <w:rPr>
          <w:sz w:val="28"/>
          <w:sz w:val="28"/>
          <w:szCs w:val="28"/>
          <w:rtl w:val="true"/>
          <w:lang w:bidi="fa-IR"/>
        </w:rPr>
        <w:t xml:space="preserve">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يشان سلام دار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عي از کارگران واحد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>با سلام به شهلاي عزيز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>هفته پيش رفته بودم به جمعي از دوستانم سر بزنم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نسخه چاپ شده کتاب شما را در دستشان ديدم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 xml:space="preserve">کتاب شما تحت عنوان مبارزات کارگري در دو دهه اخير </w:t>
      </w:r>
      <w:r>
        <w:rPr>
          <w:color w:val="333333"/>
          <w:sz w:val="28"/>
          <w:szCs w:val="28"/>
          <w:rtl w:val="true"/>
        </w:rPr>
        <w:t>(</w:t>
      </w:r>
      <w:r>
        <w:rPr>
          <w:color w:val="333333"/>
          <w:sz w:val="28"/>
          <w:sz w:val="28"/>
          <w:szCs w:val="28"/>
          <w:rtl w:val="true"/>
        </w:rPr>
        <w:t>يک جمعبندي</w:t>
      </w:r>
      <w:r>
        <w:rPr>
          <w:color w:val="333333"/>
          <w:sz w:val="28"/>
          <w:szCs w:val="28"/>
          <w:rtl w:val="true"/>
        </w:rPr>
        <w:t xml:space="preserve">) </w:t>
      </w:r>
      <w:r>
        <w:rPr>
          <w:color w:val="333333"/>
          <w:sz w:val="28"/>
          <w:sz w:val="28"/>
          <w:szCs w:val="28"/>
          <w:rtl w:val="true"/>
        </w:rPr>
        <w:t>اکنون توسط دوستاني چاپ و پخش شده است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يک جمعبندي خوب و آموزنده است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به شما تبريک ميگويم</w:t>
      </w:r>
      <w:r>
        <w:rPr>
          <w:color w:val="333333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>رها</w:t>
      </w:r>
      <w:r>
        <w:rPr>
          <w:color w:val="333333"/>
          <w:sz w:val="28"/>
          <w:sz w:val="28"/>
          <w:szCs w:val="28"/>
          <w:rtl w:val="true"/>
        </w:rPr>
        <w:t xml:space="preserve"> از ایران 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rtl w:val="true"/>
        </w:rPr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ن از ناسيوناليسم احساس خطر ميکنم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شهلاي عزيز سلام نکته نظراتي داشتم که ميخواستم بشنو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فکر ميکنم بعد از شروع به کار تلويزيون بر روي هات برد لازم</w:t>
      </w:r>
      <w:r>
        <w:rPr>
          <w:sz w:val="28"/>
          <w:sz w:val="28"/>
          <w:szCs w:val="28"/>
          <w:rtl w:val="true"/>
          <w:lang w:bidi="fa-IR"/>
        </w:rPr>
        <w:t xml:space="preserve"> اس</w:t>
      </w:r>
      <w:r>
        <w:rPr>
          <w:sz w:val="28"/>
          <w:sz w:val="28"/>
          <w:szCs w:val="28"/>
          <w:rtl w:val="true"/>
          <w:lang w:bidi="fa-IR"/>
        </w:rPr>
        <w:t>ت يکس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حثهاي سريالي و تحليلي ارائه داد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ه زمينه ها ميتوان اين کار را انجام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زمينه کودک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ارگري 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و در آن به بحث و تحليل نظرات منصور حکمت و مباني پايه اي کمونيسم بپرداز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کار بسيار سازنده و آموزنده است و مکمل فعاليت هاي عملي ما خواهد 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علاوه ميخواهم اين را بگويم که بطور واقعي من نسبت به ناسيوناليسم احساس خطر مي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جامعه ايران نگاه 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بينيم جامعه در چه بستري قرار دارد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چپ کجا ايستاده است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و نيروهاي ديگر کجا و نقش سرمايه داري  چيست و رسالت ما کدامست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به اعتقاد من ما بايد در برنامه هايمان جاي بيشتر به بحث عليه مذهب و ناسيوناليسم بد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 در دوره اي حساس و تاريخ س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يم به مذهب و دستگاه مذهبي تعرض کنيم و آنرا افشا سازيم  و انرژي زيادي هم صرف آن کر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ينرو امروز من يک افق سکولار را پيش روي آينده ايران مي بينم و تا ح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زيادي در آينده سياسي جامعه مذهب و دستگاه مذهبي بعنوان يک آلترناتيو تجربه شده است و به همين جهت من مذهب را به خطرناکي ناسيوناليسم نمي بي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سيوناليسم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پوزسيون داخل و خارج و غرب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 xml:space="preserve">بويژه آمريکا 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را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عنوان يک آلترناتيو خطر آن جامعه را تهديد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انچه مي بينيم گه گاه گوشه هايي از اين جامعه را با خود همراه ميکنند و از يکسري مسائل و مباحث مثل زب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رهنگ قومي 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استفاده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يک واقعيت خطرناک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فکري به آن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مثل مذهب آنرا افشا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 نوشتن کافي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در ابعاد وسيعتر و عمليتري روي آن کار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لسه تشکيل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مينار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پين براه ان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يلي ساده بگويم تاريخ دارد تکرار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ار ديگر چپ و ناسيوناليسم بعنوان دو نيروي رو در روي هم و تعيين کننده بصورت خيلي ج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ي دارند صف آرايي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شرايط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دآور آلمان قبل از به قدرت رسيدن حزب ناز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يد آنموقع اگر چپ نيرويي داشت و ميتوانست هوشيارانه تر عمل کند سرنوشت بشريت در کل به گونه اي ديگر رقم ميخ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ر ديگر اين تقابل را ميبي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ز تاريخ درس آموخت و اجازه تکرار را ن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نيروهايمان را از همين امروز سازمان د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چپ را بعنوان آلترناتيو واقعي در جامعه تبديل کن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رمان وفايي</w:t>
      </w:r>
      <w:r>
        <w:rPr>
          <w:sz w:val="28"/>
          <w:sz w:val="28"/>
          <w:szCs w:val="28"/>
          <w:rtl w:val="true"/>
          <w:lang w:bidi="fa-IR"/>
        </w:rPr>
        <w:t xml:space="preserve"> از ایران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دمت خانم شهلا دانشف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طلب کاظم نيکخواه در انترناسيونال شماره قبل مطلبي جالب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خودم بيش از ده بار آنرا مرور کردم و همه حقايق را مقابل چشمم مي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را به دوستان زيادي دادم که بخو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البي مطلب ايشان اينست که با بياني مستدل و قاطع خط انحرافي اي که منصور اسانلو دارد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قابل چشم جامعه ميگذارد و جايگاه اجتماعي اين ديدگاه را نشان ميده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ز کاظم نيکخواه تشکر ميکنيم که چنين مطلبي آموزنده را نوشته است و با اين کار چشم کارگران را به روي حقايق باز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شکر ميکنيم که مشغله شان است و به مسايل جنبش کارگري معطوب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يشان سلام دار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عي از کارگران واح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يشنهاداتي براي تلويزيو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 فکر ميکنيم ساعت تلويزيون بايد ساعات مناسبي باشد که وقتي کارگر بعد از دو شيف کار و ساعات طولاني بيرون بودن به منزل ميرس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رصت کند پاي برنامه شما بنشيند و آنرا ببيند و بحث هايتان را دنبال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ترين ساعت براي ما بين ساعت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شب تا ده و نيم شب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 پيشنهاد داريم هفته اي يک برنامه با تصوير زنده با حميد تقوايي داشته باش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ما آموزنده و لذت بخش است که پاي صحبتهايشان بنشي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رنامه ميتواند برنامه اي تحليلي و پايه اي بر سر مهمترين مسايل سياسي باشد و از قبل براي آن تبليغ کنيد و ساعتش ثابت باشد تا همه بدانيم در آنروز پاي سخن حميد تقوايي خواهيم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نامه اي که مشخصا مجري پاي صحبت حميد تقوايي بنشيند و مهمترين سئوالات را با ايشان در ميان بگذارد و بدين ترتيب ما نيز مسائل و سئولاتمان را پاسخ بگير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نامه کارگران و يک دنياي بهتر را به راه بينداز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رنامه جايي بود که ميتوانستيم تصويري از اوضاع عمومي جنبش کارگري بگي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 خلايي برايمان ايجاد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يدواريم با رفتن روي هات برد اين خلا جبران 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رنامه هاي تلويزيون عمدتا مصاحبه و گفتگو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 گفتگوهاي تلفن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دامه اين وضع برنامه ها را خسته کننده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تصوير بيشتر استفاده ک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موزيک و نقا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>ي و هنر بيشتر استفاده ک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ويزيون را متنوع کني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واد و اکبر</w:t>
      </w:r>
      <w:r>
        <w:rPr>
          <w:sz w:val="28"/>
          <w:sz w:val="28"/>
          <w:szCs w:val="28"/>
          <w:rtl w:val="true"/>
          <w:lang w:bidi="fa-IR"/>
        </w:rPr>
        <w:t xml:space="preserve"> از ایران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***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یم نمازی عزیز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ن در این مدت فعالیتهای شما را روی اینترنت دنبال کرده ام و از درگیری ات با مسئله ای که مربوط به مردم در سطحی میکرو و ماکرو است تقدیر  می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الان داریم روی یک شماره  جدید مجله گالری برای سالگردش کار 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الری مجله ای در رابطه با هنر و اندیشه است که در ببمئی هند منتشر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شماره در رابطه با فراخوان مرزهای نامشخص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مداوما تلاش میکنیم درک متقابل میان افراد و ملتها در رابطه با فرهنگهای متفاوت را بوجود بیاو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شماره مربوط به این است که چگونه با مرزهای زمینی و فکری که ما را در تله خارجی ستیزی، پایمال کردن حقوق زنان، مسئله نژادی و قلدرمنشی انداخته است مبارزه 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این چهارچوب میخواستیم تو در قسم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خصیت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ی برنامه ما ظاهر شوی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ضمن چپ بودنت برای من جالب است به خاطر اینکه من از بنگال هستم و چپ هنوز در اینجا در قدرت است و سالهای دانشجویی ام تحت تاثیر آن جنبش بوده ا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هت اطلاعت، شماره قبلی مجله گالری در باره ایران بود که در آن شیرین عبادی ظاهر شده بو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ینا سرک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ردبیر مجله گالر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___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مک کن انساندوستی را تقویت کنی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یم نمازی عزیز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 میخواستیم تو را به عنوان سخنران برای کنفرانس من در دانشگاه هاروارد آمریکا دعوت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لمان رشدی را دعوت کرده 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یدوارم ناراحت نشوید که این بار رشدی را دعوت کرده 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خیلی تحت تاثیر همه کارهایی که انجام میدهی و آرمانهایی که برایشان مبارزه میکنی هست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فتخار میکنم اگر به این کنفرانس بیایی و در آن شرکت کنی و کمک کنی انساندوستی را در آمریکا و جهان تقویت 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ریگ اپستی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5:49:00Z</dcterms:created>
  <dc:creator>alan</dc:creator>
  <dc:description/>
  <cp:keywords/>
  <dc:language>en-US</dc:language>
  <cp:lastModifiedBy>Mohsen </cp:lastModifiedBy>
  <dcterms:modified xsi:type="dcterms:W3CDTF">2007-07-06T03:42:00Z</dcterms:modified>
  <cp:revision>18</cp:revision>
  <dc:subject/>
  <dc:title>با سلامهاي گرم و صميمانه </dc:title>
</cp:coreProperties>
</file>