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۹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نها سه روز مان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جده تير را ميتوان و بايد به يک روز قدرتنمايي بزرگ تبديل کر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ه روز بيشتر به هجده تير نمانده است و جنب و جوش براي برپايي اين روز شد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در شرايطي به استقبال هجده تير ميرويم که کل جامعه در تحرک و در اعترا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با اعلام طرح سهميه بندي بنزين در واقع حمله اي ديگر به زندگي و معيشت جامعه را آغاز کرده است و اکنون صحبت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تسري اين سهميه بندي به مصرف بر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ين تهاجم اعتراضات گسترده اي به پا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اتي که بسادگي فرو نمي نشيند و حاکي از سرفصل جديدي در اعتراضات مردم عليه اين رژيم و در دفاع از زندگي و معيشت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جده تير که سنتا روز اعتراض مردم عليه جمهوري اسلام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ترين فرصت براي تبديل اين روز به يک روز اعتراض عمومي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برپايي چنين روزي خود را آماده 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نيروي اصلي هجده تيرها را همواره دانشجويان تشکيل داده اند و شروع  حرکات اعتراضي در اين روز از دانشگاه ها صورت گر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مدتهاست که ديگر اين روز بعنوان روز اعتراض مردم عليه جمهوري اسلامي ثبت شده است و امروز اين کل جامعه است که با اعتراضات گسترده خود دارد به استقبال اين روز مير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يم در دو ساله اخير سعي کرده است با تعطيلي زودتر دانشگاهها و مدارس مانع برپايي هجده تير ب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همين رو يکي از نگراني ها براي برگزاري هجده تير همين تعطيلي دانشگاهها بوده 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امروز اين وضع نيز تغيير کرده است و جامعه حال و هواي ديگري ب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ب و جوش براي برپايي هجده تير شروع شده است و همه دارند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 ا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ن روز را به يکديگر يادآور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طي اين مدت ما شاهد تجمعات اعتراضي پي در پي دانشجويان در اعتراض به دستگيري ها و ديگر خواستهايشان بوده ايم و  يک نيروي اصلي در اعتراضات همين دو هفته اخير عليه گراني بنزين نيز جوانان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روزي نيست که در اين کارخانه و آن کارخانه حرکت و اعتراضي نباشد و معلمان نيز مترصد فرصتي هستند که بيرون بيايند و خواستهاي خود را پيگير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ينکه طرح سهميه بندي بنزين و گراني قيمت ها جرقه اي بود که کل جامعه را به حرکت درآورد و در همين دو هفته اخير ما شاهد نمونه هاي با شکوهي از اعتراض و مبارزه مردم عليه يکه تازي هاي رژيم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ان روز آغاز اجراي اين طرح در تهران و در بسياري از شهرها تجمعات اعتراضي بر پا شد و پمب بنزين ها به صحنه اعتراض و درگيري مردم با مامورين رژيم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يک نمونه آن در تبر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يشود در اين شهر تعدادي از  مردم برگه هاي سهميه بنزين را در گوني کرده و آتش زدند  و دولت هم در خيلي جاها ناگزير شده کوتاه بيايد و با قيمت قبلي بنزين بفروشد براي اين که تجمع و اعتراض انجام ن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نمونه ديگرش حرکت اعتراضي دو روز قبل مردم در مترو آريا شهر بود که نزديک 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هزار نفر به خاطر تاخير حرکت قطار شروع به اعتراض کردند و رژيم فورا و بصورت اضطراري وسيله نقليه به محل آورد تا با منتقل کردن مردم معترض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لوي تبديل اين تجمع به اعتراضي بزرگ را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تيب هم اکنو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پايي تجمعات اعتراضي تحت عناوين مختلف به يک امر هر روزه مردم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کنون دو هفته است که ما به استقبال هجده تير رفته ايم و همه اين  اتفاقات بطور واقعي هجده تير امسال را  نسبت به سالهاي گذشته متفاوت کر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جده تير فرصتي است که  اين نيروي ميليوني معترض را به خيابانها آوريم و رساتر از هر وقت حکم خود را به نابودي اين رژيم اعلام کنيم و بار ديگر با پلاکاردهاي يا سوسياليسم يا بربريت آلترناتيو رهايي انسان را به گوش دنيا بر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جده تير ميتواند روز همبستگي مبارزات کل جامعه عليه اين رژيم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جده تير بايد رساتر از هر وقت شعار زنداني سياسي آزاد بايد گردد را سر داد و رژيم اسلامي را براي  آزادي فوري محمود صالح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همه دستگير شدگان اعتراضات اخير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شودن درب زندانها </w:t>
      </w:r>
      <w:r>
        <w:rPr>
          <w:sz w:val="28"/>
          <w:sz w:val="28"/>
          <w:szCs w:val="28"/>
          <w:rtl w:val="true"/>
          <w:lang w:bidi="fa-IR"/>
        </w:rPr>
        <w:t xml:space="preserve">و آزادي زندانيان سياسي </w:t>
      </w:r>
      <w:r>
        <w:rPr>
          <w:sz w:val="28"/>
          <w:sz w:val="28"/>
          <w:szCs w:val="28"/>
          <w:rtl w:val="true"/>
          <w:lang w:bidi="fa-IR"/>
        </w:rPr>
        <w:t>در فشار و تنگنا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جده تير را ميتوان و بايد به يک روز قدرتنمايي بزرگ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را براي اين روز بزرگ آماده ک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0:31:00Z</dcterms:created>
  <dc:creator>alan</dc:creator>
  <dc:description/>
  <cp:keywords/>
  <dc:language>en-US</dc:language>
  <cp:lastModifiedBy>Mohsen </cp:lastModifiedBy>
  <dcterms:modified xsi:type="dcterms:W3CDTF">2007-07-05T21:24:00Z</dcterms:modified>
  <cp:revision>19</cp:revision>
  <dc:subject/>
  <dc:title>تنها سه روز مانده است</dc:title>
</cp:coreProperties>
</file>