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۹۹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الطاف خفي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لطاف خفيه الهي که شامل حال ما مردم شده است يکي همين محمود احمدي نژاد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ين اولين بار نيست که خداوند کريم نعمات خود را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>سوي ما سرازير مي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 از سيل و زلزله و آتشفشان و سنگ آسماني بگذريم از بقيه اين الطاف نميشود</w:t>
      </w:r>
      <w:r>
        <w:rPr>
          <w:sz w:val="28"/>
          <w:sz w:val="28"/>
          <w:szCs w:val="28"/>
          <w:rtl w:val="true"/>
          <w:lang w:bidi="fa-IR"/>
        </w:rPr>
        <w:t xml:space="preserve"> گذشت</w:t>
      </w:r>
      <w:r>
        <w:rPr>
          <w:sz w:val="28"/>
          <w:sz w:val="28"/>
          <w:szCs w:val="28"/>
          <w:rtl w:val="true"/>
          <w:lang w:bidi="fa-IR"/>
        </w:rPr>
        <w:t xml:space="preserve"> و ماش</w:t>
      </w:r>
      <w:r>
        <w:rPr>
          <w:sz w:val="28"/>
          <w:sz w:val="28"/>
          <w:szCs w:val="28"/>
          <w:rtl w:val="true"/>
          <w:lang w:bidi="fa-IR"/>
        </w:rPr>
        <w:t>االله</w:t>
      </w:r>
      <w:r>
        <w:rPr>
          <w:sz w:val="28"/>
          <w:sz w:val="28"/>
          <w:szCs w:val="28"/>
          <w:rtl w:val="true"/>
          <w:lang w:bidi="fa-IR"/>
        </w:rPr>
        <w:t xml:space="preserve"> هزار ماشا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آنقدر زياد بوده که حسابش از دستمان در رفته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 شکنج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 با جرثقيل يا بدون جرثق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، آدم ربايي، قتل توي فولکس، قتل در رستوران، کارد آجين کردن قرب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فسنجاني سال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فسنجاني ورژن </w:t>
      </w:r>
      <w:r>
        <w:rPr>
          <w:sz w:val="28"/>
          <w:sz w:val="28"/>
          <w:szCs w:val="28"/>
          <w:lang w:bidi="fa-IR"/>
        </w:rPr>
        <w:t>۲۰۰۵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حجاريان قبل و بعد از اصلاح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گارا بعنوان سازمانده سپاه يا سازگارا به عنوان مفسر صداي امريکا، خاتمي شکلاتي، کروبي شيخ اصلاحات يا جنتي که با امام زمان سر و سر دارد، گنجي ضدانقلابي اسلامي يا از نوع جمهوري خواهي 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گر بخواه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م اين نعمات را بشماريم که </w:t>
      </w:r>
      <w:r>
        <w:rPr>
          <w:sz w:val="28"/>
          <w:sz w:val="28"/>
          <w:szCs w:val="28"/>
          <w:rtl w:val="true"/>
          <w:lang w:bidi="fa-IR"/>
        </w:rPr>
        <w:t>ليست مفصلي ميشود</w:t>
      </w:r>
      <w:r>
        <w:rPr>
          <w:sz w:val="28"/>
          <w:sz w:val="28"/>
          <w:szCs w:val="28"/>
          <w:rtl w:val="true"/>
          <w:lang w:bidi="fa-IR"/>
        </w:rPr>
        <w:t xml:space="preserve"> اما ميترسم در اين ميان يکي از قلم بيفتد و يا حق کسي ضايع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مه اينها را گفتيم اما هيچکدامشان به با حالي دکتر </w:t>
      </w:r>
      <w:r>
        <w:rPr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آس الطاف خفيه الهي است که ذات اقدسش رو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دم خندان و بامزه که رودستش کسي بلند نشده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 قبل از اين فکر ميکرديم سيد خاتمي </w:t>
      </w:r>
      <w:r>
        <w:rPr>
          <w:sz w:val="28"/>
          <w:szCs w:val="28"/>
          <w:lang w:bidi="fa-IR"/>
        </w:rPr>
        <w:t>End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 هاي خندان در حکومت اسلام است اما برادر محمود رودستشان زده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و از جهات ديگر نيز همينط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قدر شخصيت جذاب و گيرايي دارد که آقاي وزير ارشادش گفت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ردم جاهاي ديگر دنيا دوست دارند </w:t>
      </w:r>
      <w:r>
        <w:rPr>
          <w:sz w:val="28"/>
          <w:sz w:val="28"/>
          <w:szCs w:val="28"/>
          <w:rtl w:val="true"/>
          <w:lang w:bidi="fa-IR"/>
        </w:rPr>
        <w:t xml:space="preserve">هر کدام </w:t>
      </w:r>
      <w:r>
        <w:rPr>
          <w:sz w:val="28"/>
          <w:sz w:val="28"/>
          <w:szCs w:val="28"/>
          <w:rtl w:val="true"/>
          <w:lang w:bidi="fa-IR"/>
        </w:rPr>
        <w:t>يک احمدي نژاد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د</w:t>
      </w:r>
      <w:r>
        <w:rPr>
          <w:sz w:val="28"/>
          <w:sz w:val="28"/>
          <w:szCs w:val="28"/>
          <w:rtl w:val="true"/>
          <w:lang w:bidi="fa-IR"/>
        </w:rPr>
        <w:t>اوندا</w:t>
      </w:r>
      <w:r>
        <w:rPr>
          <w:sz w:val="28"/>
          <w:sz w:val="28"/>
          <w:szCs w:val="28"/>
          <w:rtl w:val="true"/>
          <w:lang w:bidi="fa-IR"/>
        </w:rPr>
        <w:t xml:space="preserve"> براي تولد احمدي نژاد از تو متشکريم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يدانم خواننده اين سطور آقاي اليور استون را چقدر ميشناس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 قدر بگويم که او از کار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ردانان صاحب سبک سينماي هاليوود است و به قولي س</w:t>
      </w:r>
      <w:r>
        <w:rPr>
          <w:sz w:val="28"/>
          <w:sz w:val="28"/>
          <w:szCs w:val="28"/>
          <w:rtl w:val="true"/>
          <w:lang w:bidi="fa-IR"/>
        </w:rPr>
        <w:t>ينما</w:t>
      </w:r>
      <w:r>
        <w:rPr>
          <w:sz w:val="28"/>
          <w:sz w:val="28"/>
          <w:szCs w:val="28"/>
          <w:rtl w:val="true"/>
          <w:lang w:bidi="fa-IR"/>
        </w:rPr>
        <w:t>ي معترض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 فيلم آن درباره فيدل کاستر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شان که براي خودش کم آدمي نيست، جون من زده که اجازه بدهند يک فيلم از احمدي نژاد بسازد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مشاور فرهنگي دکتر فرمود</w:t>
      </w:r>
      <w:r>
        <w:rPr>
          <w:sz w:val="28"/>
          <w:sz w:val="28"/>
          <w:szCs w:val="28"/>
          <w:rtl w:val="true"/>
          <w:lang w:bidi="fa-IR"/>
        </w:rPr>
        <w:t>ه ا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خواهيم بسازيم خودمان بلديم، تازه اگر تو راست ميگي اول يک شرايطي فراهم کن که ما از بوش فيلم بسا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لاخره وقتي مارکز را </w:t>
      </w:r>
      <w:r>
        <w:rPr>
          <w:sz w:val="28"/>
          <w:sz w:val="28"/>
          <w:szCs w:val="28"/>
          <w:rtl w:val="true"/>
          <w:lang w:bidi="fa-IR"/>
        </w:rPr>
        <w:t xml:space="preserve">نتوانستند به ايران بياورند، ما </w:t>
      </w:r>
      <w:r>
        <w:rPr>
          <w:sz w:val="28"/>
          <w:sz w:val="28"/>
          <w:szCs w:val="28"/>
          <w:rtl w:val="true"/>
          <w:lang w:bidi="fa-IR"/>
        </w:rPr>
        <w:t>به همين اليور استون يا شان پن يا آن خانم فرانسوي که ميخواهد در فيلم عباس آقا کيارستمي بازي کند، قانع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حرفمان زياد دور نشو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فتيم بله جناب دکتر فرموده بودند مي خواهيم نفت را ببريم سر سفره مرد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همين کار را يکسره کردند يکي از مشتقات نفت که بنزين باشد را جيره بندي کردند تا به همه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ياست محترم جمهور 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ند نفر با من تماس گرفتند گفتند دست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درد نکند چند روزي نفس راحت ميکشيم و در ادامه جيره بندي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نزين هم صادر خواهي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يد علي خامنه اي از قاطعيت دکتر مشعوف شدند و اظهار داش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حمود برو جلو ما پشتت هست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انطور که همه ميدانند در دولت اسلام يک ريال پس و پيش شود همه جا ثبت ميشود بخصوص اگر براي مردم خرج شو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آنجا که خدا را خوش نمي آيد چند ميليارد دلار هزينه شود و مردم بيخودي بسوزانند و هوا را آلوده کنند بن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ين جيره بندي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داوند نفت را زير پاي ما قرار نداده که هدرش دهيم، بلکه قطره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طره آن بايد سود آو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بايد دولت از جيبش خرج کند تا مردم قدر ناشناس نعمات خداوند را بسوز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 در آن دنيا ميشود يک جور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ي با خداوند سبحان کنار آمد ولي اين دنيا نبايد مردم بد عادت شوند و فکر کنند همه چيز مفت و مسلم دم دست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ي بنزين که نداريم هر وقت خواستيم يک پيت از آن بر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قرار باشد مردم در اين دنيا در رفاه باشند خب نعوذبا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له خيال ورشان ميدارد که در همين دنيا ميشود بهشت داشت و آنوقت بهشت آن دنيا از چشمشان مي افتد و ممکن است زبانم لال خود خداوند را بر اثر رفاه زياد از ياد بب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همين بايد عذاب بکشند تا از بهشت آن دنيا برخوردار شوند و خداوند از اين جهت آسش را رو کرده تا بندگان خدا در عذاب با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کتر احمدي نژاد البته بي گدار به آب نزده و مقدمات ماموريت الهي شان را چي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د ماهي ه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موران غيور و مدافع نواميس مر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ان را آزار ميدهند و جوانان را در روز روشن جلو چشم همه شکنجه ميکند تا مردم ماست ها را کيس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ردم نه تنها ماستي کيسه نکردند بلکه </w:t>
      </w:r>
      <w:r>
        <w:rPr>
          <w:sz w:val="28"/>
          <w:sz w:val="28"/>
          <w:szCs w:val="28"/>
          <w:rtl w:val="true"/>
          <w:lang w:bidi="fa-IR"/>
        </w:rPr>
        <w:t xml:space="preserve">در جواب به خواست </w:t>
      </w:r>
      <w:r>
        <w:rPr>
          <w:sz w:val="28"/>
          <w:sz w:val="28"/>
          <w:szCs w:val="28"/>
          <w:rtl w:val="true"/>
          <w:lang w:bidi="fa-IR"/>
        </w:rPr>
        <w:t>اين دوست</w:t>
      </w:r>
      <w:r>
        <w:rPr>
          <w:sz w:val="28"/>
          <w:sz w:val="28"/>
          <w:szCs w:val="28"/>
          <w:rtl w:val="true"/>
          <w:lang w:bidi="fa-IR"/>
        </w:rPr>
        <w:t xml:space="preserve"> خوب خدا فقط يک گوشه از خشمشان را نشان دا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 تا خشم کامل را ب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09:00Z</dcterms:created>
  <dc:creator>Administrator</dc:creator>
  <dc:description/>
  <cp:keywords/>
  <dc:language>en-US</dc:language>
  <cp:lastModifiedBy>Mohsen </cp:lastModifiedBy>
  <dcterms:modified xsi:type="dcterms:W3CDTF">2007-07-05T19:56:00Z</dcterms:modified>
  <cp:revision>28</cp:revision>
  <dc:subject/>
  <dc:title>از ااطاف خفیه الهی که شامل حال ما مردم شده است یکی همین محمود احمدی نژداد است</dc:title>
</cp:coreProperties>
</file>