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۱۹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ميد تقوائي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 xml:space="preserve">سوسياليسم بيانگر عميق ترين تمايلات و آرمانهاي مردم ايران است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خنراني  حميد تقوائي در معرفي قطعنا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شد گرايش سوسياليستي در حرکتهاي اعتراضي مردم و عروج کمونيسم کارگ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کنگره ششم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انطور که در سخنراني افتتاحيه هم گفتم به نظر من يک نقش مهم اين کنگره اينست که جنبش عظيمي که در جامعه جاري است و امروز ميتوان آنرا سوسياليستي ناميد را نمايندگي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ي ميگويم عظيم اين فقط تبليغ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تعريف از خود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 جوري شده است که وقتي از مبارزات کارگران و مردم در ايران تعريف ميکنيد اين را بحساب تعريف از خود ميگذارند و البته  بهترين معرف اهميت و جايگاه حزب خود همين استنباط 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ر حال در اينجا موضوع بحث من  نقش و اهميت حزب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بحث جداگانه اي است که بعدا به آن ميپردازي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ما اگر حزب را هم فراموش کنيد کسي که تحولات جامعه ايران را دنبال کند  يک جنبش عظيم  سوسياليستي را مشاهده مي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ظيم به دومع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ول از لحاط زماني در رابطه با  تاريخچه مبارزات طبقه کارگر و مردم در خود آن جامعه و دوم از لحاظ جغرافيائي در مقايسه با مبارزات و اعتراضات مردم در هر جاي ديگر دني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هر دو جنبه مبارزات و جنبش اعتراضي مردم در ايران امروز منحصر بفرد و ويژه 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حزب اين جنبش هستيم و در دل اين جريان هستيم و به همين دليل شايد بروشني نمي بينيم و متوجه اهميت اين شرايط نيستي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اگر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</w:rPr>
        <w:t xml:space="preserve"> سال قبل کسي ميگفت يک روز در گورستاني که کمونيستها را در گورهاي بي نام و نشان خاک کرده اند و در شرايطي که هنوز همان حکومت جاني بر سر کار است مردم گرد مي آيند و سرود انترناسيونال مي خوانند، اين براي من قابل باور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گفتم شايد صد سال بعد چنين اتفاقي بيافت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گفتم  چنين جامعه اي فاصله چنداني با پيروزي سوسياليسم نخواه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يست سال قبل براي کسي قابل تصور نبود که روزي در تهران جمهوري اسلامي در روز جهاني کودک مدافعين کودکان کار و خيابان در يک تجمع بزرگ گرد بيايند و  سرمايه و حکومت سرمايه داري را بعنوان ريشه مسائل کودکان محکوم کنند  و بگويند براي آزادي کودک و رفاه کودک بايد اين نظام وارونه را تغيي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اين اتفاق افت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ان در دل اين جريان هستيم و داريم اين واقعيات را ميبي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 حق داشتيم بيست سال پيش باورنکنيم ولي نميدانم امروز چرا کساني که خودشان را چپ و سوسياليست ميدانند باور نميکنند؟  امروز چرا وقتي اين واقعيت را مي بينند انکارش ميکنند؟ امروز چرا ميگويند اين سوسياليسم از ما نيست؟ و سرود انترناسيونال را هم جمع معدودي خوانده اند و اين پرچم سوسياليسم بپا خيز براي رفع تبعيض را هم عده معدودي بالا برده ان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 راست هم ميگويد فتوشاپ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گفتند اين پلاکارد را مصطفي صابر با برنامه کامپيوتري فتوشاپ در دست معلمان گذاشته است</w:t>
      </w:r>
      <w:r>
        <w:rPr>
          <w:sz w:val="28"/>
          <w:szCs w:val="28"/>
          <w:rtl w:val="true"/>
        </w:rPr>
        <w:t xml:space="preserve">)! </w:t>
      </w:r>
      <w:r>
        <w:rPr>
          <w:sz w:val="28"/>
          <w:sz w:val="28"/>
          <w:szCs w:val="28"/>
          <w:rtl w:val="true"/>
        </w:rPr>
        <w:t>چرا اينطور است؟ من مارکسيست بيست سال پيش باور نميکردم چون شعارهاي سوسياليستي در اعتراض و مبارزه  مردم  از جمله اهداف و آرمانهايم بود که بعيد ميدانستم در زمان زندگي خودم شاهدش باشم و امروز خوشبختانه مي بينم که دارد اتفاق ميافت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کسي که امروز ميبيند و انکار ميکند آرمان و ايده آل ديگري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ي اگر خود را چپ و سوسياليست بنامد</w:t>
      </w:r>
      <w:r>
        <w:rPr>
          <w:sz w:val="28"/>
          <w:szCs w:val="28"/>
          <w:rtl w:val="true"/>
        </w:rPr>
        <w:t xml:space="preserve">. </w:t>
      </w:r>
      <w:r>
        <w:rPr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 در ايران طبقات آشکارا و صريح در مقابل يکديگر قرار گرفته ا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دانشجوئي که در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</w:rPr>
        <w:t xml:space="preserve"> آذر شعار يا سوسياليسم يا بربريت را بالا ميبرد چند روز بعدش در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</w:rPr>
        <w:t xml:space="preserve"> آذر به احمدي نژاد ميگويد فاشيست برو گمشو و عکس اش را پاره ميکند و به آتش ميک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کارگري که براي خواستهاي ظاهرا صنفي اش بخيابان مي آيد و ميگويد منزلت معيشت حق مسلم ما است، يک خواست سوسياليستي را مطرح مي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يشت ميخواهيم و منزلت ميخواه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مت انساني ميخواهيم و رفاه ميخواهي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 شعار ميدهد سوسياليسم بپا خيز براي رفع تبعي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علمي که ميگويد </w:t>
      </w: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 w:val="28"/>
          <w:szCs w:val="28"/>
          <w:rtl w:val="true"/>
        </w:rPr>
        <w:t xml:space="preserve"> سال گذشته عدالت کجا رفته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جلس بي لياقت استعفا استعف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يز دارد اعتراض چپ و سوسياليستي اش را بيان ميک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قتي اين شعارها در خيابانها داده ميشود دارند واقعيتي را اثبات ميکنند که کسي که با اين حرکت نيست ناگزير است انکار اش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ي که فکر ميکرده است بايد تدريجي بطرف سوسياليسم رفت، کسي که فکر ميکرده سوسياليسم امروز زود است، کسي که فکر ميکرده حزب ما که بر سوسياليسم تاکيد ميکند ايدئولوژيک و فرقه اي است، کسي که فکر ميکرده سوسياليسم مردم را رم ميدهد، کسي که فکر ميکرده سوسياليسم اثباتي است و نميشود در سطح توده اي تبليغش کرد، در برابر واقعيت امروز قرار ميگيرد و ناگزير است بگويد زمين کج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ناگزير است اين نتيجه را بگير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شکالي در اينجا هست، نبايد اينطور ميشد، قرار نبود اينطور 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ر بود دوره ائتلافها باش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قرار بود دوره مجلس موسسان باش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قرار بود بتدريج و کم کم وضعيت قطبي ش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آخر منصور حکمت هم خودش گ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ر بود بعد از سرنگوني انقلاب بشود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و البته چون منصور حکمت اينطور گفته بعد از سرنگوني ميرويم ائتلاف ميکنيم</w:t>
      </w:r>
      <w:r>
        <w:rPr>
          <w:sz w:val="28"/>
          <w:szCs w:val="28"/>
          <w:rtl w:val="true"/>
        </w:rPr>
        <w:t xml:space="preserve">!)   </w:t>
      </w:r>
      <w:r>
        <w:rPr>
          <w:sz w:val="28"/>
          <w:sz w:val="28"/>
          <w:szCs w:val="28"/>
          <w:rtl w:val="true"/>
        </w:rPr>
        <w:t>قرار بود مبارزه امروز پولاريزه ن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ر بود قطبندي طبقاتي بعد از سرنگوني اتفاق بيفت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ينها را منصور حکمت خودش گفته 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و منصور حکمت را در همين ويدئو که در ابتداي کنگره نشان داده شد ديديد که چه گ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قل قولها  را بايد بر زمينه و چارچوب خودش قرار داد و فهم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يتوانيد يک بخش از حرفهاي منصور حکمت را قيچي کنيد، تعابير و تفاسير راست خودتان را سوارش کنيد، و نتيجه بگيريد چپ ضعيف است</w:t>
      </w:r>
      <w:r>
        <w:rPr>
          <w:sz w:val="28"/>
          <w:szCs w:val="28"/>
          <w:rtl w:val="true"/>
        </w:rPr>
        <w:t xml:space="preserve">!  </w:t>
      </w:r>
      <w:r>
        <w:rPr>
          <w:sz w:val="28"/>
          <w:sz w:val="28"/>
          <w:szCs w:val="28"/>
          <w:rtl w:val="true"/>
        </w:rPr>
        <w:t>يکي به من ميگفت  سوسياليسم اثباتي است و شعار توده اي نيست گفتم اين را برو به معلمان بگو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جوابت را آنها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که به کسي دستور نداده ايم پرچم سوسياليسم بپا خيز را درخيايانها بلند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 معلمان متوجه نيستند شعار سوسياليسم اثباتي است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نصور حکمت هم ظاهرا متوجه نبود که ميگفت زيپ هر انسان منصفي را بکشيد يک سوسياليست مي ياب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که حتي از اين افراطي تر است، ميگويد يک کمونيست و بلشويک مي يابيد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فقا سوسياليسم عميق ترين اعتراض به دنياي موجو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وسياليسم پرچم اعتراض است، پرچم نقد است، در تمام کتاب کاپيتال شما حتي يک  صفحه پيدا نميکنيد که اثباتا در مورد سوسياليسم حرف زد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 اين کتاب نقد کاپيتاليس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قد اقتصادي و سياسي  و اجتماعي  ريشه هاي بدبختي، استثمار، ظلم و نابرابري و فقر در سراسر جه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وسياليسم عميق ترين نقدي است که ميتوان در مورد جهان موجود مطرح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سوسياليستها اين دنياي موجود را نميخواه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وسياليستي که سي سال قبل  همين نقد و اعتراض را داشت، و بوسيله چپ غير کارگري در آن زمان  نمايندگي نميشد، امروز بوسيله حزبي نمايندگي ميشود که پرچم سوسياليسم را بلند کرده و خواست و حرف دل يک جامعه هفتاد ميليوني را نمايندگي مي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معه اي که در اعتراضات و مبارزات خود بيش از پيش به شعارهاي سوسياليستي روي ميآورد و  در تاريکي اي که به آن نظم نوين جهاني ميگويند مشعل سوسياليسم را بر افرو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ما هست تا اين مشعل را روشن و زنده نگاهدارد، و اين مبارزات را گسترش دهد، عميقتر کند و به پيروزي برسا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040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يگويند شعارهاي سوسياليستي را فقط عده اي مي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نوز اين شعارها توده اي نشده، فقط بخشي از فعالين هستند و 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يعي است که اينطور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شعارها را امروز فقط عده اي ميدهند اما اين عده پيشروان و پيش کسوتان توده هاي ميليوني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همه مردم اين شعارها را ميدادند که همين فردا انقلاب سوسياليستي پيروز مي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 قدمهاي اول حرکت است و آنکه قدمهاي اول را انکار ميکند  به قدم آخر نخواهد رس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 سوسياليستي هنوز به شعار توده اي تبديل نشده ولي اين روند آغاز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نقطه عطف را در جنبش کارگري بايد دي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جنبش کارگري دوره نويني را شروع  کرده، و آن خصوصيات هميشگي سنتي که جنبش کارگري با آن شناخته ميشد ديگر در هيچ سطحي صادق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کارگري پوسته سنتي خود را شکافته و قد راست کرده است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در بحث مربوط به قطعنامه جنبش کارگري در اين مورد بيشتر صحبت خواهيم کرد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به جنبش جوانان نگاه کن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ديگر جنبش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</w:rPr>
        <w:t xml:space="preserve"> آذر سي سال پيش نيست،  جنبش دانشجوئي عليه شاه نيست، اين يک جنبش سوسياليست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</w:rPr>
        <w:t xml:space="preserve"> آذر روز آزادي و برابري و سوسياليسم يا بربري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 کوچکي از مردم اين پرچم سوسياليستي را بلند کرده اند اما اين بخش حرف دل مردم را بيان ميکن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قتي عده اي از معلمان پرچم سوسياليسم بپا خيز را در تجمع خود بلند کردند بقيه معلمان که آنها را احاطه کرده بودند به لباس شخصي ها و اوباش حکومتي که ميخواستند اين شعار را پائين بکشند اجازه ندادند به آنها نزديک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ين پلاکارد همچنان برافراشته ماند و عکس اش هم در سايت ها درج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شعارهاي سوسياليستي يک رعدي در آسمان بي ابر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يق ترين تمايلات و خواستهاي مردم ايران را نمايندگي ميکند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2040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 سوسياليسم بايد سخنگو داشته باشد، بايد  حزب داشته باشد، بايد حزب پيشتازي وجود داشته باشد که به اين حرکت شکل بدهد، معرفي اش کند، عميق ترش کند سازمانش بدهد و پيروزش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حزب، حزب م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ما بايد مدام بر اين واقعيات تاکيد کند چون دارند انکارش مي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چپ و ر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ارند ما را بدهکار استالين مي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رند ما را بدهکار آن چپي ميکنند که با شوروي شکست خ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رند آن تصوير خاکستري و جنگ سردي را از کمونيسم القا ميکن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کمونيستها دارند مي آيند</w:t>
      </w:r>
      <w:r>
        <w:rPr>
          <w:sz w:val="28"/>
          <w:szCs w:val="28"/>
          <w:rtl w:val="true"/>
        </w:rPr>
        <w:t xml:space="preserve">!"  </w:t>
      </w:r>
      <w:r>
        <w:rPr>
          <w:sz w:val="28"/>
          <w:sz w:val="28"/>
          <w:szCs w:val="28"/>
          <w:rtl w:val="true"/>
        </w:rPr>
        <w:t>بله کمونيستها دارند مي آيند اما کمونيستهاي نوع منصور حکم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زمين زير پاي طبقه حاکمه داغ شده است چون بساط زورگوئي و مفتخوريشان در هم پيچيده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ز حاکمين در ايران تا اپوزيسيون بورژوائي حکومت معضلشان همي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يک نبرد رودرروي طبقاتي است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40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 مبارزه در صفوف حزب هم منعکس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تحولاتي که به شکل استعفا و انشعاب و جدائي در حزب ما رخ ميدهد را جزئي از مبارزه طبقاتي ميدا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شکل پنهان و تراژيک مبارزه طبقات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سان رفقاي تا ديروزش را از دست مي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 تعهد اين حزب به دوستان قديمي  و يا حواريون منصور حکمت و کساني که با هم  پالوده خورده ايم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هد اين حزب به طبقه کارگر و هفتاد ميليون انساني است که ميخواهند آزاد بشو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 چون ما اين تعهد را محترم ميداريم فقط ميتوانيم براي کساني که اين رابطه را نديده اند و نمي بينند متاسف باش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بخشي از مبارزه ما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40" w:leader="none"/>
        </w:tabs>
        <w:bidi w:val="1"/>
        <w:ind w:left="0" w:right="0" w:hanging="0"/>
        <w:jc w:val="left"/>
        <w:rPr>
          <w:color w:val="FF0000"/>
          <w:sz w:val="28"/>
          <w:szCs w:val="28"/>
        </w:rPr>
      </w:pPr>
      <w:r>
        <w:rPr>
          <w:sz w:val="28"/>
          <w:sz w:val="28"/>
          <w:szCs w:val="28"/>
          <w:rtl w:val="true"/>
        </w:rPr>
        <w:t>اين حزب  از وقتي که بحث حزب و جامعه را منصور حکمت مطرح کرد و از کنگره سوم  تا امروز مدام در همين جهتي که امروز حاصلش شکلگيري اعتراضات چپ و سوسياليستي در جامعه است به پيش آم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زماني که منصور حکمت از جنبش سرنگوني طلبانه در ايران سخن گفت و اين جنبش را معرفي کرد، حزب ما  افت و خيزها  و زير و بم هاي اين جنبش را دنبال کرده است و آنرا نمايندگي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با راديو تلويزيون و با همه امکاناتمان، با فعالينمان در داخل کشور و با مبارزات و کمپينهايمان در خارج اين جنبش را بجلو رانديم، به اين جنبش هويت داديم،  نگذاشتيم  پرچمش بيفتد ، نگذاشتيم استحاله چي ها تحريفش کنند، نگذاشتيم بدنبال خاتمي و دو خرداد بکشندش و وقتي اين جنبش از دو خرداد بقول خودشان عبور کرد اعلام کرديم اين جنبش انقلابي است، در کنگره چهارم اين را اعلام کر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يم جامعه به چپ مي چرخد آن موقع هنوز تا حد زيادي اين يک حکم تحليلي و تبيين شرايط بود اما امروز اين يک واقعيت غير قابل انک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بعد از سه سال مي بينيد جامعه حتي از انتظارات قطعنامه کنگره چهار ما جلو ز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حزب پرچم جنبش سرنگوني را بلند کرد، پيشاپيش آن حرکت کرد، تقويتش کرد، رايکاليزه اش کرد، سازمانش داد، بلندگو و نماينده اش شد، موانع را از سر راه آن بکنار زد و  اين جنبش را بجلو سوق داد</w:t>
      </w:r>
      <w:r>
        <w:rPr>
          <w:sz w:val="28"/>
          <w:szCs w:val="28"/>
          <w:rtl w:val="true"/>
        </w:rPr>
        <w:t xml:space="preserve">. 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ي چپ  در جامعه سر بلند کرد، اولين باري که شعار سوسياليسم بپا خيز براي رفع تبعيض در خيابانها داده شد، حزب ما اين شعار را برجسته کرد و زير نويس نشرياتش کرد و اين شعار دوباره و دوباره در خيابانها و در اعتراضات معلمان مطرح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سوسياليسم و نقد و اعتراض سوسياليستي به وضع موجود نه تنها در شعارها بلکه در مضمون قطعنامه ها و بيانيه هاي تجمعات اعتراضي مردم به صراحت خود را بيان ميکند</w:t>
      </w:r>
      <w:r>
        <w:rPr>
          <w:sz w:val="28"/>
          <w:szCs w:val="28"/>
          <w:rtl w:val="true"/>
        </w:rPr>
        <w:t xml:space="preserve">. </w:t>
      </w:r>
      <w:r>
        <w:rPr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040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فقا يک جنبش عظيم سوسياليستي در جامعه در حال حرک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شکارا از سوسياليسم صحبت مي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وسياليسم بعنوان ره رهائي، بعنوان راه رفع تبعيض و نا برابري و بعنوان آلترناتيو بربريت سرمايه داري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 هر عرصه و به هر بهانه اي، از دفاع از حقوق کودک تا عليه حجاب تا روز اول مه تا اعتصاب معلمان تا اعتراض زنان، در همه اين عرصه اين اعتراض ونقد و نه سوسياليستي است که مطرح ميشود و جا باز ميک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ز سوي ديگر مي بينيد که تمام آلترناتيوهاي راست از رفراندوم تا فدراليسم و نافرماني مدني و تغيير قانون اساسي  کاملا حاشيه اي و بي ربط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معه فقط از دو خرداد رد نشد، از همه آلترناتيوهاي راست رد شد و اين را صريحا در شعارهايش اعلا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تي در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</w:rPr>
        <w:t xml:space="preserve"> آذر دانشجويان در بيانيه شان اعلام ميکنند يک کره ارض يک انسان  و يا  يک نژاد آنهم نژاد انساني اين فقط يک شعار آرماني نيست، اين مشخصا يک شعار سياسي در پاسخ به فدراليسم و  تقسيمبندي قومي ومذهبي انسانها است، اي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الاهواز و انواع ناسيوناليسمهاي آذري و کرد و غيره است و همچنين نه محکمي به ناسيوناليسم عظمت طلب ايراني است با مقدسات تاريخي و تماميت ارضي و غيره اش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40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 يک جنگ و نبرد طبقات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گي که يک بروز مشخص آن را بر سر روز جهاني زن مشاهده کر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ه جنبش سه روز متفاوت را مطرح کرد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سلطنت طلبان روز کشف حجاب رضا خاني را علم کردند، ملي اسلاميون و دوخردادي ها روز فاطمه زهرا را توي بوق کردند و چپ پرچم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 مارس را برافراش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نتيجه چه شد؟ چپ با روز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 مارس پيروز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کنون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 مارس به اين جنبشها نيز تحمي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روز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 مارس بعنوان روز زن تثبت شده است و اين به وضوح و بطور سمبليکي  نشان دهنده دست بالا پيدا کردن چپ و کمونيسم کارگري در جامع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آلترناتيوهاي حکومتي راست، استراتژي هاي تغيير حکومت از بالا، رژيم چنج، جنگ، رفراندوم، کودتا، فدراليسم و سوار شدن بر تعصبات قومي و ملي ومذهبي، همه اينها را روي ميز گذاشتند، اما کارشان ن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اشهايشان براي شخصيت و رهبر سازي نيز بجائي نرس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پ اجازه نداد بجائي برس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شا و منزوي شدند  و امروز حتي خودشان هم حرفش را نمي زن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 مقابل همه اينها حزب ما ايستاد و اعلام کرد سوسياليسم همين امروز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نه فردا، نه بعد از سرنگوني، نه بعد از قانون اساسي و مجلس موسسان و نه بعد از ائتلاف و رفراند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ين انقلاب  عليه همين جمهوري اسلامي سوسياليستي است و بايد سوسياليستي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ما اين را اعلام کرد و از جامعه، از بخش معترض و متحرک و پيشرو جامعه پاسخ مثبت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 حزب راديکال و افراطي و کله شق و يکدنده اي که منصور حکمت توصيف ميکرد امروز محکم و استوار ايستاده است و بر انقلاب و سوسياليسم پاي ميفش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ما گفتند آژيتاتور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ند غلو ميکن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ند تعداد کادرهايمان زياد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هبران عملي با ما ني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سوسياليسمي که در خيابانها مي بينيد سوسياليسم ما نيست، فتو شاپ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اينها را گفتند و ما همچنان بر انقلاب و سوسياليسم پاي فشر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حزب انقلاب و سوسياليسم هستيم و اين از کتابها نتيجه نشده، از آسمانها نازل نشده، اين سوسياليسم روي زمين در خيايانها و در کارخانه ها است و داريد مي بينيد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ما لبخند تمسخر مي زنيم بر آن کسي که واقعيت را مي بيند و حاشا مي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لا روشن ميشود که چرا با قطعنامه هاي کنگره چهار ما نيز مخالف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طعنامه که جاي خود دارد خود واقعيت را ميبينند و قبولش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ه برسد به حزبي که بخواهد  به استقبال اين شرايط برود و در ساختن و ايجادش نقش ايفا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ند راست دست بالا را دارد نه براي اينکه هژموني را از راست بگيرند، بلکه براي اينکه به راست تمکين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ين بازي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گويند جامعه هنوز پولاريزه نشده و بعد از سرنگوني قرار است قطبندي طبقاتي اتفاق بيافت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را ميگويند براي آنکه کل انقلاب براي سرنگوني را از دستور خارج کنند  و راست را در جنبش همه باهم عليه آخوندها شريک کنند و شريک نگاهدار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ما جامعه از اين رد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اگر اشتباه نکنم اين را در پلنوم بيست و سوم اعلام کر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حث قطبندي طبقاتي در اي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 زمان هنوز اين اتفاقات نيافتاده بود و اين فاکتها و واقعيتها نبود ولي امروز ديگر به تئوري و تحليل نيازي نيست، اين واقعيت  به وضوح قابل مشاهده 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040" w:leader="none"/>
        </w:tabs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رفقا اين حزب خونريزي زياد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رژوازي از روبرو ميزند و از درون صفوف خودمان هم  مي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بطه حزب و جامعه يکطرفه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معه هم بر حزب تاثير مي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اجتماعي بايد منتظر اين نوع تحولات دروني هم باشد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طبقات وقتي به حزب ميرسند پاپيون نميزنند و مودب نميشوند، همچنان مي جن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درون مي جن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اگر در يک کلمه بگويم اين حزب بر سر چه ايستاده است  و حتي جنگهاي درون خانوادگي مان بر سر چيست بايد بگو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ين حزب براي انقلاب و سوسياليسم ميجنگد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>کف زدن حضار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نه بخاطر اينکه آرمان ما اينست و يا کتابها اين را بما گ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حزب براي انقلاب و سوسياليسم ميجنگد چون زندگي ميليونها کارگر، ميليونها زن، ميليونها کودک و ميليونها جوان در آن جامعه در گرو پيروزي سوسياليس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گرو يک انقلاب سوسياليستي پيروز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حزب ما نماينده اين ميليون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ما اگر تعهدي دارد به آنها است و چون با آنها مانده است کساني متاسفانه با ما نمان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تا زير و رو کردن دنياي واژگونه سرمايه داري  با طبقه مان و با آن هفتاد ميليون انسان تشنه آزادي و برابري که با سوسياليسم بايد رها شوند باقي ميمانيم و به پيش ميرويم</w:t>
      </w:r>
      <w:r>
        <w:rPr>
          <w:sz w:val="28"/>
          <w:szCs w:val="28"/>
          <w:rtl w:val="true"/>
        </w:rPr>
        <w:t>.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9:20:00Z</dcterms:created>
  <dc:creator>kazem</dc:creator>
  <dc:description/>
  <cp:keywords/>
  <dc:language>en-US</dc:language>
  <cp:lastModifiedBy>Mohsen </cp:lastModifiedBy>
  <dcterms:modified xsi:type="dcterms:W3CDTF">2007-07-06T03:37:00Z</dcterms:modified>
  <cp:revision>39</cp:revision>
  <dc:subject/>
  <dc:title>قطعنامه در مورد اوضاع سياسي ايران و جايگاه حزب كمونيست كارگري </dc:title>
</cp:coreProperties>
</file>