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انترناسیونال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۱۹۶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نامه ها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یترها از انترناسیونال است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ونیسم ما به دوره جدید پا گذاشت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مید رهائی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این نوشته کوتاه میخواهم نظرم را در باره کنگر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حزب بیان کنم</w:t>
      </w:r>
    </w:p>
    <w:p>
      <w:pPr>
        <w:pStyle w:val="Normal"/>
        <w:jc w:val="righ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ه اعتقاد من، کنگر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 به نیازهای جنبش سرنگونی طلبی ایران و مجموعه جنبشهای فعال درون آن، یعنی جنبشهای کارگری، زنان و جوانان، از نظر هدایت فکری جواب درخور داد و  ز این منظر یک موفقیت به حساب  میاید و باید از تمامی رفقا ی رهبری حزب  تشکر ک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کنگره اثبات کرد که حزب کمونیست کارگری قادر است با اتکا به فعالین کمونیست، رهبران عملی اعتراضات کارگری و سایر اعتراضات اجتماعی در جنبش، به قدرت  سیاسی برسد و جامعه ایران را با درایت کمونیستی در جهت رسیدن به دنیائی بهتر و انسانی  رهنمون ساز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تصویب قطعنامه های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شد گرایش سوسیالیستی در حرکتهای اعتراضی مردم و عروج کمونیسم کارگر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،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ر جنگ  و ضرورت سرنگونی انقلابی جمهوری اسلام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،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ول نظم نوین جهانی و زمینه های تعرض تازه چپ  در سطح دنیا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 در این کنگره نشاندهنده عزم جزم رهبری حزب و جنبش کمونیسم کارگری برای سازماندهی و رهبری انقلاب در راه مردم  ایران و یک سره کردن تکلیف قدرت سیاسی توسط حزب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این کنگره باید از زاویه رشد نفوذش در داخل و در فاصله بین دو کنگره اشاره کرد و این کاملا از تعداد پیامها به حزب، تعداد کادرهای  قلم زن  که در نشریات حزب نوشته دارند قابل مشاه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زب بیش از پیش در حال رشد است و این نشاندهنده قدرت حزب و یکی از فاکتورهای تعیین کننده  در امید به این باور است که ما میتوانیم و قادریم در بازی قدرت در آینده سیاسی جامعه  مهمترین طرف کسب قدرت باش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گزارش نگاه کنیم و به صداقت کمونیستی حزب در برخورد به واقعیات مبارزه  و درک اصولی از نقاط ضعف و قدرت حزب که به دقت بیان شد را ببین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خود یکی از قدرت های حزب در برخورد به دنیای واقعی  بیرون ماست که با درک بالای تئوریک  کمونیسم کارگری حزب، قادر به جوابگوئی آن خواهیم 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این شکی نباید داش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مونیسم ما، کمونیسم کارگری بعد از دهه ها  با نقد واقعیتهای دنیای امروز به دوره جدید پا گذاشت و در این رابطه نیز با جوابگوئی  به مشکلات مبارزه طبقاتی طبقه کارگر ایران و جنبش سرنگونی طلبی مردم، از این دوره نیز سربلند بیرون خواهد آم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کنگر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ین را اثبات کرد و بدون شک با تلاش  کمونیستهای کارگری موفقیت را به مبارزات مردم هدیه خواهیم کرد</w:t>
      </w:r>
      <w:r>
        <w:rPr>
          <w:b w:val="false"/>
          <w:bCs w:val="false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ه باد حزب کمونیست کارگری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ه باد انقلاب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___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این شخص دارد با ما حرف میزند</w:t>
      </w:r>
      <w:r>
        <w:rPr>
          <w:rFonts w:eastAsia="Times New Roman"/>
          <w:sz w:val="28"/>
          <w:szCs w:val="28"/>
          <w:rtl w:val="true"/>
          <w:lang w:val="en-US" w:eastAsia="en-US"/>
        </w:rPr>
        <w:t>.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گذشته ما را نقد میک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د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.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راه آینده را نشان می دهد</w:t>
      </w:r>
      <w:r>
        <w:rPr>
          <w:rFonts w:eastAsia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وا تازه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ز بردن روزنامه شرق ب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کارخانه تا ضبط مراسم کنگره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۶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حزب کمونیست کارگری و تماشای آن درجمع کارگری ر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قط مدیون اولین سیلی خلیل کیوان به ما که درجواب نامه انتقادی یکی ازدوستانم ب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و که چر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ینگونه به دوم خرداد برخورد می کنید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چرا کنفرانس برلین را بهم زدید وغ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یره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.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که درجواب گفته بود شما جز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جنبش ملی مذهبی هستی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ا ماندیم یعنی چی؟ ما 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لی مذهبی ؟؟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!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مین ما را واداشت از طریق سایت روزنه با افکار منصورحکمت و حزب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کمونیست کارگری آشنا بشویم وچقدرخوب دنیای وارونه را توضیح داده بودند و چه خوب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جایگاه مبارزه قبلی ما را توضیح داده بود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ا آشنا شدن با نشریات حزب به دیدگا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ای حمید تقو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ئ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ی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صطفی صابر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مینا احدی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شهلا دانشفر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وید مینایی وغیره در مورد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قایع جلوی روی جنبش آشنا شد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چقدرانسانی حرف می زن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روقت مقالات منصورحکمت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رامی خواندم به دوستانم میگفتم این شخص دارد با ما حرف میز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.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گذشته ما را نقد میک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.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راه آینده را نشان می ده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گنگره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۶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نیزهمین کار را ک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زنده باد حزب کمونیست کارگر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یران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___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گزیده ای از نامه هایی که شهلا دانشفر در رابطه با برنامه های تلویزیونی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ارگران و یک دنیای بهتر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دریافت کرده است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ر کاری بتوانم انجام خواهم داد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سلا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اخبار مهم کارگري را برايتان اي ميل خواهم ک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براي احقاق حق مردم ايران هر کاري که بتوانم انجام خواهم دا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لازم به ذکر است که منطقه گازي جديدي به نامه پارس شمال تا آخر س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٨٦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راه اندازي خواهد شد که با پارس جنوبي پنجاه کيلومتر فاصله دارد من اخبار اين منطقه را نيز براي شما  خواهم فرستا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هاد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ست عزيز فرها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تشکر از شما که پاسخ نامه ام را داد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تما ما را در جريان اخبار و گزارشاتي که گفتيد قرار ده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ر براي ما يعني حضو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عني اينکه با دنبال کردن دقايق اعتراضات کارگران بتوانيم در آن نقش ايفا کنيم و دخالت داشته باش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عني تامين حضور حزب در مراکز کارگري هر چه بيشتر و هماهنگ کردن اعتراضات کارگري در سطحي گسترده تر و سراسري ت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عني امکان متصل شدن به مراکز کارگري هر چه بيشتر و تقويت خط راديکال و معترض در مبارزات کارگران در سطحي وسيعت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براين اهميت کاري که ميکنيد کاملا روشن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شما ميخواهم که از محيط کارتان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شرايط کار و مسايل اعتراضي کارگران برايمان بنويس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ما در تماس نزديک باشيد تا با همفکري و هماهنگي با هم بتوانيم نقش موثري در پيشبرد اعتراضات در اين منطقه داشته باش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 خوشحالم که به کمک شما ميتوانيم يک پوشش خبري وسيعي در اين منطقه و پارس جنوبي و شمالي که در حال احداث است داشته باش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بعا يک مساله مهم تامين حضور ما کمونيستها در محيط هاي کارگري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طوريکه تاثير خود را بر مبارزه کارگران و مناسباتشان در محيط کار و زندگيشان بگذ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جود کمونيستها در هر کجا نتيجه مستقيمش را بايد در متحد شدن کارگران و در راديکاليسم مبارزاتشان و نيز در روابط انساني و مدرن در خانواده و در محله و در هر کجا که هستند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ان ده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تظر نامه هاي شما هستم</w:t>
      </w:r>
      <w:r>
        <w:rPr>
          <w:b w:val="false"/>
          <w:bCs w:val="false"/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  <w:t>__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این بحثها را بیشتر داشته باشید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خانم دانشفر سلام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سهراب هستم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به اصغر کريمي سلام برسانيد و بگوييد که واقعا بحث هاي ايشان در مورد سوسياليسم عالي ب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ين بحث ها را بيشتر داشته باشي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___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زنده باد جلیل جلیلی و هیئت همراهش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نامه  جمعی از کارگران شرکت واحد 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 جمعي از کارگران شرکت واحد هستيم و ميخواستيم از جليل جليلي بخاطر اقدام شکوهمندش در اجلاس سازمان جهاني کار و پايين کشيدن پرچم جمهوري اسلامي تشکر کني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عکس او در حالت پايين آوردن پرچم عکسي تاريخي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زنده باد جليل جليلي و هيات همراهش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____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این بحثها را بنویسید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سلام خانم دانشفر برنامه شما در مورد سالگرد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٣٠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خرداد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٦٠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که با اصغر کريمي داشتيد را ديد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عالي ب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حث هاي جالبي 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ين بحث ها را بنويسي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همانطور که خودتان گفتيد جواني که نميداند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٣٠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خرداد چه گذشت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درک عميقي از اينکه چرا انقلاب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شکست خورد و اتفاقا اينکه چرا امروز تنها راه انقلاب و بقول شما سوسياليسم است پيدا مي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راستش هر وقت شما با اصغر کريمي گفتگو داريد من دوستان را خبر ميکنم ميگويم باز خانم دانشفر و اصغر کريمي بحث دار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صحبتهايتان هماهنگ و بحث هايتان عميق و جالب است و تسلط شما به بحث ها و اداره بحث و اظهار نظر کردن هاي بموقع برنامه را جذاب تر مي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اقعا دستتان درد ن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فواد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___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این کتاب مورد علاقه خیلی هاست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سلام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 کتابي که مجموعه اي از مقالات در مورد مباحث کارگري است و کميته سازمانده آنرا جمع آوري کرده است را به خيلي از دوستان داده اي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ين کتاب حتي مورد علاقه دوستاني بوده که با حزب نيستند و بحث هاي آنرا آموزنده ديده اند و بعضا دوستاني سراغ اين مجموعه را ميگير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ز اينگونه مجموعه ها و جزوات بيشتر تهيه کني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 را در جهت آموزش و بردن مباحث حزب به درون محافل و جمع هاي کارگري کمک مي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 شما خسته نباشيد ميگوي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مصطفي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6-14T17:52:00Z</dcterms:modified>
  <cp:revision>322</cp:revision>
  <dc:subject/>
  <dc:title>از: محسن ابراهیمی </dc:title>
</cp:coreProperties>
</file>