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۱۹۶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۱۸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تير روز اعتراض وسيع عليه جمهوري اسلا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ه استقبال اين روز بروي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تير يک روز مهم ديگر در تقويم روزهاي اعتراضي مردم در ايران و روز نه به جمهوري اسلامي 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جده تير </w:t>
      </w:r>
      <w:r>
        <w:rPr>
          <w:sz w:val="28"/>
          <w:sz w:val="28"/>
          <w:szCs w:val="28"/>
          <w:lang w:bidi="fa-IR"/>
        </w:rPr>
        <w:t>٧٨</w:t>
      </w:r>
      <w:r>
        <w:rPr>
          <w:sz w:val="28"/>
          <w:sz w:val="28"/>
          <w:szCs w:val="28"/>
          <w:rtl w:val="true"/>
          <w:lang w:bidi="fa-IR"/>
        </w:rPr>
        <w:t xml:space="preserve">  که نقطه عطفي در جنبش سرنگوني ب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تداوم خود به  روز اعتراض مردم عليه اين رژيم  تبديل شده و امروز  در اوضاع پر جنب و جوش سياسي جامع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طبعا جايگاه سياسي مهم تري پيدا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کنون که  به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تير نزديک ميشويم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بايد به تدارک بر پايي اعتراضي با شکوه در اين روز برو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Times New Roman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مروز بيش از هر وقت جامعه در التهاب مبارزه ميسو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ي نيست که در اين دانشگاه و آن دانشگاه حرکت و اعتراضي ن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ي نيست که در اين کارخانه و آن کارخانه تجمع و اعتراضي صورت ن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 نيز بدنبال اعتراضات با شکوهشان اکنون که مدارس تعطيل ش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کمين فرصت ديگري هستند که بيرون بيايند و خواستهايشان را پيگيري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ين دامنه اعتراضات در جامعه به درون زندان هاي رژيم کشيده شده است و  ما شاهد اين هستيم که نامه هاي اعتراضي از زندان به بيرون داده ميشود و ليستي از زندانيان سياسي خواهان حمايت جامعه از مبارزاتشان ميشوند و شعار زنداني سياسي آزاد بايد گرد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مروز يکي از شعارهاي مهم مردم در هر تجمع و مناسب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در حاليست که ما امروز بيش از هر وقت شاهد اتحاد و همبستگي بين بخش هاي مختلف اين مبارزات هستي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دانشجويان در دانشگاه در حمايت از کارگران دستگير شده صندوق حمايت مالي ميگذارند و شعار کارگر دانشجو اتحاد به شعار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</w:t>
      </w:r>
      <w:r>
        <w:rPr>
          <w:sz w:val="28"/>
          <w:sz w:val="28"/>
          <w:szCs w:val="28"/>
          <w:rtl w:val="true"/>
          <w:lang w:bidi="fa-IR"/>
        </w:rPr>
        <w:t>ذ</w:t>
      </w:r>
      <w:r>
        <w:rPr>
          <w:sz w:val="28"/>
          <w:sz w:val="28"/>
          <w:szCs w:val="28"/>
          <w:rtl w:val="true"/>
          <w:lang w:bidi="fa-IR"/>
        </w:rPr>
        <w:t>رها و اول مه ها و مناسبت هاي مختلف تبد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اينها اوضاع و احوال هجده تير امسال را نسبت به هر سال متفاوت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ويژه با پشت سر گذاشتن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سرخ و بالا رفتن پرچم يا سوسياليسم يا بربري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تجمعات هزاران نفره معلمان و تغيير فضاي سياسي جامعه و با اول مه و پيام مهم سياسي آن در پلاکاردي که ميگفت ما انرژي هسته اي نمي خواه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٨٣٠٠٠</w:t>
      </w:r>
      <w:r>
        <w:rPr>
          <w:sz w:val="28"/>
          <w:sz w:val="28"/>
          <w:szCs w:val="28"/>
          <w:rtl w:val="true"/>
          <w:lang w:bidi="fa-IR"/>
        </w:rPr>
        <w:t xml:space="preserve"> تومان دستمزد نيز نمي خواهيم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ما کارميکنيم تا زندگي کن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دگي نميکنيم که کار کن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در هجده تير امسال ما در شرايط بسيار مساعدتري قرار گرفته ايم  و ميتوانيم  با شعارهاي راديکال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تحد کننده و سرخ خود به استقبال يک هجده تير که مهر شرايط امروز را به خود داشته باشد بر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ه تدارک آن بر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در اين جا به چند نکته در ارتباط با هجده تير امسال تاکيد ميگذارم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ا  اعتراض گسترده خود خواهان آزادي فوري و بدون قيد و شرط همه زندانيان سياسي بشوي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هجده تير امسال بايد روز اعتراض وسيع براي  آزادي فوري و بدون قيد </w:t>
      </w:r>
      <w:r>
        <w:rPr>
          <w:sz w:val="28"/>
          <w:sz w:val="28"/>
          <w:szCs w:val="28"/>
          <w:rtl w:val="true"/>
          <w:lang w:bidi="fa-IR"/>
        </w:rPr>
        <w:t xml:space="preserve">و شرط </w:t>
      </w:r>
      <w:r>
        <w:rPr>
          <w:sz w:val="28"/>
          <w:sz w:val="28"/>
          <w:szCs w:val="28"/>
          <w:rtl w:val="true"/>
          <w:lang w:bidi="fa-IR"/>
        </w:rPr>
        <w:t>محمود صالحي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هجده تير امسال بايد با اعتراض گسترده خود خواهان آزادي فوري و بدون قيد و شرط همه زندانيان سياسي و ليست </w:t>
      </w:r>
      <w:r>
        <w:rPr>
          <w:sz w:val="28"/>
          <w:sz w:val="28"/>
          <w:szCs w:val="28"/>
          <w:lang w:bidi="fa-IR"/>
        </w:rPr>
        <w:t>۳۳۰</w:t>
      </w:r>
      <w:r>
        <w:rPr>
          <w:sz w:val="28"/>
          <w:sz w:val="28"/>
          <w:szCs w:val="28"/>
          <w:rtl w:val="true"/>
          <w:lang w:bidi="fa-IR"/>
        </w:rPr>
        <w:t xml:space="preserve"> نفره زندانياني باشيم که هم اکنون اساميشان از زندان بيرون داده شده و در حال تکميل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يت اينست که  يک رکن مهم سرکوب  اعتراضات بخش هاي مختلف جامعه زند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ي که براي دستمزدش مبارزه ميک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ارگري که ميخواهد تشکلش را ايجاد کند و يا اقدام به برپايي مراسم مستقل خود در اول مه ش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ستگير ميشود و راهي زنداني مي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يا معلمي که حقوقش را مطالبه ميک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انشجويي که به حضور کميته هاي انضباطي در دانشگاه معترض است و ميخواهد آزاد باشد و به حجاب و آپارتايد جنسي اعتراض دارد و  زني که با اوباش حزب الله درگير ميشود و نميخواهد به حجاب تن دهد و حجابش را بر ميدا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ورد ضرب و شتم قرار ميگيرد و به زندان برده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نوز هستند جواناني که از هجده تير </w:t>
      </w:r>
      <w:r>
        <w:rPr>
          <w:sz w:val="28"/>
          <w:sz w:val="28"/>
          <w:szCs w:val="28"/>
          <w:lang w:bidi="fa-IR"/>
        </w:rPr>
        <w:t>٧٨</w:t>
      </w:r>
      <w:r>
        <w:rPr>
          <w:sz w:val="28"/>
          <w:sz w:val="28"/>
          <w:szCs w:val="28"/>
          <w:rtl w:val="true"/>
          <w:lang w:bidi="fa-IR"/>
        </w:rPr>
        <w:t xml:space="preserve">  تا کنون  در زن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جده تير بايد رساتر از هر وقت شعار زندانيان سياسي آزاد بايد گردد را فرياد ز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بارزه براي آزادي زندانيان سياسي و تلاش براي آزادي فوري دستگير شدگان در هر حرکت و اعتراض امروز بيش از هر وقت  يک رکن مهم آن مبارز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کنار خانواده هاي زندانيان سياسي و در همه جا صفوف خود را براي پيشبرد اين مبارزات فشرده تر کن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lang w:bidi="fa-IR"/>
        </w:rPr>
        <w:t>۱۸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تير نمايش قدرتي از همبستگي وسيع در ميان مرد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روز بيش از هر وقت اعتراضات بخش هاي مختلف جامعه به هم گره خور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جده تير امسال  ميتواند نمايشي قدرتمند از همبستگي وسيع  در ميان مردم  و بالا رفتن شعار آزاد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بري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تیر امسال</w:t>
      </w:r>
      <w:r>
        <w:rPr>
          <w:sz w:val="28"/>
          <w:sz w:val="28"/>
          <w:szCs w:val="28"/>
          <w:rtl w:val="true"/>
          <w:lang w:bidi="fa-IR"/>
        </w:rPr>
        <w:t xml:space="preserve">  رساتر از هر وقت سوسياليسم را فرياد زنيم  و بر آن بعنوان تنها آلترناتيو براي پايان دادن به اين بربريت تاکيد بگذار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جده تير ميتواند  فرصتي باشد  که با قطعنامه هاي خود خواستهاي اعتراضي فوري مان را اعلام 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کنيم که ديگر کميته هاي انضباطي  اجازه حضور در دانشگاهها را ندارند و بايد فورا ملغي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علام کنيم که شوراهاي اسلامي بايد در تمامي کارخانجات منحل شوند و کارگران حق دارند تشکل خود را داشته باشند و خودشان </w:t>
      </w:r>
      <w:r>
        <w:rPr>
          <w:sz w:val="28"/>
          <w:sz w:val="28"/>
          <w:szCs w:val="28"/>
          <w:rtl w:val="true"/>
          <w:lang w:bidi="fa-IR"/>
        </w:rPr>
        <w:t>در باره</w:t>
      </w:r>
      <w:r>
        <w:rPr>
          <w:sz w:val="28"/>
          <w:sz w:val="28"/>
          <w:szCs w:val="28"/>
          <w:rtl w:val="true"/>
          <w:lang w:bidi="fa-IR"/>
        </w:rPr>
        <w:t xml:space="preserve"> شرايط کار شان تصميم بگ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کنيم که ما از خواستهاي برحق معلمان حمايت ميکنيم و تمامي معلمان منفصل از خدمت بايد بر سر کارشان بازگرند و  داشتن يک زندگي انساني و مرفه حق همه مردم در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کنيم که حجاب اين سمبل تحقير و بربريت بايد لغو شود و ما در مقابل تعرض دولت به زنان تحت عنوان مبارزه با بد حجابي و تلاش براي ايجاد رعب و وحشت در جامعه مي ايستيم و دفاع مي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کنيم که محمود صالحي يکي از فعالين کارگري در شهر سقز که قبل از اول مه به جرم اقدام به برپايي اين روز در زندان است و همه زندانيان سياسي بايد از زندان آزاد 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جده تير ميتواند روز اتحاد و همبستگي همه بخش هاي جامعه در همه عرصه هاي مبارزه عليه جمهوري اسلامي 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نيا را به حمايت از مبارزات خود فرا بخواني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شرايط امروز که توجه جهان بسوي ايران و مبارزات مردم</w:t>
      </w:r>
      <w:r>
        <w:rPr>
          <w:sz w:val="28"/>
          <w:sz w:val="28"/>
          <w:szCs w:val="28"/>
          <w:rtl w:val="true"/>
          <w:lang w:bidi="fa-IR"/>
        </w:rPr>
        <w:t xml:space="preserve"> جلب شده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جده تير ميتواند فرياد اعتراض ما عليه جمهوري اسلامي اين سمبل جنايت و  تروريسم اسلامي با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 xml:space="preserve">در این روز باید مردم </w:t>
      </w:r>
      <w:r>
        <w:rPr>
          <w:sz w:val="28"/>
          <w:sz w:val="28"/>
          <w:szCs w:val="28"/>
          <w:rtl w:val="true"/>
          <w:lang w:bidi="fa-IR"/>
        </w:rPr>
        <w:t>جهان را به حمايت از خواستها و مبارزات برحق خود فرا بخوانيم  و با مبارزاتمان و با قطعنامه ها و کيفرخواست خ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وسياليسم اين آلترناتيو انساني و بشريت متمدن را فرياد زن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bidi="fa-IR"/>
        </w:rPr>
      </w:pPr>
      <w:r>
        <w:rPr>
          <w:rFonts w:eastAsia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ايد با اين چشم انداز به تدارک هجده تير برويم و  اين نقش رهبران اعتراضي در بخش هاي مختلف جامعه است که اين افق را در مقابل خود قرار دهند و  به استقبال هجده تير بعنوان يک روز اعتراض بزرگ عليه جمهوري اسلامي برون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7:51:00Z</dcterms:created>
  <dc:creator>alan</dc:creator>
  <dc:description/>
  <cp:keywords/>
  <dc:language>en-US</dc:language>
  <cp:lastModifiedBy>Mohsen </cp:lastModifiedBy>
  <dcterms:modified xsi:type="dcterms:W3CDTF">2007-06-14T17:27:00Z</dcterms:modified>
  <cp:revision>14</cp:revision>
  <dc:subject/>
  <dc:title>١٨ تير نزديك است و فضاي جامعه فضاي اعتراض و مبارزه است</dc:title>
</cp:coreProperties>
</file>