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b/>
          <w:b/>
          <w:bCs/>
          <w:sz w:val="28"/>
          <w:sz w:val="28"/>
          <w:szCs w:val="28"/>
          <w:lang w:bidi="fa-IR"/>
        </w:rPr>
        <w:t>۱۹۶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کاظم نیکخوا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سفر اورتگا به ايران و </w:t>
      </w:r>
      <w:r>
        <w:rPr>
          <w:b/>
          <w:bCs/>
          <w:sz w:val="28"/>
          <w:szCs w:val="28"/>
          <w:rtl w:val="true"/>
          <w:lang w:bidi="fa-IR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شغل شريف</w:t>
      </w:r>
      <w:r>
        <w:rPr>
          <w:b/>
          <w:bCs/>
          <w:sz w:val="28"/>
          <w:szCs w:val="28"/>
          <w:rtl w:val="true"/>
          <w:lang w:bidi="fa-IR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گردانندگان بي بي سي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كساني كه مثل من سن و سالشان قد ميدهد بياد مي آورند كه اول بار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ي بي س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خش فارسي بود كه در بحبوحه تظاهرا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 صدها هزار نفره مردم عليه رژيم پهلوي كه منجر به انقلاب </w:t>
      </w:r>
      <w:r>
        <w:rPr>
          <w:sz w:val="28"/>
          <w:sz w:val="28"/>
          <w:szCs w:val="28"/>
          <w:lang w:bidi="fa-IR"/>
        </w:rPr>
        <w:t>٥٧</w:t>
      </w:r>
      <w:r>
        <w:rPr>
          <w:sz w:val="28"/>
          <w:sz w:val="28"/>
          <w:szCs w:val="28"/>
          <w:rtl w:val="true"/>
          <w:lang w:bidi="fa-IR"/>
        </w:rPr>
        <w:t xml:space="preserve"> شد، خميني را با احترام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مام خمين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لقب دا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 از آن هم گردانندگان بخش فارسي بي بي سي زحمات بي دريغي كشيدند تا خميني از يك آخوند گمنام كپك زده به رهبر بلامنازع مردم تبديل شود و امروز همه ميدانند كه اين جزئي از دسيسه كار شده سازمانهاي ضد اطلاعاتي و دولتهاي غربي عليه انقلاب مردم در ايران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الحق در اين زمينه موفق هم بو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ين شغل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شريف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گردانندگان بي بي سي تا آنجا كه به ضديت و دشمني با هرگونه حركت و جنبش چپ و راديكال و آزاديخواهانه مربوط ميشود، همچنان ادامه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همين سالهاي اخير بي بي سي تلاش بسياري كرد كه چهره هاي دوم خردادي را به رهبران جامعه تبديل ك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در اين مورد نيز اينها الحق خوب مايه گذاش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ا هر سرفه گنجي و خاتمي و حجاريان و امثال اينها ساعتها تفسيرهاي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ايه دار و بي طرفان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ر مدح جنبش اصلاحات و دموكراسي دوم خرداديها به سوي جامعه پمپاژ ك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ما اين بار عليرغم بكارگيري آخرين دستاوردهاي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ژورناليسم رسمي 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ستر اصل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يعني ژورناليسم مزور و نوكر، كار چنداني از پيش نب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كه چقدر ميخواستند و ميخواهند جمهوري اسلامي را نجات دهند با بالا و پايين شدن سياست دولتهاي غربي بالا و پايين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ما يك چيزرا بدون بالا پايين شدن دنبال ميكردند و آن همان چيزي بود كه در انقلاب </w:t>
      </w:r>
      <w:r>
        <w:rPr>
          <w:sz w:val="28"/>
          <w:sz w:val="28"/>
          <w:szCs w:val="28"/>
          <w:lang w:bidi="fa-IR"/>
        </w:rPr>
        <w:t>٥٧</w:t>
      </w:r>
      <w:r>
        <w:rPr>
          <w:sz w:val="28"/>
          <w:sz w:val="28"/>
          <w:szCs w:val="28"/>
          <w:rtl w:val="true"/>
          <w:lang w:bidi="fa-IR"/>
        </w:rPr>
        <w:t xml:space="preserve"> نيز دنبال كردن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ميخواستند كارگر و چپ و آزاديخواهي را حاشيه اي كنند و براي جنبش اعتراضي يك بار ديگر رهبر بترا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نتوان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شن است كه دست برنداشته اند و بر نخواهند 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غلشان همين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دارند براي مهارت و تجربه شان در اين زمينه نان ميخور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تفسير بسيار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عميق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و ايضا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يطرفان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بي بي سي تحت عنوا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سفر اورتگا به ايران و دردسر چپهاي ايران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كه روز </w:t>
      </w:r>
      <w:r>
        <w:rPr>
          <w:sz w:val="28"/>
          <w:sz w:val="28"/>
          <w:szCs w:val="28"/>
          <w:lang w:bidi="fa-IR"/>
        </w:rPr>
        <w:t>٢٠</w:t>
      </w:r>
      <w:r>
        <w:rPr>
          <w:sz w:val="28"/>
          <w:sz w:val="28"/>
          <w:szCs w:val="28"/>
          <w:rtl w:val="true"/>
          <w:lang w:bidi="fa-IR"/>
        </w:rPr>
        <w:t xml:space="preserve"> خرداد در سايت اينترنتي اين رسانه آمده بود، در واقع نمونه جالبي از همين دست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در عين حال اين را نشان ميدهد كه اين بي بي سي است كه در مواجهه با جنبش رشد يابنده چپ و سوسياليستي دچار دردسر شده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 xml:space="preserve">چند مه پيش كه اورتگا در انتخابات نيكاراگوئه در برابر كاندیداهاي طرفدار آمريكا و غرب در حال پيروزي بود بخش فارسي بي بي سي وظيفه اش را اين تعريف كرد كه به شنوندگان فارسي زبانش بگويد كه  اين پيروزي سوسياليستها و كمونيستها نيست چرا كه اورتگا خود گفته است ك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ز ديدگاه ماركسيسيتي و انقلابي پيشين خود فاصله گرفته است</w:t>
      </w:r>
      <w:r>
        <w:rPr>
          <w:sz w:val="28"/>
          <w:szCs w:val="28"/>
          <w:rtl w:val="true"/>
          <w:lang w:bidi="fa-IR"/>
        </w:rPr>
        <w:t xml:space="preserve">". </w:t>
      </w:r>
      <w:r>
        <w:rPr>
          <w:sz w:val="28"/>
          <w:sz w:val="28"/>
          <w:szCs w:val="28"/>
          <w:rtl w:val="true"/>
          <w:lang w:bidi="fa-IR"/>
        </w:rPr>
        <w:t>فعلا اين مهم نيست كه اورتگا چه گفته اما بهرحال بي بي سي ايشان را از صف چپها و كمونيستها جدا كرد تا بگويد مساله همين فاصله گرفتن است كه باعث پيروزيش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وقتي ايشان به ايران سفر ميكند بي بي سي يادش مي افتد كه ايشان چپ و سوسياليست است و چپها و سوسياليستهاي ايراني با سفر او دچار دردسر جدي شده ان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 xml:space="preserve">اما براي نشان دادن اي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درد س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مفسر بي بي سي خودرا مجبور ديده است در يك صفحه تفسير كذايي اش دست به چهار پنج تا جعل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كوچك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ز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شان مينويسد</w:t>
      </w:r>
      <w:r>
        <w:rPr>
          <w:sz w:val="28"/>
          <w:szCs w:val="28"/>
          <w:rtl w:val="true"/>
          <w:lang w:bidi="fa-IR"/>
        </w:rPr>
        <w:t>: "</w:t>
      </w:r>
      <w:r>
        <w:rPr>
          <w:sz w:val="28"/>
          <w:sz w:val="28"/>
          <w:szCs w:val="28"/>
          <w:rtl w:val="true"/>
        </w:rPr>
        <w:t>سوسیالیست ‌های ارتدوکس ایرانی در عین حال، حامی پر و پا قرص دولت‌ های چپگرای آمریکای لاتین از جمله دولت‌های کوبا، ونزوئلا، پرو و نیکاراگوئه به شمار می ‌روند، یعنی درست همان دولت ‌هایی که با جمهوری اسلامی روابط گرم و صمیمانه ‌ای دارند و رهبرانشان از تکریم و تمجید آقای احمدی نژاد و سیاست ‌های او پرهیز ندارند</w:t>
      </w:r>
      <w:r>
        <w:rPr>
          <w:sz w:val="28"/>
          <w:szCs w:val="28"/>
          <w:rtl w:val="true"/>
        </w:rPr>
        <w:t xml:space="preserve">"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ينكه منظور ايشان از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وسياليستهاي اورتدوكس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يست وقتي روشن ميشود كه دقت كنيم كه بحث بر سر رشد جنبش چپ و سوسياليستي در دانشگاهها در ميان دانشجويا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يعني همان دانشجوياني كه پرچ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آزادي برابر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وسياليسم يا بربري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حمايت از كارگران را هرسال بلند ميكنند و عكس احمدي نژاد را سال گذشته پيش چشمش پاره كردند و گفتن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اشيست برو گمشو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 xml:space="preserve">بي بي سي ميخواهد بگويد كه منظورش كساني مثل اكثريتي ها و توده اي ها و چهره هاي مدعي چپ و محبوب بي بي سي نظير رئيس دانا و امثالهم و آنها كه در رسانه هاي رسمي ايران بنام سوپرچپ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كتب فرانكفور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پست مدرنيس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 امثال اينها را تبليغ ميكنند، ني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ي بي سي با اينها مشكلي ندارد و اينها هم نه در دانشگاه و نه در اول مه هاي سوسياليستي و جنش هاي اعتراضي جايي  ن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ودشان هم ادعايي نه بعنوان ماركسيست و ارتدوكس بودن دارند و نه در مورد حضور برجسته در حركتهاي اعتراضي چپ و راديكال دانشجويي و كارگر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ي بي سي با گفت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رتدوكس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واقع حساب اينها را جدا ميكند زيرا براي مقابله با همان سوسياليستهاي ارتدوكس هم بي بي سي و هم دولتهاي فخيمه اروپايي به وجود اينها نياز دارند و نبايد گردي بدامانشان بنيشيند</w:t>
      </w:r>
      <w:r>
        <w:rPr>
          <w:sz w:val="28"/>
          <w:szCs w:val="28"/>
          <w:rtl w:val="true"/>
        </w:rPr>
        <w:t>. "</w:t>
      </w:r>
      <w:r>
        <w:rPr>
          <w:sz w:val="28"/>
          <w:sz w:val="28"/>
          <w:szCs w:val="28"/>
          <w:rtl w:val="true"/>
        </w:rPr>
        <w:t>ارتدوكس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ينجا يعني كمونيست، يعني راديكال، يعني ماركسي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با اين حساب بي بي سي بايد توضيح دهد كه اين طرفداري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پروپا قرص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سوسياليستها و كمونيستهاي ايراني از دولتهاي چپگراي آمريكاي لاتين را از كجا آورده است و به كدام جريانات اشاره دار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واقعيت اينست كه در آمريكاي لاتين اكنون يك دوجين دولتهاي چپگرا بر سرك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ها با هيچ تفسيري از ماركس و ديدگاههاي كمونيستي، سوسياليست نيستند و هيچ سوسياليست ارتدوكسي به اين مفهوم طرفدار پروپاقرص آنها ني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بر سر كار آمدنشان دقيقا نشانه وجود يك جنبش گسترده و قدرتمند چپ و راديكال و ضد سرمايه داري وسيع در آمريكاي لاتي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ردمي كه به اورتگا و چاوز و مورالس و غيره راي ميدهند و آنها را با چنگ و دندان در برابر كودتا و توطئه هاي متعدد سيا و دولت آمريكا و  همپيمانانش حفظ ميكنند، دارند ضديت عميق خود با سرمايه داري و گرايش </w:t>
      </w:r>
      <w:r>
        <w:rPr>
          <w:sz w:val="28"/>
          <w:sz w:val="28"/>
          <w:szCs w:val="28"/>
          <w:rtl w:val="true"/>
          <w:lang w:bidi="fa-IR"/>
        </w:rPr>
        <w:t xml:space="preserve">خود </w:t>
      </w:r>
      <w:r>
        <w:rPr>
          <w:sz w:val="28"/>
          <w:sz w:val="28"/>
          <w:szCs w:val="28"/>
          <w:rtl w:val="true"/>
        </w:rPr>
        <w:t>به چپ و سوسياليسم را ابراز ميك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همان واقعيت زميني و سرسختي است كه گردانندگان بي بي سي و همه دولتهاي غربي دوست ندارند قبول كنند و براي توضيح آن خودرا با معضل و دردسر مواجه مي بي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كه اورتگا و چاوز دست همياري به سوي جمهوري اسلامي يعني يك حكومت آشكارا ضد انساني و ضد كارگري و ضد كمونيست و ضد هرگونه ارزشهاي پيشرو دراز ميكنند، هيچ كمونيست و سوسياليستي را دچار دردسر نميكند بلكه بيشتر مطمئن ميسازد كه اينها بيش از هرچيز همان ناسيوناليسم چپ ضد آمريكايي را نمايندگي ميكنند و اگر بنام سوسياليسم سخن ميگويند بخاطر اينست كه در دنياي اوايل قرن بيست و يكم عليرغم ميل بي بي سي و دولت فخيمه اش، سوسياليسم و چپگرايي يك بارديگر زمينه رشد پيدا ك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آن چيزي است كه در تحولات آمريكاي لاتين براي ما كمونيستها خوشحال كننده و اميدبخش است و براي بي بي سي و سياستگزارانش مايه دردسر و نگراني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ردانندگان بي بي سي وقتي به دور و بر خود نگاه ميكنند و دنياي امروز را مي بينند از يك طرف رشد راديكاليسم و چپ در آمريكاي لاتين را شاهدند و از طرف ديگر عروج چپ در ايران را نظاره گر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شكل و معضل اينها اينج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ز همين رو يك بار بايد اورتگاي به قدرت رسيده را به رشد چپ و سوسياليسم در آمريكاي لاتين </w:t>
      </w:r>
      <w:r>
        <w:rPr>
          <w:sz w:val="28"/>
          <w:sz w:val="28"/>
          <w:szCs w:val="28"/>
          <w:u w:val="single"/>
          <w:rtl w:val="true"/>
        </w:rPr>
        <w:t>بي ربط</w:t>
      </w:r>
      <w:r>
        <w:rPr>
          <w:sz w:val="28"/>
          <w:sz w:val="28"/>
          <w:szCs w:val="28"/>
          <w:rtl w:val="true"/>
        </w:rPr>
        <w:t xml:space="preserve"> نشان دهند و بگوين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ودش گفته است از ماركسيسم دست برداشته اس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 به همين دليل راي آورده، و از سوي ديگر اورا بعنوان ماركسيست و سوسياليستي كه با احمدي نژاد دست داده به چماقي عليه كمونيستها در ايران تبديل كنن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اين كار به همان تكنيكهاي ويژه ژورناليسم مزور و نوكر نياز دارد كه اينها درسش را بخوبي خوانده ا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ما مفسر بي بي سي پارا از اين فراتر ميگذارد و حتي نارضايتي خود را از اين كه حكومت اسلامي اين دانشجويان چپ و كمونيست را قلع و قمع نميكند ابراز ميك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ي بي سي در اين تفسير خود ميگوي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در واقع، گرایش به اندیشه‌های چپ ارتدوکسی در بین بخشی از دانشجویان و </w:t>
      </w:r>
      <w:r>
        <w:rPr>
          <w:sz w:val="28"/>
          <w:sz w:val="28"/>
          <w:szCs w:val="28"/>
          <w:u w:val="single"/>
          <w:rtl w:val="true"/>
        </w:rPr>
        <w:t>مدارای نسبی دستگاههای امنیتی با آنها</w:t>
      </w:r>
      <w:r>
        <w:rPr>
          <w:sz w:val="28"/>
          <w:sz w:val="28"/>
          <w:szCs w:val="28"/>
          <w:rtl w:val="true"/>
        </w:rPr>
        <w:t>، سبب شده است که برخی از انجمن‌های اسلامی دانشگاهها، اصل مساله را به برنامه‌ای طراحی شده از طرف حکومت برای تضعیف دانشجویان هوادار دموکراسی و لیبرالیسم نسبت ده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"!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ر اين جمله عمق خصومت مفسر بي بي سي نه فقط با چپ بلكه با هرگونه آزاديخواهي به نحو مشمئز كننده اي بيرون ميز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ي بي سي از رشد چپ و راديكاليسم در دانشگاهها بشدت ناراضي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غز گردانندگانش رشد و قدرت ابراز وجود آشكار چپ و راديكاليسم در ايران تحت حاكميت توحش اسلامي را نميتواند حلاجي و هضم ك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سركوب و اخراج و دستگيريهاي فوج فوج دانشجويان چپ برايشان كافي نيست و آنر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داراي نسب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ينام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عني معتقدند و اين پيام را به طور تلويحي به حكومت توحش اسلامي ميدهند كه بايد بيش از اينها كمونيستها را سركوب ك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علاوه از اينكه جنبش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موكراسي و ليبراليسم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كه منظور ايشان همان دوم خرداد و انجمن اسلامي چي ها از يك طرف، و جريانات پروغرب طرفدار سلطنت از سوي ديگر اس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در ايران و بطور مشخص در دانشگاهها رنگ باخته و بشدت منزوي و حاشيه اي شده، نارضايتي خودرا ابراز ميك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اين تفسير يك صفحه اي نكات اينچنيني و از جمله اينكه گويا عليرغم همه اينها چپها جريان اجتماعي اي نيستند 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صاحبان انديش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حرفهايشان را نميفهمند</w:t>
      </w:r>
      <w:r>
        <w:rPr>
          <w:sz w:val="28"/>
          <w:szCs w:val="28"/>
          <w:rtl w:val="true"/>
        </w:rPr>
        <w:t>!</w:t>
      </w:r>
      <w:r>
        <w:rPr>
          <w:sz w:val="28"/>
          <w:sz w:val="28"/>
          <w:szCs w:val="28"/>
          <w:rtl w:val="true"/>
        </w:rPr>
        <w:t>، به وفور يافت ميشود و اينجا فرصت پرداختن به همه انها نيست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</w:rPr>
        <w:t xml:space="preserve">همانگونه كه اشاره شد كار و شغل بنگاههاي سخن پراكني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ستر اصل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ظير بي بي سي و سي ان ان و امثالهم همي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ين نوع بنگاههاي ژورناليستي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حترم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عتب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ر همه گوشه و كنار دنيا وجود دارند و صدايشان شنيده مي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زئي از سيستم هاي حاكم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شتشان گر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رشان به آخور مولتي ميلياردرها و دولتها بند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بي طرفي را در حد حفظ ظاهر حقوقي حفظ كنند، اما سياست و خط و ايدئولوژي رسمي دولتها را به نحو ظريفي كه نشود گريبانشان را در دادگاهي گرفت پيش بب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ها معمولا در ساختن افكار عمومي نقش 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دامنه عمل و تاثيرشان عليرغم قدرت عظيمي كه پشت سرشان است، نامحدود ن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روز مردم وسيعا اين نقش و موقعيت اينها را ميشناسند و آنرا فرض ميگي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گر در آمريكاي لاتين جريان چپ و گرايش به سوسياليسم به نحوي توده اي رشد ميكند و بر بستر آن نيروهاي چپ ضد حكومت امريكا و دولتهاي غربي به سركار مي آيند عليرغم تلاش شبانه روزي و بكارگيري آخرين توطئه ها و مهارتهاي همين نوع ژورناليسم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عتب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 بستر اصلي عليه كمونيسم و جنبش چپ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درايران چپ و راديكاليسم و كمونيسم رشد ميكند و عزيزدردانه هاي اين ژورناليسم نوكر با تمام تلاشها و پوشش رسانه اي بيست و چهارساعته اينها به حاشيه رانده شده اند، خود گوياي اينست كه جنبش آزاديخواهانه و راديكال و سرنگوني طلبي در ايران يك جنبش خام نيست و عميقا به نقش اين رسانه ها آگا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زيهايشان افشا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نيروها و فعاليني كه بار رهبري و پيشروي اين جنبش را بدوش ميكشند ترديدي ندارند كه براي پيشروي بايد اينها را خنثي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روز افشاي نقش مخرب اين سنخ از ژورناليسم يك فرض الفبايي در هر مبارزه انساني و آزاديخواهانه نه فقط در ايران بلكه در هرگوشه دنياست</w:t>
      </w:r>
      <w:r>
        <w:rPr>
          <w:sz w:val="28"/>
          <w:szCs w:val="28"/>
          <w:rtl w:val="true"/>
          <w:lang w:bidi="fa-IR"/>
        </w:rPr>
        <w:t>. *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orytext">
    <w:name w:val="storytext"/>
    <w:basedOn w:val="Normal"/>
    <w:qFormat/>
    <w:pPr>
      <w:spacing w:lineRule="atLeast" w:line="285" w:before="280" w:after="280"/>
      <w:ind w:right="60" w:hanging="0"/>
    </w:pPr>
    <w:rPr>
      <w:color w:val="000000"/>
      <w:sz w:val="23"/>
      <w:szCs w:val="2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WORD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16:33:00Z</dcterms:created>
  <dc:creator>kaze</dc:creator>
  <dc:description/>
  <cp:keywords/>
  <dc:language>en-US</dc:language>
  <cp:lastModifiedBy>Mohsen </cp:lastModifiedBy>
  <dcterms:modified xsi:type="dcterms:W3CDTF">2007-06-14T17:08:00Z</dcterms:modified>
  <cp:revision>26</cp:revision>
  <dc:subject/>
  <dc:title>سفر اورتگا به ايران و درد سر بخش فارسي بي بي سي</dc:title>
</cp:coreProperties>
</file>