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پيام به پناهجويان متحصن در شهر استکهل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دوستان عزيز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مايل هستم به نمايندگى از طرف تشکيلات حزب کمونيست کارگرى ايران در شهر استکهلم به همه شما درود بفرست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تجربه چندين ساله مبارزه فدراسيون سراسرى نشان داده است که هرجا که پناهجويان بطور متحد و متشکل براى بدست آوردن حق خود به حرکت در آمده اند به دستاوردهاى بزرگى رسيد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تجربه راهپيمايى بزرگ </w:t>
      </w:r>
      <w:r>
        <w:rPr>
          <w:rFonts w:ascii="Tahoma" w:hAnsi="Tahoma" w:cs="Tahoma"/>
          <w:lang w:bidi="fa-IR"/>
        </w:rPr>
        <w:t>۲۱</w:t>
      </w:r>
      <w:r>
        <w:rPr>
          <w:rFonts w:ascii="Tahoma" w:hAnsi="Tahoma" w:cs="Tahoma"/>
          <w:rtl w:val="true"/>
          <w:lang w:bidi="fa-IR"/>
        </w:rPr>
        <w:t xml:space="preserve"> اپريل </w:t>
      </w:r>
      <w:r>
        <w:rPr>
          <w:rFonts w:ascii="Tahoma" w:hAnsi="Tahoma" w:cs="Tahoma"/>
          <w:lang w:bidi="fa-IR"/>
        </w:rPr>
        <w:t>۲۰۰۵</w:t>
      </w:r>
      <w:r>
        <w:rPr>
          <w:rFonts w:ascii="Tahoma" w:hAnsi="Tahoma" w:cs="Tahoma"/>
          <w:rtl w:val="true"/>
          <w:lang w:bidi="fa-IR"/>
        </w:rPr>
        <w:t xml:space="preserve"> براى امنستى که منجر به تصويب قانون موقت ش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يکى از آن نمونه ها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براى بسيارى از پناهجويان اميد بررسى دوباره  و منصفانه پرونده آنها با جوابهاى شتابزده و کليشه اى  خيلى زود به ياس نش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با روى کار آمدن دولت دست راستى سوئد سياست پناهنده پذيرى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 دولت سوئد به مراتب سختگيرانه تر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عد از يک دوره تلاش ناموفق براى اخراج پناهجويان ايرانى  با زور وخشون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کنون با در پيش گرفتن سياست رها کردن پناهجويان در بلاتکليفى بدون برخوردارى از حق کار و تحصيل قصد دارند که با تحميل يک جنگ فرسايشى به پناهجويان آنها را وادار به بازگشت به جهنم جمهورى اسلامى کن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وضعيت جمهورى اسلامى در رابطه با نقض آشکار حقوق ابتدايى بشر بر همگان روشن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هر روز ادامه حاکمیت جمهورى اسلامى  با  اعدام کودکان در ملا عام 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سنگسار زن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آپارتاید جنس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ستگيرى و شکنجه فعالين کارگرى و دانشجوي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ستگيرى و ضرب و شتم جوانان به بهانه بدحجاب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همرا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گزارشات سالانه سازمانهاى حقوق بشرى در دنيا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 ايران همواره  در ليست اول ناقضين حقوق انسانى قرار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دقيقا  به همين  خاطر مردم زيادى با تحمل مشقات زياد به اميد يک زندگى انسانى از کشور مى گري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مبنای سياست پناهندگى دولت سوئد وضعيت غير قابل تحمل مردم گريخته از خشونت و خفقان نيست بلکه منافع سياسى و اقتصادى آنها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مبارزه  پر شور شما در دوره اخير با  اتکا به فدراسيون سراسرى پناهندگان ايرانى  که با تحصنى بزرگ در شهر يوتبورى آغاز شد و در ادامه آن اکنون در استکهلم در جريان است تا      بحال توانسته است توجه مردم بسيارى را به خود جلب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حرکت  مى تواند  گام بزرگى در راه  انعکاس صداى حق طلبانه شما براى  افشاء و  به عقب راندن سياست غير انسانى دولت سوئد در برخورد به پناهندگان ايرانى باش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حزب کمونست گارگرى ايران  مانند هميشه خود را در مبارزه شما سهيم مى داند و در کنار شما خواهد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مبارزه براى حق و حرمت پناهجويان ايرانى را از مبارزه براى به زيرکشيدن رژيم اسلامى جدا نمی دانيم</w:t>
      </w:r>
      <w:r>
        <w:rPr>
          <w:rFonts w:cs="Tahoma" w:ascii="Tahoma" w:hAnsi="Tahoma"/>
          <w:rtl w:val="true"/>
          <w:lang w:bidi="fa-IR"/>
        </w:rPr>
        <w:t>.  </w:t>
      </w:r>
      <w:r>
        <w:rPr>
          <w:rFonts w:ascii="Tahoma" w:hAnsi="Tahoma" w:cs="Tahoma"/>
          <w:rtl w:val="true"/>
          <w:lang w:bidi="fa-IR"/>
        </w:rPr>
        <w:t>ما همه سازمانها و نهادهاى آزاديخواه و مدافع حقوق انسانى را به حمايت از مبارزه پناهجويان متحصن در استکهلم فرا مى خوانيم و اعتقاد داريم که تنها با نيروى مشترک صف عظيم و توده اى مدافعان حقوق انسانى است که ميتوان با  سياستهاى ضد پناهندگى دولت سوئد مقابله 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جميل فرزا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دبيرتشکيلات خارج کشورحزب کمونيست کارگرى ايران – واحد استکهل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sz w:val="28"/>
          <w:sz w:val="28"/>
          <w:szCs w:val="28"/>
          <w:lang w:bidi="fa-IR"/>
        </w:rPr>
        <w:t>۱۲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rFonts w:ascii="Tahoma" w:hAnsi="Tahoma" w:cs="Tahoma"/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7:45:00Z</dcterms:created>
  <dc:creator>Omid</dc:creator>
  <dc:description/>
  <cp:keywords/>
  <dc:language>en-US</dc:language>
  <cp:lastModifiedBy>Mohsen </cp:lastModifiedBy>
  <cp:lastPrinted>2007-06-12T15:12:00Z</cp:lastPrinted>
  <dcterms:modified xsi:type="dcterms:W3CDTF">2007-06-14T18:57:00Z</dcterms:modified>
  <cp:revision>10</cp:revision>
  <dc:subject/>
  <dc:title>پيام به پناهجويان متحصن در شهر استکهلم </dc:title>
</cp:coreProperties>
</file>