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00"/>
          <w:sz w:val="96"/>
          <w:sz w:val="96"/>
          <w:szCs w:val="96"/>
          <w:rtl w:val="true"/>
          <w:lang w:bidi="fa-IR"/>
        </w:rPr>
        <w:t xml:space="preserve">در سالگرد </w:t>
      </w:r>
      <w:r>
        <w:rPr>
          <w:color w:val="800000"/>
          <w:sz w:val="96"/>
          <w:sz w:val="96"/>
          <w:szCs w:val="96"/>
          <w:lang w:bidi="fa-IR"/>
        </w:rPr>
        <w:t>۳۰</w:t>
      </w:r>
      <w:r>
        <w:rPr>
          <w:b/>
          <w:b/>
          <w:bCs/>
          <w:color w:val="800000"/>
          <w:sz w:val="96"/>
          <w:sz w:val="96"/>
          <w:szCs w:val="96"/>
          <w:rtl w:val="true"/>
          <w:lang w:bidi="fa-IR"/>
        </w:rPr>
        <w:t xml:space="preserve"> خ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fa-IR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fa-IR"/>
        </w:rPr>
        <w:t>هالوکاست اسلامی را پیش چشم جهانیان افشاء کنی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fa-IR"/>
        </w:rPr>
      </w:pPr>
      <w:r>
        <w:rPr>
          <w:b/>
          <w:bCs/>
          <w:color w:val="0000FF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مردم آزادیخواه</w:t>
      </w:r>
      <w:r>
        <w:rPr>
          <w:b/>
          <w:bCs/>
          <w:color w:val="00000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>خرداد، روز تولد خونین جمهوری اسلامی فرا می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 </w:t>
      </w:r>
      <w:r>
        <w:rPr>
          <w:color w:val="000000"/>
          <w:sz w:val="28"/>
          <w:sz w:val="28"/>
          <w:szCs w:val="28"/>
          <w:lang w:bidi="fa-IR"/>
        </w:rPr>
        <w:t>۶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 آغاز کشتارهای وسیع و سازمانیافته در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به خیابان بیایید و علیه این هالوکاست اسلامی که دهها هزار نفر از بهترین فرزندان شما را به خون کشید و نابود کرد اعتراض 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دنیا بگوییم که اوباش اسلامی حاکم بر ایران چگونه هر روز دهها و صدها را اعدام میکردند و اسامی آنها را در روزنامه ها اعلام می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گوییم که چگونه هرکس را که در خیابان شبیه اوباش الله نبود را دستگیر می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ه چگونه کودکانی را به جرم پخش یک اعلامیه اعدام کردند و چگونه میلیونها مادر و پدر و خواهر و برادر را به سوگ عزیزان خود نشان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در مراکز شهرها در تظاهرات هایی که برپا میشود، شرکت 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کس عزیزان و آشنایان از دست رفته خود را با خود بیاور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ارب و مشاهدات خود را بیان دارید و با صدای بلند اعتراض خود  به حکومتی که در خون و اعدام و جنایت متولد شد و همچنان بر سر کار است را، اعلام دار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ید جنایت جمهوری اسلامی را که دولتها،احزاب حاکم و میدیا در غرب در مورد آن سکوت میکنند را در پیش جهانیان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اعلام کرد که مردم ایران حکم به رفتن این رژیم داده اند و حمایتی هرچه وسیعتر از مبارزه توقف ناپذیر کارگران، زنان و جوانان ایران جل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روز سخن گفتن قربانیان هالوکاست اسلامی و روز مبارزه برای نابودی رژیم کثیف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 را به برپائی و شرکت در اجتماعات اعتراضی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فرا میخوان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گرامی باد خاطره قربانیان </w:t>
      </w:r>
      <w:r>
        <w:rPr>
          <w:b/>
          <w:b/>
          <w:bCs/>
          <w:color w:val="000000"/>
          <w:lang w:bidi="fa-IR"/>
        </w:rPr>
        <w:t>۳۰</w:t>
      </w:r>
      <w:r>
        <w:rPr>
          <w:b/>
          <w:b/>
          <w:bCs/>
          <w:color w:val="000000"/>
          <w:rtl w:val="true"/>
          <w:lang w:bidi="fa-IR"/>
        </w:rPr>
        <w:t xml:space="preserve"> خرداد و هالوکاست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مرگ بر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۲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color w:val="000000"/>
          <w:sz w:val="28"/>
          <w:sz w:val="28"/>
          <w:szCs w:val="28"/>
          <w:lang w:bidi="fa-IR"/>
        </w:rPr>
        <w:t>۸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ون </w:t>
      </w:r>
      <w:r>
        <w:rPr>
          <w:color w:val="000000"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right"/>
        <w:rPr>
          <w:color w:val="000000"/>
          <w:szCs w:val="28"/>
          <w:lang w:bidi="fa-IR"/>
        </w:rPr>
      </w:pPr>
      <w:r>
        <w:rPr>
          <w:color w:val="000000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06-14T19:17:00Z</dcterms:modified>
  <cp:revision>4</cp:revision>
  <dc:subject/>
  <dc:title>wpi</dc:title>
</cp:coreProperties>
</file>