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نفرانس در دانشگاه گوته فرانکفورت  در مورد انتگراسيون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fa-IR"/>
        </w:rPr>
      </w:pPr>
      <w:r>
        <w:rPr>
          <w:b/>
          <w:bCs/>
          <w:i/>
          <w:i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fa-IR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ينا احدي يکي از سخنرانان اين مناظره است که از طريق تلويزيون نيز پخش خواهد شد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fa-IR"/>
        </w:rPr>
      </w:pPr>
      <w:r>
        <w:rPr>
          <w:b/>
          <w:bCs/>
          <w:i/>
          <w:iCs/>
          <w:sz w:val="32"/>
          <w:szCs w:val="32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دوشنبه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ماه جولاي به دعوت انستيوي تحقيقات اجتماع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نا احدي در يک مناظره در مورد انتگراسيون در آلمان شرک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اين مناظره بن بست انتگراسيون در آلمان است و سخنرانان عبارتند 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يورگ لاوو از روزنامه دي تسايت برل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رنر شيف هاوئر دانشگاه اروپايي ويادرينا از فرانکفور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ديناند سوترلوتي و گرداننده بحث پتر کمپر از راديو و تلويزيون هسيش روند فونک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رنامه از طرف تلويزيون هسيش روند فونک فيلمبرداري شده و سپس پخش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عت شروع جلسه هشت شب روز دوشنبه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جولا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حل جلسه ليتراتور هاووس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خيابان شونه اوس زيخت شما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ه علاقمندان دعوت ميکنيم در اين جلسه حضور بهم رسا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0.00 Uhr, Literaturhaus Frankfurt, Schöne Aussicht 2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tbl>
      <w:tblPr>
        <w:tblW w:w="88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50"/>
      </w:tblGrid>
      <w:tr>
        <w:trPr>
          <w:trHeight w:val="1890" w:hRule="atLeast"/>
        </w:trPr>
        <w:tc>
          <w:tcPr>
            <w:tcW w:w="885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Veranstaltungsreihe: Zeitbrüche - Diagnosen zur Gegenwart</w:t>
              </w:r>
            </w:hyperlink>
            <w:r>
              <w:rPr>
                <w:color w:val="000000"/>
                <w:sz w:val="28"/>
                <w:szCs w:val="28"/>
              </w:rPr>
              <w:br/>
              <w:t>Thema:»Elend der Integration«</w:t>
              <w:br/>
              <w:t>Mit Mina Ahadi (Menschenrechtlerin, Köln), Jörg Lau (Die Zeit, Berlin), Werner Schiffauer (Europa-Universität Viadrina, Frankfurt/Oder), Ferdinand Sutterlüty (IfS)</w:t>
              <w:br/>
              <w:t>Moderation: Peter Kemper (Hessischer Rundfunk hr2)</w:t>
              <w:br/>
              <w:t>20.00 Uhr, Literaturhaus Frankfurt, Schöne Aussicht 2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1335" w:hRule="atLeast"/>
        </w:trPr>
        <w:tc>
          <w:tcPr>
            <w:tcW w:w="8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uni-frankfurt.de/veranstaltungen/2007/integratio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5:30:00Z</dcterms:created>
  <dc:creator>minaahadi</dc:creator>
  <dc:description/>
  <cp:keywords/>
  <dc:language>en-US</dc:language>
  <cp:lastModifiedBy>minaahadi</cp:lastModifiedBy>
  <dcterms:modified xsi:type="dcterms:W3CDTF">2007-06-07T15:36:00Z</dcterms:modified>
  <cp:revision>1</cp:revision>
  <dc:subject/>
  <dc:title>کنفرانس در دانشگاه گوته فرانکفورت  در مورد انتگراسيون </dc:title>
</cp:coreProperties>
</file>