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یونال </w:t>
      </w:r>
      <w:r>
        <w:rPr>
          <w:b/>
          <w:b/>
          <w:bCs/>
          <w:lang w:bidi="fa-IR"/>
        </w:rPr>
        <w:t>۱۹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ناصر اصغر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نشریه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کارگران در ایران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به سردبیری ناصر اصغری منتشر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ن یادداشت کوتاه را ناصر اصغری به درخواست انترناسیونال برای درج در انترناسیونال ارسال کرد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نترناسیون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شماره ویژه كنفرانس سالانه آی </w:t>
      </w:r>
      <w:r>
        <w:rPr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ال</w:t>
      </w:r>
      <w:r>
        <w:rPr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 xml:space="preserve">او نشریه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كارگران در ایران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منتشر ش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شماره ویژه نشریه انگلیس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ارگران در ایر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(</w:t>
      </w:r>
      <w:r>
        <w:rPr>
          <w:lang w:bidi="fa-IR"/>
        </w:rPr>
        <w:t>Workers in Iran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یژه كنفرانس سالانه سازمان جهانی كار، آ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او به سردبیری ناصر اصغری و با همكاری مهران محبوبی در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صفحه منتشر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IW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كه از حروف اول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مبستگی بین المللی كارگر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گرفته شده است نشریه انگلیس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میته همبستگی بین المللی كارگری حزب كمونیست كارگری ایر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ا قبلا این كمیته را در نشری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ارگر كمونی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شماره </w:t>
      </w:r>
      <w:r>
        <w:rPr>
          <w:lang w:bidi="fa-IR"/>
        </w:rPr>
        <w:t>١٩</w:t>
      </w:r>
      <w:r>
        <w:rPr>
          <w:rtl w:val="true"/>
          <w:lang w:bidi="fa-IR"/>
        </w:rPr>
        <w:t xml:space="preserve"> معرفی كرده ب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اینجا برای اطلاع خوانندگان نشریه انترناسیونال لازم است كه بطور مختصر بار دیگر به این كمیته اشار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بك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كمیته در احساس كمبود یك ارگان بی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لمللی كه بخواهد اخبار و مسائل جنبش كارگری ایران را به زبان انگلیسی منعكس، و با نهادهای كارگری رابطه منظم برقرار كند، با هماهنگی شهلا دانشفر و همكاری دوستان زیادی از جمله بهرام سروش كه مسئول ارتباطات آن است، ایجاد شد و در كشورهای مختلفی دوستان و همكاران زیادی را پیدا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 دارد كه اسامی همه این دوستان را ذكر كنم اما متأسفانه به دلیل كثرتشان احتمال دارد اسمی از قلم بیافتد كه در این صورت خودم عذاب وجدان میگی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نتیجه بگذارید اینجا از آوردن اسامی خودداری ك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همین را بگویم كه بدون یك چنین شبك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فعالیت این كمیته غیرممكن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 رفقائی هستند كه در جنبش كارگری و در تشكلهای كارگری محل زند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 انسانهای با نفوذ و معتبری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 توجه كرده باشید، در بسیاری از اطلاعیه و اخبارهایشان بدون اسم بردن، از نشریات و اطلاعی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این كمیته استفاده می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رحال خوانندگان را به مصاحبه شهلا دانشفر در كارگر كمونیست شماره </w:t>
      </w:r>
      <w:r>
        <w:rPr>
          <w:lang w:bidi="fa-IR"/>
        </w:rPr>
        <w:t>١٩</w:t>
      </w:r>
      <w:r>
        <w:rPr>
          <w:rtl w:val="true"/>
          <w:lang w:bidi="fa-IR"/>
        </w:rPr>
        <w:t xml:space="preserve"> برای شناخت بهتر این كمیته رجوع میده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ما این شماره نشریه همچنانكه گفتم ویژ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 نامه اعتراض به حضور نمایندگان جمهوری اسلامی در كنفرانس سالانه آ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و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ا به صورت فشرده در یكی دو روز اطلاعیه كمیته خارج كشور حزب كمونیست كارگری تحت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جمهوری اسلامی باید از سازمان جهانی كار، آ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و، اخراج گردد</w:t>
      </w:r>
      <w:r>
        <w:rPr>
          <w:rtl w:val="true"/>
          <w:lang w:bidi="fa-IR"/>
        </w:rPr>
        <w:t>!"</w:t>
      </w:r>
      <w:r>
        <w:rPr>
          <w:rtl w:val="true"/>
          <w:lang w:bidi="fa-IR"/>
        </w:rPr>
        <w:t>، اطلاعیه كمیته همبستگی بی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المللی كارگری حزب كمونیست كارگری تحت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ر اعتراض به حضور جمهوری اسلامی در سازمان جهانی كار، مروری بر بخش كوچكی از جنایات جمهوری اسلامی بر علیه كارگران ایران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نامه اعتراضی كارگران ایران خودرو و نامه اعتراض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تحادیه سراسری كارگران اخراجی و بیكا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را تحت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ه مناسبت اجلاس سالیانه سازمان جهانی كا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ترجمه كردیم و در این نشریه درج و منتشر ك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شماره به لیست بسیار بلندی از تشكلها و فعالین كارگری فرستاده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 آن را تكثیر و در روز اول جلسه در اختیار نمایندگان این كنفرانس قرار خواهیم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 بعد از انتشار نشریه نام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های اعتراض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جمعی از كارگران شهرداری منطقه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هران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جمعی از كارگران شركت واحد اتوبوسرانی تهر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جمعی از كارگران شرق تهر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دستمان رسید كه متأسفانه فرصت ترجمه و انعكاس آنها از طریق این نشریه را از دست دا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متن فارسی آنها را د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ارگر كمونی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شماره </w:t>
      </w:r>
      <w:r>
        <w:rPr>
          <w:lang w:bidi="fa-IR"/>
        </w:rPr>
        <w:t>٦٠</w:t>
      </w:r>
      <w:r>
        <w:rPr>
          <w:rtl w:val="true"/>
          <w:lang w:bidi="fa-IR"/>
        </w:rPr>
        <w:t xml:space="preserve"> منعكس كرده ای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ناصر اصغری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1:56:00Z</dcterms:created>
  <dc:creator>Nasrin</dc:creator>
  <dc:description/>
  <cp:keywords/>
  <dc:language>en-US</dc:language>
  <cp:lastModifiedBy>Mohsen </cp:lastModifiedBy>
  <dcterms:modified xsi:type="dcterms:W3CDTF">2007-06-08T01:53:00Z</dcterms:modified>
  <cp:revision>19</cp:revision>
  <dc:subject/>
  <dc:title>شماره ویژه كنفرانس سالانه آی ال او نشریه Workers in Iran منتشر شد</dc:title>
</cp:coreProperties>
</file>