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36"/>
          <w:szCs w:val="36"/>
          <w:u w:val="single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لفن کردن از سلول مرگ و شنيدن صداي محکومين به اعدام و سنگسار، براي اينکه کمکشان کنيم، يک پديده منحصر بفر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ديده اي دردناک و بسيار سخت و در عين حال اين تلفنها و نلرزيدن صداي محکومين به اعدام و سنگسار، بيانگر اعتماد و اميد آنها به ما و مدافعين حقوق انساني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36"/>
          <w:szCs w:val="36"/>
          <w:u w:val="single"/>
          <w:lang w:val="en-US" w:bidi="fa-IR"/>
        </w:rPr>
      </w:pP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fa-IR"/>
        </w:rPr>
        <w:t xml:space="preserve">نامه سرگشاده مينا احدي </w:t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u w:val="single"/>
          <w:lang w:val="en-US" w:bidi="fa-IR"/>
        </w:rPr>
      </w:pPr>
      <w:r>
        <w:rPr>
          <w:b/>
          <w:bCs/>
          <w:i/>
          <w:iCs/>
          <w:sz w:val="36"/>
          <w:szCs w:val="36"/>
          <w:u w:val="single"/>
          <w:lang w:val="en-US" w:bidi="fa-IR"/>
        </w:rPr>
      </w:r>
    </w:p>
    <w:p>
      <w:pPr>
        <w:pStyle w:val="Normal"/>
        <w:jc w:val="center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به همه نهادهاي مدافع حقوق انساني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lang w:bidi="fa-IR"/>
        </w:rPr>
      </w:r>
    </w:p>
    <w:p>
      <w:pPr>
        <w:pStyle w:val="Normal"/>
        <w:jc w:val="right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متحدانه و بهر طريق ممکن، کمک کنيد، خالد هرداني و کبرا نجار را نجات دهيم</w:t>
      </w:r>
      <w:r>
        <w:rPr>
          <w:b/>
          <w:bCs/>
          <w:sz w:val="44"/>
          <w:szCs w:val="44"/>
          <w:lang w:bidi="fa-IR"/>
        </w:rPr>
        <w:t>!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lang w:bidi="fa-IR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کبرا نجار در يک قدمي سنگسار، خالد هرداني در يک قدمي اعدام</w:t>
      </w:r>
    </w:p>
    <w:p>
      <w:pPr>
        <w:pStyle w:val="Normal"/>
        <w:jc w:val="right"/>
        <w:rPr/>
      </w:pP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اين دو نفر  محکومين به اعدام و سنگسار ، از ما درخواست کرده اند به مجموعه اقداماتي بين المللي دست بزنيم</w:t>
      </w:r>
      <w:r>
        <w:rPr>
          <w:b/>
          <w:bCs/>
          <w:i/>
          <w:iCs/>
          <w:sz w:val="32"/>
          <w:szCs w:val="32"/>
          <w:lang w:bidi="fa-I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  <w:lang w:bidi="fa-IR"/>
        </w:rPr>
      </w:pPr>
      <w:r>
        <w:rPr>
          <w:b/>
          <w:bCs/>
          <w:i/>
          <w:iCs/>
          <w:sz w:val="32"/>
          <w:szCs w:val="32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از زندان رجايي شهر روز شنبه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  <w:lang w:bidi="fa-IR"/>
        </w:rPr>
        <w:t xml:space="preserve"> ژوئن </w:t>
      </w:r>
      <w:r>
        <w:rPr>
          <w:sz w:val="28"/>
          <w:sz w:val="28"/>
          <w:szCs w:val="28"/>
          <w:lang w:bidi="fa-IR"/>
        </w:rPr>
        <w:t>۲۰۰۷</w:t>
      </w:r>
      <w:r>
        <w:rPr>
          <w:sz w:val="28"/>
          <w:sz w:val="28"/>
          <w:szCs w:val="28"/>
          <w:rtl w:val="true"/>
          <w:lang w:bidi="fa-IR"/>
        </w:rPr>
        <w:t xml:space="preserve"> با ما تماس گرفته و گفته اند که خالد هرداني تحت فشار گذاشته شده ، تا سند اجراي حکم اعدام خود را که قرار است در روز </w:t>
      </w: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 w:val="28"/>
          <w:szCs w:val="28"/>
          <w:rtl w:val="true"/>
          <w:lang w:bidi="fa-IR"/>
        </w:rPr>
        <w:t xml:space="preserve"> تيرماه اجرا شود، امضا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بار جمهوري اسلامي ايران خالد هرداني را به اتهام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حاربه با خد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يخواهد اعدام 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کبرا نجار را در زندان تبريز اجراي حکم سنگسار تهديد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برا سه بار به کميسيو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فو و بخشش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حکومت اسلامي نامه فرستاده و تقاضا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خشودگ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رده است و هر سه بار به او جواب منفي 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 او و وکلاي جديد پرونده بر اين نظر هستند که تنها شانس نجات کبراي جوان از سنگسار،  اعمال فشارعليه جمهوري اسلامي و انجام مجموعه فعاليتهاي بين المللي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خالد هرداني به اتهام هواپيماربايي به قصد فرار از ايران دستگير و محکوم به اعدام شد و اکنون ب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ر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حاربه با خدا ميخواهند اعدامش ک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و کبرا مادر چهار فرزن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و که ديپلمه و اهل سنندج بود، بعد از ازدواج، تحت فشار همسر معتادش مجبور به تن فروشي شده و اکنون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ر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بطه جنسي خارج از ازدواج ميخواهند سنگسارش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خطر جان اين دو نفر را تهديد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کلاي پرونده و خانواده اين دو نفر، خواهان انجام اقدامات فوري براي نجات جان آنها ه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تلفن کردن از سلول مرگ و شنيدن صداي محکومين به اعدام و سنگسار، براي اينکه کمکشان کنيم، يک پديده منحصر بفر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ديده اي دردناک و بسيار سخت و در عين حال اين تلفنها و نلرزيدن صداي محکومين به اعدام و سنگسار، بيانگر اعتماد و اميد آنها به ما و مدافعين حقوق انسان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يانگر قدرت جنبش عليه قتل عمد دولت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و خود زندانيان به عينه ديده اند، اگر ما تلاش کرده و در ايران و در دنيا اعتراض کرده ايم، اگر ما ميتينگ و تظاهرات راه انداخته و با مجموعه اقدامات بين المللي جلب توجه کرده ايم،  حکومت اسلامي  وادار به عقب نشيني شده و جان تعداد زيادي نجات يا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قدرت جنبش عليه اعدام و سنگسار است و اين قدرت را بايد صد چندان کنيم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 که در بيرون از اين زندانها هستيم و بويژه ما که از جهنم جمهوري اسلامي نيز فرار کرده و در کشورهاي ديگر ساکن هستيم، بايد فورا دست بکار ش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راي نجات جان کساني که سالهاي سال است با مرگ دست و پنجه نرم ميکنند و همين امروز در سياهچال حکومت اسلامي، لحظات را مي شمارند و با هر صداي پايي و با هر حرکتي قلبشان به طپش در مي افتد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ايد اين لحظات آخر زندگي من است</w:t>
      </w:r>
      <w:r>
        <w:rPr>
          <w:sz w:val="28"/>
          <w:szCs w:val="28"/>
          <w:rtl w:val="true"/>
          <w:lang w:bidi="fa-IR"/>
        </w:rPr>
        <w:t xml:space="preserve">!"  </w:t>
      </w:r>
      <w:r>
        <w:rPr>
          <w:sz w:val="28"/>
          <w:sz w:val="28"/>
          <w:szCs w:val="28"/>
          <w:rtl w:val="true"/>
          <w:lang w:bidi="fa-IR"/>
        </w:rPr>
        <w:t>براي نجات جان اينها بايد فورا به پا خاست</w:t>
      </w:r>
      <w:r>
        <w:rPr>
          <w:sz w:val="28"/>
          <w:szCs w:val="28"/>
          <w:rtl w:val="true"/>
          <w:lang w:bidi="fa-IR"/>
        </w:rPr>
        <w:t xml:space="preserve">!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 فعالين و دست اندرکاران کميته بين المللي عليه اعدام و کميته عليه سنگسار از همه سازمانها و نهادهاي مدافع حقوق انساني، از شخصيتها، هنرمندان و هر آن کسي که علاقمند به حقوق و حرمت انساني است،  دعوت ميکنيم که در مجموعه فعاليتهاي عليه اعدام و سنگسار خالد هرداني  و کبرانجار، به ما بپيوندي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ي نجات جان اين دو نفر و براي اعمال فشار به حکومت جنايتکار اسلامي، ما اعلام ميکنيم که در روزهاي آتي مجموعه اقداماتي فوري را بايد در دستور گذاش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تظاهرات و ميتينگ اعتراضي، اعمال فشار به جمهوري اسلامي و دامن زدن به يک حرکت و جنبش جهاني عليه اعدام و سنکسار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وزهاي جمعه و شنبه  </w:t>
      </w: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 ژوئن در هر جايي که امکانش را داريد، در مقابل سفارتخانه هاي رژيم اسلامي و يا در مراکز شهرها تجمع کنيد و بر عليه اعدام و سنگسار و بر عليه حکم اعدام خالد هرداني و حکم سنگسار کبرا نجار تظاهرات ک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عالين و مسئولين کميته عليه اعدام و کميته بين المللي عليه سنگسار خواهند کوشيد بهمراه سازمانهاي بين المللي، اقدامات لازم را براي انجام يک حرکت گسترده جهاني تدارک ببي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رسال نامه اعتراضي به سازمان ملل، اتحاديه اروپا ، براي اعمال فشار به جمهوري اسلامي ايران   براي لغو فوري اين احکام از جمله اقدامات ديگري است که بايد وسيعا در دستور گذاشته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همه وبلاگها و سايتهاي ايتنرنتي خبر اين واقعه و مجموعه اقدامات را درج کني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ا پارلمانها و يا کميسيونهاي حقوق بشر در پارلمانهاي کشورهاي اروپايي و در هر کشوري که امکانش را داريد، تماس گرفته و با آنها ملاقات کنيد و خواهان اعتراض فوري آنها به سنگسار و اعدامها در ايران و اعتراض فوري به اين احکام شويد</w:t>
      </w:r>
      <w:r>
        <w:rPr>
          <w:sz w:val="28"/>
          <w:szCs w:val="28"/>
          <w:rtl w:val="true"/>
          <w:lang w:bidi="fa-IR"/>
        </w:rPr>
        <w:t xml:space="preserve">!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 ما همراه و همصدا شويد و جان دو انسان  را از مرگ نجات دهي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ميته بين المللي عليه اعدام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ميته بين المللي عليه سنگسا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  <w:lang w:bidi="fa-IR"/>
        </w:rPr>
        <w:t xml:space="preserve"> ژوئن </w:t>
      </w:r>
      <w:r>
        <w:rPr>
          <w:sz w:val="28"/>
          <w:sz w:val="28"/>
          <w:szCs w:val="28"/>
          <w:lang w:bidi="fa-IR"/>
        </w:rPr>
        <w:t>۲۰۰۷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۰۰۴۹۱۷۷۵۶۹۲۴۱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hyperlink r:id="rId2">
        <w:r>
          <w:rPr>
            <w:rStyle w:val="InternetLink"/>
            <w:sz w:val="28"/>
            <w:szCs w:val="28"/>
            <w:lang w:bidi="fa-IR"/>
          </w:rPr>
          <w:t>minaahadi@aol.com</w:t>
        </w:r>
      </w:hyperlink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hyperlink r:id="rId3">
        <w:r>
          <w:rPr>
            <w:rStyle w:val="InternetLink"/>
            <w:sz w:val="28"/>
            <w:szCs w:val="28"/>
            <w:lang w:bidi="fa-IR"/>
          </w:rPr>
          <w:t>www.adpi.net</w:t>
        </w:r>
      </w:hyperlink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aahadi@aol.com" TargetMode="External"/><Relationship Id="rId3" Type="http://schemas.openxmlformats.org/officeDocument/2006/relationships/hyperlink" Target="http://www.adpi.ne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7:53:00Z</dcterms:created>
  <dc:creator>pw</dc:creator>
  <dc:description/>
  <cp:keywords/>
  <dc:language>en-US</dc:language>
  <cp:lastModifiedBy>Mohsen </cp:lastModifiedBy>
  <dcterms:modified xsi:type="dcterms:W3CDTF">2007-06-07T21:24:00Z</dcterms:modified>
  <cp:revision>16</cp:revision>
  <dc:subject/>
  <dc:title>نامه سرگشاده مينا احدي </dc:title>
</cp:coreProperties>
</file>