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كارگران مجتمع مس سونگون قرارداد موقت را امضا نك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٦٠</w:t>
      </w:r>
      <w:r>
        <w:rPr>
          <w:b/>
          <w:b/>
          <w:bCs/>
          <w:rtl w:val="true"/>
          <w:lang w:bidi="fa-IR"/>
        </w:rPr>
        <w:t xml:space="preserve"> تن از كارگران به اين دليل اخراج شده ا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خرداد كارگران مس سرنگون زرقان در استان فارس در اعتراض به اخراج ها دست به اعتصاب و اعتراض زدند و طوماري را كه مطالباتشان را مطرح ميكرد به مسئولين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رزه كارگران در اعتراض به اخراجها در اين مجتمع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ديريت شركت به دليل اينكه كارگران از امضاي قرارداد موقت خودداري كرده اند، </w:t>
      </w:r>
      <w:r>
        <w:rPr>
          <w:lang w:bidi="fa-IR"/>
        </w:rPr>
        <w:t>٦٠</w:t>
      </w:r>
      <w:r>
        <w:rPr>
          <w:rtl w:val="true"/>
          <w:lang w:bidi="fa-IR"/>
        </w:rPr>
        <w:t xml:space="preserve"> تن از آنها را از كار اخراج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كارگران از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 سال سابقه كار دارند اما هنوز بايد قراردادهاي كار موقت را امضا ك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پيش از آن در روز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ارديبهشت اين كارگران با برپایی تجمع اعتراض آميزي خواستار دیدار با مدیر عامل مس ایران و رسیدگی به مشكلاتشان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ترین مطالبه كارگران در این دوره خواست امنیت شغل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مصمم هستند كه بهيچ وجه قراردادهای موقت را كه حقوق ابتدايي آنها را محو ميكند، امضا ن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معترض در بخشهايي از طومار اعتراضي شان اين طور نوشته اند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ما كارگران زحمتكش كه در طول سالیان متمادی علی رغم انجام كار سخت و خطرناك در شرایط بد در قسمتهای مختلف معدن مس سونگون مشغول به كار هستیم، اینك باید با فقر و تنگدستی دست و پنجه نرم كنیم</w:t>
      </w:r>
      <w:r>
        <w:rPr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كارگران گفته اند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از تاریخ نهم خرداد ماه راه ورودمان به معدن بسته شده و عنوان اخراج از كار و معدن را سر میدهند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 زهی خیال باطل كه هرگز سرسوزني بر سر معامله حق و اعاده حقوق مسلم خویش تن به خفت و خواری نخواهیم داد و حتی خم به ابرو نیز نمی تابانیم</w:t>
      </w:r>
      <w:r>
        <w:rPr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زب كمونيست كارگري ايران از مبارزه كارگران مس سرنگون در زرقان حمايت ميكند و همه كارگران را به مقابله اي جدي و سراسري با تحميل قراردادهاي موقت فرا 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ميل قراردادهاي موقت يك اجحاف و قلدري آشكار از سوي كارفرمايان و صاحبان سرمايه است و بايد در همه جا لغو و ممنوع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تحميل قراردادهاي موقت كارفرمايان و حكومت اسلامي شان، ابتدايي ترين حقوق كارگران يعني امنيت شغلي، مزاياي سابقه كار و تامينات اجتماعي آنها را بالا ميك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ين زورگويي آشكار بايد بطور سراسري و به هر شكل ممكن مقابله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ومت كارگران مس سرنگون يك نمونه آموزنده است كه بايد آنرا مورد پشتيباني قرار داد و بطور سراسري آنرا بكار گرف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بود باد سرمايه داري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١٧</w:t>
      </w:r>
      <w:r>
        <w:rPr>
          <w:rtl w:val="true"/>
          <w:lang w:bidi="fa-IR"/>
        </w:rPr>
        <w:t xml:space="preserve"> خرداد </w:t>
      </w:r>
      <w:r>
        <w:rPr>
          <w:lang w:bidi="fa-IR"/>
        </w:rPr>
        <w:t>١٣٨٦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rPr>
          <w:szCs w:val="28"/>
          <w:lang w:bidi="fa-IR"/>
        </w:rPr>
      </w:pPr>
      <w:r>
        <w:rPr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50:00Z</dcterms:created>
  <dc:creator>wpi</dc:creator>
  <dc:description/>
  <cp:keywords/>
  <dc:language>en-US</dc:language>
  <cp:lastModifiedBy>Mohsen </cp:lastModifiedBy>
  <dcterms:modified xsi:type="dcterms:W3CDTF">2007-06-07T21:29:00Z</dcterms:modified>
  <cp:revision>3</cp:revision>
  <dc:subject/>
  <dc:title>wpi</dc:title>
</cp:coreProperties>
</file>