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نترناسیونال </w:t>
      </w:r>
      <w:r>
        <w:rPr>
          <w:b w:val="false"/>
          <w:b w:val="false"/>
          <w:bCs w:val="false"/>
          <w:sz w:val="28"/>
          <w:sz w:val="28"/>
          <w:szCs w:val="28"/>
        </w:rPr>
        <w:t>۱۹۴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نامه ها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تیترها از انترناسیونال است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نامه ها به شهلا دانشفر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لام من از زندان تماس میگیرم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لام من از زندان تماس ميگر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ز برنامه هاي شما در مو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ندانيان سياسي بسيار سپاسگزار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ود بر شم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آخرين تماسي که داشتم خانواده 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ز برنامه شما ميگفتند و من از اينکه اينقدر خوشحال بودند با وجود همه سختي س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ردم با شما تماس بگيرم و از شما تشکر کن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انواده هاي ما را تنها نگذار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ما در کنار آنها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اعث ميشود که در مبارزه براي همه زندانيان سياسي شجاع باش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رس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 کار بزرگ خود ادامه ده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ماد به نفس و ثابت قدم بودنتان جاي تقدير دارد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جان سلام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 از هر چيز خسته نباشيد و تبريک براي برگزاري کنگره را از طرف خودم و همسرم و همه دوستانمان عرض مي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وجه به شرايط حساس کنوني بيش از هر چيز اين اعتماد به نفس و ثابت قدم بودنتان جاي تقدير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اينکه دير نامه دادم مي بخش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مه رفقا تبريک و خسته نباشيد ميگو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آرزوي پيروزي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وژان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 سرود انترناسيونال را مي شنيدم بي اختيار چشمانم از شادي پراز اشک ميشد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لام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م هاي کنگره را همزمان دي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مت و شکوه آن قابل وجد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 سرود انترناسيونال را مي شنيدم بي اختيار چشمانم از شادي پراز اشک مي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راستي کنگره انقلاب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نگره سوسياليس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نگره حزبي بزرگ که عزم جزم کرده که قدرت را بگيرد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تان را بگرمي مي فشا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بيش از هر وقت دست بکار شد و حزب را گامها به جلو ب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يروس بهرامي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 و مباحثات کنگره را برايمان بفرستيد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 به شما دوست عزيز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و دوستم تمام کنگره ششم را به تمام کادرها و اعضا و دوستداران حزب درداخل و در خارج تبريک ميگوييم و اميدواريم بتوانيم در اين شرايط حساس جهاني و منطقه اين رسالت بزرگ تاريخي طبقه کارگر را به قدرت  و انسجام طبقاتي به انجام برسا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طفا اسناد و مباحثات کنگره را برايمان بفرست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 ما در کارخانه با سختي از اينترنت استفاده ميک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شکريم و آرزوي موفقيت براي شما دار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هين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ان عزيز نوژ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يروس و شاهي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نامه هاي صميمانه تان تشکر مي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ستي کنگره با شکوهي بود و جاي تک تک شما عزيزان خالي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کنگره با شکوه بود چون مهر اوضاع سياسي امروز و پيشروي هاي جنبش کارگري و جنبش انقلابي در جامعه را بر خود د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 در شرايطي برگزار ميشد که چپ هر روز قدرتمندتر به جلو مي آيد و رنگ خود را به اتفاقات هر روزه جامعه ز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 امسال رساتر از هر وقت چپ جامعه بر آلترناتيو خود سوسياليسم تاکيد گذاشت و پرچم آن در شانزده آذر و اول مه و مناسبت هاي مختلف برافراشته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کنگره همانطور که شما وصف کرديد کنگره انقلاب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وسياليسم و کنگره حزبيت بود و از درون آن حزب منسجم تر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قدرتمند تر بيرون آمده و با قطعنامه هايش بار ديگر بر استراتژي خود و به پيروزي رساندن سوسياليسم تاکيد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نکته اي هم در مورد اسناد کنگره بگو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باحثات کنگره در ضميمه انترناسيونال شما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٩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 هفته گذشته به چاپ رسيد و حتما تا کنون آنها را دريافت کرده ا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من اينکه فايل هاي صوتي آن هم اکنون بر روي سايت روزنه و سايت حزب گذاشته شده است و ميتوانيد از آنجا برداريد و مباحثات را دنبال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لاوه ما در نظر داريم همچون کنگره پنج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تاب کنگ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 نيز تهيه کنيم که تصويري جامع تر از اين کنگره بدست خواهد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 همه شما آرزوي موفقيت دا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م دانشفر سلام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يک معلم هست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 به خاطر اينکه شعر مییگویم دستگير شدم و مدتي را در زندان گذران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برنامه خوب شما در مورد زندانيان سياسي واقعا استفاده ک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تلاش خواهم کرد شما را در اين برنامه کمک ده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شما در تماس باش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 شما آرزوي موفقيت دا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ت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علم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وست عزيز همت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 و تشکر از اينکه تماس گرفت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براي تهيه برنامه هاي تلويزيون به گزارشات زنده و اظهار نظر شما دوستان نياز دار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توانيد با انجام مصاحبه هاي زند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هيه گزارش هاي واقعي از شرايط کار و زندگي مردم همراه با فيلم و عکس و غيره ما را در تهيه برنامه هاي پربار و زنده کمک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يژه شما بعنوان يک معلم ميتوانيد همواره گزارشاتي زنده از وضع زندگي و شرايط کار معلمان و وضع آموزش و پرورش و خواستها و مبارزات آنان برايمان بطور مرتب تهيه کنيد تا بتوانيم صداي اعتراض اين بخش از جامعه و مشکلات و مسايلشان را بطور دايم منعکس ک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ويزيون انترناسيونال و کانال جديد تريبوني است در اختيار کارگر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علم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همه بخش هاي جامعه و انسانهاي آزاديخواه تا صداي اعتراض خود را از آن منعکس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اين تريبون استفاده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ما در تماس باش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لام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خانم دانشفر چرا از وضعيت بد کار در عسلويه صحبت نميکنيد؟ کارگران در شرايط بد محيطي و گرماي فوق العاده مجبورند از ساعت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صبح تا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عد از ظهر کار کنند و حقوق بسيار اندکي دريافت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دي از عسلويه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 عزيز مهدي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 به شما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شکرم که نامه داد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يدوارم که با مکاتباتتان و با گزارشاتتان از عسلويه با بيش ا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٥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زار کارگر اين کمبود را جبران ک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بته اين را بگويم که ما قبلا گزارشات خوبي از عسلويه منعکس کرده ايم که دوستان کارگرمان از آنجا برايمان فرستاده بو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چند مورد مصاحبه هاي مستقيم با دوستان کارگر از اين منطقه داشته ا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نشريه کارگر کمونيست در شما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گزراشي تحت عنوان يک اردوگاه اجباري کار با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٥٢٠٠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 داشتيم که گزارشي تکان دهنده بود و الان اين گزارش در سايت کارگران و سات کارگر کمونيست ه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توانيد مراجعه کنيد و اگر نکاتي در تکميل اين گزارشات داريد حتما برايمان بفرستي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طور در برنامه کارگران و يک دنياي بهتر در کانال جديد تلاش کرده ايم از طريق دوستان کارگري که از آنجا با ما در تماس هست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خبار اين مجتمع کارگري را منعکس ک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همانطور که شما توجه کرده ايد اين اخبار روتين و منظم نبوده و مسايل هر روزه کارگران در اين منطقه را نپوشان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 شما در عسلويه کمک ميکند که بتوانيم بطور منظم از آنجا که مجتمعي مهم است اخبار داشته باشيم و وضعيت کارگران و مبارزاتشان را منعکس کني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 را در اين زمينه کمک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عسلويه با بيش ا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٥٢٠٠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 که مرکزي وابسته به صنايع نفت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هميت بسياري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ها رژيم از اينکه اين منطقه به يک منطقه انفجاري کارگري تبديل شده و ميتواند نظام را زير خطر برد هشدار د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همين رابطه بود که طي اقدامي و تحت فشار اعتراضات کارگران اعلام کردند که به کار پيمانکاراني که دستمزد کارگران را براي طولاني مدت نميدهند خاتمه خواهند دا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دليل آنرا هم بحراني بودن منطقه قيد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يت اينست که شرايط دشوار کار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ضع نابسامان کار و زندگي در عسلوي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حروم بودن کارگران از اوليه ترين امکانات زندگ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عدم ايمني شغل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ستمزدهاي ناچيز و به تعويق انداختن دستمزد کارگران براي ماهها از معضلات کارگران در اين منطق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تقابل با اين وضعيت ما همواره شاهد اعتراض و مبارزه کارگران بوده ا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ين منطقه براي متحد شدن کارگران شرکت هاي مختلف در آنج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رپايي اعتراضات همزم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رقراري ارتباط بين مجامع عمومي کارگران در شرکت هاي مختلف و سازمان دادن اجتماعات بزرگ زمينه بسيار مساعد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ات همين دوساله کارگران در عسلويه نشان ميدهد که در اين جهت کارگران پيشروي هاي خوبي داشت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اينرو مهم است که ما مرتبا اخبار اين مرکز مهم کارگري و مبارزات و شرايط کار و زندگي کارگران در آنجا را منعکس ک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ما در تماس باش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بار اين منطقه را مرتبا به دستمان برسا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نگار ما در عسلويه باش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کوشيد تا از تلويزيون انترناسيونال صداي اعتراض کارگران عسلويه در همه جا منعکس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توانيد زنگ بزنيد و بطور مستقيم در برنامه هاي ما صحبت کنيد و حرفهايتان را بز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ظر نامه ها و گزارشات شما هستم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____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 ای به کیوان جاوید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ذهب در حاکميت، آخوند در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پوزيسيون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 خدمت آقاي كيوان جاويد و با تشكر از برنامه بسيار به جا و منطقيتا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هاست كه بنده برنامه شما را از كانال یک مشاهده ميكنم واردات خاصي به شما و برنامه تان دارم چرا كه شما دقيقاً به همان مسائل و مشكلاتي اشاره ميكنيد كه در وطن ما بسيار شايع و فراو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ثلاً همين مسئله بهداشت و درمان كه اين اواخر بحث برنامه تان بود در ايران مثل غده سرطاني سرباز كرده و همه را به نحوي گرفتار مشكلات متعددي كرده و متأسفانه حتي شخصيتهائي همچون آيت الله سيد حسين كاظميني بروجردي را ميشناسيم كه بعلت دفاع از دين و بهداشت مردم و مبارزه با فقر و فحشاء و كمك به مردم به اشكال مختلف، بيماران جسمي  را با كمكهاي مالي و در مرحله بعد با دعا و تذكر به مذهب و دين و توكل بر خدا رهنمون ميكرد و بيماران روحي را با نشستن پاي صحبتهايشان و با روحيه و اميد واري دادن نسبت به معبود يكتا به ترميم روحيه شان ميپرداختند به طوري كه ميليونها نفر در ايران و خارج از ايران شيعه و غير شيعه هواخواه ايشان و از جلسات دعا و توسلشان استقبال ميكردند و ايشان بدون هيچ چشمداشتي به اموال مردم اين اعمال بشر دوستانه را انجام مي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ا اينكه متوجه شديم ايشان را د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هرماه سال گذشته دقيقاً در ماه رمضان، ماه رحمت طي يك محاص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۷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وزه دستگير و با وضع فجيعي به زندان اوين بردند  اين در حالي بود كه خانواده  يارانش نيز همراه ايشان بو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لب اينجا كه در شب درگيري عده بيشماري از يارانش زخمي شده بودند و نيروهاي امنيتي راه را برآنان بسته و از بردنشان به بيمارستان امتناع ميورزيدند و عده كثيري جان خويش را از دست 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 اين امر آن بود كه ايشان مي خواستند باز هم يكي از همان جلسات مفيد خويش را برگزار كنند و دولت حاكم مخالف اين امر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 مخالف راحتي مردم، مخالف بهبود وضعيت مردم و سلامتي آنها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ور كنيد دردمندان بسياري حتي بيماران لاعلاج بوسيله ايشان بهبود يافتند و هم اكنون خود آن اشخاص شاهدند، حال خودتان قضاوت كنيد و همانطور كه با عمل انسان دوستانه خويش گامهاي سازنده اي براي دفاع از حقوق بشر برميداريد از اين شخصيت كه با شما هم عقيده وهم گام است نيز حمايت كنيد و الطاف خويش را شامل حال ما نيز بنمائي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تشكر و به اميد به بار نشستن فعاليتهايتان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عيد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قاى سعيد با تشکر از اظهار محبت شما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لطفا در صورت امکان افراد زير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ی که در انتهای این مطلب نام برده 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ا هم ب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ت الل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يد حسن کاظمينى بروجردى معرفى کنيد تا همچو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ليونها نفر در ايران و خارج از ايران، شيعه و غير شيع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 عنايت ايشان قرار گي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یید حال که جمهورى اسلامى مردم را به خاک سياه نشانده است لطفا از همان خداى مشترکتان بخواهيد اين خانواده ها را مورد لطف الهى قرار 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ضمن از قول ما سلام برسانيد و بگوئيد به فکر سلامتى خودشان هم باشند و شايد با معجزه اى از دست برادران الهى خود که ايشان را به زندان انداخته اند خلاص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لاخره خدمت ب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ق خدا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م حدى دارد و بقول معرف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غى که به خانه روا است به مسجد حرام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نيا را چه ديده ايد شايد همه کسانى که از خدا و مذهب و جمهورى اسلامى منزجرند و همه ما کمونيستها که براى به زير کشيدن جمهورى اسلامى وايجاد يک جامعه مرفه و آزاد و برابر مبارزه مى کنيم، يکجا 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اخوا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 بشو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گذشت دو کارگر که بعد از بيست سال کار در نساجى قائمشهرى، اخراج شدن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دختر شانزده ساله دا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ر درد دارد و من با پول عملگی نمی توانم شکم پنج تا بچه ام را سیر 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ی شب و نصف شب دردش شروع می شود گریه می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ا مرا ببر دکت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روم توی حیاط می نشینم که صدایش را نشن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کدام پول؟ از کی قرض بگیرم از همسایه ای که وضعش از من بدتر است؟ </w:t>
      </w:r>
      <w:r>
        <w:rPr>
          <w:b w:val="false"/>
          <w:bCs w:val="false"/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آن کارگر دیگر که دست بچه اش شکسته، می گو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"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اطر پانصد هزار تومان نمی توانم بچه ام را پیش دکتر متخصص بب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چنین اتفاقی برای هاشمی و خاتمی و احمدی نژاد بیفتد به فکر دوا و درمان نیستند؟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___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نامه ای از ناصر احمدی در باره کنگره </w:t>
      </w:r>
      <w:r>
        <w:rPr/>
        <w:t>۶</w:t>
      </w:r>
    </w:p>
    <w:p>
      <w:pPr>
        <w:pStyle w:val="Normal"/>
        <w:jc w:val="center"/>
        <w:rPr/>
      </w:pPr>
      <w:r>
        <w:rPr>
          <w:rtl w:val="true"/>
        </w:rPr>
        <w:t>کنگره سوسیالیسم و حزبیت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tl w:val="true"/>
        </w:rPr>
        <w:t xml:space="preserve">کنگره </w:t>
      </w:r>
      <w:r>
        <w:rPr/>
        <w:t>۶</w:t>
      </w:r>
      <w:r>
        <w:rPr>
          <w:rtl w:val="true"/>
        </w:rPr>
        <w:t xml:space="preserve"> کنگره سوسیالیسم و حزبیت بود</w:t>
      </w:r>
      <w:r>
        <w:rPr>
          <w:rtl w:val="true"/>
        </w:rPr>
        <w:t>.</w:t>
      </w:r>
      <w:r>
        <w:rPr>
          <w:rtl w:val="true"/>
        </w:rPr>
        <w:t>کنگره بمیدان آمدن طبقه کارگر بود</w:t>
      </w:r>
      <w:r>
        <w:rPr>
          <w:rtl w:val="true"/>
        </w:rPr>
        <w:t xml:space="preserve">. </w:t>
      </w:r>
      <w:r>
        <w:rPr>
          <w:rtl w:val="true"/>
        </w:rPr>
        <w:t>کنگره اتحاد نظر و اتحاد عمل بود</w:t>
      </w:r>
      <w:r>
        <w:rPr>
          <w:rtl w:val="true"/>
        </w:rPr>
        <w:t xml:space="preserve">. </w:t>
      </w:r>
      <w:r>
        <w:rPr>
          <w:rtl w:val="true"/>
        </w:rPr>
        <w:t>کنگره منصور حکمت و حمید تقوایی بود</w:t>
      </w:r>
      <w:r>
        <w:rPr>
          <w:rtl w:val="true"/>
        </w:rPr>
        <w:t xml:space="preserve">. </w:t>
      </w:r>
      <w:r>
        <w:rPr>
          <w:rtl w:val="true"/>
        </w:rPr>
        <w:t>سرآغاز باشکوهی از حضور فعالتر نسل جوانی بود که با ادبیات مارکسیستی منصور حکمت بمیدان آمده اند</w:t>
      </w:r>
      <w:r>
        <w:rPr>
          <w:rtl w:val="true"/>
        </w:rPr>
        <w:t xml:space="preserve">. </w:t>
      </w:r>
      <w:r>
        <w:rPr>
          <w:rtl w:val="true"/>
        </w:rPr>
        <w:t xml:space="preserve">کنگره </w:t>
      </w:r>
      <w:r>
        <w:rPr/>
        <w:t>۶</w:t>
      </w:r>
      <w:r>
        <w:rPr>
          <w:rtl w:val="true"/>
        </w:rPr>
        <w:t xml:space="preserve">  بصدا درآمدن سرود انترناسیونال توسط موسیقیدان کمونیستی چون رفیق عزیزمان فریدون فرهی بود که بپاخواستن هنرمندان را نوید میداد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کنگره </w:t>
      </w:r>
      <w:r>
        <w:rPr/>
        <w:t>۶</w:t>
      </w:r>
      <w:r>
        <w:rPr>
          <w:rtl w:val="true"/>
        </w:rPr>
        <w:t xml:space="preserve"> هم مثل کنگره </w:t>
      </w:r>
      <w:r>
        <w:rPr/>
        <w:t>۵</w:t>
      </w:r>
      <w:r>
        <w:rPr>
          <w:rtl w:val="true"/>
        </w:rPr>
        <w:t xml:space="preserve">  پیروزی کمونیسم کارگری منصور حکمت بر هر گونه کمونیسم غیر کارگری و اینبار از نوع انحلال حزبیت توسط محفلی بنام فراکسیون بود</w:t>
      </w:r>
      <w:r>
        <w:rPr>
          <w:rtl w:val="true"/>
        </w:rPr>
        <w:t xml:space="preserve">. </w:t>
      </w:r>
      <w:r>
        <w:rPr>
          <w:rtl w:val="true"/>
        </w:rPr>
        <w:t xml:space="preserve">و بالاخره کنگره </w:t>
      </w:r>
      <w:r>
        <w:rPr/>
        <w:t>۶</w:t>
      </w:r>
      <w:r>
        <w:rPr>
          <w:rtl w:val="true"/>
        </w:rPr>
        <w:t xml:space="preserve"> بنظرم نه تنها کنکره سرنگونی انقلابی جمهوری اسلامی بلکه کنگره برچیدن هرگونه سلاح و انرژی هسته ای در سطح جهان بود</w:t>
      </w:r>
      <w:r>
        <w:rPr>
          <w:rtl w:val="true"/>
        </w:rPr>
        <w:t xml:space="preserve">. </w:t>
      </w:r>
      <w:r>
        <w:rPr>
          <w:rtl w:val="true"/>
        </w:rPr>
        <w:t xml:space="preserve">کنگره </w:t>
      </w:r>
      <w:r>
        <w:rPr/>
        <w:t>۶</w:t>
      </w:r>
      <w:r>
        <w:rPr>
          <w:rtl w:val="true"/>
        </w:rPr>
        <w:t xml:space="preserve"> کنگره تولد ترجمه جدیدی از کاپیتال مارکس بو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زنده باد کنگره </w:t>
      </w:r>
      <w:r>
        <w:rPr/>
        <w:t>۶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>
          <w:rtl w:val="true"/>
        </w:rPr>
        <w:t>ناصر احمد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PlainText">
    <w:name w:val="Plain Text"/>
    <w:basedOn w:val="Normal"/>
    <w:qFormat/>
    <w:pPr/>
    <w:rPr>
      <w:rFonts w:ascii="Arial Narrow" w:hAnsi="Arial Narrow" w:eastAsia="Times New Roman" w:cs="Arial Narrow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6-08T01:35:00Z</dcterms:modified>
  <cp:revision>556</cp:revision>
  <dc:subject/>
  <dc:title>از: محسن ابراهیمی </dc:title>
</cp:coreProperties>
</file>