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نترناسیونال </w:t>
      </w:r>
      <w:r>
        <w:rPr>
          <w:rFonts w:ascii="Times New Roman" w:hAnsi="Times New Roman" w:cs="Times New Roman"/>
          <w:sz w:val="28"/>
          <w:sz w:val="28"/>
          <w:szCs w:val="28"/>
          <w:lang w:bidi="fa-IR"/>
        </w:rPr>
        <w:t>۱۹۴</w:t>
      </w:r>
      <w:r>
        <w:rPr>
          <w:rFonts w:ascii="Times New Roman" w:hAnsi="Times New Roman" w:cs="Times New Roman"/>
          <w:sz w:val="28"/>
          <w:sz w:val="28"/>
          <w:szCs w:val="28"/>
          <w:rtl w:val="true"/>
          <w:lang w:bidi="fa-IR"/>
        </w:rPr>
        <w:t xml:space="preserve"> ضمیمه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صغر کریمی </w:t>
      </w:r>
    </w:p>
    <w:p>
      <w:pPr>
        <w:pStyle w:val="Normal"/>
        <w:bidi w:val="1"/>
        <w:ind w:left="0" w:right="0" w:hanging="0"/>
        <w:jc w:val="left"/>
        <w:rPr>
          <w:rFonts w:ascii="Times New Roman" w:hAnsi="Times New Roman" w:cs="Times New Roman"/>
          <w:b/>
          <w:b/>
          <w:bCs/>
          <w:sz w:val="32"/>
          <w:szCs w:val="32"/>
          <w:lang w:bidi="fa-IR"/>
        </w:rPr>
      </w:pPr>
      <w:r>
        <w:rPr>
          <w:rFonts w:ascii="Times New Roman" w:hAnsi="Times New Roman" w:cs="Times New Roman"/>
          <w:b/>
          <w:b/>
          <w:bCs/>
          <w:sz w:val="32"/>
          <w:sz w:val="32"/>
          <w:szCs w:val="32"/>
          <w:rtl w:val="true"/>
          <w:lang w:bidi="fa-IR"/>
        </w:rPr>
        <w:t xml:space="preserve">گزارش رئیس هیئت دبیران حزب به </w:t>
      </w:r>
      <w:r>
        <w:rPr>
          <w:rFonts w:ascii="Times New Roman" w:hAnsi="Times New Roman" w:cs="Times New Roman"/>
          <w:b/>
          <w:b/>
          <w:bCs/>
          <w:sz w:val="32"/>
          <w:sz w:val="32"/>
          <w:szCs w:val="32"/>
          <w:rtl w:val="true"/>
          <w:lang w:bidi="fa-IR"/>
        </w:rPr>
        <w:t xml:space="preserve">کنگره ششم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مه </w:t>
      </w:r>
      <w:r>
        <w:rPr>
          <w:rFonts w:ascii="Times New Roman" w:hAnsi="Times New Roman" w:cs="Times New Roman"/>
          <w:sz w:val="28"/>
          <w:sz w:val="28"/>
          <w:szCs w:val="28"/>
          <w:lang w:bidi="fa-IR"/>
        </w:rPr>
        <w:t>٢٠٠٧</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گزارش سیاسی تشکیلاتی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و سال و هشت ماه فاصله بین دو کنگره دوره مهمی در حیات حزب کمونیست کارگری و جامعه ایر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ای که تحولات جامعه بطور محسوسی متاثر از حزب است و با حزب عجی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ره ای که حزب را بطور قطع نمیتوان بدون بررسی تحولات سیاسی در جامعه مورد ارزیابی قرار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حزب نیز نمیتواند به مبارزات مردم در این سالها نپردا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هم جوش خورده اند و گزارش نیز از این متاثر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در سالهای اخیر حزب کمونیست کارگری فعال ترین حزب اپوزیسیون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ه جرات میتوان گفت که حزب کمونیست کارگری نه تنها فعال ترین، بلکه همچنین بزرگترین حزب اپوزیسیون در ایران است و متنوع ترین فعالیت ها را بدوش دا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سنگرهای مختلفی در داخل کشور و در سطح بین المللی در حال جنگ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خانواده پناهنده ای که در فرودگاه مسکو گرفتار شده اس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 xml:space="preserve"> تا نجات یک محکوم به اعدام، از اعتصابات کارگری تا اعتراضات دانشجوئی، از اعتراضات توده ای تا اعتصاب و تجمعات معلمان، از جشن و فستیوال های دفاع از حقوق کودک تا مقابله با قانون شریعه در کانادا، از مقابله با حضور مقامات جمهوری اسلامی در کشورهای غربی تا علیه قتل ناموسی در سوئد، از مبارزه علیه قوم پرستی و ناسیونالیسم و مذهب تا تبلیغ امکایپذیری جامعه سوسیالیستی، از مقابله با مذهب در آلمان و هلند تا مبارزه در زندانهای اوین و سنندج، از هشت مارس و مبارزه علیه حجاب تا درافتادن با سنت های عقب مانده در میان مردم، از تقابل با طرحهای دست راستی و رژیم چنج و رفراندم و فدرالیسم تا خنثی کردن تلاشهای دول مرتجع غرب برای چهره تراشی از میان امثال شیرین عبادی و گنجی، از تسلیم کردن رسانه های سانسورچی در غرب تا وادار کردن احزاب و نهادهای ضدکمونیست در غرب به برسمیت شناسی چهره های کمونیست کارگری، حزب در همه این لحظات و همه این عرصه ها حضور موثر و پیشتاز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سانی را از زیر تیغ اعدام نجات داده است، صدها نفر را در فاصله همین دو کنگره از دیپورت به ایران نجات داده است، نقش مهمی در پیروزی برخی اعتصابات داشته است، نقش قابل توجه و قابل رویتی در اوجگیری اعتصاب کارگران واحد داشته است، در برافراشته شدن پرچم های آزادی و برابری و سوسیالیسم یا بربریت و سوسیالیسم بپاخیز و سر دادن سرود انترناسیونال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مقابله با گرایشات راست و بازدارنده در جنبش علیه بیحقوقی زن، در دانشگاهها، در اعتراضات معلمان، در جنبش کارگری در جدال دائم بو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جازه دهید مشخص تر به عرصه های فعالیت حزب بپرداز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سئولین ارگانها و تشکیلات های مختلف حزب گزارشات مبسوطی به کنگره تقدیم کرده اند و من به نکات محوری اشاره میکنم که تصویری عمومی تر از نقش حزب در این دوره به حضار محترم ارائه ده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اگر از من بپرسند دو عرصه از مهمترین عرصه های فعالیت حزب در فاصله بین دو کنگره چه بوده است من بطور قطع به فعالیت در جنبش کارگری و مبارزه علیه اعدام اشاره می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در جنبش کارگری</w:t>
      </w:r>
      <w:r>
        <w:rPr>
          <w:rFonts w:cs="Times New Roman" w:ascii="Times New Roman" w:hAnsi="Times New Roman"/>
          <w:b/>
          <w:bCs/>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حزب نقشی تاریخی و مهم در فاصله دو کنگره ایفا کرده است، از حدود سه سال قبل که بحث همبستگی با مبارزات یکدیگر در داخل کشور و ابراز وجود رهبران جنبش کارگری و رادیکال را شروع کردیم، فصل تازه ای از تاثیرگذاری حزب در جنبش کارگری شروع 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شروع به فعالیت به شیوه متمایزی کردیم که بسرعت نتایج خود را ببار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لفه های مختلف یک اعتصاب و مبارزه به سبکی نوین را طرح کردیم و در برخی اعتصابات به فعالین جنبش کارگری کمک کردیم که به شیوه تازه ای اعتصابشان را هدای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ود ما نیز در جریان این فعالیت مولفه های مختلف این سبک تازه را فراگرف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عمولا اعتصاب تا آنزمان در چهارچوب یک کارخانه اتفاق میافتاد، دنیای بیرون چندان متوجه کارگران و خواستهای آنها و آنچه به سر آنها میاوردند ن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سران کارگران را کسی در کنار همسران شاغل نمیدید، رسانه ای صدای آنها را منعکس نمیکرد و خود فعالین کارگران نیز توجه چشمگیری به آن نداشتند، در مقابل کارفرما و اداره کار و اطلاعات و حراست و مجلس و قانون، تنها و بی پشتیبان ظاهر می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اینرا عوض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نت هائی را که مانع ابراز وجود علنی رهبران کارگری میشود نقد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چنگ و دندان برای تبدیل کردن فعالین کارگری به چهره های سرشناس تلاش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اینکه اعتصاب از کارخانه خارج شود و وارد جامعه شود، درمورد اهمیت رسانه ها برای موفقیت یک اعتصاب و گذاشتن حداکثر فشار به رژیم، اهمیت شرکت همسران کارگران و سنتهای عقب مانده در این زمینه، ضرورت همبستگی بین المللی، اینکه فعالین کارگری با اسم و رسم به اشکال مختلف ابراز وجود کنند، روی همه اینها حرف زدیم، مفصل نوشتیم و بحث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در جزئیات درمورد کارگری که دستگیر میشود تا زمانی که آزاد میشود وظایف روشن و متفاوتی درمقابل کارگران و خانواده های کارگری  قرار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ای جا انداختن این جهتگیری در دقایق برخی اعتصابات وارد شدیم و دخالت کردیم تا این سبک را جا بینداز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میت مجمع عمومی، اشکال و ظرایف آن، تاکتیک هائی مانند التیماتوم دادن، دولت و کارفرما را وادار به تعهد کتبی کردن، پاسخ های کلی و نامشخص را نپذیرفتن، جلب همبستگی از مبارزات یکدیگر و خلاصه تمام امکانات و ابزارهائی که به یک اعتصاب هویت میدهد و در جامعه مطرح میکند، توقع ایجاد میکند و آموزش میدهد، ذره ذره توضیح دادیم و در جریان تعدادی از اعتصابات جا انداختیم و امروز با افتخار اعلام میکنیم که کارگران پیشرو زیادی از این ایده ها استقبال کردند، آنرا کارساز دیدند و در عمل شروع به کار گرفتن آن کردند و نسلی از فعالین کارگری با این ایده ها پرورش یافتند و درک تازه ای از موقعیت خود، از اهمیت و درجه تاثیرگذاری یک اعتصاب، و قدرتی که حتی چند ده نفر کارگر یک کارخانه میتوانند داشته باشند را در عمل دیدند و این به ذهنیت بسیاری از آنها تبد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امروز طبقه کارگر دهها رهبر سرشناس در سطح کشور، شهر و بعضا بین المللی دارد حزب در تک تک این موارد نقش تعیین کننده داشت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نبش کارگری بدون این پیشروی در موقعیت امروز نمیبود و جامعه آنرا در تمام قامتش نمی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انه های رژیم وادار به مصاحبه با فعالین کارگری نمیشدند و فراخوان اعتصاب و تجمعشان را منعکس نمیکر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مسیر توقع کارگر از خودش بال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دش به موقعیت منزوی اش در جامعه بیشتر شد، به نقش رسانه ها در سرکوب و درانزوا نگهداشتن طبقه کارگر توجه کرد، تاثیرات اطلاع رسانی به جامعه درمورد مبارزه اش را دید، برای فعالین کارگری خنثی کردن توطئه ها و تفرقه ها و ارعاب ساده تر شد و اتفاقا امنیت رهبران کارگری بخاطر کشاندن مساله به جامعه بیشتر شد</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جموعه جنبش کارگری را درموقعیت دیگری قرار داده و نسلی از رهبران بسیار پخته تر و پیچیده تر را پرورش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آن اهرمی است که امروز به کمک آن میتوان پیشروی های بیشت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هرمی که تشکل های توده ای و حزبی کارگران بدون آن به جائی نمیرس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ی امروز تعین و هویت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قعیت اجتماعی اش را ارتقا داده است</w:t>
      </w:r>
      <w:r>
        <w:rPr>
          <w:rFonts w:cs="Times New Roman" w:ascii="Times New Roman" w:hAnsi="Times New Roman"/>
          <w:sz w:val="28"/>
          <w:szCs w:val="28"/>
          <w:rtl w:val="true"/>
          <w:lang w:bidi="fa-IR"/>
        </w:rPr>
        <w:t xml:space="preserve">. </w:t>
      </w:r>
    </w:p>
    <w:p>
      <w:pPr>
        <w:pStyle w:val="Normal"/>
        <w:bidi w:val="1"/>
        <w:ind w:left="0" w:right="0" w:hanging="0"/>
        <w:jc w:val="both"/>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both"/>
        <w:rPr/>
      </w:pPr>
      <w:r>
        <w:rPr>
          <w:rFonts w:ascii="Times New Roman" w:hAnsi="Times New Roman" w:cs="Times New Roman"/>
          <w:b/>
          <w:b/>
          <w:bCs/>
          <w:sz w:val="28"/>
          <w:sz w:val="28"/>
          <w:szCs w:val="28"/>
          <w:rtl w:val="true"/>
          <w:lang w:bidi="fa-IR"/>
        </w:rPr>
        <w:t>این روند را دیگر نمیتوان متوقف کرد</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غولی که از شیشه بیرون آمده را نمیتوان به شیشه برگرداند</w:t>
      </w:r>
      <w:r>
        <w:rPr>
          <w:rFonts w:cs="Times New Roman" w:ascii="Times New Roman" w:hAnsi="Times New Roman"/>
          <w:b/>
          <w:bCs/>
          <w:sz w:val="28"/>
          <w:szCs w:val="28"/>
          <w:rtl w:val="true"/>
          <w:lang w:bidi="fa-IR"/>
        </w:rPr>
        <w:t xml:space="preserve">. </w:t>
      </w:r>
      <w:r>
        <w:rPr>
          <w:rFonts w:ascii="Times New Roman" w:hAnsi="Times New Roman" w:cs="Times New Roman"/>
          <w:b/>
          <w:b/>
          <w:bCs/>
          <w:sz w:val="28"/>
          <w:sz w:val="28"/>
          <w:szCs w:val="28"/>
          <w:rtl w:val="true"/>
          <w:lang w:bidi="fa-IR"/>
        </w:rPr>
        <w:t>جنبش کارگری زنجیرهائی را از دست و پای خود باز کرده است</w:t>
      </w:r>
      <w:r>
        <w:rPr>
          <w:rFonts w:cs="Times New Roman" w:ascii="Times New Roman" w:hAnsi="Times New Roman"/>
          <w:b/>
          <w:bCs/>
          <w:sz w:val="28"/>
          <w:szCs w:val="28"/>
          <w:rtl w:val="true"/>
          <w:lang w:bidi="fa-IR"/>
        </w:rPr>
        <w:t xml:space="preserve">. </w:t>
      </w:r>
    </w:p>
    <w:p>
      <w:pPr>
        <w:pStyle w:val="Normal"/>
        <w:bidi w:val="1"/>
        <w:ind w:left="0" w:right="0" w:hanging="0"/>
        <w:jc w:val="both"/>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ا این دید سراغ کارگران واحد رفتیم و در اعتصابشان دخالت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فعالین رادیکال آنها تریبون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رایش قانون گرا را تضعیف کردیم و  گرایش رادیکال متکی به توده کارگران و خانواده هایشان، متکی بر اشکال رادیکال مبارزه، متکی بر همبستگی داخلی و بین المللی را تقویت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ظرافت کار این بود که این پروسه قدرت مبارزاتی و اتحاد مبارزاتی کارگران را بالا برد، از شکافهای زودرس جلوگیری شد، چپ برای دوره ای و بویژه در جریان اعتصاب مهمی که به دستگیری هزار نفر از کارگران منجر شد، گرایش قانونگرا را پشت سر خود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جربه مهمی نه فقط برای کارگران بلکه همچنین برای حزب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رحمانه به این اعتصاب و کارگران واحد و حتی خانواده های آنها پاسخ داده شد اما این به یک شکست سیاسی برای رژیم و ارگان دست سازش یعنی شورای اسلامی تبدیل شد و اعتصاب نقطه عطفی در جنبش کارگر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دا شدن نسلی از کارگران مجرب و رادیکال که گرایش قانونگرا</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وده ای را میشناسند و در مقابل آن مرز روشنی دارند، و نزدیکی آنها به حزب یک ثمره این مبارزه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ما همین روند را در میان معلمان دامن ز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 همینجا قدمهای مهمی در جهت تثبیت نقش گرایش چپ و رادیکال برداشته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عدادی از فعالین معلمان شروع به رابطه با حزب به منظور بحث و تبادل نظر کردند، رهنمودهای حزب گوش شنواتری یا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لاش ما این است که معلمان رادیکال در رهبری اعتراض قرار گیرند تا این مبارزه به جائی برسد و لازمه این از جمله گسترش ارتباط با دهها نفر از فعالین معلمان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مبارزه علیه اعدام</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بنظر من جنگ هرروزه ما علیه اعدام را باید بعنوان یکی از شاهکارهای این دوره حزب به حساب آ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حکومین به اعدام تماس میگیرند، خبر میدهند، حرکت جمعی راه می اندازند، به مجامع نامه مینویسند و مبارزه ای را شروع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از محکومین گمنام به چهره های سرشناسی تبدیل شده اند، برخی از آنها آزاد شدند یا از اعدام نجات یاف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آنها که در زندان مانده اند امید به زندگی دوباره پیدا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گاهی شان بالا 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زندگی خانواده نازنین فیلم تهیه شد و در ابعاد وسیعی در دنیا دیده شد، مساله اعدام در ایران و مقابله با آن به یک مساله بین المللی تبدیل شد، ذهنیت جامعه در ابعادی توده ای نسبت به مجازات غیرانسانی اعدام تغییر کرد و این یک وجه مهم این مبارز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خلال زندگی کبرا رحمانپورها، شهلا جاهدها و نازنین فاتحی ها که به یمن این تلاش شبانه روزی در جامعه به نمایش گذاشته شد، علل بنیادی تر جرم در جامعه سرمایه داری و در حکومت اسلامی معنای دیگری پید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مایز ما با جریانات دیگر نیز کاملا عیان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نسانگرائی کمونیسم کارگری و چهره های آن برای عده بیشتری آشکار گر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الاتدی سطح حکومت بحث حول ممنوعیت اعدام کودکان شروع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خالتگری کمونیستی در همه مسائل اجتماعی و سیاسی جامعه وجه مهمی از کمونیسم کارگ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 تقسیم بندی دمکراتیک، سوسیالیستی ندار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ل هر مساله ای تلاش میکنیم درک طبقاتی مردم زحمتکش را بالا ببریم، خرافات و عقب ماندگی های فکری را تضعیف کنیم، توقع از زندگی را در مردم بالا ببریم، آنها را به علل مشقات شان آگاه کنیم و نقدشان را به این مناسبات افزایش دهیم و این عرصه یکی از میدان های نبرد کمونیسم کارگری با جمهوری اسلامی، نظام و ایدئولوژی حاکم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ینا احدی و سایر مسئولین کمیته علیه اعدام، حقیقتا شایسته بیشترین احترام و بیشترین قدردانی هست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در دانشگاهها</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چهارسال قبل ما پرچم آزادی برابری را به اهتزاز درآو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فراخوان ما و سازماندهی ما در داخل و خارج کشور </w:t>
      </w:r>
      <w:r>
        <w:rPr>
          <w:rFonts w:ascii="Times New Roman" w:hAnsi="Times New Roman" w:cs="Times New Roman"/>
          <w:sz w:val="28"/>
          <w:sz w:val="28"/>
          <w:szCs w:val="28"/>
          <w:lang w:bidi="fa-IR"/>
        </w:rPr>
        <w:t>١٨</w:t>
      </w:r>
      <w:r>
        <w:rPr>
          <w:rFonts w:ascii="Times New Roman" w:hAnsi="Times New Roman" w:cs="Times New Roman"/>
          <w:sz w:val="28"/>
          <w:sz w:val="28"/>
          <w:szCs w:val="28"/>
          <w:rtl w:val="true"/>
          <w:lang w:bidi="fa-IR"/>
        </w:rPr>
        <w:t xml:space="preserve"> تیر را از سالهای قبل متمای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آزادی برابری را بعنوان شعار مبارزاتی و اتحاد حول آن در مقابل جامعه و در مقابل نیروهای سیاسی گذاشت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ات راست آچمز شدند و تحت فشار قرار گرفتند و چپ جامعه یک قدم جلو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شروع یک تحول مهم در اعتراضات دانشجوئی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الهای پس از آن این روند توسط دانشجویان کمونیست و چپ تعمیق شد، امروز آزادی برابری شعار اکثر اعتراضات دانشجوئی و جنبش آزادی زن، هشت مارس ها و اول مه ه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در </w:t>
      </w:r>
      <w:r>
        <w:rPr>
          <w:rFonts w:ascii="Times New Roman" w:hAnsi="Times New Roman" w:cs="Times New Roman"/>
          <w:sz w:val="28"/>
          <w:sz w:val="28"/>
          <w:szCs w:val="28"/>
          <w:lang w:bidi="fa-IR"/>
        </w:rPr>
        <w:t>١٦</w:t>
      </w:r>
      <w:r>
        <w:rPr>
          <w:rFonts w:ascii="Times New Roman" w:hAnsi="Times New Roman" w:cs="Times New Roman"/>
          <w:sz w:val="28"/>
          <w:sz w:val="28"/>
          <w:szCs w:val="28"/>
          <w:rtl w:val="true"/>
          <w:lang w:bidi="fa-IR"/>
        </w:rPr>
        <w:t>آذر چندماه قبل چپ در تداوم رشد خود اینبار بدنه تحکیم وحدت را هم بدنبال خود کش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ژمونی چپ در مبارزات دانشجوئی محصول این پروس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رآمد چپ با شعار آزادی برابری و شعارهائی در دفاع از کارگران در هیجده تیر </w:t>
      </w:r>
      <w:r>
        <w:rPr>
          <w:rFonts w:ascii="Times New Roman" w:hAnsi="Times New Roman" w:cs="Times New Roman"/>
          <w:sz w:val="28"/>
          <w:sz w:val="28"/>
          <w:szCs w:val="28"/>
          <w:lang w:bidi="fa-IR"/>
        </w:rPr>
        <w:t>٨٢</w:t>
      </w:r>
      <w:r>
        <w:rPr>
          <w:rFonts w:ascii="Times New Roman" w:hAnsi="Times New Roman" w:cs="Times New Roman"/>
          <w:sz w:val="28"/>
          <w:sz w:val="28"/>
          <w:szCs w:val="28"/>
          <w:rtl w:val="true"/>
          <w:lang w:bidi="fa-IR"/>
        </w:rPr>
        <w:t xml:space="preserve"> ، سه سال بعد به هژمونی چپ در دانشگاهها و بالا رفتن پرچم سوسیالیسم یا بربریت منجر 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اتفاقی که در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آذر در پلی تکنیک افتاد، پاره کردن و آتش زدن عکس احمدی نژاد و هو کردن او، و نقطه ای مهم در تثبیت شکست احمدی نژاد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و بالاخره هشت مارس در دانشگاهها که برای اولین بار در این ابعاد و به این شکل توده ای و میلیتانت روی داد یک گام دیگر چپ و کمونیسم را جلو ب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ناسیونالیسم نوع جبهه ملی نیز که توسط امثال منوچهر محمدی نمایندگی میشد بشدت منزوی و حاشیه ای شد و حضورش را تماما از دست دا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امروز دانشگاهها در آستانه یک تحول مهم به طرف کمونیسم هستند و وظایف مهمی در این زمینه در دستور کار حزب قرار گرفت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هشت مارس</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هشت مارس امسال نقطه تازه ای در پیشروی کمونیسم در جنبش علیه بیحقوقی ز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د سال تلاش کرده بودیم تا یک مبارزه توده ای حول شعارهای ماگزیمالیستی، حول لغو آپارتاید جنسی، برابری کامل زن و مرد، آزادی برابری و علیه حجاب شکل ب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تلاش ها در هشت مارس امسال به یک پیشروی محسوس منجر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ژیم حکومت نظامی کرد تا جلو تظاهرات در خیابانها و میدانهای تهران را بگیرد و گرفت اما هشت مارس جای خود را بیشتر باز کرد و گرایش راست در این جنبش نیز حاشیه ای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پ امسال خود را از زیر دست و بال جریانات حاشیه حکومت و امثال شیرین عبادی بیرون آورد و ابتکار عمل را بدست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د جریان مینیمالیست سازشکار با قوانین اسلامی شرط هژمونی کامل چپ بر راست در این جنبش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مپین علیه حجاب و نشریه بی حجاب گامی در این راستا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قضایای آذربایجان</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به اعتراضات توده ای در آذربایجان از جانب چپ ها به اشکال مختلف برخورد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خی گفتند قوم پرستانه است، آنرا کوبیدند و کمپین حمایت از کاریکاتوریست ها را در دست گرفتند، عده ای دخالتی نکردند و سکوت کردند و یا به ذکر بدون تفسیر و تحلیل اتفاقات پرداختند و حزب برخورد دیگری در پیش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 مردم علیه تحقیر را به رسمیت شناخت و به آن مشروعیت داد، در عین حال ناسیونالیسم و قوم پرستی قومپرستان را افش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سرعت عمل زیادی یک هفته برنامه زنده تلویزیونی چند ساعته به زبانهای ترکی و فارسی گذاشتیم، و به جنگ قوم پرستان رفتیم و خیلی سریع آنها را تحت فشار گذاشت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رزه ما عیان بود، عقب نشینی آنها نیز بر همه کس عریا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نمونه درست از تحلیل اعتراضات و در عین حال یک نمونه درست از دخالتگری کمونیستی در اتفاقات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سازماندهی در داخل کشور</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فاصله بین دو کنگره، حزب در زمینه سازماندهی در داخل موفقیت های مهمی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سیاسی برخی جنبه های این پیشروی را توضیح داد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کمیته سازمانده </w:t>
      </w:r>
      <w:r>
        <w:rPr>
          <w:rFonts w:ascii="Times New Roman" w:hAnsi="Times New Roman" w:cs="Times New Roman"/>
          <w:sz w:val="28"/>
          <w:sz w:val="28"/>
          <w:szCs w:val="28"/>
          <w:rtl w:val="true"/>
          <w:lang w:bidi="fa-IR"/>
        </w:rPr>
        <w:t>حزبی هم مسئولیت</w:t>
      </w:r>
      <w:r>
        <w:rPr>
          <w:rFonts w:ascii="Times New Roman" w:hAnsi="Times New Roman" w:cs="Times New Roman"/>
          <w:sz w:val="28"/>
          <w:sz w:val="28"/>
          <w:szCs w:val="28"/>
          <w:rtl w:val="true"/>
          <w:lang w:bidi="fa-IR"/>
        </w:rPr>
        <w:t xml:space="preserve"> گسترش سازمان حزب و سازماندهی حزب را بعهده دارد و هم مسئولیت</w:t>
      </w:r>
      <w:r>
        <w:rPr>
          <w:rFonts w:ascii="Times New Roman" w:hAnsi="Times New Roman" w:cs="Times New Roman"/>
          <w:sz w:val="28"/>
          <w:sz w:val="28"/>
          <w:szCs w:val="28"/>
          <w:rtl w:val="true"/>
          <w:lang w:bidi="fa-IR"/>
        </w:rPr>
        <w:t xml:space="preserve"> </w:t>
      </w:r>
      <w:r>
        <w:rPr>
          <w:rFonts w:ascii="Times New Roman" w:hAnsi="Times New Roman" w:cs="Times New Roman"/>
          <w:sz w:val="28"/>
          <w:sz w:val="28"/>
          <w:szCs w:val="28"/>
          <w:rtl w:val="true"/>
          <w:lang w:bidi="fa-IR"/>
        </w:rPr>
        <w:t>تامین</w:t>
      </w:r>
      <w:r>
        <w:rPr>
          <w:rFonts w:ascii="Times New Roman" w:hAnsi="Times New Roman" w:cs="Times New Roman"/>
          <w:sz w:val="28"/>
          <w:sz w:val="28"/>
          <w:szCs w:val="28"/>
          <w:rtl w:val="true"/>
          <w:lang w:bidi="fa-IR"/>
        </w:rPr>
        <w:t xml:space="preserve"> </w:t>
      </w:r>
      <w:r>
        <w:rPr>
          <w:rFonts w:ascii="Times New Roman" w:hAnsi="Times New Roman" w:cs="Times New Roman"/>
          <w:color w:val="000000"/>
          <w:sz w:val="28"/>
          <w:sz w:val="28"/>
          <w:szCs w:val="28"/>
          <w:rtl w:val="true"/>
          <w:lang w:bidi="fa-IR"/>
        </w:rPr>
        <w:t xml:space="preserve">حضور فعالين حزبي در کمپين هاي سياسي و مبارزات جاري و رو به جامعه </w:t>
      </w:r>
      <w:r>
        <w:rPr>
          <w:rFonts w:ascii="Times New Roman" w:hAnsi="Times New Roman" w:cs="Times New Roman"/>
          <w:color w:val="000000"/>
          <w:sz w:val="28"/>
          <w:sz w:val="28"/>
          <w:szCs w:val="28"/>
          <w:rtl w:val="true"/>
          <w:lang w:bidi="fa-IR"/>
        </w:rPr>
        <w:t>را</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و این تنها راه ایجاد یک تشکیلات بزرگ، دخالت گر، و موثر در مبارزات بخشهای مختلف جامع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ascii="Times New Roman" w:hAnsi="Times New Roman" w:cs="Times New Roman"/>
          <w:color w:val="000000"/>
          <w:sz w:val="28"/>
          <w:sz w:val="28"/>
          <w:szCs w:val="28"/>
          <w:rtl w:val="true"/>
          <w:lang w:bidi="fa-IR"/>
        </w:rPr>
        <w:t>اکنون میتوان از وجود یک سازمان حزبی دخالتگر صحبت کر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حوزه ها، کادرها، و شبکه هائی که حزب را در داخل نمایندگی میکن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طبعا همانطور که در گزارش کمیته سازمانده حزبی هم اشاره شده با توجه به نفوذ حزب و نیز با توجه به عروج سوسیالیسم در جامعه سرعت رشد ما در مقایسه با آنچا باید باشد بسیار ک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ز یکطرف کمبود کادر در داخل و از طرف دیگر تعداد نیروئی که در رهبری حزب به این کمیته و کمیته کردستان و سازمان جوانان اختصاص یافته است، دو دلیل مهم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زب امروز آن توان را دارد که در هر عرصه ای از مبارزه شروع به دخالت کند،  چپ را تقویت کند، با فعالین این عرصه ها وارد تبادل نظر و همفکری شود، تریبون در اختیار آنها بگذارد، و آن مبارزه را تقویت ک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لازمه اینکار حضور روزمره تعداد بیشتری از کادرهای توانای حزب در کمیته های رو به داخل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یکی از مهمترین وظایف مقابل حز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تامین هزینه زندگی تعدادی از کادرها در داخل و در سطح رهبری برای هدایت تشکیلات داخل حزب یک موضوع مهم در مقابل حزب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این گره اصلی مسال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گسترش کمی و کیفی کادر در داخل نیز قبل از هرچیز به نیروی بیشتر در این زمینه گره خورده است</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تی بازبینی سیاست های تشکیلاتی و رفع موانع و ضعفها همه به این فاکتور گره خورده است</w:t>
      </w:r>
      <w:r>
        <w:rPr>
          <w:rFonts w:cs="Times New Roman" w:ascii="Times New Roman" w:hAnsi="Times New Roman"/>
          <w:color w:val="000000"/>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color w:val="000000"/>
          <w:sz w:val="28"/>
          <w:sz w:val="28"/>
          <w:szCs w:val="28"/>
          <w:rtl w:val="true"/>
          <w:lang w:bidi="fa-IR"/>
        </w:rPr>
        <w:t>در ماههای اخیر سیر روی آوری به حزب بیشتر شده است، کادرها و فعالین حزب تلاش بیشتری برای دخالتگری در اعتراضات و سازماندهی توده ای در دستور گذاشته اند و خود تجارب بسیار بالائی اندوخته اند</w:t>
      </w:r>
      <w:r>
        <w:rPr>
          <w:rFonts w:cs="Times New Roman" w:ascii="Times New Roman" w:hAnsi="Times New Roman"/>
          <w:color w:val="000000"/>
          <w:sz w:val="28"/>
          <w:szCs w:val="28"/>
          <w:rtl w:val="true"/>
          <w:lang w:bidi="fa-IR"/>
        </w:rPr>
        <w:t xml:space="preserve">. </w:t>
      </w:r>
      <w:r>
        <w:rPr>
          <w:rFonts w:ascii="Times New Roman" w:hAnsi="Times New Roman" w:cs="Times New Roman"/>
          <w:color w:val="000000"/>
          <w:sz w:val="28"/>
          <w:sz w:val="28"/>
          <w:szCs w:val="28"/>
          <w:rtl w:val="true"/>
          <w:lang w:bidi="fa-IR"/>
        </w:rPr>
        <w:t>حزب در آستانه ایجاد یک تشکیلات بزرگ حزبی در اکثر شهرهای بزرگ و مراکز مهم صنعتی و دانشگاهها و نیز در جنبش آزادی زن است</w:t>
      </w:r>
      <w:r>
        <w:rPr>
          <w:rFonts w:cs="Times New Roman" w:ascii="Times New Roman" w:hAnsi="Times New Roman"/>
          <w:color w:val="000000"/>
          <w:sz w:val="28"/>
          <w:szCs w:val="28"/>
          <w:rtl w:val="true"/>
          <w:lang w:bidi="fa-IR"/>
        </w:rPr>
        <w:t xml:space="preserve">. </w:t>
      </w:r>
      <w:r>
        <w:rPr>
          <w:rFonts w:ascii="Times New Roman" w:hAnsi="Times New Roman" w:cs="Times New Roman"/>
          <w:sz w:val="28"/>
          <w:sz w:val="28"/>
          <w:szCs w:val="28"/>
          <w:rtl w:val="true"/>
          <w:lang w:bidi="fa-IR"/>
        </w:rPr>
        <w:t>موانع این پیشروی را باید بسرعت حل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color w:val="000000"/>
          <w:sz w:val="28"/>
          <w:szCs w:val="28"/>
          <w:lang w:bidi="fa-IR"/>
        </w:rPr>
      </w:pPr>
      <w:r>
        <w:rPr>
          <w:rFonts w:cs="Times New Roman" w:ascii="Times New Roman" w:hAnsi="Times New Roman"/>
          <w:color w:val="000000"/>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کردستان، حزب بدنبال انشعاب زندگی نوینی را شروع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تا آنزمان جریانی شناخته شده بود و فعالیت آکسیونی متنوعی هم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علیرغم این در جنبش های اجتماعی و بطور مشخص در اعتراضات کارگری نقش چشمگیری ن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باحث تازه کارگری حزب که اولین بار در برخی مراکز کارگری در سنندج شروع به عملی شدن کرد، بسرعت این خلاء را در زمینه جنبش کارگری پ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جای خود را بویژه در سنندج محکم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عتراضات کارگری جوش خورد و نقش مهمی ایفا کرد و اعتماد بسیاری از فعالین کارگری را بخود جل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نبش کارگری قدمهای مهمی به جلو گذاشت و چهره شهرهای کردستان و مبارزه در کردستان از آن تاثیر زیادی گ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برای اولین بار شهر سنندج را بدون اعتراضات کارگری پیشرو و سازمان یافته نمیتوان توصیف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عتراضات کارگری در سنندج الگوی پیشتازی به جنبش کارگری در سراسر کشور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شروی موقعیت حزب را بسرعت جلو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 انشعابی که از حیث چهره های شناخته شده در کردستان در موقعیت کاملا برتری از ما قرار داشت بدلیل جهت گیریهای سیاسی خود تماما به حاشیه رفت و در مقابل حزب بسیار تقویت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پیشروی مستقیما محصول نگرش حزب، سیاست ها و تحلیل های حزب، دلمشغولی های حزب و سنتهای متفاوت حزب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همیت سیاسی شهرهای کردستان و حضور قدرتمند کمونیسم در این منطقه ایجاب میکند که نیروی بیشتری به آن اختصاص داده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یک نقطه ضعف آشکار ما فکوس نداشتن روی سازماندهی حزبی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لیرغم پیشرفت محسوس حزب، روتین های حزبی در شهرهای کردستان بسیار ضعیف است و این تاثیر ناگواری بر رشد و توسعه سازمان حزب و نیز همه فعالیت های اجتماعی ما گذاشت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عین این مساله در دانشگاهها نیز به وضوح د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در یکسال گذشته نفوذ سیاسی حزب بسیار بیشتر شده اما هنوز از یک سازمان قوام گرفته حزبی در دانشگاهها و وجود کادرهای قابل اتکاء حزبی نمیتوان صحبت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در خارج کشور</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در فاصله بین دو کنگره حزب از نظر سیاسی پیشرفت زیادی داشته و کمپین ها و اقدامات قدرتمندی توسط کادرهای حزب انجام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ز نظر تشکیلاتی پیشرفتی دیده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وارد بحث مفصل در این زمینه نمیشوم اما سه نکته را لازم است تاکید 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lang w:bidi="fa-IR"/>
        </w:rPr>
        <w:t>١</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عالیت ما در کانادا به الغای قوانین شریعه منجر شد، با فعالیت گسترده ما در انگلیس، جایزه سکولار سال به مریم نمازی داده شد، در آلمان با فعالیت های گسترده تعدادی از کادرهای حزب به رهبری مینا احدی و در سوئد بدلیل فعالیت های گسترده حزب و مشخصا عبداله اسدی، مهین علیپور، فریده آرمان، افسانه وحدت، کیمیا پازوکی، کریم شامحمدی و رفقای دیگر، امروز حزب موقعیت ویژه ای برای پیشروی پید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کوت و سانسور رسانه ها در مقابل ما بدرجات شکسته شده، تعدادی از کادرهای حزب به چهره های سرشناسی در سطح این کشورها و بعضا بین المللی تبدیل شده اند و با توجه به فاکتور شرایط بین المللی و انزوای جمهوری اسلامی، شرایط برای یک جهش بزرگ به نفع آزادیخواهی و سکولاریسم، فراهم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این دوره نسبیت فرهنگی بی آبرو شد و شکست خ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جرات اینرا باید اساسا محصول فعالیت حزب و تک تک کادرها و اعضا و فعالین حزب در خارج کشور دان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در موقعیتی هستیم که بسیاری از قوانینی را که در کشورهای غربی در کرنش با مذهب به مردم تحمیل کرده اند عقب برانیم، جمهوری اسلامی و جنبش اسلامی را تحت فشار بسیار عظیمی قرار دهیم، جبهه سوم را با توجه به این موقعیت به یک نیروی واقعی سازمان یافته و موثر برای جابجائی نیرو در سطح بین المللی تبدیل کنیم، و از این دریچه کمونیسم متفاوت، آزادیخواه و انساندوستانه خود را به جامعه بشناسا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فاکتورهای این پیشروی به یمن سالها فعالیت و پیشرویهای این دوره فراهم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٢</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عروج و رشد گرایش سوسیالیستی در ایران، بحران جمهوری اسلامی و موقعیت بین المللی ما فاکتورهائی هستند که زمینه را یکبار دیگر برای رشد سیاسی و تشکیلاتی حزب در خارج کشور فراهم کرده 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ه طرح و نقشه و ساختارهای حزبی مناسب در خارج نیاز دا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lang w:bidi="fa-IR"/>
        </w:rPr>
        <w:t>٣</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ین شرایط از ما طلب میکند که آثار منصور حکمت را </w:t>
      </w:r>
      <w:r>
        <w:rPr>
          <w:rFonts w:ascii="Times New Roman" w:hAnsi="Times New Roman" w:cs="Times New Roman"/>
          <w:color w:val="000000"/>
          <w:sz w:val="28"/>
          <w:sz w:val="28"/>
          <w:szCs w:val="28"/>
          <w:rtl w:val="true"/>
          <w:lang w:bidi="fa-IR"/>
        </w:rPr>
        <w:t>با شور و علاقه بیشتر</w:t>
      </w:r>
      <w:r>
        <w:rPr>
          <w:rFonts w:ascii="Times New Roman" w:hAnsi="Times New Roman" w:cs="Times New Roman"/>
          <w:sz w:val="28"/>
          <w:sz w:val="28"/>
          <w:szCs w:val="28"/>
          <w:rtl w:val="true"/>
          <w:lang w:bidi="fa-IR"/>
        </w:rPr>
        <w:t xml:space="preserve"> عرضه کن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درهائی که به چهره های سرشناسی تبدیل میشوند باید یک محور اساسی و نه حاشیه ای کارشان معرفی منصور حکمت با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درهای شناخته شده موقعیت کلیدی برای گسترش ادبیات منصور حکمت دار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عین حال این ادبیات فاکتور موثری در  تعمیق فعالیتهای بین المللی حزب و فعالیت های اجتماعی خود این رفقا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ار بعنوان یک اولویت باید در دستور حزب قرار گی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 xml:space="preserve">رادیو انترناسیونال </w:t>
      </w:r>
    </w:p>
    <w:p>
      <w:pPr>
        <w:pStyle w:val="Normal"/>
        <w:bidi w:val="1"/>
        <w:ind w:left="0" w:right="0" w:hanging="0"/>
        <w:jc w:val="left"/>
        <w:rPr/>
      </w:pPr>
      <w:r>
        <w:rPr>
          <w:rFonts w:ascii="Times New Roman" w:hAnsi="Times New Roman" w:cs="Times New Roman"/>
          <w:sz w:val="28"/>
          <w:sz w:val="28"/>
          <w:szCs w:val="28"/>
          <w:rtl w:val="true"/>
          <w:lang w:bidi="fa-IR"/>
        </w:rPr>
        <w:t>پس از فکر میکنم  شش سال رادیو انترناسیونال بدلیل مشکل مالی بسته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نبال کمپین نیم میلیون دلاری، سه چهار ماه راه افتاد و باز تعطیل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دیو انترناسیونال رابطه ما با بسیاری از مردم، کارگران و فعالین حزب در شهرهای مختلف را تامین می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قطع رادیو لطمه بزرگی به این روابط ز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دیو انترناسیونال نقش بسیار مثبتی در حیات حزب و در نمایندگی کردن کارگر و انسانیت ایفا کرد و باید با بهبود وضع مالی حزب مجددا کار خود را شروع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 xml:space="preserve">تلویزیون کانال جدید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یک جمله باید گفت که بدون تلویزیون پیشرفتهائی که توضیح داده شد غیرممکن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تلویزیون کانال جدید از اول مارس </w:t>
      </w:r>
      <w:r>
        <w:rPr>
          <w:rFonts w:ascii="Times New Roman" w:hAnsi="Times New Roman" w:cs="Times New Roman"/>
          <w:sz w:val="28"/>
          <w:sz w:val="28"/>
          <w:szCs w:val="28"/>
          <w:lang w:bidi="fa-IR"/>
        </w:rPr>
        <w:t>٢٠٠٤</w:t>
      </w:r>
      <w:r>
        <w:rPr>
          <w:rFonts w:ascii="Times New Roman" w:hAnsi="Times New Roman" w:cs="Times New Roman"/>
          <w:sz w:val="28"/>
          <w:sz w:val="28"/>
          <w:szCs w:val="28"/>
          <w:rtl w:val="true"/>
          <w:lang w:bidi="fa-IR"/>
        </w:rPr>
        <w:t xml:space="preserve"> شروع به کار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ولین بار بود که یک جریان کمونیستی اپوزیسیون به چنین مدیائی مجهز 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همه چیز تلویزیون برای حزب تازه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اینکه چگونه میتوان صدا و تصویر را روی آنتن برد که فاقد هرگونه شناخت و آشنائی بودیم تا اینکه یک تلویزیون کمونیستی چگونه باید باشد، حتی نحوه و مکانیزم اداره آن در حزب چگونه باید باشد، جایگاهش چیست و چه مسائلی با خود به همراه میاو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همت تلاش واقعا شبانه روزی تعدادی رفقا بسرعت بر مشکلات فنی غلبه کر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نظر فرم و محتوای برنامه ها بتدریج مسلط ش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امعه نیز پس از یکی دو سال تلویزیون حزب علیرغم اینکه روی ماهواره تل استار بود که آنتن های بسیار کمتری نسبت به هات برد در ایران داشت، با اینهمه بدلیل حرفهای متفاوتش جای خود را در میان بینندگان باز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به چپ، به صدائی متفاوت از اپوزیسیون راست نیاز داشت و کانال جدید این خلاء را پر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صرفنظر از مشکل فنی، یک مساله تشکیلاتی نیز وجود داشت و آن اینکه تلویزیون ابزار مهم رهبری حزب است، میتواند پیشبرنده سیاستهای رهبری حزب باشد و  یا به تنهائی مقابل همه طرحهای رهبری بایستد و آنها را خنثی کند، کسانی را لانسه کند و کسانی را حاشیه ای کند، بر خط مصوبات و سیاست های رهبری حزب حرکت کند یا سیاست های متفاوتی را تبلیغ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ی که سال قبل در هیئت دبیران به تصویب رسید پاسخ این مساله را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کنار مدیر تلویزیون که روزانه مسئولیت پیشبرد امور را دارد، یک هیئت مدیره چند نفره نیز هست که بر کار مدیر نظارت میکند و درمورد سیاست های ماکروتر، عمومی تر، مصاحبه ها و برنامه سازان و برنامه های مختلف تصمیم گیری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این آرایش چنین ابزار قدرتمندی در دست یک نفر متمرکز ن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 انداختن این طرح بدنبال یک دوره بحث و پلمیک و اختلاف نظر در رهبری حزب سرانجام تصویب شد اما شروع واقعی آن با راه افتادن هات برد خواهد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مونیسم کارگری نمتوانست با روزنامه و رادیو موج کوتاه روزی نیم ساعت به جنگ راست بر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میج ضعیف تر، جریانی که در مقایسه با احزاب راست در لیگ درجه دو قرار دارد، و دسترسی بسیار کمتر به مردم برای حزبی که رقبای زیادی دارد، قابل قبول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زارش مفصل تلویزیون را امیدوارم مطالعه کرده باش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کنون همه مقدمات هات برد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ساعته حزب فراهم شده و سه چهار روز بعد از کنگره قرارداد امضا میشود و حزب در ماه جون صاحب هات برد خواهد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هات برد حزب قدم بزرگی به جلو برمیدارد و نقش و نفوذ کمونیسم و حزب بسیار بیش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ا توجه به اهمیت و نقش و جایگاه آن، به هرقیمت باید هزینه های آنرا تامین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همانطور که در گزارش مالی توضیح داده ام هزینه حزب ماهانه </w:t>
      </w:r>
      <w:r>
        <w:rPr>
          <w:rFonts w:ascii="Times New Roman" w:hAnsi="Times New Roman" w:cs="Times New Roman"/>
          <w:sz w:val="28"/>
          <w:sz w:val="28"/>
          <w:szCs w:val="28"/>
          <w:lang w:bidi="fa-IR"/>
        </w:rPr>
        <w:t>٢٠</w:t>
      </w:r>
      <w:r>
        <w:rPr>
          <w:rFonts w:ascii="Times New Roman" w:hAnsi="Times New Roman" w:cs="Times New Roman"/>
          <w:sz w:val="28"/>
          <w:sz w:val="28"/>
          <w:szCs w:val="28"/>
          <w:rtl w:val="true"/>
          <w:lang w:bidi="fa-IR"/>
        </w:rPr>
        <w:t xml:space="preserve"> هزار دلار افزایش می یاب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مین پول شاید مهمترین قلم کار حزب بعد از کنگر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شکست احمدی نژاد</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ز مقطع سر کار آمدن احمدی نژاد تحلیل های متفاوتی وجود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ریانات دیگر عمدتا تحلیل شان این بود که میزنند و مرعوب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تحلیل حزب این بود که جمهوری اسلامی شکننده تر و بحرانی تر از آن و جنبش سرنگونی قوی تر از آن است که بتواند سرکوب و مرعوب کند و مردم را به خانه بفرستد و همینطور هم 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حمدی نژاد را اعتراضات گسترده کارگری، اعتراضات مستمر دانشجوئی، مبارزات بخشهای مختلف مردم، زنان و جوانان شکست دا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هم در این روند سهیم و شریک بود و هم به موقع این شکست را اعلام کرد و بر دودلی ها و ناروشنی ها و تردیدها به درجات زیادی پایان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 مساله بسیار مهم در دورنمای اعتراضات توده ا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جا نیز صحت تحلیل های حزب در دانشگاه، در خیابان و کارخانه به اثبات رس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طرح های راست</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در کنگره های سه و چهار قطعنامه هائی تصویب کردیم که حقانیت آنها امروز بیشتر روشن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گفتیم این روند چپ را تقویت میکند و به جلو صحنه میاو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روز که پس از سه سال و نیم از کنگره چهارم و دو سال و هشت ماه از کنگره پنجم حزب میگذرد، اتفاقات مهمی در جامعه افت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وستان منشعب ما گفتند که راست حاکم شده است و رهنمودها و سیاست هایشان را بر این اساس جاری کردند و روز بروز به سیر تحولات نامربوط تر و نامربوط تر شد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نبش های اعتراضی مختلف چپ به طور محسوسی رشد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است دنبال چپ کشید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فراندم دود شد و به هوا رف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رح های دیگر برای رژیم چیج همینطور</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ی آبروئی آمریکا در عراق و عروج اسلام سیاسی در این کشور به سهم خود فاکتور مهمی در منزوی کردن اپوزیسیون راست و طرح های مختلف آن 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امعه در چند سال گذشته ماه به ماه به چپ چرخیده است، اینرا در پیام رضا پهلوی به مناسبت اول مه و پیام فرح پهلوی به مناسبت هشت مارس بای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را در دود شدن گنجی که همه جا او را چرخاندند اما به هیچ جا نرسیدند، باید د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روز یک نفر مانند زرافشان جای گنجی را گرفته است و شیرین عبادی نیز جایش را به مینا احدی دا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ها بطور سمبلیکی نشان میدهد که فضا به نفع سرنگونی و چپ در مقابل راست و ملی اسلامی ها تغییرات چشمگیری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تی محافلی که در مقطع عروج دو خرداد از سوسیالیسم دست شسته و دنبال جامعه مدنی افتاده بودند امروز تحلیل میکنند که تحرکات زیاد شده، محافل کارگری گسترش یافته و باید حزب کمونیستی ساخ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ضعف ها و موانع پیشرفت</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ضعف های حزب کم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وانع هم کم نی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ش حزب روز بروز بیشتر میشود و برخی از نقطه ضعفها جلو پیشروی را بیشتر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ه چند مورد برجسته اشاره می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کمبود کادر مسلط به تاریخ و سیاست ها و مبانی کمونیسم کارگری و سنتهای جنبش ما، یکی از ضعفهای مهم است که در سازماندهی هر فعالیتی امروز خود را نشان می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ند سال است که بر قرارهای مربوط به کادر تاکید میکنیم اما بنظر میرسد قرار پاسخگو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ی حزب بنظر من یکبار دیگر باید این موضوع را بطور همه جانبه در مقابل خود قرار دهد و راه حلی واقعی و موثر برای آن پیدا ک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کمبود کادر امروز هم در داخل کشور و هم در خارج کشور بعنوان یک مانع رشد سریعتر حزب عمل می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عضا کادرهای حزب به ساده ترین مواضع حزب تسلطی ندارند و این برای حزبی که عضوگیری در آن ساده است خطرناک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درها قرار است اسکلت مارکسیستی حزب را تشکیل دهند اما از چنین موقعیتی فاصله زیادی داریم و این به حزب لطمات جبران ناپذیری میز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رتقای کادرها، مسئولیت دادن و رشد دادن، موقعیت های کلیدی بیشتری را به آنها سپردن، ایجاد مکانیزمی که کادرها را در مشغله های سیاسی و عملی رهبری حزب بیشتر شریک کند، اینها از جمله نکاتی است که باید در این مورد به آن توجه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نداشتن منابع پولی یکی دیگر از آفت های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تامین تلویزیون، راه اندازی مجدد رادیو طول موج کوتاه، آنهم نه نیمساعت در روز بلکه </w:t>
      </w:r>
      <w:r>
        <w:rPr>
          <w:rFonts w:ascii="Times New Roman" w:hAnsi="Times New Roman" w:cs="Times New Roman"/>
          <w:sz w:val="28"/>
          <w:sz w:val="28"/>
          <w:szCs w:val="28"/>
          <w:lang w:bidi="fa-IR"/>
        </w:rPr>
        <w:t>٢٤</w:t>
      </w:r>
      <w:r>
        <w:rPr>
          <w:rFonts w:ascii="Times New Roman" w:hAnsi="Times New Roman" w:cs="Times New Roman"/>
          <w:sz w:val="28"/>
          <w:sz w:val="28"/>
          <w:szCs w:val="28"/>
          <w:rtl w:val="true"/>
          <w:lang w:bidi="fa-IR"/>
        </w:rPr>
        <w:t xml:space="preserve"> ساعته، تامین هزینه کمیته های تشکیلاتی، داشتن لااقل پنج کادر حرفه ای که از حزب حقوق میگیرند و تامین زندگی وقتی از آنها نمیگیرد در رهبری حزب حیات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حزب را دیگر نمیتوان به شیوه تاکنونی هدایت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 xml:space="preserve">و اینها یعنی لااقل ماهی </w:t>
      </w:r>
      <w:r>
        <w:rPr>
          <w:rFonts w:ascii="Times New Roman" w:hAnsi="Times New Roman" w:cs="Times New Roman"/>
          <w:sz w:val="28"/>
          <w:sz w:val="28"/>
          <w:szCs w:val="28"/>
          <w:lang w:bidi="fa-IR"/>
        </w:rPr>
        <w:t>٤٠</w:t>
      </w:r>
      <w:r>
        <w:rPr>
          <w:rFonts w:ascii="Times New Roman" w:hAnsi="Times New Roman" w:cs="Times New Roman"/>
          <w:sz w:val="28"/>
          <w:sz w:val="28"/>
          <w:szCs w:val="28"/>
          <w:rtl w:val="true"/>
          <w:lang w:bidi="fa-IR"/>
        </w:rPr>
        <w:t xml:space="preserve"> هزار پوند یا </w:t>
      </w:r>
      <w:r>
        <w:rPr>
          <w:rFonts w:ascii="Times New Roman" w:hAnsi="Times New Roman" w:cs="Times New Roman"/>
          <w:sz w:val="28"/>
          <w:sz w:val="28"/>
          <w:szCs w:val="28"/>
          <w:lang w:bidi="fa-IR"/>
        </w:rPr>
        <w:t>٨٠</w:t>
      </w:r>
      <w:r>
        <w:rPr>
          <w:rFonts w:ascii="Times New Roman" w:hAnsi="Times New Roman" w:cs="Times New Roman"/>
          <w:sz w:val="28"/>
          <w:sz w:val="28"/>
          <w:szCs w:val="28"/>
          <w:rtl w:val="true"/>
          <w:lang w:bidi="fa-IR"/>
        </w:rPr>
        <w:t xml:space="preserve"> هزار دلار در ماه</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سیدن به این تارگت در مدت زمان کم عملی نیست اما حزب باید نیروی بسیار بیشتری به این عرصه اختصاص ده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رهبری حزب لااقل پنج نفر مشغول تامین مالی حزب باش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بدنه حزب لااقل صد نفر از کادرها به این عرصه اختصاص داده شو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ابع تامین پول یکبار دیگر بطور فعال در دستور قرار 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مصافهای مهم پیشاروی حزب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عدم اختصاص نیروی کافی به عرصه های مهم فعالیت حزب، یکی دیگر از مسائل پیش روی ما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بخشا ناشی از همان مشکل کمبود کادرهای مسلط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جونیوریسم، ندیدن موقعیت حزب توسط خود حزب، ندیدن اهمیت استفاده از فرصت های سیاسی که در هر کشور در مقابل ما قرار میگیرد و سوزاندن آنها، یک ضعف مهم دی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ضعفها بخشا ناشی از کمبود نیرو و شلوغ بودن سر مسئولین حزب و از طرف دیگر و قبل از هرچیز مربوط به روحیه جونیوریستی است که مدام باید آنرا عیان کرد و به نقد کشی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sz w:val="28"/>
          <w:sz w:val="28"/>
          <w:szCs w:val="28"/>
          <w:rtl w:val="true"/>
          <w:lang w:bidi="fa-IR"/>
        </w:rPr>
        <w:t>نقد جنبش های دیگر مانند ناسیونالیسم و قوم پرستی، فدرالیسم، نقد گرایشات راست در جنبش های اجتماعی اعم از کارگری، دانشجوئی، جنبش علیه بیحقوقی زن، نقد راه حل ها و سیاست های اپوزیسیون راست، اینها در کار ما بسیار ضعیف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ر عین حال یک شرط مهم پرورش کادر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درها در جدال های سیاسی رو میایند و رشد می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یکی از ضعف های بارز رهبری حزب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تیجتا نشریات ما بویژه نشریه مرکزی ما حالت جدلی ندارد و خواننده اش کاسته میش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تمرکز رهبری از جمله دردهای قدیمی است که روز بروز بدتر و حل آن دشوارت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ول یک فاکتور مهم یا اصلی ترین فاکتور حل پراکندگی کنونی رهبر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ثل خوره حزب را میخورد، جلو ایجاد همدلی، سرعت عمل، تعمیق مباحث و طرح ایده ها و ابتکارات جدید را میگی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لسات اینترنتی اجتناب ناپذیر است اما برای حزب خطرناک است که بخش اعظم جلساتش اینترنتی ش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ها فاکتورهائی است که موجب از دست دادن فرصت، رشد کم، کیفیت پائین فعالیت ها، و بسیاری امراض دیگر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عا بخش قابل توجهی از این ضعفها به حل مساله پول گره خورده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فکوس های آینده حزب</w:t>
      </w:r>
      <w:r>
        <w:rPr>
          <w:rFonts w:cs="Times New Roman" w:ascii="Times New Roman" w:hAnsi="Times New Roman"/>
          <w:b/>
          <w:bCs/>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پرورش کادر در سطوح رهبری و شریک کردن لااقل پنجاه نفر از کادرهای حزب در هدایت روزمره عرصه های مختلف فعالیت مرکزی حزب به منظور قرار گرفتن تعداد بیشتری از کادرها در سطوح مختلف رهبری حزب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مین نیروی کافی به منظور تامین هزینه های سنگین حزب برای نگهداری تلویزیون، افزایش تعداد کادرهای حرفه ای حقوق بگیر در بالای حزب و هزینه ارگانهای مهم تشکیلاتی حزب برای تحرک بیشتر، سفر و ماموریت و ملاقات و غیره</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امین نیرو برای تلویزیون، بخشی از تشکیلات خارج در همه کشورها باید حول و حوش تلویزیون سازمان یاب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بازبینی سیاست تشکیلاتی در داخل برای رشد سریعتر حزب </w:t>
      </w:r>
    </w:p>
    <w:p>
      <w:pPr>
        <w:pStyle w:val="Normal"/>
        <w:bidi w:val="1"/>
        <w:ind w:left="0" w:right="0" w:hanging="0"/>
        <w:jc w:val="left"/>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داخل نفوذ سیاسی حزب باید با سرعت بیشتری مابازای تشکیلاتی خود را پیدا ک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ختصاص نیروی کافی به کمیته های سازمانده، کردستان و سازمان جوانان و بازبینی سیاستها هرجا لازم باشد</w:t>
      </w:r>
      <w:r>
        <w:rPr>
          <w:rFonts w:cs="Times New Roman" w:ascii="Times New Roman" w:hAnsi="Times New Roman"/>
          <w:sz w:val="28"/>
          <w:szCs w:val="28"/>
          <w:rtl w:val="true"/>
          <w:lang w:bidi="fa-IR"/>
        </w:rPr>
        <w:t xml:space="preserve">. </w:t>
      </w:r>
    </w:p>
    <w:p>
      <w:pPr>
        <w:pStyle w:val="Normal"/>
        <w:bidi w:val="1"/>
        <w:ind w:left="0" w:right="0" w:hanging="0"/>
        <w:jc w:val="left"/>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خارج کشور، حزب یک دوره را پشت سر گذاشته و مستحکم تر و شادابتر وارد صحنه می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طرف دیگر تحولات سیاسی در ایران بار دیگر ایرانیان مقیم خارج را به میدان میک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دوره باید دوره رشد سریع حزب باش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قد دائم جنبش ها و جریانات دیگر و گرایشات راست و محافظه کار در جنبش های اجتماعی</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بعنوان یک جمعبندی</w:t>
      </w:r>
      <w:r>
        <w:rPr>
          <w:rFonts w:cs="Times New Roman" w:ascii="Times New Roman" w:hAnsi="Times New Roman"/>
          <w:b/>
          <w:bCs/>
          <w:sz w:val="28"/>
          <w:szCs w:val="28"/>
          <w:rtl w:val="true"/>
          <w:lang w:bidi="fa-IR"/>
        </w:rPr>
        <w:t xml:space="preserve">: </w:t>
      </w:r>
    </w:p>
    <w:p>
      <w:pPr>
        <w:pStyle w:val="Normal"/>
        <w:bidi w:val="1"/>
        <w:ind w:left="0" w:right="0" w:hanging="0"/>
        <w:jc w:val="left"/>
        <w:rPr/>
      </w:pPr>
      <w:r>
        <w:rPr>
          <w:rFonts w:ascii="Times New Roman" w:hAnsi="Times New Roman" w:cs="Times New Roman"/>
          <w:sz w:val="28"/>
          <w:sz w:val="28"/>
          <w:szCs w:val="28"/>
          <w:rtl w:val="true"/>
          <w:lang w:bidi="fa-IR"/>
        </w:rPr>
        <w:t>حزب ضعف و ایراد کم نداشته اما ضعف و ایرادی در خط و افق و سیاست ن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رعکس خط و افق و سیاست حزب اساس نقطه قوت حزب بوده و به همین دلیل در شکل دادن به سیمای سیاسی جامعه نقش تعیین کننده ای ایفا کر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قانیت حزب اجتماعا در برخورد به رژیم و مساله سرنگونی، درمورد خطر حمله نظامی و ضرورت شکل دادن به جبهه سوم، درمورد ضرورت فوری انقلاب و سوسیالیسم، بطور انکارناپذیری ثاب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واقع حزب خود یک پای این تحولات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چه با تبلیغ مداوم ایده های سوسیالیستی و نقد افکار و عقاید و سنتهای بورژوائی و چه از طریق شرکت در مبارزات جاری مردم در عرصه های مختلف و کمک به رادیکالیزه شدن این مبارزات، چه با دادن افق و تحلیل های روشن از سیر تحولات سیاسی در ایران، چه از طریق فعالیت در ایران و چه در سطح بین المللی نقش مهمی در رشد و تعمیق سوسیالیسم در جامعه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مهمترین اتفاقی است که به نفع مردم، به نفع آینده جامعه، به نفع سوسیالیسم و برای برپائی انقلاب سوسیالیستی شکل گرفته است و حزب در لحظه به لحظه آن خود را سهیم میدان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ا همه اینها حتی در درون حزب نیز ساده پیش ن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ه سال قبل در دفاع از خطی که امروز در کارخانه ها و خیابانها حقانیت آن اثبات شده است، بخشی از حزب را از دست داد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خشی که متاسفانه بدنبال پرچم راست کورش مدرسی افتاد و از حزب انشعاب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ساله در اشکال و قالب جدیدی و در کاراکترهای متفاوتی همچنان ادامه یافت و همان پرچم این بار توسط رفقای دیگری برافراشته شد و به مقابله با این تحلیل ها و این سیاست ها آ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 xml:space="preserve">انشعاب حتی وقفه ای بر سر این روند  ایجاد نکرد و درست از روز بعد از کنگره </w:t>
      </w:r>
      <w:r>
        <w:rPr>
          <w:rFonts w:cs="Times New Roman" w:ascii="Times New Roman" w:hAnsi="Times New Roman"/>
          <w:sz w:val="28"/>
          <w:szCs w:val="28"/>
          <w:lang w:bidi="fa-IR"/>
        </w:rPr>
        <w:t>5</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شروع شد و بطور تصاعدی مشغله های ناشی از آن افزایش یافت، اعلام کردند که نوک کوه حزب را میلرزانند اما حزب محکم و استوار با اتکا به یک خط روشن کمونیستی و تحلیل روشن از اوضاع در مقابل آن ایست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اهها مشغله های تشکیلاتی انرژی زیادی از رهبری حزب گرفت و بالاخره با استعفای تعدادی از رفقا که در قالب فراکسیون متشکل شده بودند به پایان خود رس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حوه برخورد ما به فراکسیون، که به ساده ترین موازین حزب پایبند نبود، هرچند میتوانست قاطع تر باشد اما اصولی، کارساز و قابل دفاع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رهبری حزب، اعم از لیدر، هیئت دبیران و دفتر سیاسی، از نظر سیاسی و تشکیلاتی عملکرد درستی در مقابل فراکسیون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کسی که به کل این ماجرا و با کمی فاصله نگاه میکند اعتماد بنفس، استحکام، سلامت و اصولیت حزب را بوضوح شاهد خواهد بو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b/>
          <w:b/>
          <w:bCs/>
          <w:sz w:val="28"/>
          <w:szCs w:val="28"/>
          <w:lang w:bidi="fa-IR"/>
        </w:rPr>
      </w:pPr>
      <w:r>
        <w:rPr>
          <w:rFonts w:cs="Times New Roman" w:ascii="Times New Roman" w:hAnsi="Times New Roman"/>
          <w:b/>
          <w:bCs/>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مروز ما به مقطع مهمی در حیات حزب رسیده ای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سعی کردم در این گزارش به موقعیت ابژکتیو و بیرونی حزب و برخی از فعالیت های حزب و نقش آن اشاره 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کنون که از درون به حزب نگاه میکنی با این کنگره چیزهائی به پایان خود میرسد، به پایان زلزله ای میرسد که با فقدان منصور حکمت در حزب ایجاد شد و از جمله به انشعاب سه سال قبل و شکل گیری فراکسیون و استعفای آن انجامی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در این سه سال خطی پیروز شد، این پیروزی ساده بدست نیام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تقریبا در تمامی عرصه هائی که برشمردم در درون حزب جدالی هرروزه و دائمی جریان داش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برخورد به شیرین عبادی تا اعتصاب واحد، از تحلیل درمورد احمدی نژاد تا نحوه برخورد به اعتراضات در آذربایجان، از جایگاه فعالیت حزب در کردستان تا موقعیت چپ در جامعه، بحث ابراز وجود علنی فعالین کارگری و چپ در جامعه، در برخورد به خطر جنگ و جبهه سوم، تا قطعنامه های کنگره چهار و پنج، که بعدا معلوم شد رفقائی اختلافاتشان را مسکوت گذاشته بودند، هیچکدام اینها خطی پیش ن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جدالی گاه آشکار و گاه پنهان در حزب حول همه این مسائل جریان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امروز جوهر قطعنامه های ما در کنگره چهار و پنج بدنبال یک پراتیک سه چهار ساله به اثبات رسیده و این دوره جدال با پیروزی ما به پایان رسی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ناروشنی ها و تردیدها پایان یافته و اتوریته ها تثبیت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کنگره پایان یک دوره و شروع دوره مهمی در حیات سیاسی حزب است</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رفقا</w:t>
      </w:r>
    </w:p>
    <w:p>
      <w:pPr>
        <w:pStyle w:val="Normal"/>
        <w:bidi w:val="1"/>
        <w:ind w:left="0" w:right="0" w:hanging="0"/>
        <w:jc w:val="left"/>
        <w:rPr>
          <w:rFonts w:ascii="Times New Roman" w:hAnsi="Times New Roman" w:cs="Times New Roman"/>
          <w:sz w:val="28"/>
          <w:szCs w:val="28"/>
          <w:lang w:bidi="fa-IR"/>
        </w:rPr>
      </w:pPr>
      <w:r>
        <w:rPr>
          <w:rFonts w:ascii="Times New Roman" w:hAnsi="Times New Roman" w:cs="Times New Roman"/>
          <w:sz w:val="28"/>
          <w:sz w:val="28"/>
          <w:szCs w:val="28"/>
          <w:rtl w:val="true"/>
          <w:lang w:bidi="fa-IR"/>
        </w:rPr>
        <w:t>این مسیر بدون حزب پیموده ن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کمونیست کارگری یک فاکتور مهم در شکل دادن به تحولات سیاسی جامعه، که به رئوس برخی از آنها اشاره کردم، بو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آن چتری است که فعالیت های مختلف و متنوعی که گوشه هائی از آنرا برشمردم هیچکدام بدون آن عملی نمیش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حزب آن ماشین عظیمی است که همه این فعالیت های را عملی ساخ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یمای سیاسی امروز جامعه ایران را بدون حزب نمیتوان توضیح دا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ویژه بدلیل نقش این چندساله حزب در سیر تحولات سیاسی و نقش آن در مبارزات مردم، امروز حزب به نقطه امید بسیاری از مردم تبدیل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سرپناه بسیاری از مردم در مبارزه برای آزادی و رهایی شد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گر یک نکته را بعنوان فراخوان بخواهم در اینجا اشاره کنم تاکید بر ضرورت وجودی یک حزب محکم و منضبط  است که بتواند رسالت تاریخی خود را در راه رهائی طبقه کارگر و کل مردم محروم و ستمدیده ایران در برابر حکومت اسلامی و در برابر کل احزاب و جریانات وابسته به طبقات حاکم به سرانجام برسا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طبقه کارگر و مردم ایران به این حزب، به حزبی که در هر تندپیچی از آرمانهای سوسیالیستی و آزادیخواهانه اش، آرمانهائی که منصور حکمت حزب را بر اساس آن بنیاد نهاد، دفاع میکند، به اندازه نان شب محتاج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کادرها و رهبری حزب  نشان دادند که مصممانه اینکار را خواهند کرد و حزب را از تندپیچ های سیاسی و چاله هائی که در مقابلش قرار میدهند با چشم باز عبور خواهند داد و قاطعانه از آن دفاع خواهند کرد</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rFonts w:ascii="Times New Roman" w:hAnsi="Times New Roman" w:cs="Times New Roman"/>
          <w:b/>
          <w:b/>
          <w:bCs/>
          <w:sz w:val="28"/>
          <w:szCs w:val="28"/>
          <w:lang w:bidi="fa-IR"/>
        </w:rPr>
      </w:pPr>
      <w:r>
        <w:rPr>
          <w:rFonts w:ascii="Times New Roman" w:hAnsi="Times New Roman" w:cs="Times New Roman"/>
          <w:b/>
          <w:b/>
          <w:bCs/>
          <w:sz w:val="28"/>
          <w:sz w:val="28"/>
          <w:szCs w:val="28"/>
          <w:rtl w:val="true"/>
          <w:lang w:bidi="fa-IR"/>
        </w:rPr>
        <w:t>قدردانی از کادرها و فعالین حزب در داخل کشور</w:t>
      </w:r>
    </w:p>
    <w:p>
      <w:pPr>
        <w:pStyle w:val="Normal"/>
        <w:bidi w:val="1"/>
        <w:ind w:left="0" w:right="0" w:hanging="0"/>
        <w:jc w:val="left"/>
        <w:rPr/>
      </w:pPr>
      <w:r>
        <w:rPr>
          <w:rFonts w:ascii="Times New Roman" w:hAnsi="Times New Roman" w:cs="Times New Roman"/>
          <w:sz w:val="28"/>
          <w:sz w:val="28"/>
          <w:szCs w:val="28"/>
          <w:rtl w:val="true"/>
          <w:lang w:bidi="fa-IR"/>
        </w:rPr>
        <w:t>اینجا لازم است اشاره ای به نقش کادرها و فعالین حزب در داخل کشور بکنم</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تاسفانه صدها کادر و عضو حزب در داخل کشور بخاطر حاکمیت جانوران اسلامی و بخاطر ناتوانی مالی نتوانستند در کنگره شرکت کن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پیشرفت حزب و کمونیسم در ایران از جمله مدیون فعالیت چشمگیر و گسترده کادرها، فعالین و دوستداران حزب در داخل کشور است؛ مدیون فعالیت کادرها و دوستداران حزب در نساجی ها و پتروشیمی ها، در واحد و مراکز کارگری در تهران و شمال، در خوزستان و غرب کشور، در دانشگاهها، در زندانهای سیاسی و خانواده های زندانیان، در میان معلمان و زنان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طرف کنگره حزب و نمایندگان این کنگره، همه این رفقا را در آغوش میگیرم، دست تک تک آنها را میفشارم و عمیقا بخاطر نقش خطیری که در این دوره بر دوش داشتند از تک تک آنها قدردانی میکنم</w:t>
      </w:r>
      <w:r>
        <w:rPr>
          <w:rFonts w:cs="Times New Roman" w:ascii="Times New Roman" w:hAnsi="Times New Roman"/>
          <w:sz w:val="28"/>
          <w:szCs w:val="28"/>
          <w:rtl w:val="true"/>
          <w:lang w:bidi="fa-IR"/>
        </w:rPr>
        <w:t xml:space="preserve">. </w:t>
      </w:r>
    </w:p>
    <w:p>
      <w:pPr>
        <w:pStyle w:val="Normal"/>
        <w:bidi w:val="1"/>
        <w:ind w:left="0" w:right="0" w:hanging="0"/>
        <w:jc w:val="left"/>
        <w:rPr>
          <w:rFonts w:ascii="Times New Roman" w:hAnsi="Times New Roman" w:cs="Times New Roman"/>
          <w:sz w:val="28"/>
          <w:szCs w:val="28"/>
          <w:lang w:bidi="fa-IR"/>
        </w:rPr>
      </w:pPr>
      <w:r>
        <w:rPr>
          <w:rFonts w:cs="Times New Roman" w:ascii="Times New Roman" w:hAnsi="Times New Roman"/>
          <w:sz w:val="28"/>
          <w:szCs w:val="28"/>
          <w:rtl w:val="true"/>
          <w:lang w:bidi="fa-IR"/>
        </w:rPr>
      </w:r>
    </w:p>
    <w:p>
      <w:pPr>
        <w:pStyle w:val="Normal"/>
        <w:bidi w:val="1"/>
        <w:ind w:left="0" w:right="0" w:hanging="0"/>
        <w:jc w:val="left"/>
        <w:rPr/>
      </w:pPr>
      <w:r>
        <w:rPr>
          <w:rFonts w:ascii="Times New Roman" w:hAnsi="Times New Roman" w:cs="Times New Roman"/>
          <w:b/>
          <w:b/>
          <w:bCs/>
          <w:sz w:val="28"/>
          <w:sz w:val="28"/>
          <w:szCs w:val="28"/>
          <w:rtl w:val="true"/>
          <w:lang w:bidi="fa-IR"/>
        </w:rPr>
        <w:t xml:space="preserve">حمید تقوائی </w:t>
      </w:r>
    </w:p>
    <w:p>
      <w:pPr>
        <w:pStyle w:val="Normal"/>
        <w:bidi w:val="1"/>
        <w:ind w:left="0" w:right="0" w:hanging="0"/>
        <w:jc w:val="left"/>
        <w:rPr/>
      </w:pPr>
      <w:r>
        <w:rPr>
          <w:rFonts w:ascii="Times New Roman" w:hAnsi="Times New Roman" w:cs="Times New Roman"/>
          <w:sz w:val="28"/>
          <w:sz w:val="28"/>
          <w:szCs w:val="28"/>
          <w:rtl w:val="true"/>
          <w:lang w:bidi="fa-IR"/>
        </w:rPr>
        <w:t>آخرین نکته ای که لازم است به آن اشاره کنم درمورد نقش حمید تقوائی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نظر من حمید تقوائی نقش مهمی در دوره انشعاب، در بدست گرفتن پرچم کمونیسم منصور حکمت و مارکس و لنین، در نمایندگی کردن حزب کمونیست کارگری در جدالهای درونی ایفا ک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مهمتر در طول دو سال و نیم گذشته بطور تصاعدی نقش حمید افزایش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را بویژه رفقائی که در جلسات رهبری حزب حضور دارند شاهد هستن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در جدالهای درونی، در بحث و بررسی قطعنامه ها و جهتگیری های حزب، و در تحلیل های تیز و عمیقش از روندهای سیاسی در جامعه ایران حمید نقش تعیین کننده ای یا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بدون حمید امروز این اتحاد نبود، این شادابی نب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ز خیلی از کادرهای حزب میتوان و لازم است قدردانی عمیق شو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خیلی ها را میتوان اسم برد</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ما حمید نقشی متفاوت داش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این نکته برسم تعارف و روتین های این نوع تجمعات ما نی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من عمیقا بر این باورم که حمید بویژه در یکسال گذشته و همراه با تحولات جامعه ایران با پختگی و عمق و درایت زیادی رهبری حزب را در دست گرفته است</w:t>
      </w:r>
      <w:r>
        <w:rPr>
          <w:rFonts w:cs="Times New Roman" w:ascii="Times New Roman" w:hAnsi="Times New Roman"/>
          <w:sz w:val="28"/>
          <w:szCs w:val="28"/>
          <w:rtl w:val="true"/>
          <w:lang w:bidi="fa-IR"/>
        </w:rPr>
        <w:t xml:space="preserve">. </w:t>
      </w:r>
      <w:r>
        <w:rPr>
          <w:rFonts w:ascii="Times New Roman" w:hAnsi="Times New Roman" w:cs="Times New Roman"/>
          <w:sz w:val="28"/>
          <w:sz w:val="28"/>
          <w:szCs w:val="28"/>
          <w:rtl w:val="true"/>
          <w:lang w:bidi="fa-IR"/>
        </w:rPr>
        <w:t>و به همین خاطر اجازه میخواهم از جانب تک تک فعالین حزب در داخل و در خارج کشور و از جانب نمایندگان کنگره، از حمید تقوائی با اهدای یک دسته گل عمیقا قدردانی کنم</w:t>
      </w:r>
      <w:r>
        <w:rPr>
          <w:rFonts w:cs="Times New Roman" w:ascii="Times New Roman" w:hAnsi="Times New Roman"/>
          <w:sz w:val="28"/>
          <w:szCs w:val="28"/>
          <w:rtl w:val="true"/>
          <w:lang w:bidi="fa-IR"/>
        </w:rPr>
        <w: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0"/>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4:50:00Z</dcterms:created>
  <dc:creator>A</dc:creator>
  <dc:description/>
  <cp:keywords/>
  <dc:language>en-US</dc:language>
  <cp:lastModifiedBy>Mohsen </cp:lastModifiedBy>
  <dcterms:modified xsi:type="dcterms:W3CDTF">2007-06-03T15:13:00Z</dcterms:modified>
  <cp:revision>7</cp:revision>
  <dc:subject/>
  <dc:title>گزارش به پلنوم ٢٤</dc:title>
</cp:coreProperties>
</file>