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نترناسیونال </w:t>
      </w:r>
      <w:r>
        <w:rPr>
          <w:b/>
          <w:b/>
          <w:bCs/>
          <w:sz w:val="28"/>
          <w:sz w:val="28"/>
          <w:szCs w:val="28"/>
        </w:rPr>
        <w:t>۱۹۴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کنگره </w:t>
      </w:r>
      <w:r>
        <w:rPr>
          <w:b/>
          <w:b/>
          <w:bCs/>
          <w:sz w:val="28"/>
          <w:sz w:val="28"/>
          <w:szCs w:val="28"/>
        </w:rPr>
        <w:t>۶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کنگره </w:t>
      </w:r>
      <w:r>
        <w:rPr>
          <w:b/>
          <w:b/>
          <w:bCs/>
          <w:sz w:val="28"/>
          <w:sz w:val="28"/>
          <w:szCs w:val="28"/>
        </w:rPr>
        <w:t>۶</w:t>
      </w:r>
      <w:r>
        <w:rPr>
          <w:b/>
          <w:b/>
          <w:bCs/>
          <w:sz w:val="28"/>
          <w:sz w:val="28"/>
          <w:szCs w:val="28"/>
          <w:rtl w:val="true"/>
        </w:rPr>
        <w:t xml:space="preserve">، کنگره </w:t>
      </w:r>
      <w:r>
        <w:rPr>
          <w:b/>
          <w:b/>
          <w:bCs/>
          <w:sz w:val="28"/>
          <w:sz w:val="28"/>
          <w:szCs w:val="28"/>
          <w:rtl w:val="true"/>
        </w:rPr>
        <w:t>شور انترناسیونالیستی، سوسیالیستی و انقلابی</w:t>
      </w:r>
      <w:r>
        <w:rPr>
          <w:b/>
          <w:bCs/>
          <w:sz w:val="28"/>
          <w:szCs w:val="28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rtl w:val="true"/>
          <w:lang w:val="en-US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وچهر ماسوری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hyperlink r:id="rId2">
        <w:r>
          <w:rPr>
            <w:rStyle w:val="InternetLink"/>
            <w:sz w:val="28"/>
            <w:szCs w:val="28"/>
          </w:rPr>
          <w:t>manochermasori@yahoo.com</w:t>
        </w:r>
      </w:hyperlink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کنگره حزب در </w:t>
      </w:r>
      <w:r>
        <w:rPr>
          <w:sz w:val="28"/>
          <w:sz w:val="28"/>
          <w:szCs w:val="28"/>
        </w:rPr>
        <w:t>۲۶</w:t>
      </w:r>
      <w:r>
        <w:rPr>
          <w:sz w:val="28"/>
          <w:sz w:val="28"/>
          <w:szCs w:val="28"/>
          <w:rtl w:val="true"/>
        </w:rPr>
        <w:t xml:space="preserve"> و </w:t>
      </w:r>
      <w:r>
        <w:rPr>
          <w:sz w:val="28"/>
          <w:sz w:val="28"/>
          <w:szCs w:val="28"/>
        </w:rPr>
        <w:t>۲۷</w:t>
      </w:r>
      <w:r>
        <w:rPr>
          <w:sz w:val="28"/>
          <w:sz w:val="28"/>
          <w:szCs w:val="28"/>
          <w:rtl w:val="true"/>
        </w:rPr>
        <w:t xml:space="preserve"> ماه م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 xml:space="preserve"> برگز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نگاه یک شرکت کننده به کنگره و ویژه گیهای آن، گزارش کوتاهي را به مردم و شما عزیزان علاقه مند که موفق به شرکت </w:t>
      </w:r>
      <w:r>
        <w:rPr>
          <w:sz w:val="28"/>
          <w:sz w:val="28"/>
          <w:szCs w:val="28"/>
          <w:rtl w:val="true"/>
        </w:rPr>
        <w:t xml:space="preserve">در </w:t>
      </w:r>
      <w:r>
        <w:rPr>
          <w:sz w:val="28"/>
          <w:sz w:val="28"/>
          <w:szCs w:val="28"/>
          <w:rtl w:val="true"/>
        </w:rPr>
        <w:t>کنگره  نشدید اراﺋﻪ می ده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نگره با سرود انترناسیونال افتتاح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ه کنگره های حزب با سرود انترناسیونال شروع می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ی اینبار بسیار متفاوت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فریدون فرهی خواننده محبوب و خوش صدا، چنان با شور و شوق و قدرت سرود </w:t>
      </w: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  <w:rtl w:val="true"/>
        </w:rPr>
        <w:t>را اجرا کرد که تمامی سالن بزرگ و با شکوه  کنگره را به لرزه در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 خود من این اولین باری بود که سرود انترناسیول با حضور خواننده ای چون فرهی و گروه کۢری به تعداد شرکت کنندگان در کنگره را تجربه می کرد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جربه استثنایی که شور و شوق انترناسیونالیستی، سوسیالیستی  و انقلابی در رگان شرکت کنندگان به جوش در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شتهای گره کرده صدها کمونیست و انسان آزادیخواه فضا را می شکاف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هره های بشاش و مصمم شرکت کنندگان نوید آینده ای بهتر را می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ن تمام وجودم شوق بود و چشمانم را نم اشک فرا گرفته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ی که غمی را در اعماق وجودم نمایندگی می کرد، غم نبود منصور حکمت و یاران نزدیک و همسنگرانم در طول سه دهه مبارزه برای برقراری سوسیالیس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خنرانی افتتاحیه حمید تقوایی، شور و شوقمان، احساسات سوسیالیستي و  انترناسیونالیستی مان را جهت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هتی که کنگره قرار بود بر آن بکوب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حزبیت، قرص گرفتن حزب، محکم کردن آن، گسترده کردن آن، توده ای کردن هر چه بیشتر آن، بالا بردن هر چه بیشتر آگاهی و دانش مارکسیستی کادرها، سازمان ساختن در ایران و در خارج و خلاصه حزبی که مشخصاتش را منصور حکمت در نظر داشت و آنرا تعریف کرده بود را </w:t>
      </w:r>
      <w:r>
        <w:rPr>
          <w:sz w:val="28"/>
          <w:sz w:val="28"/>
          <w:szCs w:val="28"/>
          <w:rtl w:val="true"/>
        </w:rPr>
        <w:t xml:space="preserve">حمید تقوایی به مثابه وجوهی از شرایط </w:t>
      </w:r>
      <w:r>
        <w:rPr>
          <w:sz w:val="28"/>
          <w:sz w:val="28"/>
          <w:szCs w:val="28"/>
          <w:rtl w:val="true"/>
        </w:rPr>
        <w:t xml:space="preserve">اصلی پیروزی </w:t>
      </w:r>
      <w:r>
        <w:rPr>
          <w:sz w:val="28"/>
          <w:sz w:val="28"/>
          <w:szCs w:val="28"/>
          <w:rtl w:val="true"/>
        </w:rPr>
        <w:t>اعلام 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وسیالیسم امروز، سوسیالیس</w:t>
      </w:r>
      <w:r>
        <w:rPr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که قرار است بر جای بربریت بنشیند و مردم را یکبار برای همیشه از یوغ سرمایه و مذهب و ملی گ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ی رها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سوسیالیس</w:t>
      </w:r>
      <w:r>
        <w:rPr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که مردم در اجتماعات مختلف خود، شعار آن را می 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ع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ی چو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وسیالیسم یا بربریت</w:t>
      </w:r>
      <w:r>
        <w:rPr>
          <w:sz w:val="28"/>
          <w:szCs w:val="28"/>
          <w:rtl w:val="true"/>
        </w:rPr>
        <w:t>" "</w:t>
      </w:r>
      <w:r>
        <w:rPr>
          <w:sz w:val="28"/>
          <w:sz w:val="28"/>
          <w:szCs w:val="28"/>
          <w:rtl w:val="true"/>
        </w:rPr>
        <w:t>سوسیالیسم بپا خیز برای رفع تبعیض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زادی برابری حق مسلم ما است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یک نژاد آنهم نژاد انسان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 و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ین دنیای وارونه را باید تغییر دا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حمید تقوایی نوید این سوسیالیسم را داد که در را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حث ها در باره قطعنامه های مهمی چو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طر جنگ و ضرورت سرنگونی انقلابی جمهوری اسلام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شد گرایش سوسیالیستی در حرکتهای اعتراضی مردم و عروج کمونیسم کار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 xml:space="preserve">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فول نظم نوین جهانی و زمینه های تعرض تازه چپ در سطح دنیا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قطعنامه در باره جنبش کارگ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فضای رفیقانه و صمیمانه در طی دو روز </w:t>
      </w:r>
      <w:r>
        <w:rPr>
          <w:sz w:val="28"/>
          <w:sz w:val="28"/>
          <w:szCs w:val="28"/>
          <w:rtl w:val="true"/>
        </w:rPr>
        <w:t>مورد بحث قرار گرفت</w:t>
      </w:r>
      <w:r>
        <w:rPr>
          <w:sz w:val="28"/>
          <w:sz w:val="28"/>
          <w:szCs w:val="28"/>
          <w:rtl w:val="true"/>
        </w:rPr>
        <w:t xml:space="preserve"> و این قطعنامه ها که راه جنبش سرنگونی انقلابی جمهوری اسلامی را، راه جنبش کارگری را برای رسیدن به سوسیالیسم و نجات جامعه از بربریت نشان می داد تصویب ش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نکته بسیار مهم و جالب دیگری که در کنگره اتفاق افتاد، عرضه ترجمه فارسی جدیدی از جلد اول کتاب کاپیتال مارکس که توسط جمشید هادیان ترجمه شده است،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عرضه این کتاب با استقبال شرکت کنندگان در کنگره مواجه شد که </w:t>
      </w:r>
      <w:r>
        <w:rPr>
          <w:sz w:val="28"/>
          <w:sz w:val="28"/>
          <w:szCs w:val="28"/>
        </w:rPr>
        <w:t>۵۰۰</w:t>
      </w:r>
      <w:r>
        <w:rPr>
          <w:sz w:val="28"/>
          <w:sz w:val="28"/>
          <w:szCs w:val="28"/>
          <w:rtl w:val="true"/>
        </w:rPr>
        <w:t xml:space="preserve"> نسخه در دو روز کنگره به فروش رف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بسیاری از خریداران کتاب از رفیق جمشید هادیان خواستند که کتاب را برایشان امضاء کند که این امر با استقبال </w:t>
      </w:r>
      <w:r>
        <w:rPr>
          <w:sz w:val="28"/>
          <w:sz w:val="28"/>
          <w:szCs w:val="28"/>
          <w:rtl w:val="true"/>
        </w:rPr>
        <w:t xml:space="preserve">جمشید هادیان </w:t>
      </w:r>
      <w:r>
        <w:rPr>
          <w:sz w:val="28"/>
          <w:sz w:val="28"/>
          <w:szCs w:val="28"/>
          <w:rtl w:val="true"/>
        </w:rPr>
        <w:t>روبرو ش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صدای خنده و قهق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ه، موزیک و آواز در شبهای کنگره هم، روح تازه ای در ما دم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 روحیه شاد و انسانی که برای خوشبختی انسانها تلاش می کند، در وجود همگی ما شعله و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هسا یکی از اعضای جوان که در روز پایانی کنگره به عضویت حزب درآمد خطاب به حاضرین گفت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ر این مدتی که با حزب آشنا شده ام، فهمیدم که حزب خیلی با حالی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ره مه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زیز درست گفت این حزب خیلی با حالیه برای اینکه حزب زندگ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حزب شاد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 حزب رفاه و آسایش 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کی دیگر از نکات جالب و شنیدنی که محض خنده خوب است به آن نیز اشاره کنم، درماندگی و زبونی وزرات اطلاعات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ی از اعضای وزرات اطلاعات به تلفن یکی از ما زنگ زد و خودش را دوستدار حزب معرفی 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ین مامور دون پایه احمق که فکر کرده بود می تواند با یک تلفن و یک لحن دلسوزانه کنگره را مختل کند، چندین بار به فاصله ده تا بیست دقیقه زنگ می زد و خبر می داد که به زودی تروریستهای جمهوری اسلامی محل کنگره را منفجر </w:t>
      </w:r>
      <w:r>
        <w:rPr>
          <w:sz w:val="28"/>
          <w:sz w:val="28"/>
          <w:szCs w:val="28"/>
          <w:rtl w:val="true"/>
        </w:rPr>
        <w:t>خواهند کرد</w:t>
      </w:r>
      <w:r>
        <w:rPr>
          <w:sz w:val="28"/>
          <w:sz w:val="28"/>
          <w:szCs w:val="28"/>
          <w:rtl w:val="true"/>
        </w:rPr>
        <w:t xml:space="preserve"> و یا سم و مواد شیمیایی به خورد شرکت کنندگا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خواه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فن های این مفلوک و حرفهایی که می زد طنز ما برگزارکنندگان کنگره شده بود و منتظر بودیم زنگ بزند و ما سرکارش بگذاریم و کمی بخند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کوری چشم وزرات اطلاعات جمهوری اسلامی و رهبران جنایتکار آن، کنگره ششم حزب کمونیست کارگری ایران هر چه با شکوهتر برگزار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اطره این کنگره مهم برای ما شرکت کنندگان، خاطره ای است فراموش نشدنی که سالها لبخند شادی و غرور بر لبهای ما خواهد آو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Cs w:val="28"/>
          <w:rtl w:val="true"/>
        </w:rPr>
        <w:t>*</w:t>
      </w:r>
    </w:p>
    <w:p>
      <w:pPr>
        <w:pStyle w:val="Heading5"/>
        <w:bidi w:val="1"/>
        <w:spacing w:lineRule="auto" w:line="288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fa-IR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jc w:val="center"/>
      <w:outlineLvl w:val="4"/>
    </w:pPr>
    <w:rPr>
      <w:color w:val="000000"/>
      <w:lang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99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nochermasori@yaho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1:29:00Z</dcterms:created>
  <dc:creator>Manocher Masori</dc:creator>
  <dc:description/>
  <cp:keywords/>
  <dc:language>en-US</dc:language>
  <cp:lastModifiedBy>Mohsen </cp:lastModifiedBy>
  <dcterms:modified xsi:type="dcterms:W3CDTF">2007-05-30T18:56:00Z</dcterms:modified>
  <cp:revision>37</cp:revision>
  <dc:subject/>
  <dc:title>شور و شوق انترناسیونالیستی، سوسیالیستی و انقلابی در کنگره</dc:title>
</cp:coreProperties>
</file>