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۱۹۴</w:t>
      </w:r>
      <w:r>
        <w:rPr>
          <w:sz w:val="28"/>
          <w:sz w:val="28"/>
          <w:szCs w:val="28"/>
          <w:rtl w:val="true"/>
        </w:rPr>
        <w:t xml:space="preserve"> ضمیمه</w:t>
      </w:r>
      <w:r>
        <w:rPr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یترها از انترناسیونال است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رود ب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چه ها</w:t>
      </w:r>
      <w:r>
        <w:rPr>
          <w:sz w:val="28"/>
          <w:szCs w:val="28"/>
        </w:rPr>
        <w:t>"</w:t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من اين دوره توانستم به هر مصيبتي بود افتتاحيه و اختتاميه كنگره را بطور زنده از اينترنت دنبال ك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يك طرف سرعت بسيار پايين اينترنت در ايران و از سوي </w:t>
      </w:r>
      <w:r>
        <w:rPr>
          <w:sz w:val="28"/>
          <w:sz w:val="28"/>
          <w:szCs w:val="28"/>
          <w:rtl w:val="true"/>
        </w:rPr>
        <w:t xml:space="preserve">دیگر </w:t>
      </w:r>
      <w:r>
        <w:rPr>
          <w:sz w:val="28"/>
          <w:sz w:val="28"/>
          <w:szCs w:val="28"/>
          <w:rtl w:val="true"/>
        </w:rPr>
        <w:t>كامپيوتر ضعيف خودم دست به دست هم داده بود</w:t>
      </w:r>
      <w:r>
        <w:rPr>
          <w:sz w:val="28"/>
          <w:sz w:val="28"/>
          <w:szCs w:val="28"/>
          <w:rtl w:val="true"/>
        </w:rPr>
        <w:t>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هي صدا داشتم، گاهي تصاوير بريده بريد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 سوي ديگر درست بايد در همان روزهاي كنگره من بيمار شوم</w:t>
      </w:r>
      <w:r>
        <w:rPr>
          <w:sz w:val="28"/>
          <w:sz w:val="28"/>
          <w:szCs w:val="28"/>
          <w:rtl w:val="true"/>
        </w:rPr>
        <w:t xml:space="preserve"> با </w:t>
      </w:r>
      <w:r>
        <w:rPr>
          <w:sz w:val="28"/>
          <w:sz w:val="28"/>
          <w:szCs w:val="28"/>
          <w:rtl w:val="true"/>
        </w:rPr>
        <w:t xml:space="preserve"> تب ولرز شديد؛ اما سخنراني هاي پر حرارت رفيق حميد و طنين محكم سرود انترناسيونال با صداي رساي فريدون فرهي باعث شد همه اين مشكلات به چشمم نيا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ميخواهم به همه رفقاي نماينده به تاسي از رفيقي كه خودش را مهسا معرفي كرد و به ع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 xml:space="preserve">ويت حزب درآمد بگويم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ود بر بچه ها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اميدوارم كنگره بعدي را نيز من از اينترنت دنبال نكنم و خود در آن حضور داشته باش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 به قول رفيق حميد كنگره شوراها</w:t>
      </w:r>
      <w:r>
        <w:rPr>
          <w:sz w:val="28"/>
          <w:szCs w:val="28"/>
        </w:rPr>
        <w:t xml:space="preserve">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اشار سهندي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  <w:t>________</w:t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widowControl w:val="false"/>
        <w:autoSpaceDE w:val="false"/>
        <w:bidi w:val="1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اور به نفوذ و قدرت حزب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چند روز قبل از کنگره  موقعى که قطعنامه پيشنهادى در مورد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رشد گرايش سوسياليستى در حرکتهاى اعتراضى مردم و عروج کمونيسم کارگرى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به دستم رسيد خيلى خوشحال شد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 کنگره ب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لاخره حزب توانست اين واقعيت و اين پيشرفت جنبش را به صورت يک  قطعنامه تثبيت ک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صدور اين قطعنامه نشانه اين است که حزب و جنبش اعترا</w:t>
      </w:r>
      <w:r>
        <w:rPr>
          <w:sz w:val="28"/>
          <w:sz w:val="28"/>
          <w:szCs w:val="28"/>
          <w:rtl w:val="true"/>
        </w:rPr>
        <w:t>ض</w:t>
      </w:r>
      <w:r>
        <w:rPr>
          <w:sz w:val="28"/>
          <w:sz w:val="28"/>
          <w:szCs w:val="28"/>
          <w:rtl w:val="true"/>
        </w:rPr>
        <w:t>ى مردم در اين مبارزه يک قدم و يک پله ديگر جلو افت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تها اين قطعنامه بايد به باور هر چه بيشتر اعضاى خود حزب و مردم  تبديل ش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ور به نفوذ و قدرت حزب و اين به منزله ايجاد اعتماد به نفس در حزب براى پيگيرتر بودن در مبارزات آتى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يد بگويم خود من شخصا اگر مراسمهاى اول ماه مه و تحرکات چند روز قبل آن به اين صورت با شکوه و قدرتمند پيش نمى آمد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چندان به اين قطعنامه دلخوش نم</w:t>
      </w:r>
      <w:r>
        <w:rPr>
          <w:sz w:val="28"/>
          <w:sz w:val="28"/>
          <w:szCs w:val="28"/>
          <w:rtl w:val="true"/>
        </w:rPr>
        <w:t>یبود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دستاوردها و </w:t>
      </w:r>
      <w:r>
        <w:rPr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وق و شوق در اين کنگره را ميتوانم با کنگره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مقايسه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ر کنگره </w:t>
      </w:r>
      <w:r>
        <w:rPr>
          <w:sz w:val="28"/>
          <w:sz w:val="28"/>
          <w:szCs w:val="28"/>
        </w:rPr>
        <w:t>٣</w:t>
      </w:r>
      <w:r>
        <w:rPr>
          <w:sz w:val="28"/>
          <w:sz w:val="28"/>
          <w:szCs w:val="28"/>
          <w:rtl w:val="true"/>
        </w:rPr>
        <w:t xml:space="preserve"> منصور حکمت بود و حضور دلنشينش با سخنرانى مشهورش و  روزنه اى که در برابر ما قرار دا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ى در اين کنگره هم قطعنامه هايش و به يمن پيشرفتها و نفوذ بيشتر چپ در جنبش انقلابى که حزب و ليدر آن حميد تقوايى نقش به سزايى داشت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دريچه اى به روى ما و همه آزاديخواهان باز شده</w:t>
      </w:r>
      <w:r>
        <w:rPr>
          <w:sz w:val="28"/>
          <w:sz w:val="28"/>
          <w:szCs w:val="28"/>
          <w:rtl w:val="true"/>
        </w:rPr>
        <w:t xml:space="preserve">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فراخوان من به همه کسانى که در فکر ايرانى هستند که مردمانش بدون ترس ازتهيه نان فردا 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آينده فرزندانشا ن و بدون واهمه شب را به روز بگذرانند و </w:t>
      </w: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روز آخر هفته را به ديد و بازديد و استراحت بپردازند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 w:val="28"/>
          <w:szCs w:val="28"/>
          <w:rtl w:val="true"/>
        </w:rPr>
        <w:t>به اين جنبش بپيون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و براى تحقق همين چند قلم مطالبه بايد </w:t>
      </w:r>
      <w:r>
        <w:rPr>
          <w:sz w:val="28"/>
          <w:sz w:val="28"/>
          <w:szCs w:val="28"/>
          <w:rtl w:val="true"/>
        </w:rPr>
        <w:t xml:space="preserve">جمهوری </w:t>
      </w:r>
      <w:r>
        <w:rPr>
          <w:sz w:val="28"/>
          <w:sz w:val="28"/>
          <w:szCs w:val="28"/>
          <w:rtl w:val="true"/>
        </w:rPr>
        <w:t>اسلامى را به زير کشيد و سوسياليسم را بر قرار کرد و چيز</w:t>
      </w:r>
      <w:r>
        <w:rPr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ديگر توهمى بيش نيس</w:t>
      </w:r>
      <w:r>
        <w:rPr>
          <w:sz w:val="28"/>
          <w:sz w:val="28"/>
          <w:szCs w:val="28"/>
          <w:rtl w:val="true"/>
        </w:rPr>
        <w:t>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نويد محمدى </w:t>
      </w:r>
      <w:r>
        <w:rPr>
          <w:rFonts w:cs="Tahoma"/>
          <w:sz w:val="28"/>
          <w:sz w:val="28"/>
          <w:szCs w:val="28"/>
          <w:rtl w:val="true"/>
        </w:rPr>
        <w:t>̶</w:t>
      </w:r>
      <w:r>
        <w:rPr>
          <w:sz w:val="28"/>
          <w:sz w:val="28"/>
          <w:szCs w:val="28"/>
          <w:rtl w:val="true"/>
        </w:rPr>
        <w:t xml:space="preserve">  فرانکفورت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______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 از باشکوهترین لحظات زندگیم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کنگره ششم حزب کمونیست کارگری ایران در تاریخ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ماه می با شکوه هر چه تمام تر برگزار شد و من این اقبال را داشتم که برای اولین بار در کنگره شرکت داشته باشم و از نزدیک با اعضا و کادرهای حزب که همواره فقط صدا و یا تصویر شان را می شناختم دیدار کن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غاز کنگره ششم با اجرای جدید و زیبای سرود انترناسیونال توسط فریدون فرهی  چنان انرژی و شور و حالی به من داد که یکی از باشکوه ترین لحظات زندگیم شد که هرگز آنرا فراموش نخواهم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کنگره به من این فرصت را داد که بیش از پیش حزبم را باور کنم، حزبی که پرچمدار نجات بشریت و  سوسیالیسمِ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، برگزاری این کنگره همزمان با موقعیت رژیم اسلامی که در استیصال کامل به سر می برد از اهمیت ویژه ای برخوردار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دیگر نکات قابل ستایش آن وجود چشمگیر جوانان در کنگره و در میان نمایندگان و حتی انتخاب شان در کمیته مرکزی حزب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نظر من این کنگره در سطح جامعی به ابهامات پاسخ داد و محورهای سیاستهای آتی حزب را به وضوح روشن کر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زنده باد سوسیالیس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کامبیز حقیری   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0:01:00Z</dcterms:created>
  <dc:creator>PC</dc:creator>
  <dc:description/>
  <cp:keywords/>
  <dc:language>en-US</dc:language>
  <cp:lastModifiedBy>Mohsen </cp:lastModifiedBy>
  <dcterms:modified xsi:type="dcterms:W3CDTF">2007-06-04T03:19:00Z</dcterms:modified>
  <cp:revision>42</cp:revision>
  <dc:subject/>
  <dc:title> چند روز قبل از کنگره  موقعى که قطعنامه پٻشنهادى در مورد " رشد گراٻش سوسٻالٻستى در حرکتهاى اعتراضى مردم و عروج کمونٻسم کارگرى"</dc:title>
</cp:coreProperties>
</file>