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bidi w:val="1"/>
        <w:ind w:left="0" w:right="0" w:hanging="0"/>
        <w:jc w:val="left"/>
        <w:outlineLvl w:val="2"/>
        <w:rPr>
          <w:rFonts w:ascii="Tahoma" w:hAnsi="Tahoma" w:eastAsia="Times New Roman" w:cs="Tahoma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/>
        </w:rPr>
        <w:t>پیام به کنگره ششم حزب کمونیست کارگری ایران</w:t>
      </w:r>
      <w:r>
        <w:rPr>
          <w:rFonts w:eastAsia="Times New Roman" w:cs="Tahoma" w:ascii="Tahoma" w:hAnsi="Tahoma"/>
          <w:rtl w:val="true"/>
          <w:lang w:val="en-US" w:eastAsia="en-US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/>
        </w:rPr>
      </w:pPr>
      <w:r>
        <w:rPr>
          <w:rFonts w:ascii="Tahoma" w:hAnsi="Tahoma" w:eastAsia="Times New Roman" w:cs="Tahoma"/>
          <w:color w:val="000000"/>
          <w:rtl w:val="true"/>
          <w:lang w:val="en-US" w:eastAsia="en-US"/>
        </w:rPr>
        <w:t>مهرنوش موسوی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ز ماهها قبل تصمیم گرفته بودم تا در کنگره ششم حزب کمونیست کارگری ایران شرکت کن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تصمیم خود را برای رزرو کردن محل اسکان به اطلاع رفقای حزب کمونیست کارگری نیز رساند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تاسفانه به دلیل گرفتاری شخصی تا آخرین لحظات موفق به عملی کردن این تصمیم خود نخواهم 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همین جا از رفیق آرش سرخ از سازمان جوانان کمونیست و از رهبری این سازمان که از من و رفقای حزب حکمتیست دعوت به عمل آوردند، صمیمانه تشکر و قدردانی میکن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رای سازمان جوانان کمونیست و اعضاء و کادرها و رهبری حزب کمونیست کارگری برای برگزاری این مجمع سیاسی مهم آرزوی موفقیت دار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رفقا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!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کنگره حزب شما درست در بحبوحه جدال کارگران ایران در اول مه بر علیه کارفرمایان و دولتشان تشکیل میش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هنوز زنگ صدای کارگر در خیابانهای تهران در گوش همه هست که علیه سرمایه و در دفاع از زندگی و انسانیت شعار میده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انشگاهی نیست که میدان رودررویی یک جنبش تشنه عدالت، تشنه حرمت انسانی نبا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خیابانی را سراغ ندارم که هر از گاهی رهگذرانش سینه برای کرامت زن سپر نکرده باش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جمع سیاسی حزب شما درست وسط این میدان جنگی که در ایران برپاست تشکیل میش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کنگره حزب کمونیست کارگری باید رو به این جنگ، رو به مردم، رو به جامعه ایران، به مردمی که اینجا و آنجا حتی با دست خالی هرگز دست از مبارزه برای عدالت و حق، آزادی و برابری بر نداشته و بر نمی دارند سخن بگوی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ین حق مردم ایران است که از کمونیستها بخواهند رویشان را برای سخن گفتن به آنها بکن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رای این مبارزه راه و چاره پیدا کن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رای پیروز شدن در این جنگ سخت به مردم کمک کن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رای مردم ایران هیچ راه دیگری، هیچ راه میانبر دیگری به جز پیروز شدن وجود ندا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تمام نسخه های مخملی و غیر مخملی، از بالا و با بند و بست، تمام راههای که بوی دلارهای آغشته به خون و گشنگی کارگر ایرانی در منطقه میدهد، راههای جنگی و محاصره گرایانه به عنوان نسخه های ریاکارانه در برابر این مبارزه شکست خورده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شمنان مردم الان در بی افقی مطلق به سر می بر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هیئت حاکمه آمریکا در راس این بی افقان قرار دا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سلام سیاسی برای نگهداشتن خودش میخواهد منطقه را به سیاهی بکشا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نباید گذاشت مردم در جنگ علیه این سیاهی تنها بمانند، یا اینکه درست در بزنگا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ه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مبارزه شان کمونیسم و عدالتخواهی برای پیروز شدن در دسترسشان نباش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فقط کمونیستهایی که رویشان به مردم است، فقط کمونیستهایی که به جای اینکه در باره مردم حرف بزنند، با مردم حرف میزنند، میتوانند شریک این راه، و ضامن پیروزی مردم باش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فقط آنها میتوانند بفهمند کجا مردم مصممند، کجا مرددند، کجا نگرانند، کجا غمزده اند، کجا شادند و کجا محتاج امی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ردم با و یا بدون کمونیستها مبارزه علیه بی عدالتی را تعطیل نمی کن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بارزه برای عدالت همزاد بی عدالتی و ظلم 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ردم دست بردار نیستند، مگر میشود بدون مقابله با این بربریت کاپیتالیستی دم از کرامت و انسانیت و حق زد؟ مردم این مبارزه را تعطیل نمی کن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دون مارکس نکردند، بدون لنین نکردند، بدون منصور حکمت هم، ولو اینکه راهشان بسیار سختتر شده است، نکر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هم این است که کمونیستها به مردم نشان بدهند که مجاهدات و فداکاریهایشان، سختیها و مشقاتشان پایانی دا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نشان بدهند که آنها میتوانند با کمک آینده نگری کمونیستها ، تحزب سیاسیشان ، قدرت جمع کردن انسانها و متشکل کردنشان، درایت و هوش و ذکاوتشان در تحلیل تاکتیکهای دشمن و طرحریزی نقشه ضد حمله مردم، افق و آینده ای که ترسیم میکنند پیروز بشو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ردم بدون ما هم می جنگند، اما همیشه این جنگها و رشادتها در یک نقطه باعث شکست مردم و پیروزی موقت دشمنان آنها میش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ین نقطه آنجایی است که مردم امیدشان را به خودشان و به جنبششان از دست میده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و این نقطه آن مکانی است که کمونیسم کارگری را از همه جنبشهای غیر عدالتخواهانه در نزد آنها متفاوت میک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کمونیسم کارگری قبل از هر چیز به اینجا تعلق دارد، به امید و اعتقاد انسانهای بیشمار و نسلهای پی در پی برای ساختن یک آینده بهتر، یک جهان بهتر، بدست خود انسان و ضروری بودن و میسر بودن آن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لند کردن پرچم امید مردم و اعتمادشان به نیروی خودشان برای پایان دادن به این مصائب حداقل انتظار از کمونیستها و از جمله مجمع سیاسی شم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مروز کمونیستهای ایران میتوانند با فکر و عمل خود و بویژه با عمل خود کاری بکنند که مردم امیدشان تقویت شود، یا بر عکس امید مردم لطمه بخو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جمع سیاسی شما در مرکز این توجهات از این نظر قرار دا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ن امیدوارم که همسنگران کمونیست کارگری این نیاز مردم را در صدر دستور خود قرار داده بیش از پیش برای آن بکوش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رو به مردم ایران در باره مقدرات مبارزه آنها به تبادل نظر پرداخته، راه حلهای خود را به کارگران و مردم، به زنان و جوانان ارائه دهند تا جامعه حق تصمیم گیری پیدا ک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واقعیت این است که از زمانی که توسط منصور حکمت درهای کنگره ها به روی مردم ایران باز شده است، دوست و دشمن نظاره گر نحوه تجمع و بحث و تبادل نظر کمونیستها و سیاستهای ارائه شده از سوی آنهاست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میدوارم که این مجمع شما دوستان مردم را شاد، قلوب دوستداران حکمت عزیز را به هم نزدیکتر و دشمنان مردم و در راس آنها رژیم جنایتکار اسلامی را خفت داده، سر جایشان بنشا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نومیدی را از آن صفوف درهم ریخته آنها ک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سیار متاسفم که نمی توانم در کنگره حزب کمونیست کارگری شرکت، با شما به بحث و نقد و تبادل نظر جهت قویتر کردن صف اعتراض کمونیستی بپرداز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امیدوارم در فرصتهای دیگری حتما این امکان فراهم شو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حزب کمونیست کارگری خانه و سقف بسیاری از کمونیستها و انقلابیون هم در خارج و هم در داخل کشور است که برای آزادی و برابری می جنگن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 xml:space="preserve">. 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برای تک تک شما عزیزان آرزوی موفقیت و پیروزی دارم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.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مرگ بر جمهوری اسلامی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!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زنده باد حکومت کارگری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!</w:t>
        <w:br/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>درود و سلام بر منصور حکمت که در همه لحظات مبارزه مردم برای انسانیت حضور دارد</w:t>
      </w:r>
      <w:r>
        <w:rPr>
          <w:rFonts w:eastAsia="Times New Roman" w:cs="Tahoma" w:ascii="Tahoma" w:hAnsi="Tahoma"/>
          <w:b w:val="false"/>
          <w:bCs w:val="false"/>
          <w:color w:val="000000"/>
          <w:rtl w:val="true"/>
          <w:lang w:val="en-US" w:eastAsia="en-US"/>
        </w:rPr>
        <w:t>!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مهرنوش موسوی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۲۱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/>
        </w:rPr>
        <w:t xml:space="preserve"> مای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ascii="Tahoma" w:hAnsi="Tahoma" w:eastAsia="Times New Roman" w:cs="Tahoma"/>
          <w:b w:val="false"/>
          <w:b w:val="false"/>
          <w:bCs w:val="false"/>
          <w:color w:val="800000"/>
          <w:sz w:val="28"/>
          <w:szCs w:val="28"/>
          <w:lang w:val="en-US" w:eastAsia="en-US" w:bidi="fa-IR"/>
        </w:rPr>
      </w:pPr>
      <w:r>
        <w:rPr>
          <w:rFonts w:eastAsia="Times New Roman" w:cs="Tahoma" w:ascii="Tahoma" w:hAnsi="Tahoma"/>
          <w:b w:val="false"/>
          <w:bCs w:val="false"/>
          <w:color w:val="800000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eastAsia="Times New Roman" w:cs="Tahoma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6-03T18:25:00Z</dcterms:modified>
  <cp:revision>301</cp:revision>
  <dc:subject/>
  <dc:title>از: محسن ابراهیمی </dc:title>
</cp:coreProperties>
</file>