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val="sv-SE" w:bidi="fa-IR"/>
        </w:rPr>
        <w:t>۱۹۴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ضمیمه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u w:val="single"/>
          <w:rtl w:val="true"/>
          <w:lang w:val="sv-SE" w:bidi="fa-IR"/>
        </w:rPr>
        <w:t xml:space="preserve">مصوبه کنگره </w:t>
      </w:r>
      <w:r>
        <w:rPr>
          <w:color w:val="000000"/>
          <w:sz w:val="28"/>
          <w:sz w:val="28"/>
          <w:szCs w:val="28"/>
          <w:u w:val="single"/>
          <w:lang w:val="sv-SE" w:bidi="fa-IR"/>
        </w:rPr>
        <w:t>۶</w:t>
      </w:r>
      <w:r>
        <w:rPr>
          <w:color w:val="000000"/>
          <w:sz w:val="28"/>
          <w:sz w:val="28"/>
          <w:szCs w:val="28"/>
          <w:u w:val="single"/>
          <w:rtl w:val="true"/>
          <w:lang w:val="sv-SE" w:bidi="fa-IR"/>
        </w:rPr>
        <w:t xml:space="preserve"> باتفاق آرا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sz w:val="28"/>
          <w:szCs w:val="28"/>
          <w:lang w:val="sv-SE" w:bidi="fa-IR"/>
        </w:rPr>
      </w:pPr>
      <w:r>
        <w:rPr>
          <w:b/>
          <w:bCs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180" w:right="0" w:hanging="0"/>
        <w:jc w:val="center"/>
        <w:rPr>
          <w:b/>
          <w:b/>
          <w:bCs/>
          <w:sz w:val="28"/>
          <w:szCs w:val="28"/>
          <w:lang w:val="sv-SE" w:bidi="fa-IR"/>
        </w:rPr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قطعنامه در مورد</w:t>
      </w:r>
    </w:p>
    <w:p>
      <w:pPr>
        <w:pStyle w:val="Normal"/>
        <w:bidi w:val="1"/>
        <w:ind w:left="-180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  <w:lang w:val="sv-SE" w:bidi="fa-IR"/>
        </w:rPr>
        <w:t>رشد گرایش سوسیالیستی در ح</w:t>
      </w:r>
      <w:r>
        <w:rPr>
          <w:b/>
          <w:b/>
          <w:bCs/>
          <w:color w:val="000000"/>
          <w:sz w:val="28"/>
          <w:sz w:val="28"/>
          <w:szCs w:val="28"/>
          <w:rtl w:val="true"/>
          <w:lang w:val="sv-SE" w:bidi="fa-IR"/>
        </w:rPr>
        <w:t>رکتهای اعتراضی مردم و عروج کمونیسم کارگری</w:t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color w:val="000000"/>
          <w:sz w:val="28"/>
          <w:szCs w:val="28"/>
          <w:lang w:val="sv-SE" w:bidi="fa-IR"/>
        </w:rPr>
      </w:pPr>
      <w:r>
        <w:rPr>
          <w:b/>
          <w:bCs/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180" w:right="0" w:hanging="0"/>
        <w:jc w:val="left"/>
        <w:rPr>
          <w:b/>
          <w:b/>
          <w:bCs/>
          <w:color w:val="000000"/>
          <w:sz w:val="28"/>
          <w:szCs w:val="28"/>
          <w:lang w:val="sv-SE" w:bidi="fa-IR"/>
        </w:rPr>
      </w:pPr>
      <w:r>
        <w:rPr>
          <w:b/>
          <w:bCs/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180" w:right="0" w:hanging="0"/>
        <w:jc w:val="left"/>
        <w:rPr/>
      </w:pPr>
      <w:r>
        <w:rPr>
          <w:color w:val="000000"/>
          <w:sz w:val="28"/>
          <w:sz w:val="28"/>
          <w:szCs w:val="28"/>
          <w:lang w:val="sv-SE" w:bidi="fa-IR"/>
        </w:rPr>
        <w:t>١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روند به چپ چرخیدن جامعه که در اسناد کنگره چهار حزب بر آن تاکید شده بود، اکنون به واقعیت غیر قابل انکاری تبدیل ش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ين روند در مبارزات كارگران و بخشهاي مختلف مردم هرروز نمود بيشتري پيدا ميك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نعکاس این روند را میتوان در طرح شعارهای سوسیالیستی در مبارزات بخشهای مختلف جامعه، کارگران و معلمان، دانشجویان و جنبش آزادی زن، در صدور بیانیه ها و اطلاعیه های ضد سرمایه داری، رواج یافتن سرود انترناسیونال در تجمعات اعتراضی و رواج نقد آشکار سوسیالیستی از جامعه توسط رهبران و فعالین جنبش کارگری مشاهده کر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bidi w:val="1"/>
        <w:ind w:left="-180" w:right="0" w:hanging="0"/>
        <w:jc w:val="left"/>
        <w:rPr>
          <w:color w:val="000080"/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روی آوری  به  ادبیات مارکسیستی در بخش وسیعی ار فعالین سیاسی برای شناخت و نقد جامعه موجود، تثبیت روزهای تاریخی چپ نظیر </w:t>
      </w:r>
      <w:r>
        <w:rPr>
          <w:color w:val="000000"/>
          <w:sz w:val="28"/>
          <w:sz w:val="28"/>
          <w:szCs w:val="28"/>
          <w:lang w:val="sv-SE" w:bidi="fa-IR"/>
        </w:rPr>
        <w:t>۸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مارس و اول مه و روز جهانی کودک به عنوان روزهای اعتراض قدرتمند کارگران و مردم، و شکل گیری و اظهاروجود علنی طیفی از فعالین و رهبران عملی چپ در جنبش کارگری و دیگر جنبشهای اعتراضی جنبه های بارز دیگری از عرض اندام اجتماعی کمونیسم کارگری در جامع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 </w:t>
      </w:r>
      <w:r>
        <w:rPr>
          <w:color w:val="00008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-18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ین روند مهمترین ویژگی شرایط سیاسی ایران در این دوره  در مقایسه با مقطع انقلاب </w:t>
      </w:r>
      <w:r>
        <w:rPr>
          <w:color w:val="000000"/>
          <w:sz w:val="28"/>
          <w:sz w:val="28"/>
          <w:szCs w:val="28"/>
          <w:lang w:val="sv-SE" w:bidi="fa-IR"/>
        </w:rPr>
        <w:t>٥٧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و یک عامل تعیین کننده در شکل دهی به تحولات سیاسی آتی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bidi w:val="1"/>
        <w:ind w:left="-180" w:right="0" w:hanging="0"/>
        <w:jc w:val="left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180" w:right="0" w:hanging="0"/>
        <w:jc w:val="left"/>
        <w:rPr/>
      </w:pPr>
      <w:r>
        <w:rPr>
          <w:color w:val="000000"/>
          <w:sz w:val="28"/>
          <w:sz w:val="28"/>
          <w:szCs w:val="28"/>
          <w:lang w:val="sv-SE" w:bidi="fa-IR"/>
        </w:rPr>
        <w:t>٢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شعارها و سیاستهای اپوزیسیون راست نظیر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فدرالیسم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نافرمانی مدنی، رفراندوم، تغییر قانون اساسی و توهم نسبت به اصلاح پذیری حکومت و استحاله و تغییر تدریجی وضعیت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، همراه با قهرمانان و سخنگویانش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بیش از پیش در اعتراضات مردم و در جامعه منزوی و حاشیه ای ش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ین شرایط از یکسو خود محصول قدرتگیری چپ در جامعه است و از سوی دیگر به نوبه </w:t>
      </w:r>
      <w:r>
        <w:rPr>
          <w:sz w:val="28"/>
          <w:sz w:val="28"/>
          <w:szCs w:val="28"/>
          <w:rtl w:val="true"/>
          <w:lang w:val="sv-SE" w:bidi="fa-IR"/>
        </w:rPr>
        <w:t>خود زمینه اجتماعی بسط  نفوذ بیشتر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چپ در جنبش انقلابی را فراهم می آور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/>
      </w:pPr>
      <w:r>
        <w:rPr>
          <w:sz w:val="28"/>
          <w:sz w:val="28"/>
          <w:szCs w:val="28"/>
          <w:lang w:val="sv-SE" w:bidi="fa-IR"/>
        </w:rPr>
        <w:t>٣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گسترش نقد و اعتراض سوسیالیستی در جنبش کارگری و در اعتراضات اقشار مختلف مردم خود منعکس کننده و ناشی از تشدید قطب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ب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ندی طبقاتی در جامع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تمایز و اختلاف بین جهتگیریها و مواضع و آلترناتیوهای چپ و راست بر سر مسائل عاجل پیشاروی مردم بیش از پیش آشکار میشود، و در برابر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آلترناتیوهای بورژوائ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، شعارها و سیاستهای چپ و سوسیالیستی بعنوان </w:t>
      </w:r>
      <w:r>
        <w:rPr>
          <w:sz w:val="28"/>
          <w:sz w:val="28"/>
          <w:szCs w:val="28"/>
          <w:rtl w:val="true"/>
          <w:lang w:val="sv-SE" w:bidi="fa-IR"/>
        </w:rPr>
        <w:t>نه به دنیای وارونه سرمایه داری، نقد رادیکال وضع موجود و اعتراض به تبعیض و نابرابری به پرچم مبارزه کارگران و بخشهای مختلف جامعه تبدیل میشو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 w:val="28"/>
          <w:szCs w:val="28"/>
          <w:rtl w:val="true"/>
          <w:lang w:val="sv-SE" w:bidi="fa-IR"/>
        </w:rPr>
        <w:t xml:space="preserve">این روند خود بروز مشخص تعمیق اعتراض و </w:t>
      </w:r>
      <w:r>
        <w:rPr>
          <w:sz w:val="28"/>
          <w:szCs w:val="28"/>
          <w:rtl w:val="true"/>
          <w:lang w:val="sv-SE" w:bidi="fa-IR"/>
        </w:rPr>
        <w:t>"</w:t>
      </w:r>
      <w:r>
        <w:rPr>
          <w:sz w:val="28"/>
          <w:sz w:val="28"/>
          <w:szCs w:val="28"/>
          <w:rtl w:val="true"/>
          <w:lang w:val="sv-SE" w:bidi="fa-IR"/>
        </w:rPr>
        <w:t>نه</w:t>
      </w:r>
      <w:r>
        <w:rPr>
          <w:sz w:val="28"/>
          <w:szCs w:val="28"/>
          <w:rtl w:val="true"/>
          <w:lang w:val="sv-SE" w:bidi="fa-IR"/>
        </w:rPr>
        <w:t xml:space="preserve">" </w:t>
      </w:r>
      <w:r>
        <w:rPr>
          <w:sz w:val="28"/>
          <w:sz w:val="28"/>
          <w:szCs w:val="28"/>
          <w:rtl w:val="true"/>
          <w:lang w:val="sv-SE" w:bidi="fa-IR"/>
        </w:rPr>
        <w:t>مردم به وضعیت موجود و زمینه ساز تامین هژمونی سوسیالیستی بر جنبش انقلابی برای سرنگونی جمهوری اسلامی  است</w:t>
      </w:r>
      <w:r>
        <w:rPr>
          <w:sz w:val="28"/>
          <w:szCs w:val="28"/>
          <w:rtl w:val="true"/>
          <w:lang w:val="sv-SE" w:bidi="fa-IR"/>
        </w:rPr>
        <w:t xml:space="preserve">.     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/>
      </w:pPr>
      <w:r>
        <w:rPr>
          <w:color w:val="000000"/>
          <w:sz w:val="28"/>
          <w:sz w:val="28"/>
          <w:szCs w:val="28"/>
          <w:lang w:val="sv-SE" w:bidi="fa-IR"/>
        </w:rPr>
        <w:t>٤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رشد سیاستها و آرمانهای سوسیالیستی در جامعه در پایه ای ترین سطح محصول ثقل سیاسی طبقه کارگر در شرایط سیاسی ایران، گسترش اعتصابات و مبارزات کارگری در ابعاد گسترده و عروج اجتماعی کمونیسم کارگری در جامع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گسترش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جنبش کمونیسم کارگر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دیگر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جنبشها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،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جنبش راست پرو غرب و جنبش ملی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سلامی را در موقعیت ضعیف و تدافعی قرار دا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این نیروها در ادامه سیاست مذموم شمردن انقلاب و سرنگونی انقلابی جمهوری اسلامی، خطی که امروز جامعه از آن عبور کرده است، اکنون در مورد شبح لنین در جامعه ب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ه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یکدیگر هشدار میدهند، و با پرچم رنگ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باخته دموکراسی طلبی و تبلیغات جنگ سردی، به جنگ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چپ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می آی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حتی نیروهای چپ غیر کارگری واقع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قدرت اجتماعی گرایش سوسیالیستی و کمونیسم کارگری را نمیبینند، آنرا انکار میکنند، و قدرت راست وآلترناتیوها ی راست در جامعه و جنبش سرنگونی را  برتر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ز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چپ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و یا حد اکثرهم ارز آن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قلمداد میکنند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حزب ما به نمایندگی از جنبش کمونیسم کارگری در مقابل این تشبثات و تلاشها می ایستد و با تمام قوا برای تعمیق و گسترش و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جلو سوق دادن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این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گرایش </w:t>
      </w:r>
      <w:r>
        <w:rPr>
          <w:sz w:val="28"/>
          <w:sz w:val="28"/>
          <w:szCs w:val="28"/>
          <w:rtl w:val="true"/>
          <w:lang w:val="sv-SE" w:bidi="fa-IR"/>
        </w:rPr>
        <w:t>سوسیالیستی در جنبش کارگری و در جنبش انقلابی مردم مبارزه میکن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2100</wp:posOffset>
                </wp:positionH>
                <wp:positionV relativeFrom="paragraph">
                  <wp:posOffset>524510</wp:posOffset>
                </wp:positionV>
                <wp:extent cx="3657600" cy="16002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23pt,41.3pt" to="-135.05pt,16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 w:val="28"/>
          <w:szCs w:val="28"/>
          <w:lang w:val="sv-SE" w:bidi="fa-IR"/>
        </w:rPr>
        <w:t>٥</w:t>
      </w:r>
      <w:r>
        <w:rPr>
          <w:color w:val="000000"/>
          <w:sz w:val="28"/>
          <w:szCs w:val="28"/>
          <w:rtl w:val="true"/>
          <w:lang w:val="sv-SE"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حزب کمونیست کارگری در رشد و گسترش افق و شعارهای چپ و سوسیالیستی در جنبشهای اعتراضی مردم نقش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عیین کننده ا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داشت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رسمیت شناختن و شناساندن جنبش سرنگونی، رادیکالیزه کردن این جنبش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دفاع از آن،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تلاش برای هویت دادن و به جلو صحنه آمدن فعالین رادیکال و سوسیالیست در جنبش های اعتراضی مختلف،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کنار زدن موانع از سر راه آن، و تاکید بر خصلت رادیکال و انقلابی آن در دوره پس از شکست دو خرداد یک جزء همیشگی سیاست حزب در پیشبرد استراتژی شکل دهی و سازماندهی انقلاب برای سرنگونی جمهوری اسلامی بو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و امروز رواج یافتن افق و شعارهای سوسیالیستی در جنبش سرنگونی حاکی از حقانیت و موثر بودن این سیاست حزب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 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sz w:val="28"/>
          <w:szCs w:val="28"/>
          <w:lang w:val="sv-SE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این شرایط حزب را در موقعیت اجتماعی منحصر بفرد و مساعدی برای رهبری و سازماندهی انقلاب کارگری در ایران و تصرف قدرت سیاسی قرار میدهد</w:t>
      </w:r>
      <w:r>
        <w:rPr>
          <w:sz w:val="28"/>
          <w:szCs w:val="28"/>
          <w:rtl w:val="true"/>
          <w:lang w:val="sv-SE"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sz w:val="28"/>
          <w:szCs w:val="28"/>
          <w:lang w:val="sv-SE" w:bidi="fa-IR"/>
        </w:rPr>
      </w:pPr>
      <w:r>
        <w:rPr>
          <w:color w:val="000000"/>
          <w:sz w:val="28"/>
          <w:sz w:val="28"/>
          <w:szCs w:val="28"/>
          <w:rtl w:val="true"/>
          <w:lang w:val="sv-SE" w:bidi="fa-IR"/>
        </w:rPr>
        <w:t>به سرانجام رساندن این روند، سرنگونی جمهوری اسلامی و برقراری جمهوری سوسیالیستی، به تقویت هرچه بیشتر حزب کمونیست کارگری گره خورده است</w:t>
      </w:r>
      <w:r>
        <w:rPr>
          <w:color w:val="000000"/>
          <w:sz w:val="28"/>
          <w:szCs w:val="28"/>
          <w:rtl w:val="true"/>
          <w:lang w:val="sv-SE"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حزب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همه كارگران و مردم و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sv-SE" w:bidi="fa-IR"/>
        </w:rPr>
        <w:t>بويژه فعالين و رهبران جنبش هاي اعتراضي را به پيوستن به صفوف اين حزب و تقويت اين صف انساني فرا ميخواند</w:t>
      </w:r>
      <w:r>
        <w:rPr>
          <w:color w:val="000000"/>
          <w:sz w:val="28"/>
          <w:szCs w:val="28"/>
          <w:rtl w:val="true"/>
          <w:lang w:val="sv-SE" w:bidi="fa-IR"/>
        </w:rPr>
        <w:t>.</w:t>
      </w: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rtl w:val="true"/>
          <w:lang w:val="sv-SE" w:bidi="fa-IR"/>
        </w:rPr>
        <w:t>حزب اعلام میدارد که به قدرت انقلاب کارگران و اکثریت عظیم مردم ایران که خواهان آزادی و برابری هستند حکومت اسلامی را سرنگون خواهد کرد و جمهوری سوسیالیستی، جامعه ای  آزاد و برابر و بری از ستم و استثمار را در ایران برقرار خواهد کرد</w:t>
      </w:r>
      <w:r>
        <w:rPr>
          <w:sz w:val="28"/>
          <w:szCs w:val="28"/>
          <w:rtl w:val="true"/>
          <w:lang w:val="sv-SE" w:bidi="fa-IR"/>
        </w:rPr>
        <w:t xml:space="preserve">. </w:t>
      </w:r>
      <w:r>
        <w:rPr>
          <w:sz w:val="28"/>
          <w:szCs w:val="28"/>
          <w:rtl w:val="true"/>
          <w:lang w:val="sv-SE" w:bidi="fa-IR"/>
        </w:rPr>
        <w:t>*</w:t>
      </w:r>
    </w:p>
    <w:p>
      <w:pPr>
        <w:pStyle w:val="Normal"/>
        <w:numPr>
          <w:ilvl w:val="0"/>
          <w:numId w:val="0"/>
        </w:numPr>
        <w:bidi w:val="1"/>
        <w:ind w:left="-180" w:right="0" w:hanging="0"/>
        <w:jc w:val="both"/>
        <w:outlineLvl w:val="0"/>
        <w:rPr>
          <w:color w:val="000000"/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sv-SE" w:bidi="fa-IR"/>
        </w:rPr>
      </w:pPr>
      <w:r>
        <w:rPr>
          <w:color w:val="000000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-18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val="sv-SE" w:bidi="fa-IR"/>
        </w:rPr>
      </w:pPr>
      <w:r>
        <w:rPr>
          <w:sz w:val="28"/>
          <w:szCs w:val="28"/>
          <w:rtl w:val="true"/>
          <w:lang w:val="sv-SE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WORD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5:16:00Z</dcterms:created>
  <dc:creator>kazem</dc:creator>
  <dc:description/>
  <cp:keywords/>
  <dc:language>en-US</dc:language>
  <cp:lastModifiedBy>Mohsen </cp:lastModifiedBy>
  <cp:lastPrinted>2007-04-26T20:07:00Z</cp:lastPrinted>
  <dcterms:modified xsi:type="dcterms:W3CDTF">2007-06-03T15:33:00Z</dcterms:modified>
  <cp:revision>7</cp:revision>
  <dc:subject/>
  <dc:title>قطعنامه در مورد اوضاع سياسي ايران و جايگاه حزب كمونيست كارگري </dc:title>
</cp:coreProperties>
</file>