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۹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اجازه ندادیم جنایتکاران اسلامی در کانادا حضور داشته باشند</w:t>
      </w:r>
      <w:r>
        <w:rPr>
          <w:color w:val="0000FF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گفتگو با ایرج رضایی کادر حز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یرج رضایی، شما از طرف حزب مسئولیت سازماندهی اعتراض به حضور مصباح یزدی در کانادا را به عهده داشتید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اول از همه بگویید موضوع حضور مصباح یزدی در کانادا از چه قرار بود؟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رج رض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رار بود کنفرانس چهار روزه اى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ه روز آن در شهر واترلو و یك روز در تورنتو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lang w:bidi="fa-IR"/>
        </w:rPr>
        <w:t>۲٧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مى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 xml:space="preserve">، با عنوا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يالوگ بين تشیع و مسيحي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ز طرف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ميته مرکزى مننوناي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نهادى مسيحى و تحت حمايت دولت کاناد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دانشکده کنراد گربل واترلو برگزار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گرديده بود که موسسه شيعى دعوت شده به اين کنفران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کز پژوهشهاى دينى امام خمينى ق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باشد که رياست آن را محمد تقى مصباح يزدى يکى از اصليترين مهره هاى شناخته شده کشت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اي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سركوب و زن ستيزى جمهورى اسلامى بعهده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همين رابطه قرار بود پسرمحمد تقی مصباح  بنام على مصباح يزدى بهمراه پنج نفر ديگر از عناصر رژي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حمد علی شمال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مود نمازی، ابولفضل ساج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مد فانی نعمت سرای و ابولحسن حقانی كاو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عنوان نماينده آن مرکز آموزش شکنجه 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روريست و جاسوس در اين کنفرانس حضور ي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مایندگان یک رژیم جنگ و نفرت دعوت شده بودند در باره صلح و دوستى ديالوگ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كنفران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مین كنفرانسی بود كه با حضور دار و دسته مصباح یزدی ط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سال رابطه تنكاتنك برگزار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سه مذهبی منونات قبلأ دو كنفران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یكی در ایران و دیگری دركانادا برگزار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نفرانس واترلو كه سومین كنفرانس بود با هشیاری و تیز بینی مخالفان رژیم اسلامی برملا شد و سریعأ به فعالین حزب اطلاع داده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هدف سیاسی این اعتراض چه بود؟ و مشخصا و عملا چه هدفی را دنبال میکردی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رج رض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دف سیاسی این اعتراض پا فشاردن بر سیاست حزب در مورد  عدم اجازه هرگونه ابراز وجود سیاسی تحت هر بهانه و عنوانی برای مهره های  رژیم در خارج كشور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تلاش میكند كه با فرستادن مهره های خود به خارج برای خود مشروعیت کسب کند و به عمر ننگین خود بیافزا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ما معتقد است كه سردمدارن حكومت اسلامی باید در دادگاههای بین المللی به جرم جنایت علیه بشریت محاكمه 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كنون  مردم ایران با مبارزات قاطع و شجاعانه خود عزم بر نابودی و برچیدن بساط این رژیم قرون وسطایی كر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كمونیست كارگری در همراهی با اعترا ضات گسترش يابنده مردم در ايران براى بگور سپردن اين رژيم کشت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تب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بى حقوقى اجازه نمیدهد كه خارج كشور محلی بری جولان دادن این جانیان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چه کارهایی در دستور گذاشتید و اعتراض چگونه پیش رفت؟ آیا این اعتراض به اهداف مشخصی که دنبال میکردید رسی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یرج رضایی</w:t>
      </w:r>
      <w:r>
        <w:rPr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 xml:space="preserve">ما فعالین حزب كمونیست كارگری در كانادا به محض اطلاع از این موضوع با وجود اینكه تعداد زیادی از اعضا و کادرهای حزب برای شركت در كنگر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حزب به خارج از كانادا رفته بودند سریعأ دست بكار شدیم و چندین اولویت را در دستور كار خود قرار دا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ویت اصلی ما عبارت بود از آگاه كردن مردم متنفر از رژيم اسلامى در خارج كشور و مردم کانادا از این اتفاق و اهمیت سیاسی جلوگیری از آن و نهایتا جلوگیری واقعی از آن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طریق مصاحبه های مطبوعاتی با روزنامه های انگلیسی زبان و فارسی زبان كاناد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صدور اطلاعیه های متفاوت در رسانه های حزبی و غیر حزب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رتباط با  نهادهاى مترقى و انساندوست ایرانی و غیر ایرانی، تماس با احزاب سياسى  و رهبران اتحاديه هاى کارگری و جلب اعتراض آنها به این اتفاق و اعتراض و آکسیون باید كمیته مركزی منونای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رگزار كننده این كنفرانس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ای تعطیل کردن این کنفرانس تحت فشار گذاشته می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 مسئولين منونايت تحت فشاراین اعتراضات  مجبور شدند تا  به نشستی با مخالفين حکومت اسلامی  تن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ميتينگ سه ساعته در چهارشنبه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ماه مه ما معترضين  با ارائه مدارک مستند وتشريح </w:t>
      </w:r>
      <w:r>
        <w:rPr>
          <w:sz w:val="28"/>
          <w:sz w:val="28"/>
          <w:szCs w:val="28"/>
          <w:lang w:bidi="fa-IR"/>
        </w:rPr>
        <w:t>۲٧</w:t>
      </w:r>
      <w:r>
        <w:rPr>
          <w:sz w:val="28"/>
          <w:sz w:val="28"/>
          <w:szCs w:val="28"/>
          <w:rtl w:val="true"/>
          <w:lang w:bidi="fa-IR"/>
        </w:rPr>
        <w:t xml:space="preserve"> سال جنايات تکاندهنده حکومت اسلامی و با اعلام این كه مردم بجان آمده ایران  این رژیم را به زباله دان تاریخ خواهند سپرد خواهان لغو این کنفرانس و عذر خواهى از قربانيان رژيم اسلامى ش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مایندگان خیل معترضین  قويا تاکيد کرديم که در صورت عدم لغو کنفرانس، در روزهاى اعلام شده در محل کنفرانس حاضر خواهیم شد واجازه نخواهیم داد كه این كنفراس برگزار گردد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دای روز جلس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ونایت كه جدیت ما را در به تعطیلی كشاندن این كنفرانس متوجه شده بود مجبور شد  طى يک اطلاعيه مطبوعاتى برنامه يکشنبه را لغو كند و اساسا برنامه چهار روزه کنفرانس را به بهانه مشکلا ت ويزائى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نها به يک روز دوشنبه تقليل 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روز دوشنبه  از لحظه شروع كنفرانس، مخالفین  با حضور در داخل سالن وبلند كردن پلاكارتها وتصاویر افشاگرانه  توجه شركت كنند گان را به خودجلب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حض شروع سخنرانی یكی از جانیان رژیم  اسلامی، صدای اعتراض ما معترضین فضای سالن را پر ك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خالفان رژیم اسلامی با فریاد مرگ بر جمهوری اسلامی و ما اجازه نمیدهیم كه این كنفراس برگزار گردد به سمت  میز برگزاری كنفرانس و عوامل رژیم حركت ك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حركت مخالف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گزاركنندگان این كنفرانس را مجبوركرد كه كل جلسه  را تعطیل كنند و نمایندگان رژیم را در حالی كه با اعتراضات و شعارهای شدید مخالفان مواجه بودند  تحت حفاظت پلیس از سالن فراری ده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س از تعطیل شدن كنفران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خالفین رژیم با ادامه تظاهرات در بیرون سالن به سخنرانی و افشاگری شان ادامه دا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ینطور كه توضیح دادم مهمترین  هدف این اعتراض عدم اجازه ابراز وجود نمایندگان رژیم اسلامی در خارج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عطیلی این كنفرانس و فراری دادن اوباش و اراذ ل مصباح یزدی این اعتراض به  هدف اصلیش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تمام تلاشش را خواهد کرد تا هیچ موسسه ای به خودش  اجازه ندهد پای این جنایتكاران را به خارج بازك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ن در اینجا میخواهم به سهم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پیروزی را به مردم آزادیخواه و معترض به حکومت ننگین اسلامی  تبریك بگویم</w:t>
      </w:r>
      <w:r>
        <w:rPr>
          <w:sz w:val="28"/>
          <w:szCs w:val="28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1:42:00Z</dcterms:created>
  <dc:creator>Iraj </dc:creator>
  <dc:description/>
  <cp:keywords/>
  <dc:language>en-US</dc:language>
  <cp:lastModifiedBy>Mohsen </cp:lastModifiedBy>
  <dcterms:modified xsi:type="dcterms:W3CDTF">2007-05-31T18:01:00Z</dcterms:modified>
  <cp:revision>57</cp:revision>
  <dc:subject/>
  <dc:title>این فرد بهمراه دیگر سران جنایتکار رژيم اسلامى  بايد به جرم جنايت عليه بشريت محاکمه و مجازات شود</dc:title>
</cp:coreProperties>
</file>