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val="sv-SE" w:bidi="fa-IR"/>
        </w:rPr>
        <w:t>۱۹۴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ضمیمه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u w:val="single"/>
          <w:lang w:val="sv-SE" w:bidi="fa-IR"/>
        </w:rPr>
      </w:pPr>
      <w:r>
        <w:rPr>
          <w:color w:val="000000"/>
          <w:sz w:val="28"/>
          <w:szCs w:val="28"/>
          <w:u w:val="single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u w:val="single"/>
          <w:rtl w:val="true"/>
          <w:lang w:val="sv-SE" w:bidi="fa-IR"/>
        </w:rPr>
        <w:t xml:space="preserve">مصوب کنگره ششم باتفاق آرا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قطعنامه درباره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Cs w:val="36"/>
          <w:rtl w:val="true"/>
          <w:lang w:bidi="fa-IR"/>
        </w:rPr>
        <w:t xml:space="preserve">   </w:t>
      </w:r>
      <w:r>
        <w:rPr>
          <w:color w:val="000000"/>
          <w:sz w:val="36"/>
          <w:sz w:val="36"/>
          <w:szCs w:val="36"/>
          <w:rtl w:val="true"/>
          <w:lang w:bidi="fa-IR"/>
        </w:rPr>
        <w:t>افول نظم نوین جهانی و زمینه های تعرض تازه چپ در سطح دنیا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وره سیاهی که بعد از </w:t>
      </w:r>
      <w:r>
        <w:rPr>
          <w:color w:val="000000"/>
          <w:sz w:val="28"/>
          <w:sz w:val="28"/>
          <w:szCs w:val="28"/>
          <w:lang w:bidi="fa-IR"/>
        </w:rPr>
        <w:t>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 و با عروج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گ تروریستها</w:t>
      </w:r>
      <w:r>
        <w:rPr>
          <w:color w:val="000000"/>
          <w:sz w:val="28"/>
          <w:szCs w:val="28"/>
          <w:rtl w:val="true"/>
          <w:lang w:bidi="fa-IR"/>
        </w:rPr>
        <w:t xml:space="preserve">" - </w:t>
      </w:r>
      <w:r>
        <w:rPr>
          <w:color w:val="000000"/>
          <w:sz w:val="28"/>
          <w:sz w:val="28"/>
          <w:szCs w:val="28"/>
          <w:rtl w:val="true"/>
          <w:lang w:bidi="fa-IR"/>
        </w:rPr>
        <w:t>جنگ قدرت میان تروریسم دولتی غرب و تروریسم اسلامی</w:t>
      </w:r>
      <w:r>
        <w:rPr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fa-IR"/>
        </w:rPr>
        <w:t>جهان را به تاریکی فرو برد، اکنون روبه پایان می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کست سیاستهای دولت آمریکا در جنگ خونین عراق، و بن بست و رسوائی سیاستهای تجاوزگرانه  آمریکا و میلیتاریسم دولتی غرب در خود این کشورها و در افکار عمومی مردم دنیا    آغازگر روند تازه ای در اوضاع جها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سطح سیاسی تضعیف نئوکنسرواتیسم و سیاستهای میلیتاریستی و هژمونی طلبانه آمریکا، و در سطح اجتماعی و فرهنگی عقب نشینی پست مدرنیسم و نسبیت فرهنگی  و تضعیف نقش مذهب و اعتراض به اسلام سیاسی و در یک کلام به تحرک درآمدن سکولاریسم و مدرنیسم و چپ گرایی از شواهد شروع این دور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 جدیدی که آغاز شده است زمینه های مساعدی برای تعرض سوسیالیسم و کمونیسم کارگری بعنوان پرچمدار جهان متمدن و انسانیت علیه  جهان بردگی و جنگ و جهالت بورژازی را فراهم کرده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با فروپاشی شوروی و پایان جنگ سرد دوره حمله بورژوازی جهانی به کمونیسم و ایده های برابری طلبانه و آزادیخواهانه سوسیالیستی تحت پر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 دمکراس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سرمایه  داری بازار آزاد و نظم نوین جهانی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نظری و فلسفه اجتماع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ی این دوران با عروج نئوکنسرواتیسم، پست مدرنیسم، مالتی کالچرالیسم و قدرت گیری مذهب در زندگی اجتماعی همرا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مدنی، ارزشهای جهانشمول انسانی، سکولاریسم و جدائی مذهب از دولت و آموزش رسما و علنا از جانب احزاب و متفکران بورژوازی در پوزیسیون و اپوزیسیون بزیر سئوال رفت و جای خود را به تقسمیبندی انسانها و ارزشهای انسانی به اقوام و مذاهب و ملیتها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سیاسی شاخص این دوره گسترش مذهب و ناسیونالیسم وقومپرستی و زبانه کشیدن جنگهای خونین قو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ذهبی در چهارگوشه دنیا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کی از جنبش های فوق ارتجاعی که در دوره پس از جنگ سرد زمینه رشد پیدا کرد جنبش اسلام سیاس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با کمک و حمایت دولت آمریکا و بلوک غرب در اواخر دوره جنگ سرد علیه جنبشهای چپ و آزادیخواهانه سازمان یافت و بعنوان ابزاری در مقابله با شوروی به کار گرفته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دوره پس از جنگ سرد اسلام سیاسی از یکسو در دنیای به هم ریخته بعد از فروپاشی دیوار برلین در کشورهای خاورمیانه، جمهوریهای آسیائی شوروی و کلا در کشورهای اسلامزده بعنوان پرچم سهم خواهی سیاسی بورژوازی بومی این کشورها از سرمایه داری غربی امکان نشو و نما یافت و بجلوی صحنه سیاست رانده شد، و از سوی دیگر در سیستم سیاسی تبلیغاتی غرب  بعنوان مانع جدیدی بر سر را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دشمن تازه ای در برابر اردوگاه غرب تلقی و به جهانیان معرفی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وره یکه تازی نئوکنسرواتیسم و ارتجاع هار نظم نوین جهانی بورژوازی دیری نپائ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جربه یوگسلاوی و جنگهای قومی مذهبی که از چهار گوشه دنیا زبانه می کشید بزودی بر همه معلوم کرد که دموکراسی نظم نوینی چه آینده سیاهی را برای بشریت تدارک د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نیمه دوم دهه نود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شن پیروزی سرمایه داری بازار آزاد دیگر تماما به پایان رسیده بود، نظم نوین جهانی و سیر قهقرائی و عقب گرد فکری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یاسی بورژوازی جهانی به قرون وسطی تحت لوای دموکراسی، ماهیت ضد انسانی خود را آشکار میکرد، و جنبش اسلام  سیاسی، بهمراه گرایشات قوم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ذهبی  رو به افول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رکس و ایده های آزادیخواهانه و برابری طلبانه او دوباره بجلوی صحنه رانده میشد و چپ  </w:t>
      </w:r>
      <w:r>
        <w:rPr>
          <w:sz w:val="28"/>
          <w:sz w:val="28"/>
          <w:szCs w:val="28"/>
          <w:rtl w:val="true"/>
          <w:lang w:bidi="fa-IR"/>
        </w:rPr>
        <w:t>دوباره نیرو می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اخر دهه  نود جهان شاهد وسعت گرفتن اعتراضات کارگری و مبارزه عمومی علیه گلوبالیزاسیون، سیاستهای هشت کشور صنعتی و مدل ریاضت اقتصادی بانک جهان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آمریکای لاتین تا جمهوری های سابق شوروی نارضایتی و اعتراض به وضع موجود بالا گرفت و باعث شد تا احزاب و سازمانهای چپ دوباره مطرح شوند و زمینه رشد و فعالیت پیدا کنن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یازده سپتامبر روند افول راست و سر بر آوردن مجدد چپ در سطح جهانی را متوقف 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دنبال جنایت </w:t>
      </w:r>
      <w:r>
        <w:rPr>
          <w:color w:val="000000"/>
          <w:sz w:val="28"/>
          <w:sz w:val="28"/>
          <w:szCs w:val="28"/>
          <w:lang w:bidi="fa-IR"/>
        </w:rPr>
        <w:t>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، از یکسو جنبش فوق ارتجاعی اسلام سیاسی بعنوان قهرمان ضد آمریکائی گری  در سطح جهانی خود را مطرح کرد و ناسیونالیسم جهان سومی و چپ سنت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ضد امپریالی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دنبال خود کشید، و از سوی دیگر ارتجاع هار سرمایه داری بازار آزاد و نئوکنسرواتیسم و میلیتاریسم  زمینه تازه ای برای تعرض یا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شخصا دولت آمریکا، که با جنگ خلیج در طلوع خونین نطم نوین جهانی  برای تحکیم سلطه و هژمونی خود بر جهان و بر رقبایش در خود اردوگاه غرب قلدرمنشی نظامی را در محور سیاست خارجی خود قرار داده بود، در شرایط بعد از یازده سپتامبر به بهانه مبارزه جهانی با تروریسم آشکارا و بیش از پیش به میلیتاریسم و تجاوزگری نظامی روی آو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رسانه ها و دستگاههای مهندسی افکار غرب، جنبش اسلام سیاسی بعنوان نیروی اصلی 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حور ش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ج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مپراتوری ش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دوره جنگ سرد نشست و به دنیا معرفی شد و تخاصم و کشمکش  تروریسم دولتی آمریکا و متحدانش با تروریسم اسلامی  دوباره اوج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همراه آن تعصبات مل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قوم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ذهبی، و ایده های ارتجاعی پست مدرنیستی، نسبیت فرهنگی و مالتی کالچرالیسم رونق تازه ای یافت و شرایط سیاسی و افکار عمومی در کل جهان را تحت تاثیر و زیر سایه سیاه و شوم خود قرار دا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کی از عوارض دوره بعد از </w:t>
      </w:r>
      <w:r>
        <w:rPr>
          <w:color w:val="000000"/>
          <w:sz w:val="28"/>
          <w:sz w:val="28"/>
          <w:szCs w:val="28"/>
          <w:lang w:bidi="fa-IR"/>
        </w:rPr>
        <w:t>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 امتیازدهی و باج دهی دولتهای غربی به جریانات اسلامی در خود جوامع غربی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ساب جریانات اسلامی در این جوامع را از فاندامنتالیسم و تروریسم اسلامی جدا کردند و زیر چتر نسبیت فرهنگی بعنوان نمایندگان مهاجرین فراری از کشورهای اسلامزده  برسمیت شناختند و مورد حمایت پنهان و آشکار قرار 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دارس و مساجد اسلامی مثل قارچ از شهرها و پایتخت های غربی سر بر آورد، و ملاها و مفتی ها و آیت الله های اروپا نشین را بعنوان سخنگویان و نمایندگ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سلمان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پشت میکرفونها قرار 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تی چشم خود را بر قتلهای ناموسی در دل اروپا بستند و تلاش کردند دادگاه ها و قوانین اسلامی را بر زندگ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سلمان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ساکن غرب مسلط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دف این سیاست که کاملا با روی آوری بورژوازی جهانی به مذهب و قومپرستی منطبق است، تقویت و میدان دادن به نوعی اسلام سیاسی پرو غربی و مجاز در برابر تروریسم اسلامی است اما عملا در خدمت کل جنبش اسلام سیاسی قرار دا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لام 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 ک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غرب، شاخه علنی و مجاز تروریسم اسلامی و شکل مشخص پیشروی این جنبش ارتجاعی در خود جوامع غرب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لام سیاسی از یکسو در نیویورک و بالی و مادرید و لندن  میکشد و ترور میکند و از سوی دیگر محصول این تروریسم را در هیات نمایند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مسلمان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>در خود جوامع غربی بحساب خود میریزد</w:t>
      </w:r>
      <w:r>
        <w:rPr>
          <w:color w:val="000000"/>
          <w:sz w:val="28"/>
          <w:szCs w:val="28"/>
          <w:rtl w:val="true"/>
          <w:lang w:bidi="fa-IR"/>
        </w:rPr>
        <w:t xml:space="preserve">.       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اسا </w:t>
      </w:r>
      <w:r>
        <w:rPr>
          <w:sz w:val="28"/>
          <w:sz w:val="28"/>
          <w:szCs w:val="28"/>
          <w:rtl w:val="true"/>
          <w:lang w:bidi="fa-IR"/>
        </w:rPr>
        <w:t xml:space="preserve"> در اثر تجربه عراق و درماندگی دولت آمریکا و بن بست سیاستهای تجاوزگرانه و میلتاریستی اش این دور تازه تعرض  نئو کنسرواتیسم نیز به پایان 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ند قدرتگیری چپ و ایده های آزادیخواهانه و سکولاریستی که با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سپتامبر متوقف شده بود امروز با قدرت بیشتر و در سطح وسیعتری در دنیا و در خود کشورهای غربی سر بلند میکند و در برابر یکه تازی های نئوکنسرواتیسم و هر دو شاخه اسلام سیاسی در غرب و در سراسر جهان بمیدان میآ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نبش سکولاریستی در این دوره نه در برابر فئودالیسم قرون وسطائی بلکه در مقابل بورژوازی نظم نوینی قرار دارد و ازینرو تنها میتواند چپ و سوسیالیست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های اعتراضی و کمپینها و تشکلهای سکولاریستی  که در این دوره در اروپا و امریکای شمالی، از ترکیه تا آلمان و فرانسه و کانادا، در حال شکل گرفتن است بطور عینی  حامل یک نقد و اعتراض رادیکال به نظم نوین سرمایه جهانی است و عملا در برابر نتوکنسرواتیسم، پست مدرنیسم و نسبیت فرهنگی قرار میگی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ورژوازی جهانی با عقب نشینی نئوکنسرواتیسم میدان را خالی ن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ست سنتی و کنسرواتیسم کلاسیک تلاش میکند با پرچم راسیسم، خارجی ستیزی و اروپا محوری از این شرایط نیرو بگیرد و در برابر گرایش عمومی به چپ بایست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 چپ بورژوازی نیز خواهد کوشید تا اعتراضات مردم را در مخالفت با جنگ  و میلیتاریسم محدود نگاهدارد و از بسط و تعمیق آن به کل وضع موجود جلوگیر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قابل با این گرایشات  و رادیکالیزه کردن اعتراضات مردم وظیفه کمونیسم کارگری در سطح جهانی است</w:t>
      </w:r>
      <w:r>
        <w:rPr>
          <w:color w:val="FF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دنیای امروز تنها کمونیسم کارگری میتوانید بشریت و آزادیخواهی را در برابر کل اردوگاه بورژوازی جهانی با همه گرایشها و جنبشهای ارتجاعی اش از میلیتاریسم و نئوکنسرواتیسم  تا اسلام سیاسی و کنسرواتیسم کلاسیک نمایندگ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م کارگری جنبشی برای فراتر رفتن از جامعه مدنی و رسیدن به یک جامعه انس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مروز که بورژوازی جهانی حتی از ایده های لیبرالی عصر روشنگری و مدنیت و جامعه مدنی دست شسته است،  نه تنها مبارزه برای رسیدن به یک جامعه انسانی بری از تبعیضات طبقاتی بلکه حتی  دفاع از مدنیت و جامعه مدنی تماما بعهده طبقه کارگر و جنبش کمونیسم کارگری قرار 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شرایط امروز دفاع از مدنیت و جامعه مدنی و مبارزه علیه دخالت مذهب در دولت   و در امور اجتماعی مردم از خاورمیانه و آسیا و آفریقا تا خود کشورهای غربی یکی از جبهه های اصلی نبرد طبقاتی میان پرولتاریا و بورژوازی در یک مقیاس جهانی است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جامعه ایران در خط اول این نبرد جهانی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یب به سه دهه حاکمیت جمهوری اسلامی سکولاریسم و مدرنیسم و برابری طلبی و آزادیخواهی را در برابر خود فعال کرده و به پرچم مخالفت مردم تبدی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چپ و نقد و اعتراض سوسیالیستی در ایران در مقایسه با کشورهای دیگر در شرایط حاضر و در قیاس با سابقه جنبشهای اعتراضی در تاریخ معاصر خود جامعه ایران قدرتمند و گست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م و نقد سوسیالیستی و ایده های انسانی و برابری طلبانه چپ هیچ زمان تا این درجه در جامعه ایران رایج و مقبول نبو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کمونیست کارگری این نقد و اعتراض سوسیالیستی به سرمایه داری معاصر را در ایران و در سطح جهانی نمایندگ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سیاسی مبارزه علیه دوقطب تروریسم دولتی غرب و تروریسم  اسلامی، و ار نظر اجتماعی و فرهنگی مبارزه علیه پست مدرنیسم و نسبیت فرهنگی و تقسیم جوامع به اقوام و مذاهب و ملیتها، در محور وظایف جهانی حزب کمونیست کارگری قرار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 با اعلام جبهه سوم در برابر دو قطب تروریستی در جهت پاسخگوئی به این وظیفه گام بر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 با افول نظم نوین جهانی و روندهای ارتجاعی که با خود  به همراه آورد، در یک مقیاس جهانی زمینه برای پیشروی جهان متمدن  و تعرض بیشتر جنبش جبهه سوم  علیه دوقطب تروریستی و علیه کلیت نظم جهانی سرمایه فراه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یش از هر زمان دیگر دفاع از انسانیت و مدنیت در برابر بربریت  نظم نوین سرمایه از یک موضع رادیکال و چپ و سوسیالیستی امکانپذیر و عملی است و این تاکید مجددی بر نقش تعیین کننده ای است که جنبش جبهه سوم میتواند و باید ایفا کند و به پیش بب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پیروزی حزب و اعلام و استقرار جمهوری سوسیالیستی در ایران در سطح دنیا ورق را تماما به نفع چپ و کمونیسم کارگری برخواهد 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 جمهوری اسلامی بقدرت انقلاب اجتماعی کارگران، چپ، مدنیت و انسانیت را در کل جهان به جلو  خواهد راند و سوسیالیسم علیه تبعیض را به پرچم جنبشهای اعتراضی تبدیل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 انقلاب سوسیالیستی در ایران آغاز پیروزی انسانیت بر بربریت نظم نوین سرمایه داری در سراسر جهان خواهد بود</w:t>
      </w:r>
      <w:r>
        <w:rPr>
          <w:sz w:val="28"/>
          <w:szCs w:val="28"/>
          <w:rtl w:val="true"/>
          <w:lang w:bidi="fa-IR"/>
        </w:rPr>
        <w:t xml:space="preserve">. *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5:29:00Z</dcterms:created>
  <dc:creator>kazem</dc:creator>
  <dc:description/>
  <cp:keywords/>
  <dc:language>en-US</dc:language>
  <cp:lastModifiedBy>Mohsen </cp:lastModifiedBy>
  <dcterms:modified xsi:type="dcterms:W3CDTF">2007-06-03T15:33:00Z</dcterms:modified>
  <cp:revision>8</cp:revision>
  <dc:subject/>
  <dc:title>قطعنامه در مورد اوضاع سياسي ايران و جايگاه حزب كمونيست كارگري </dc:title>
</cp:coreProperties>
</file>