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۱۹۴</w:t>
      </w:r>
      <w:r>
        <w:rPr>
          <w:sz w:val="28"/>
          <w:sz w:val="28"/>
          <w:szCs w:val="28"/>
          <w:rtl w:val="true"/>
        </w:rPr>
        <w:t xml:space="preserve"> ضمیم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صوف کنگره  ششم باتفاق آر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قطعنامه در باره جنبش کار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 كارگري طي چند سال اخيرپيشرويهاي تعيين کننده اي كرده و  نقطه عطف مهمي را پشت سر گذ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يابي كارگران به خواستهاي فوري خويش و همچنين ايفاي نقش تاريخي طبقه كارگر در تحولات سياسي و شكل دادن به سيماي اجتماعي آينده ايران در گرو تعميق و گسترش اين پيشرويها و تبديل آنها به مبناي يك تحول عظيم در حركت طبقه كارگ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بش در آستانه چنين تحولي قرار گرف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تمايز با تصوير سنتي، ابراز وجود علني و اجتماعي رهبران كارگري و استفاده از شيوه هاي مدرن رهبري يكي از ويژگيهاي بارز جنبش كارگري كنو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يرغم توحش و سركوب جمهوري اسلامي، رهبري و هدايت مبارزات اساسا بصورت علني انجام مي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سياري از رهبران كارگري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سطح ايران و شماري در سطح بين المللي شناخته شده 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شاندن</w:t>
      </w:r>
      <w:r>
        <w:rPr>
          <w:sz w:val="28"/>
          <w:sz w:val="28"/>
          <w:szCs w:val="28"/>
          <w:rtl w:val="true"/>
          <w:lang w:bidi="fa-IR"/>
        </w:rPr>
        <w:t xml:space="preserve"> اعتراضات و اعتصابات کارگري به سطح جامعه و جلب توجه و حمايت مردم يکي از خصوصيات بارز رهبري جنبش کارگ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هبران بطور سراسري با هم در ارتباطند، به اهميت استفاده از رسانه هاي جمعي كاملا آگاهند و در حد امكان حرفشان را از اين طريق به گوش مردم ميرس</w:t>
      </w:r>
      <w:r>
        <w:rPr>
          <w:sz w:val="28"/>
          <w:sz w:val="28"/>
          <w:szCs w:val="28"/>
          <w:rtl w:val="true"/>
          <w:lang w:bidi="fa-IR"/>
        </w:rPr>
        <w:t>انند</w:t>
      </w:r>
      <w:r>
        <w:rPr>
          <w:sz w:val="28"/>
          <w:sz w:val="28"/>
          <w:szCs w:val="28"/>
          <w:rtl w:val="true"/>
          <w:lang w:bidi="fa-IR"/>
        </w:rPr>
        <w:t xml:space="preserve"> و با جنبش كارگري بين المللي ارتباط 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 ويژگي مهم جنبش کارگري در اين دوره طرح شعارها و خواستهاي صريحا سياسي و دخالتگري سياس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خالفت صريح با طرح انرژي هسته ا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 پايي مراسم راديکال اول مه و صدور بيانيه ها و قطعنامه هاي سوسياليست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است انحلال شوراهاي اسلام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 هم زدن نمايشات انتخابا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رياست جمهوري رژيم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لاش براي </w:t>
      </w:r>
      <w:r>
        <w:rPr>
          <w:sz w:val="28"/>
          <w:sz w:val="28"/>
          <w:szCs w:val="28"/>
          <w:rtl w:val="true"/>
          <w:lang w:bidi="fa-IR"/>
        </w:rPr>
        <w:t>ايجاد تشکلهاي کارگري مستقل از دولت نمونه هايي از اين تحو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ويژگي مشخصا در اعتصاب کارگران واح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بارزه معلمان و در اول مه ها آشکارا خود را نشان مي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 اقتصادي کارگران نيز در محتواي خود سياس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مبارزات كه عمدتا بيان صنفي 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ي دارد درعين حال يك چالش سياسي با حكوم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ميدانند که بهبود جدي در زندگيشان در گرو سرنگوني جمهوري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کل مبارزات کارگران قبل از اينکه نشان ده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sz w:val="28"/>
          <w:sz w:val="28"/>
          <w:szCs w:val="28"/>
          <w:rtl w:val="true"/>
          <w:lang w:bidi="fa-IR"/>
        </w:rPr>
        <w:t xml:space="preserve"> تماميت خواستهايشان باشد بيانگر توازن قواي موجود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طبقه سرمايه دار و ديكتاتوري اسلاميش بر زمينه يك اقتصاد بحران زده و در حال فروپاشي، تهاجم وحشيانه و بي سابقه اي را به كارگران به جريان انداخته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تدايي ترين حقوق انساني كارگران پايمال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سرمايه با تحميل شرايط غير انساني كار، راندن بخش اعظم كارگران به قراردادهاي موقت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فيد امض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دستمزدهاي زير خط فقر، نپرداختن دستمزدها، ممنوع كردن مبارزه و اعتصاب و تجمع و تشكل و بكار گرفتن وسيع حربه اخراج و بيكارسازي، در كنار سركوب مستقيم، كارگران را ب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شرايطي برده وار محكوم كرده اند كه حتي براي زنده ماندن نيز بايد با چنگ و دندان با حكومت و كارفرمايان جن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كارگران با اين اوضاع مستقيما مبارزه اي با حكومت است و در سالهاي اخير بطور دائم جريان داش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٥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جود جنبش فعال و راديكال و گسترده كارگري يك علت و عامل مهم در حفظ و تداوم اوضاع پرجنب و جوش سياسي در ايران و به جلو آمدن هرچه بيشتر چپ و راديکاليسم در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ركن مهم شكست سياست اختناق جمهوري اسلامي و تدوام فضاي اعتراضي و سرنگوني طلبي در شرايط كنو</w:t>
      </w:r>
      <w:r>
        <w:rPr>
          <w:sz w:val="28"/>
          <w:sz w:val="28"/>
          <w:szCs w:val="28"/>
          <w:rtl w:val="true"/>
          <w:lang w:bidi="fa-IR"/>
        </w:rPr>
        <w:t>ني</w:t>
      </w:r>
      <w:r>
        <w:rPr>
          <w:sz w:val="28"/>
          <w:sz w:val="28"/>
          <w:szCs w:val="28"/>
          <w:rtl w:val="true"/>
          <w:lang w:bidi="fa-IR"/>
        </w:rPr>
        <w:t xml:space="preserve"> اعتراضات و اعتصابات دائم ك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ين حال بحران سياسي و وجود يك جنبش سرنگوني طلبي و آزاديخواهانه و گرايش هرچه بيشتر اين جنبش به چپ و افق سوسياليستي و وجود و نفوذ حزب كمونيست كارگري، فرجه و فضاي 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ي براي پيشروي جدي طبقه كارگر در برابر جمه</w:t>
      </w:r>
      <w:r>
        <w:rPr>
          <w:sz w:val="28"/>
          <w:sz w:val="28"/>
          <w:szCs w:val="28"/>
          <w:rtl w:val="true"/>
          <w:lang w:bidi="fa-IR"/>
        </w:rPr>
        <w:t>وري</w:t>
      </w:r>
      <w:r>
        <w:rPr>
          <w:sz w:val="28"/>
          <w:sz w:val="28"/>
          <w:szCs w:val="28"/>
          <w:rtl w:val="true"/>
          <w:lang w:bidi="fa-IR"/>
        </w:rPr>
        <w:t xml:space="preserve"> اسلامي و سرمايه داران فراهم آو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٦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حزب كمونيست كارگري جايگاه و نقش اساسي اي در پيشروي جنبش كارگري داشته و عامل و ركن اصلي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راديكاليسم و سوسياليسم در جنبش كارگ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ضور فعال حزب در صحنه سياسي جامعه جنبش کارگري را در موقعيت قدرتمندتري در مقابل دولت و کليه احزاب و نيروهاي بورژوايي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ميدهد و گرايش چپ و سوسياليستي در جنبش کارگري را تقويت 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٧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شرايط كنوني گرايش چپ و سوسياليست با نفوذترين گرايش در جنبش كارگري است و پيشرفتهاي جنبش اساسا و مستقيما به اين گرايش گره خ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اين جنبش ما با انواع محافل پراكنده سنديكاليست، قانونگرا، طرفدار پوشش بي طرفي، ضد تحزب كارگران، مخالف دخالتگري مس</w:t>
      </w:r>
      <w:r>
        <w:rPr>
          <w:sz w:val="28"/>
          <w:sz w:val="28"/>
          <w:szCs w:val="28"/>
          <w:rtl w:val="true"/>
          <w:lang w:bidi="fa-IR"/>
        </w:rPr>
        <w:t>تقيم</w:t>
      </w:r>
      <w:r>
        <w:rPr>
          <w:sz w:val="28"/>
          <w:sz w:val="28"/>
          <w:szCs w:val="28"/>
          <w:rtl w:val="true"/>
          <w:lang w:bidi="fa-IR"/>
        </w:rPr>
        <w:t xml:space="preserve"> توده كارگران، طرفدار مماشات با ارگانهاي حكومتي روبرو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گرايشات عمدتا زائده هاي  جريانات راست و توده ايستي و جنبش ملي اسلامي در جنبش کارگ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همه با تلاش براي محدود كردن افق جنبش كارگري، ايجاد اغتشاش فكري، متشتت كردن صفوف كارگران و ام</w:t>
      </w:r>
      <w:r>
        <w:rPr>
          <w:sz w:val="28"/>
          <w:sz w:val="28"/>
          <w:szCs w:val="28"/>
          <w:rtl w:val="true"/>
          <w:lang w:bidi="fa-IR"/>
        </w:rPr>
        <w:t>ثال</w:t>
      </w:r>
      <w:r>
        <w:rPr>
          <w:sz w:val="28"/>
          <w:sz w:val="28"/>
          <w:szCs w:val="28"/>
          <w:rtl w:val="true"/>
          <w:lang w:bidi="fa-IR"/>
        </w:rPr>
        <w:t xml:space="preserve"> آن، مانعي بر سر راه پيشروي کارگر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د اين گرايشات لازمه پيشروي جنبش کارگر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– </w:t>
      </w:r>
      <w:r>
        <w:rPr>
          <w:sz w:val="28"/>
          <w:sz w:val="28"/>
          <w:szCs w:val="28"/>
          <w:rtl w:val="true"/>
          <w:lang w:bidi="fa-IR"/>
        </w:rPr>
        <w:t>تحولات فوق جنبش کارگري را در آستانه يک پيشروي همه جانبه و تاريخ ساز قرا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سترش و تعميق اين روند شرط اساسي قرار گرفتن طبقه کارگر در موقعيتي است که بتواند مطالبات خود را به طبقه سرمايه دار و حکوکتش </w:t>
      </w:r>
      <w:r>
        <w:rPr>
          <w:sz w:val="28"/>
          <w:sz w:val="28"/>
          <w:szCs w:val="28"/>
          <w:rtl w:val="true"/>
          <w:lang w:bidi="fa-IR"/>
        </w:rPr>
        <w:t>تحميل</w:t>
      </w:r>
      <w:r>
        <w:rPr>
          <w:sz w:val="28"/>
          <w:sz w:val="28"/>
          <w:szCs w:val="28"/>
          <w:rtl w:val="true"/>
          <w:lang w:bidi="fa-IR"/>
        </w:rPr>
        <w:t xml:space="preserve"> کند و نقش تعيين کننده  خود را در تحولات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ايفا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توجه به اين حزب کمونيست کارگري بر اين محورهاي اساسي تاکيد ميکن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حزب براي كارگران حيات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لاصي قطعي کارگران از بي حقوقي و بي اختياري و محروميت وفلاكت، كه تنها با انقلابي كارگري و سوسياليستي امكان پذير است، به تقويت هرچه بيشتر حزب كمونيست كارگري و برافراشته شدن پرچم سوسياليسم كارگري گره خ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همه فعال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راديکال و سوسياليست کارگري را به دامن زدن يک جنبش گسترده حزبي و پيوستن به صفوف خود فرا مي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شاي حزب ستيزي  گرايشات راست و سنديكاليستي در جنبش كارگري و تلاش براي پيوستن شمار هرچه بيشتري از كارگران و فعالين كارگري به حزب يك حركت مهم و اساسي است كه در شرايط پرتحول كنوني در جامعه بايد با شتاب و گسترش هرچه بيشتري به پيش ر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– كمونيسم كارگري بايد وسيعا به افق جنبش كارگري تبدي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يشروي همه جانبه جنبش كارگري، به تقويت هرچه بيشتر افق و سياست كمونيستي در ميان كارگران و رهبران كارگري منوط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اين امر در رابطه با نسل جديد رهبران کارگري كه مستقيما شكل دهنده چهره اصلي امر</w:t>
      </w:r>
      <w:r>
        <w:rPr>
          <w:sz w:val="28"/>
          <w:sz w:val="28"/>
          <w:szCs w:val="28"/>
          <w:rtl w:val="true"/>
          <w:lang w:bidi="fa-IR"/>
        </w:rPr>
        <w:t>وز</w:t>
      </w:r>
      <w:r>
        <w:rPr>
          <w:sz w:val="28"/>
          <w:sz w:val="28"/>
          <w:szCs w:val="28"/>
          <w:rtl w:val="true"/>
          <w:lang w:bidi="fa-IR"/>
        </w:rPr>
        <w:t xml:space="preserve"> جنبش کارگري ايران هستند و نقش مهمي در آينده اين جنبش دارند، حيات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اسي ترين نقطه ضعف اين رهبران و فعالين کارگري غرق شدن در مبارزات جاري و نداشتن تصوير جامع و همه جانبه از جنبش کارگري بعنوان تقابل طبقه کارگر با بورژوازي در تمامي عرصه 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كمونيسم </w:t>
      </w:r>
      <w:r>
        <w:rPr>
          <w:sz w:val="28"/>
          <w:sz w:val="28"/>
          <w:szCs w:val="28"/>
          <w:rtl w:val="true"/>
          <w:lang w:bidi="fa-IR"/>
        </w:rPr>
        <w:t>كارگري</w:t>
      </w:r>
      <w:r>
        <w:rPr>
          <w:sz w:val="28"/>
          <w:sz w:val="28"/>
          <w:szCs w:val="28"/>
          <w:rtl w:val="true"/>
          <w:lang w:bidi="fa-IR"/>
        </w:rPr>
        <w:t xml:space="preserve"> افق وسيع و همه جانبه اي را در برابر رهبران كارگري قرار مي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امن زدن به جنبش شورايي و جنبش مجامع عموم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وراها و مجامع عمومي ابزار اصلي دخالتگري توده كارگران در سرنوشت خويش و در سرنوشت جامعه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لترناتيو كارگران راديكال و سوسياليست براي متکي کردن مبارزات کارگري به قدرت متحدشان و به حاشيه بردن گرايشات قانون گ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و تصميم گيري از بالاي سر کارگرو جلوي صحنه سياسي آمدن و دخالتگري قدرتمند تر طبقه کارگر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شوراها و مجامع عمو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مع عمومي امروز يك سنت شناخته شده و يك ابزار مهم در بسياري از اعتراضات ك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يش از هر وقت زمينه براي دامن زدن به جنبش شورايي و تبديل مجامع عمومي کارگري به رکن هر گونه تشکل کارگري و تحميل آن به دولت فراه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کمونيست بايد تلاش کنند که توده هرچه وسيع تري از كارگران را به مطلوبيت جدي شوراها و مجامع عمومي براي دخالتگري هرچه وسيعتر و مستقيم تر در سرنوشت امروز خويش و در سرنوشت كل جامعه آگاه کنند، به امكانپذيري برپايي منظم مجامع عمومي و رفتن به سمت تشكيل شوراهاي كارگري واقف کنند و فعالانه به اين جنبش پا بگذ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نبش كارگري ميتواند و بايد بطور همه جانبه تري سراسري و تعرضي عمل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فقط ايفاي نقش اساسي كارگران در صحنه سياسي جامعه، بلكه حتي عقب راندن قطعي تهاجمات كنوني كارفرمايان و دولت اسلاميشان، با جنبش سراسري و تعرضي و توده اي كارگران امكان پذي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ين تح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rtl w:val="true"/>
          <w:lang w:bidi="fa-IR"/>
        </w:rPr>
        <w:t>توازن قواي كنوني در جامعه كاملا امكان پذي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براي خواستهاي سراسري اي مثل افزايش چندين برابر دستمزدها، حق اعتصاب و حق تشكل و پرداخت فوري و بي قيد و شرط دستمزدها و لغو قراردادهاي موقت و كار پيماني، انحلال شورا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خانه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و عليه بيكاري و اخراج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حوري ترين و فوري ترين خواستهاي كارگران براي يك حركت فراكارخانه اي و سراسري را بيان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كارگري ميتواند و بايد چنين تعرض متحدانه اي را با شركت و دخالت توده وسيع كارگران در سراسر جامعه حول اين خواستها به جريان انداز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sz w:val="28"/>
          <w:sz w:val="28"/>
          <w:szCs w:val="28"/>
          <w:rtl w:val="true"/>
          <w:lang w:bidi="fa-IR"/>
        </w:rPr>
        <w:t xml:space="preserve"> كمونيست كارگري همه رهبران و فعالين كارگري را به تلاشي نقشه مند و فعالانه در اين جهت فرا ميخو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9:16:00Z</dcterms:created>
  <dc:creator>kaze</dc:creator>
  <dc:description/>
  <cp:keywords/>
  <dc:language>en-US</dc:language>
  <cp:lastModifiedBy>Mohsen </cp:lastModifiedBy>
  <dcterms:modified xsi:type="dcterms:W3CDTF">2007-06-04T04:21:00Z</dcterms:modified>
  <cp:revision>5</cp:revision>
  <dc:subject/>
  <dc:title>قطعنامه در باره جنبش کارگری</dc:title>
</cp:coreProperties>
</file>