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rtl w:val="true"/>
          <w:lang w:val="en-GB" w:bidi="fa-IR"/>
        </w:rPr>
        <w:t xml:space="preserve">انترناسیونال </w:t>
      </w:r>
      <w:r>
        <w:rPr>
          <w:lang w:val="en-GB" w:bidi="fa-IR"/>
        </w:rPr>
        <w:t>۱۹۴</w:t>
      </w:r>
      <w:r>
        <w:rPr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طلاعيه حزب درباره استعفاي اعضاي </w:t>
      </w:r>
      <w:r>
        <w:rPr>
          <w:b/>
          <w:bCs/>
          <w:sz w:val="28"/>
          <w:szCs w:val="28"/>
          <w:rtl w:val="true"/>
          <w:lang w:val="en-GB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فراکسيون</w:t>
      </w:r>
      <w:r>
        <w:rPr>
          <w:b/>
          <w:bCs/>
          <w:sz w:val="28"/>
          <w:szCs w:val="28"/>
          <w:rtl w:val="true"/>
          <w:lang w:val="en-GB"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سرانجام رفقايی که شش ماه پيش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فراکسيون اتحاد کمونيسم کارگرى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را اعلام کرده بودند همراه تعدادی از کادرهای حزب که به فراکسيون پيوسته بودند در تاريخ </w:t>
      </w:r>
      <w:r>
        <w:rPr>
          <w:sz w:val="28"/>
          <w:sz w:val="28"/>
          <w:szCs w:val="28"/>
          <w:lang w:val="en-GB" w:bidi="fa-IR"/>
        </w:rPr>
        <w:t>١٧</w:t>
      </w:r>
      <w:r>
        <w:rPr>
          <w:sz w:val="28"/>
          <w:sz w:val="28"/>
          <w:szCs w:val="28"/>
          <w:rtl w:val="true"/>
          <w:lang w:val="en-GB" w:bidi="fa-IR"/>
        </w:rPr>
        <w:t xml:space="preserve"> مه از حزب استعفا کردن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color w:val="FF0000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کنون پس از پايان اين دوره به آنچه آمد و رفت و ادعا شد بطور مختصر اشاره ميکنيم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en-GB" w:bidi="fa-IR"/>
        </w:rPr>
        <w:t>١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 xml:space="preserve">اين فراکسيون با ادعای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هيچ اختلافی نداريم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متولد شد و وجود خود را با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رخوت و رکود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حزب و تلاش براي رفع آن توضيح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ما این در واقع یک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فراکسیون پروسه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ا مواضعی سیال و متغییر بو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در هر مقطع بعد از اینکه نظرات فراکسیون  مورد نقد رهبری و کادرهای حزب قرار میگرفت، فراکسیون نظرات و مباحث تازه ای را مطرح می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تدریج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عدم اختلاف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اوليه فراکسیون به اختلاف جدی بر سر تحزب کمونيستی و نقد لنینیسم و تحزب لنینی  ارتقا يافت و در مراحل پايانی بنیانگذاران فراکسیون بر اشتباه خود در دوره انشعاب و  ضرورت اتحاد کمونيسم کارگری، تاکيد می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دوره البته با چاشنی تبليغ گسترده و مدام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يخواهند اخراج کنند و جراحی کنند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همرا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صوير سازی جنگ سردی از حزب جزء ثابت فعالیت فراکسیون در تمام مدت موجودیتش بود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Cs w:val="28"/>
          <w:rtl w:val="true"/>
          <w:lang w:val="en-GB" w:bidi="fa-IR"/>
        </w:rPr>
        <w:t xml:space="preserve">-  </w:t>
      </w:r>
      <w:r>
        <w:rPr>
          <w:sz w:val="28"/>
          <w:sz w:val="28"/>
          <w:szCs w:val="28"/>
          <w:rtl w:val="true"/>
          <w:lang w:val="en-GB" w:bidi="fa-IR"/>
        </w:rPr>
        <w:t>رفقای مستعفی حتي در نامه جدايی خود نيز از پرت کردن اتهام بطرف حز ب خودداري نمي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ميگويند حزب بر اساس اين سياست که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حزب خلاف جريان فراکسيون برنميدارد</w:t>
      </w:r>
      <w:r>
        <w:rPr>
          <w:sz w:val="28"/>
          <w:szCs w:val="28"/>
          <w:rtl w:val="true"/>
          <w:lang w:val="en-GB" w:bidi="fa-IR"/>
        </w:rPr>
        <w:t xml:space="preserve">"  </w:t>
      </w:r>
      <w:r>
        <w:rPr>
          <w:sz w:val="28"/>
          <w:sz w:val="28"/>
          <w:szCs w:val="28"/>
          <w:rtl w:val="true"/>
          <w:lang w:val="en-GB" w:bidi="fa-IR"/>
        </w:rPr>
        <w:t>فراکسيون را برسميت نشناخ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 ادعا تماما بی پای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سیاست رسمی حزب در  سند تشکيل و اعلام فراکسيون در حزب، مصوب پلنوم </w:t>
      </w:r>
      <w:r>
        <w:rPr>
          <w:sz w:val="28"/>
          <w:sz w:val="28"/>
          <w:szCs w:val="28"/>
          <w:lang w:val="en-GB" w:bidi="fa-IR"/>
        </w:rPr>
        <w:t>٢٧</w:t>
      </w:r>
      <w:r>
        <w:rPr>
          <w:sz w:val="28"/>
          <w:sz w:val="28"/>
          <w:szCs w:val="28"/>
          <w:rtl w:val="true"/>
          <w:lang w:val="en-GB" w:bidi="fa-IR"/>
        </w:rPr>
        <w:t>، علني منتشر شده و سياست حزب را در قبال تشکيل فراکسيون بروشنی مطرح ک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رفقا این سند را نپذیرفتند و لزومی به تبعیت از مصوبه کمیته مرکزی ندی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س از ارائه پلاتفرم دوم اين رفقا، حزب بار ديگر شرايط فعاليت در چهارچوب فراکسيون را به اين رفقا توضيح داد و اين امکان را در مقابل آنان قرار داد که بتوانند بعنوان فراکسيونی در حزب فعاليت کنند، اما باز هم نپذيرف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راکسیون نه بخاطر محدودیت در فعالیت و ابراز نظر بلکه بر عکس بعد از آنکه مفصلا نظراتش را به اطلاع حزب و جامعه رساند و با عدم استقبال روبرو شد خود را ناگزیر به ترک حزب دی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٣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واقعيت اين است که رهبری و کادرها و اعضای حزب هم اهميت تحزب کمونيستی و نقش سياست راديکال و کمونيستی و هم محتوای تبليغات و اعمال حزب شکنانه و سياستهای راست نقد شده را بخوبی درک ميکنند، و جايگاه حزب را در متن تحولات سياسی ايران و همچنين مضمون هر تحرکی برای تضعيف حزب را بخوبی ميشناس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دليل سرنوشت اين فراکسيو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فراکسيون يک حرکت بيسابقه حزب شکني را با ظاهر دفاع از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سنت فراکسيون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نام خود ثبت کرد که بيادماندن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زب، بدليل اينکه محتوای سياستهای اين فراکسيون تحت الشعاع اقدام تشکيلاتي کمرنگ نشود دست به هيچگونه اقدام انضباطي نزد و عملا از خطاهای تشکيلاتی آنان چشم پوشی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طرف ديگر حزب در مقاطع مختلف از جمله در پلنوم </w:t>
      </w:r>
      <w:r>
        <w:rPr>
          <w:sz w:val="28"/>
          <w:sz w:val="28"/>
          <w:szCs w:val="28"/>
          <w:lang w:val="en-GB" w:bidi="fa-IR"/>
        </w:rPr>
        <w:t>٢٧</w:t>
      </w:r>
      <w:r>
        <w:rPr>
          <w:sz w:val="28"/>
          <w:sz w:val="28"/>
          <w:szCs w:val="28"/>
          <w:rtl w:val="true"/>
          <w:lang w:val="en-GB" w:bidi="fa-IR"/>
        </w:rPr>
        <w:t xml:space="preserve"> و پس از ارايه پلاتفرم دوم رفقا تلاش کرد تا راه برون رفت را جلو پای رفقا قرار ب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مقابل، رفقای فراکسيون تاکيد حزب بر رعايت موازين تشکيلاتي و احترام به تصميمات ارگانهای حزبی را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قاومت لجوجانه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 xml:space="preserve">و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ايجاد شرايط دشوار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برای خود مينام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ای تاسف است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متاسفانه تلاشهاي رهبری حزب برای قانع کردن رفقا به ادامه فعاليت در حزب و طرح مباحثشان در متن احترام به تصميمات ارگانهای حزبی و رعايت اصول و پرنسيپهای حزبي موثر واقع ن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جدايی رفقا از حزب متاسفيم و برايشان آرزوی موفقيت دار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يدواريم در مبارزه عليه جمهوری اسلامی و اشاعه سوسياليسم موفق باش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حزب کمونيست کارگری ايران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en-GB" w:bidi="fa-IR"/>
        </w:rPr>
        <w:t>٣١</w:t>
      </w:r>
      <w:r>
        <w:rPr>
          <w:sz w:val="28"/>
          <w:sz w:val="28"/>
          <w:szCs w:val="28"/>
          <w:rtl w:val="true"/>
          <w:lang w:val="en-GB" w:bidi="fa-IR"/>
        </w:rPr>
        <w:t xml:space="preserve"> مه </w:t>
      </w:r>
      <w:r>
        <w:rPr>
          <w:sz w:val="28"/>
          <w:sz w:val="28"/>
          <w:szCs w:val="28"/>
          <w:lang w:val="en-GB" w:bidi="fa-IR"/>
        </w:rPr>
        <w:t>٢٠٠٧</w:t>
      </w:r>
      <w:r>
        <w:rPr>
          <w:sz w:val="28"/>
          <w:sz w:val="28"/>
          <w:szCs w:val="28"/>
          <w:rtl w:val="true"/>
          <w:lang w:val="en-GB"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12:00Z</dcterms:created>
  <dc:creator>kaze</dc:creator>
  <dc:description/>
  <cp:keywords/>
  <dc:language>en-US</dc:language>
  <cp:lastModifiedBy>Mohsen </cp:lastModifiedBy>
  <dcterms:modified xsi:type="dcterms:W3CDTF">2007-05-31T08:20:00Z</dcterms:modified>
  <cp:revision>8</cp:revision>
  <dc:subject/>
  <dc:title> </dc:title>
</cp:coreProperties>
</file>