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انترناسیونال </w:t>
      </w:r>
      <w:r>
        <w:rPr>
          <w:b/>
          <w:b/>
          <w:bCs/>
          <w:sz w:val="36"/>
          <w:sz w:val="36"/>
          <w:szCs w:val="36"/>
          <w:lang w:bidi="fa-IR"/>
        </w:rPr>
        <w:t>۱۹۴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ضمیمه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پیام کنگره ششم حزب کمونیست کارگری به زنان و جوانان در ایرا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زنان و جوانان آزاده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نگره ششم حزب کمونیست کارگری درودهای پرشور خود را به شما تقدیم می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کنگره در زمانی برگزار میشود که جمهوری اسلامی موج جدیدی از سرکوب و خشونت علیه شما سازمان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یابانها و اماکن عمومی جولانگاه حملات وحشیانه اراذل و اوباش جمهوری اسلامی به زنانی شده است که حجاب اسلامی نمیخواهند، تحقیر و نابرابری نمیخواهند و تسلیم قوانین عصر حجر اسلام ن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انه صدها زن و دختر و پسر مورد هجوم قرار میگیرند، دستگیر میشوند شلاق میخورند و تحقیر و شکنجه می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مقاومت شما در مقابل اوباشان حکومت و در دفاع از آزادی و حقوق خود حقیقتا ستودنی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ملات اخیر رژیم اقدامی از سر استیصال و درماندگی در مقابل موج گسترده و رو به رشد اعتراض مرد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 میخواهد با این حملات جامعه را مرعوب کند تا به عمر ننگین خود بیفزا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حتی یک روز از </w:t>
      </w:r>
      <w:r>
        <w:rPr>
          <w:sz w:val="28"/>
          <w:sz w:val="28"/>
          <w:szCs w:val="28"/>
          <w:lang w:bidi="fa-IR"/>
        </w:rPr>
        <w:t>۲۸</w:t>
      </w:r>
      <w:r>
        <w:rPr>
          <w:sz w:val="28"/>
          <w:sz w:val="28"/>
          <w:szCs w:val="28"/>
          <w:rtl w:val="true"/>
          <w:lang w:bidi="fa-IR"/>
        </w:rPr>
        <w:t xml:space="preserve"> سال عمر ننگین این حکومت، بدون مقاومت شما سپری ن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مبارزه جانانه شما  و اعتراضات و اعتصابات وسیع و گسترده ای که در کارخانه ها و دانشگاهها و مدارس و همه جا جریان دارد، حکومت اوباشان و جنایتکاران را به وحشت انداخ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دانند که حریف مردم نمی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بساطشان را جمع کنند و گورشان را گم 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، حملات ددمنشانه حکومت اسلامی را شدیدا محکوم میکند و از مطالبات بحق شما و مبارزه شما علیه حکومت منحوس اسلامی و برای زندگی در یک جامعه آزاد و برابر و انسانی قاطعانه دفاع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کمونیست کارگری پرچم یک دنیای برابر و انسانی را برافراشته است و همه زنان و جوانان آزادیخواه را به پیوستن به صفوف خود فرامیخو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یشترین پیشروی ها را برایتان آرزو میکنی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ه </w:t>
      </w:r>
      <w:r>
        <w:rPr>
          <w:sz w:val="28"/>
          <w:sz w:val="28"/>
          <w:szCs w:val="28"/>
          <w:lang w:bidi="fa-IR"/>
        </w:rPr>
        <w:t>۲۰۰۷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00:57:00Z</dcterms:created>
  <dc:creator>AK</dc:creator>
  <dc:description/>
  <cp:keywords/>
  <dc:language>en-US</dc:language>
  <cp:lastModifiedBy>Mohsen </cp:lastModifiedBy>
  <dcterms:modified xsi:type="dcterms:W3CDTF">2007-06-04T04:23:00Z</dcterms:modified>
  <cp:revision>5</cp:revision>
  <dc:subject/>
  <dc:title>پیام به زندانیان سیاسی </dc:title>
</cp:coreProperties>
</file>