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۹۴</w:t>
      </w:r>
      <w:r>
        <w:rPr>
          <w:rtl w:val="true"/>
          <w:lang w:bidi="fa-IR"/>
        </w:rPr>
        <w:t xml:space="preserve"> ضمیمه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۱</w:t>
      </w:r>
      <w:r>
        <w:rPr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 xml:space="preserve">قرار درمورد تامین مالی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نگره ششم حزب از کمیته مرکزی منتخب کنگره میخواهد که ایجاد یک سازمان مالی را در اولویت کار خود قرار داده و نیروی لازم در سطح رهبری و در سطوح مختلف حزب را به آن تخصیص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 xml:space="preserve">قرار در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کسیون اتحاد کمونیسم کارگری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نگره ششم حزب، سیاست و عملکرد رهبری حزب، لیدر، هیئت دبیران و دفتر سیاسی حزب، در قبال فراکسیون اتحاد کمونیسم کارگری را مورد تائید قرار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 xml:space="preserve">قرار درمورد اساسنامه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نگره ششم اختیارات خود برای بررسی و تصمیم گیری درمورد اساسنامه پیشنهادی به کنگره را به کمیته مرکزی  حزب تفویض میکن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2:47:00Z</dcterms:created>
  <dc:creator>AK</dc:creator>
  <dc:description/>
  <cp:keywords/>
  <dc:language>en-US</dc:language>
  <cp:lastModifiedBy>Mohsen </cp:lastModifiedBy>
  <dcterms:modified xsi:type="dcterms:W3CDTF">2007-06-03T15:12:00Z</dcterms:modified>
  <cp:revision>9</cp:revision>
  <dc:subject/>
  <dc:title>حمیدجان محسن جان</dc:title>
</cp:coreProperties>
</file>