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 xml:space="preserve">انترناسیونال </w:t>
      </w:r>
      <w:r>
        <w:rPr>
          <w:sz w:val="28"/>
          <w:sz w:val="28"/>
          <w:szCs w:val="28"/>
          <w:lang w:val="en-GB" w:bidi="fa-IR"/>
        </w:rPr>
        <w:t>۱۹۴</w:t>
      </w:r>
      <w:r>
        <w:rPr>
          <w:sz w:val="28"/>
          <w:sz w:val="28"/>
          <w:szCs w:val="28"/>
          <w:rtl w:val="true"/>
          <w:lang w:val="en-GB" w:bidi="fa-IR"/>
        </w:rPr>
        <w:t xml:space="preserve"> ضمیم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پيام كنگره ششم حزب كمونيست كارگري به كارگ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fa-IR"/>
        </w:rPr>
        <w:t>كارگران</w:t>
      </w:r>
      <w:r>
        <w:rPr>
          <w:sz w:val="28"/>
          <w:szCs w:val="28"/>
          <w:rtl w:val="true"/>
          <w:lang w:val="en-GB"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fa-IR"/>
        </w:rPr>
        <w:t>كنگره ششم حزب كمونيست كارگري ايران به همه شما صميمانه درود ميفرست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ين كنگره در نقطه عطف تاريخي بسيار مهم و در دل شرايط بسيار متحولي برگزار شد و تصميمات و بحثها و فضايش انعكاس دهنده و بيان كننده پاسخ طبقه كارگر به كل اين اوضاع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ين كنگره يك بار ديگر به همگان تاكيد كرد و نشان داد كه كارگر در اوضاع امروز حزب خود را دارد، تصوير روشني از آينده دارد، بر نقش و جايگاه و قدرت خود واقف است، و ريشه  رنج و مشقت و دردش را كاملا ميشناسد و به كل اين سيستم و نظام اجتماعي موجود با تمام دم و دستگاه سركوب و تحميق و تحقير و چپاول آن اعتراض دا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ين كنگره بر پاسخ سوسیالیستی طبقه كارگر به اوضاع موجود تاكيد ك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ين كنگره يك بار ديگر تاكيد كرد و نشان داد كه تنها طبقه كارگر ميتواند  تمام مردم جامعه را از محروميت و فقر و فلاكت و بي اختياري كه توسط حاكمين اسلامي و طبقه سرمايه دار در ايران اوج و گسترشي بي سابقه يافته است نجات دهد و جامعه اي انساني و شاد و آزاد را پايه ريزي كن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fa-IR"/>
        </w:rPr>
        <w:t>دوستان کارگر</w:t>
      </w:r>
      <w:r>
        <w:rPr>
          <w:sz w:val="28"/>
          <w:szCs w:val="28"/>
          <w:rtl w:val="true"/>
          <w:lang w:val="en-GB"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صداي سوسياليسم، آزادي و برابري و حكومت كارگري، و منزلت و رفاه بروشني در تجمعات اول مه، در اعتراضات معلمان، در خواستهاي بخشهاي مختلف كارگران به گوش ميرس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و اين صداي شما بسيار اميد بخش و راهگش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كنگره حزب اين صدا را بعنوان حرف دل كارگران در دل تاريخ ثبت كرد و بر آن پافشاري نم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ين صدا را بايد رساتر و گسترده تر كني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كنگره همه شما را به پيوستن به صف سوسياليسم و حكومت كارگري فرا ميخوا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ه حزب طبقاتي خويش بپيوندي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راي ايجاد تحولي اساسي و انساني در جامعه اكنون فرصتي تاريخي براي ما كارگران بوجود آمده است و آن پیوستن به حزب و گام گذاشتن در راه زیر و رو کردن جامعه سرمایه داری و تحقق سوسیالیسم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سوسیالیسم در ايران امروز يك آرزو براي آينده اي دور ني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يك واقعيت كاملا قابل دسترس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و در واقع جزاين، آينده روشني براي هيچ بخشي از مردم قابل تصور نيست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بحراني عميق سراپاي جامعه موجود را فرا گرفت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طبقه سرمايه دار چه داخلي و چه خارجی و چه اسلامي و چه غربي و ليبرال و سلطنت طلب، پاسخي به بحران سياسي و فلج اقتصاديش ندا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تمام نزاعهايشان بر سر اينست كه ميخواهند نظامشان را نجات دهند و كارگر را همچنان فرودست و محروم و بي اختيار نگه دار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مروز با وجود يك جنبش سرنگوني گسترده و قدرتمند، با وجود يك جنبش و اعتراض كارگري مداوم و راديكال، و با وجود حزبي كه طبقه كارگر را در تمامي زمينه هاي اجتماعي و سياسي بروشني و بي ابهام نمايندگي ميكند، ميتوان با اطمینان اعلام کرد که آينده ايران را طبقه كارگر و مردم شريف خواهان آزادی و برابری با نقد و اعتراض سوسیالیستی شان به وضعیت موجود و با انقلابشان براي سرنگوني جمهوري اسلامي سرمایه رقم خواهند ز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ايد وسيعا به اين حزب پيو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بهام پراكني ها و حزب ستيزي ها را بعنوان مانعي بر سرراه پيشروي طبقه كارگر بايد افشا و خنثي ك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رهايي ما در گرو تقويت حزب م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آزادي و برابري و حكومت كارگري را با متحد و متشكل شدن در حزبمان ميتوانيم به واقعيت تبديل كني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ين پيام اصلي كنگره به همه شما رفقاي كارگر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ستتان را بگرمي ميفشاريم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كنگره ششم حزب كمونيست كارگري اي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9:59:00Z</dcterms:created>
  <dc:creator>kaze</dc:creator>
  <dc:description/>
  <cp:keywords/>
  <dc:language>en-US</dc:language>
  <cp:lastModifiedBy>Mohsen </cp:lastModifiedBy>
  <dcterms:modified xsi:type="dcterms:W3CDTF">2007-06-03T15:36:00Z</dcterms:modified>
  <cp:revision>8</cp:revision>
  <dc:subject/>
  <dc:title>پيام كنگره ششم حزب كمونيست كارگري به كارگران </dc:title>
</cp:coreProperties>
</file>