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۹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ظار من کمتر از انقلاب نی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b/>
          <w:b/>
          <w:bCs/>
          <w:sz w:val="28"/>
          <w:sz w:val="28"/>
          <w:szCs w:val="28"/>
          <w:lang w:bidi="fa-IR"/>
        </w:rPr>
        <w:t>۶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فتگو با رئوف مکری، فعال حزب در داخ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نتظار شما از کنگر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چي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ئوف م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طبعا انتظارات خیلی بالایی از کنگر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 ما کارگران کمونيست دو وج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ا ما به عنوان مبلغين و مروجين سياستهاي حزب در جامعه و در درون طبقه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طعا انتظارمان از حزب خيلي  بيش از آن چيزي است که حتي رسما حزب از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 اينکه ما در عرصه هاي مخلتف اجتماع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روابط طبيعي و تنگاتنگمان در جامعه نقش مهمي در تبادل نظر بين حزب و جامعه را بردوش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اعتبار نيز انتظارهايي از حزب و کنگره اش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ا رهبران و نمايندگان طبقه کارگر انتظار از حزب خيلي بالاست چون جايگاه و خواستگاه ما اين افق و دورنما را پيش روي مان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ه تنها خواهان يک دستي صفوف حزب هست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انتظار قدرتنمد بودن اين حزب را داريم بلکه انتظار رهبري جامعه را از اين حزب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 از کنگره نيز هم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انتظار من اينست که کنگره پاسخگوي معضلات درون چپ کارگري و جنبش کمونيسم کارگ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توجه به پيشينه بيش ا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سال از طرح مباني جنبش کمونيزم کارگري و متعاقبا حزب کمونيست کارگري و بنا به تفاوتي که اين حزب با کل چپ ما قبل از خود داشته و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تظارات بيش از حدي از اين حزب وجود دارد که کنگره بايد به کل معضلات احزاب سياسي و جنبش هاي کارگري و اجتماعي پاسخ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نگره بايد کنگره تعيين تکليف قطب چپ کارگري و اجتماع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نگره تعيين تکليف قطب چپ جامعه و طبقه کارگر با سرمايه دا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نگره اميد دهها ميليون انسان و دهها و صدها هزار انسان کمونيست و مبارزینی باشد که تا کنون در حزب سازمان نيا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کنگره تمامي جنبش کمونيزم کارگري چپ و برابری طلب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يان انتظار من کمتر از انقلاب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ن کنگره منصور حکمت با تزهاي ويژه ا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جسارتش و باورهايش نمايندگ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لاش کرد که مخالفين و منشعبين و منتقدين را بیشتر متوجه نقد خودشان کرد  و باید اوضاع را بيشتر از هر دوره براي پيشبرد امر سازماندهي و رهبري انقلاب آماده ساخت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49:00Z</dcterms:created>
  <dc:creator>alan</dc:creator>
  <dc:description/>
  <cp:keywords/>
  <dc:language>en-US</dc:language>
  <cp:lastModifiedBy>Mohsen </cp:lastModifiedBy>
  <dcterms:modified xsi:type="dcterms:W3CDTF">2007-05-18T00:44:00Z</dcterms:modified>
  <cp:revision>15</cp:revision>
  <dc:subject/>
  <dc:title>انتظار شما از کنگره چيست</dc:title>
</cp:coreProperties>
</file>