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972" w:right="126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972" w:right="126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۱۹۲</w:t>
      </w:r>
    </w:p>
    <w:p>
      <w:pPr>
        <w:pStyle w:val="Normal"/>
        <w:bidi w:val="1"/>
        <w:ind w:left="972" w:right="126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972" w:right="1260" w:hanging="0"/>
        <w:jc w:val="center"/>
        <w:rPr>
          <w:b/>
          <w:b/>
          <w:bCs/>
          <w:lang w:bidi="fa-IR"/>
        </w:rPr>
      </w:pPr>
      <w:r>
        <w:rPr>
          <w:rtl w:val="true"/>
          <w:lang w:bidi="fa-IR"/>
        </w:rPr>
        <w:t>هیچ کس نمی تواند این حزب را از من بگیرد</w:t>
      </w:r>
    </w:p>
    <w:p>
      <w:pPr>
        <w:pStyle w:val="Normal"/>
        <w:bidi w:val="1"/>
        <w:ind w:left="972" w:right="1260" w:hanging="0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این حزب شما ست، در کنگره اش شرکت کنی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972" w:right="12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72" w:right="1260" w:hanging="0"/>
        <w:jc w:val="both"/>
        <w:rPr>
          <w:lang w:bidi="fa-IR"/>
        </w:rPr>
      </w:pPr>
      <w:r>
        <w:rPr>
          <w:rtl w:val="true"/>
          <w:lang w:bidi="fa-IR"/>
        </w:rPr>
        <w:t xml:space="preserve">فریده آرمان </w:t>
      </w:r>
    </w:p>
    <w:p>
      <w:pPr>
        <w:pStyle w:val="Normal"/>
        <w:bidi w:val="1"/>
        <w:ind w:left="972" w:right="1260" w:hanging="0"/>
        <w:jc w:val="both"/>
        <w:rPr>
          <w:lang w:bidi="fa-IR"/>
        </w:rPr>
      </w:pPr>
      <w:r>
        <w:rPr>
          <w:rtl w:val="true"/>
          <w:lang w:bidi="fa-IR"/>
        </w:rPr>
        <w:t>خیلی وقت است که دلم می خواهد صحبتم با یکی از کادرهای حزب را برای شما دوستان بنوی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 این فرصت مناسبی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کادر حزب ما فقط چند سالی است که با این حزب کار می کند و بعضی به غلط او ر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ادر جو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طاب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 روز در جوار جلسه ای حزبی برای من تعریف کرد که چگونه حزبی 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گفت</w:t>
      </w:r>
      <w:r>
        <w:rPr>
          <w:rtl w:val="true"/>
          <w:lang w:bidi="fa-IR"/>
        </w:rPr>
        <w:t xml:space="preserve">: " </w:t>
      </w:r>
      <w:r>
        <w:rPr>
          <w:rtl w:val="true"/>
          <w:lang w:bidi="fa-IR"/>
        </w:rPr>
        <w:t>نمی دانی که من چه زندگی سختی در دوران بچگی و نوجوانی 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 برایت قابل تصور نباشد که ما در چه فقر و فلاکتی زندگی می کردی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رادرم را به خاطر می آورم که مواد غذایی از زمین سرد و یخ زده منطقه مان بیرون می آورد و گاهی حتی برای این که چیزی برای خوردن برایمان فراهم کند، مواد غذایی می دزدید تا به ما کوچکترها بدهد که گرسنه 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به یاد می آورم دوستم را اعدام کردند و من شاهد این اعدام بود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ن از همه چیز در جامعه ایران در غذاب بودم ، ولی واقعا نمی دانستم باید چه کنم  و جریانی که  واقعا انسان و بهبود زندگی انسان ها سر لوحه فعالیتش باشد را نمی یافتم تا اینکه اتفاقی، چهار سال پیش با این حزب آشنا شدم و زندگی ام تغیی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حزب خودم را پیدا 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هر روز بیش از روز پیش به حقانیت و تلاش واقعی این حزب برای تغییر زندگی ایمان می 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 کس نمی تواند این حزب را از من 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حزب من است من آنچه را که دنبالش می گشتم  را در این حزب یافتم 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من او را کادر با ارزش  این حزب خطاب م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دری که برای حزبش و در واقع برای آرمانش می جن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72" w:right="1260" w:hanging="0"/>
        <w:jc w:val="both"/>
        <w:rPr>
          <w:lang w:bidi="fa-IR"/>
        </w:rPr>
      </w:pPr>
      <w:r>
        <w:rPr>
          <w:rtl w:val="true"/>
          <w:lang w:bidi="fa-IR"/>
        </w:rPr>
        <w:t>وقتی آدم به این دنیا نگاه می کند،  فقط یک چیز در ذهنش برق می زند و آن این  است که  این دنیا باید تغییر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دنیا را به نفع انسانهایی که در آن کار و تلاش می کنند و حاصلی از این همه تلاش نمی برند تغییر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روزه و هر ساعت یک واقعیت تلخ در چشم آدم فرو می رود و آن این است که حق ما از زندگی ای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ق آن کودکی که از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سالگی در کارگاههای آجر پزی و یا در پای چوبه قالی بافی و یا در خیابانهای تهران  و سایر شهرها به جای تحصیل و بازی   مشغول کار است و دستها و صورتش  پژمرده و چروکیده شده، حق او از زندگی ای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 والدینش هم این نیست که هر روزه با شرمندگی به روی فرزندشان نگاه کنند و توانایی تامین زندگی اش را نداشته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 جوانانی که نه کار دارند و نه امکان تحصیل برایشان فراهم است و ناامید از آینده در گوشه خانه مانده اند هم ای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 دختران جوانی هم که هر روز به حقشان تجاوز می شود و توهین وتحقیر می شوند و برای آینده شان  دیگران تصیم گیری می کنند، ای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 کبری رحمان پورها  هم این نبود که چنین سرنوشتی داشته باش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72" w:right="1260" w:hanging="0"/>
        <w:jc w:val="both"/>
        <w:rPr/>
      </w:pPr>
      <w:r>
        <w:rPr>
          <w:rtl w:val="true"/>
          <w:lang w:bidi="fa-IR"/>
        </w:rPr>
        <w:t>چیزی که برای ما، مایی که از وضعیتی  که در  زندگی خودمان و دیگران می بینیم و  می شنویم  قلبمان به درد می آید بدیهی است، این است که ما این زندگی را قبول 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ا فکر می کنم اگر روزی  امیدم را به امکان تغییر این دنیا از دست بدهم  ادامه زندگی برایم سخت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کسی می تواند فیلم سنگسار کردن دختر جوانی به اسم دعا را ببیند و نا امید باشد که نمی توان حق دعا و کسان دیگری مثل او راگرفت؟  آیا این قابل  تحمل است؟ برای خیلی از شما قابل تحمل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خیلی از شما که برای حقوق کودک، حقوق زن، حقوق کارگران و دانشجویان مبارزه میکنید، این دنیای وارونه قابل تحمل نبوده و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امید به تغییرش را دست می دادید، واقعا فقط سیاهی  ویاس به جا می م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72" w:right="1260" w:hanging="0"/>
        <w:jc w:val="both"/>
        <w:rPr/>
      </w:pPr>
      <w:r>
        <w:rPr>
          <w:rtl w:val="true"/>
          <w:lang w:bidi="fa-IR"/>
        </w:rPr>
        <w:t>ما که به دور این حزب گرد آمده ایم، کسانی هستیم مثل شما که این وضع را تحمل نکردیم و ناامید هم نش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حزب نساختیم که وقت تلف کنیم و یا به جاه و مقامی بر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انساندوستان دو آتشه ای بوده ایم که این زندگی را در خور انسانها ندیدیم و تلاش کردیم راه برون رفت از این وضعیت را پیدا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صل این تلاش که منصور حکمت در آن نقش اساسی و تعین کننده  داشت، این حزب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72" w:right="1260" w:hanging="0"/>
        <w:jc w:val="both"/>
        <w:rPr/>
      </w:pPr>
      <w:r>
        <w:rPr>
          <w:rtl w:val="true"/>
          <w:lang w:bidi="fa-IR"/>
        </w:rPr>
        <w:t>این حزب به شما راه تغییر این دنیا را نشان میدهد و همراه شما برای رسیدن به یک دنیای انسانی مبارزه کرده و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حزب فقط یک مشغله دارد و آن هم چگونگی خوشبختی انس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 الویتی و هیچ منفعتی به جز این برای خود قائل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ین حزب بپوندید و در کنگره آن شرکت کنید</w:t>
      </w:r>
      <w:r>
        <w:rPr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46:00Z</dcterms:created>
  <dc:creator>IFRS</dc:creator>
  <dc:description/>
  <cp:keywords/>
  <dc:language>en-US</dc:language>
  <cp:lastModifiedBy>Mohsen </cp:lastModifiedBy>
  <dcterms:modified xsi:type="dcterms:W3CDTF">2007-05-17T20:10:00Z</dcterms:modified>
  <cp:revision>9</cp:revision>
  <dc:subject/>
  <dc:title> این حزب شما ست</dc:title>
</cp:coreProperties>
</file>