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۹۲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كمك مالی به انتشار انترناسیونال در تورنتو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حسین احمدی   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اوود آرام       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هرام كلاه زری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هران محبوبی 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میرروشن               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٠٠</w:t>
      </w: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 w:cs="Arial" w:ascii="Arial" w:hAnsi="Arial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7T20:11:00Z</dcterms:modified>
  <cp:revision>295</cp:revision>
  <dc:subject/>
  <dc:title>از: محسن ابراهیمی </dc:title>
</cp:coreProperties>
</file>