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Cs w:val="false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انترناسیونال </w:t>
      </w:r>
      <w:r>
        <w:rPr>
          <w:b w:val="false"/>
          <w:b w:val="false"/>
          <w:bCs w:val="false"/>
          <w:sz w:val="28"/>
          <w:sz w:val="28"/>
          <w:szCs w:val="28"/>
          <w:lang w:val="en-US" w:bidi="fa-IR"/>
        </w:rPr>
        <w:t>۱۹۲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Cs w:val="false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کنگره </w:t>
      </w:r>
      <w:r>
        <w:rPr>
          <w:b w:val="false"/>
          <w:b w:val="false"/>
          <w:bCs w:val="false"/>
          <w:sz w:val="28"/>
          <w:sz w:val="28"/>
          <w:szCs w:val="28"/>
          <w:lang w:val="en-US" w:bidi="fa-IR"/>
        </w:rPr>
        <w:t>۶</w:t>
      </w:r>
    </w:p>
    <w:p>
      <w:pPr>
        <w:pStyle w:val="Normal"/>
        <w:bidi w:val="1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lang w:val="en-US" w:bidi="fa-IR"/>
        </w:rPr>
        <w:t>۲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سئوال از حس صالحی و خلیل کیوان 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Cs w:val="false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FF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val="en-US" w:bidi="fa-IR"/>
        </w:rPr>
        <w:t>انترناسیونال</w:t>
      </w:r>
      <w:r>
        <w:rPr>
          <w:b w:val="false"/>
          <w:bCs w:val="false"/>
          <w:color w:val="0000FF"/>
          <w:sz w:val="28"/>
          <w:szCs w:val="28"/>
          <w:rtl w:val="true"/>
          <w:lang w:val="en-US" w:bidi="fa-IR"/>
        </w:rPr>
        <w:t xml:space="preserve">: 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val="en-US" w:bidi="fa-IR"/>
        </w:rPr>
        <w:t xml:space="preserve">با توجه به موقعیت سیاسی جدید و حساس کنونی، انتظار سیاسی تان از کنگره 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lang w:val="en-US" w:bidi="fa-IR"/>
        </w:rPr>
        <w:t>۶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val="en-US" w:bidi="fa-IR"/>
        </w:rPr>
        <w:t xml:space="preserve"> چیست؟ کنگره 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lang w:val="en-US" w:bidi="fa-IR"/>
        </w:rPr>
        <w:t>۶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val="en-US" w:bidi="fa-IR"/>
        </w:rPr>
        <w:t xml:space="preserve"> حزب را باید در چه موقعیت جدیدی قرار دهد؟ 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سن صالح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به نظرم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موقعیت سیاسی جدید و حساس کنون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را می توان با اشاره به چند فاکتور توضیح دا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ینجا من به یک فاکتور مهم اشاره می کن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ک فاکتور مهم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تغییرات عمده ای است که در رابطه سه جانبه میان حزب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کارگران و مردم زحمتکش و جمهوری اسلامی ایجاد شده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ورآزمایی کارگران و مردم با جمهوری اسلامی وارد فازه تازه ای شده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 این فاز تازه آنچه که ما بیشتر شاهد آن هستیم تقویت و گسترش شعارها و نقد رادیکال و سوسیالیستی در جریان مبارزات و حرکات کارگران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دانشجویان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معلمان و دیگر اقشار مردم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ین تحول روبه جلو  بدون نقش و دخالت حزب ما میسر نبوده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زب نه فقط بعنوان منبع الهام این رادیکالیسم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بلکه حتی بعنوان سازماندهنده برخی اعتراضات و حرکات با مضامین انقلابی و سوسیالیستی مستقیما نقش داشته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ک زمانی ما می گفتیم که کمونیسم یک واقعیت اجتماعی غیر قابل انکار در کردستان است و حالا همین عبارت را ما می توانیم در مورد کل جامعه ایران بکار ببری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نشانه های اجتماعی شدن کمونیسم را منجمله می توان در بیانه های اول مه  و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۱۶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آذر و روز جهانی کودک و در شعارهایی </w:t>
      </w:r>
      <w:r>
        <w:rPr>
          <w:b w:val="false"/>
          <w:bCs w:val="false"/>
          <w:sz w:val="28"/>
          <w:szCs w:val="28"/>
          <w:rtl w:val="true"/>
          <w:lang w:bidi="fa-IR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ظیر سوسیالیسم و یا بربری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"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 ارائه نقد های سوسیالیستی به وضع موجود در اظهارات و سخنان رهبران و فعالین کارگری و اجتماعی و همچنین در مبارزه بر علیه اعدام و سنگسار و ستم کشی زن مشاهده کر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ین وضعیت که خود ما در ایجادش نقش بسزایی داشته ایم موقعیت بسیار مساعدی را برای انجام کارهای عظیم تر در مقابل ما قرار می ده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 نظرم من ما باید از یکطرف بکوشیم که میزان نفوذ اجتماعی حزب را بیشتر و بیشتر کنیم بطوریکه بزرگ و کوچک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زن و مرد و پیر و جوان از مردمی که ما آنها را نمایندگی می کنیم حزب را بشناسند و از طرف دیگری محبوبیت امروز کمونیسم و حزب را به دستمایه ای برای سازماندهی وسیع کارگران و مردم زحمتکش و هدایت و رهبری مبارزات آنها بر علیه جمهوری اسلامی تبدیل کنی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روز واقعیت سوسیالیستی بیرون از حزب بدرجه ای از خود حزب پیشی گرفته است و ما باید بتوانیم توانایی ها و قدرت ماشین حزبی را برای جوابگویی به نیاز های جنبشمان افزایش دهی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ست است که همیشه میزان نفوذ اجتماعی احزاب سیاسی از موقعیت سازمانی و تشکیلاتی آنها پیشی می گیرد ولی این فاصله باید با رشد سازمانی حزب کمتر شود تا قدرت جابجایی نیرو و دست به عمل بردن از جانب حزب هرچه بیشتر افزایش یابد</w:t>
      </w:r>
      <w:r>
        <w:rPr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تظار من از کنگره ششم حزب این است که به چنین مسائلی بپردازد و صفوف خود و جنبش انقلابی کارگران و مردم را برای وارد آوردن ضربه قطعی بر جمهوری اسلامی آماده تر ساز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 هر میزان ما رابطه تحکیم یافته تری با کارگران و مردم زحمتکش داشته باشیم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امر سرنگونی جمهوری اسلامی نزدیکتر و نزدیکتر می شو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 هر میزان شورا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سازمانهای کارگری و انواع و اقسام تشکل های مبارزاتی  مردم پا بگیرد و شبکه ها و محاقل کمونیستی ایجاد شود به همان اندازه ما سنگر مهمی را از جمهوری اسلامی و نه فقط جمهوری اسلامی بلکه کل اپوزیسیون بورژوایی آن گرفته ای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 هر میزان که خواستهای سراسری و انسانی نظیر افزایش دستمزدها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آزادی بیان و تشکل و آزادی زندانیان سیاسی و لغو حجاب اجباری و غیره فراگیر شود به همان میزان جمهوری اسلامی را به سقوط نزدیک کرده ای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 هر میزان که مردم حزب ما را انتخاب کنند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fa-IR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ه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"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د را به جمهوری اسلامی عمیق تر گفته اند و شرایط سرنگونی این رژیم منحوس را تسهیل کرده ا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کنگره ششم حزب باید بتواند حزب را در موقعیتی قرار دهد که کارگر نفت به حرفش عمل کند و بخش موئر جامعه را پشت سر خود بسیج ک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حزب باید بتواند خشمی که از درون یک جامعه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۷۰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میلیونی فوران می کند را به نیروی آگاهی و اعتراض متحدانه کارگران و مردم ستمکش و آزدیخواه تبدیل کند تا با انقلاب رهائیبخش خود کار این رژیم را یکسره کنند و دریچه تازه ای را بر روی خود و همه جهانیان بگشایند</w:t>
      </w:r>
      <w:r>
        <w:rPr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val="en-US" w:bidi="fa-IR"/>
        </w:rPr>
        <w:t>انترناسیونال</w:t>
      </w:r>
      <w:r>
        <w:rPr>
          <w:b w:val="false"/>
          <w:bCs w:val="false"/>
          <w:color w:val="0000FF"/>
          <w:sz w:val="28"/>
          <w:szCs w:val="28"/>
          <w:rtl w:val="true"/>
          <w:lang w:val="en-US" w:bidi="fa-IR"/>
        </w:rPr>
        <w:t xml:space="preserve">: 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val="en-US" w:bidi="fa-IR"/>
        </w:rPr>
        <w:t xml:space="preserve">شما قبلا در انترناسیونال مقاله مفصلی در باره کنگره 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lang w:val="en-US" w:bidi="fa-IR"/>
        </w:rPr>
        <w:t>۶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val="en-US" w:bidi="fa-IR"/>
        </w:rPr>
        <w:t xml:space="preserve"> نوشتید و تحلیلتان از جایگاه این گنگره را توضیح دادید</w:t>
      </w:r>
      <w:r>
        <w:rPr>
          <w:b w:val="false"/>
          <w:bCs w:val="false"/>
          <w:color w:val="0000FF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val="en-US" w:bidi="fa-IR"/>
        </w:rPr>
        <w:t xml:space="preserve">اجازه بدهید اینجا از شما به عنوان مسئول تشکیلات خارج حزب بپرسم در آستانه کنگره 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lang w:val="en-US" w:bidi="fa-IR"/>
        </w:rPr>
        <w:t>۶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val="en-US" w:bidi="fa-IR"/>
        </w:rPr>
        <w:t xml:space="preserve"> و در رابطه با این کنگره چه پیامی به اعضا و فعالین حزب در خارج از کشور دارید؟ 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val="en-US" w:bidi="fa-IR"/>
        </w:rPr>
        <w:t>خیلل کیوان</w:t>
      </w:r>
      <w:r>
        <w:rPr>
          <w:sz w:val="28"/>
          <w:szCs w:val="28"/>
          <w:rtl w:val="true"/>
          <w:lang w:val="en-US" w:bidi="fa-IR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ما در دوره تعیین کننده ای بسر میبریم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دو روند تاریخساز در سطح بین المللی و  در  ایران پیش روی ما در جریان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در بعد جهانی کشتی نظم نوین سرمایه داری جهانی بسرکردگی آمریکا به گل نشسته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باتلاق عراق مهر تائیدی بر شکست سیاست قلدرمنشانه نظم نوین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میلتاریسم آمریکا اگرچه دارای قدرت ویران کننده عظیمی است اما از نظر سیاسی تحت فشار قرار گرفته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نسبیت فرهنگی آبروباخته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سکولاریسم چپ همه جا در حال پیشروی است 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نتقاد چپ از وضع موجود در ابعاد جهانی بیشتر شده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ز سوی دیگر جنبش های اجتماعی گسترده در ایران یکی از گندیده ترین رژیم های سرمایه داری را بمصاف طلبیده ا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جنبش سوسیالیستی طبقه کارگر، جنبش خلاصی فرهنگی، جنبش آزادی زن، دانشجویان، معلمان و جوانان در کار برچیدن بساط رژیم اسلامی ا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آلترنایو چپ روزبروز از محبوبیت و مقبولیت بیشتری برخوردار میشو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دوره هائی در تاریخ هست که مردم یک کشور طلیعه دار حل معضلاتی در سطح بین المللی میشو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حزابی بوده اند که راه حل آنها برای معضلات پیش روی بشر در مقیاس جهانی گوش شنوا پیدا میک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جامعه ایران و حزب ما از این نظر دارای چنین ویژه گی هست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مردم ایران در کار بزیر کشیدن مقتدرترین ستون اصلی اسلام سیاسی ا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در کار رهائی از سلطه مذهب در همه سطوح زندگی خود هست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رهائی زن را میخواه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آسایش و رفاه و منزلت میخواه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با سرنگونی جمهوری اسلامی مردم ایران نه فقط خود را رها میکنند بلکه نقطه امید و اتکا بشریت در مبارزه برای رهائی از عفریت اسلام سیاسی خواهند ش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و نه فقط این بلکه، ماشین نظم نوین را در ابعاد جهانی فلج خواهند کر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راه سومی نشان خواهند دا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سایه شوم جنگ دو قطب تروریستی جهان معاصر را از بالای سر بشریت برخواهند داش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حزب ما نماینده افراطی این سیاست ها و تمایلات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به همین خاطر روزبروز جایگاه و نقش کلیدی تری در این تحولات خواهد یاف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تشکیلات خارج کشور حزب از سازندگان این روندها بوده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امروز دیگر حقانیت سیاست هائی چون ممانعت از حضور سران رژیم در خارج، مبارزه علیه مذهب و  علیه نسبیت فرهنگی، تاکید و پافشاری ما بر جامعه و قوانین سکولار، تاکید بر مبارزه علیه دو قطب تروریستی، دفاع افراطی از برابری انسانها  و 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.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مورد قبول بخش های وسیعتری قرار گرفته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حقانیت این سیاست های کمونیستی امروز دیگر اثبات شده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در بعد جهانی روز بروز مورد پذیرش بیشتری قرار میگیر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کنون جبهه گسترده تری در مقابل رژیم حول این سیاست ها شکل گرفته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در سطح جهانی نیز سکولاریسم چپ و بدون تخفیف ما است که گسترش میاب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تا همینجا کار ما غرور انگیز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وظایف بزرگ و شور انگیزی پیش روی م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مردم جهان را باید بیش از پیش از حقایق و روندهای سیاسی ایران مطلع کنیم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جلب حمایت بین المللی از مبارزات مردم ایران برای رهائی از اسلام سیاسی و استقرار سوسیالیسم را با انرژی بیش از پیش در دستور قرار دهیم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باید تک تک ما سخنگویان انقلابی باشیم که نشانه های آن بارها با شعارهای چپ و سوسیالیستی نمایان شده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ما در جبهه اول نبرد و مبارزه علیه اسلام سیاسی و مذهب و دفاع بی تخیف از سکولاریسم هستیم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به همین اعتبار  نماینده مدنیت این عصر هستیم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روی آوری به سیاست های ما ابعاد وسیعی خواهد یاف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مردم زیادی بسمت ما و سیاست های ما خواهند آم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باید برای این اوضاع آماده ش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>.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sv-SE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ytext">
    <w:name w:val="mytext"/>
    <w:basedOn w:val="Normal"/>
    <w:qFormat/>
    <w:pPr>
      <w:spacing w:before="280" w:after="280"/>
    </w:pPr>
    <w:rPr>
      <w:rFonts w:ascii="Tahoma" w:hAnsi="Tahoma" w:eastAsia="Times New Roman" w:cs="Tahoma"/>
      <w:b w:val="false"/>
      <w:bCs w:val="false"/>
      <w:color w:val="800000"/>
      <w:lang w:val="en-US"/>
    </w:rPr>
  </w:style>
  <w:style w:type="paragraph" w:styleId="11Siavash20">
    <w:name w:val="11 - Siavash  20"/>
    <w:qFormat/>
    <w:pPr>
      <w:widowControl/>
      <w:bidi w:val="1"/>
      <w:spacing w:lineRule="auto" w:line="187"/>
      <w:ind w:left="0" w:right="0" w:hanging="0"/>
      <w:jc w:val="center"/>
    </w:pPr>
    <w:rPr>
      <w:rFonts w:ascii="Times New Roman" w:hAnsi="Times New Roman" w:eastAsia="Times New Roman" w:cs="Times New Roman"/>
      <w:b/>
      <w:color w:val="000000"/>
      <w:kern w:val="2"/>
      <w:sz w:val="20"/>
      <w:szCs w:val="40"/>
      <w:lang w:val="en-US" w:bidi="ar-SA" w:eastAsia="zh-CN"/>
    </w:rPr>
  </w:style>
  <w:style w:type="paragraph" w:styleId="00Husaini118noTab">
    <w:name w:val="00 -- Husaini 11.8 - no Tab"/>
    <w:basedOn w:val="Normal"/>
    <w:qFormat/>
    <w:pPr>
      <w:bidi w:val="1"/>
      <w:spacing w:lineRule="auto" w:line="146"/>
      <w:ind w:left="0" w:right="0" w:hanging="0"/>
      <w:jc w:val="both"/>
    </w:pPr>
    <w:rPr>
      <w:rFonts w:eastAsia="Times New Roman"/>
      <w:b w:val="false"/>
      <w:bCs w:val="false"/>
      <w:color w:val="000000"/>
      <w:w w:val="95"/>
      <w:kern w:val="2"/>
      <w:sz w:val="20"/>
      <w:lang w:val="en-US"/>
    </w:rPr>
  </w:style>
  <w:style w:type="paragraph" w:styleId="12Siavash16">
    <w:name w:val="12 - Siavash 16"/>
    <w:basedOn w:val="11Siavash20"/>
    <w:qFormat/>
    <w:pPr>
      <w:ind w:left="0" w:right="0" w:hanging="0"/>
      <w:jc w:val="center"/>
    </w:pPr>
    <w:rPr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20:00:00Z</dcterms:created>
  <dc:creator>Mohsen </dc:creator>
  <dc:description/>
  <cp:keywords/>
  <dc:language>en-US</dc:language>
  <cp:lastModifiedBy>Mohsen </cp:lastModifiedBy>
  <cp:lastPrinted>2006-12-15T13:25:00Z</cp:lastPrinted>
  <dcterms:modified xsi:type="dcterms:W3CDTF">2007-05-18T00:11:00Z</dcterms:modified>
  <cp:revision>332</cp:revision>
  <dc:subject/>
  <dc:title>از: محسن ابراهیمی </dc:title>
</cp:coreProperties>
</file>