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</w:rPr>
        <w:t>۱۹۲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نامه ها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رها سعادت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درختی پر صلابت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ه یاد منصور حکمت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ختی با شکوه، پر بار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پرصلابت در گورستان هایگت، همانجایی که مارکس بزرگ آرمی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 پرستوهای عاشق راهی را نوید می بخشد تا ما انسانها دنیایی بهتر داشته باشیم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----------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آنها بگویید اینطور نگویند</w:t>
      </w:r>
      <w:r>
        <w:rPr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م دانشفر سلام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نامه تلويزيوني شما،  برنامه براي آزادي زندانيان سياسي را دي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نامه جالبي بو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ستتان درد ن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در مورد حمايت از معلمان و مبارزاتشان صحبت ميکرد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کته من اينست که معلمان مرتب ميگويند مبارزه شان صنفي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اسي ني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باعث ميشود که مبارزه را محدود به خود و صنف خودشان بکنند و حمايت مردم از آنها کم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آنها بگوييد اينطور نگوي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غير اينصورت فايده ندارد که شما مرتب به مردم فراخوان حمايت بدهي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اريوش يک بيننده برنامه هاي شما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 عزيز داريوش سلام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شحالم که برنامه هاي ما را ميبينيد و بحث هاي آنرا دنبال مي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جازه بدهيد در پاسخ به مساله اي که طرح کرده ايد به دو نکته اشاره ک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کته اول ايرادي که شما در مورد تاکيد بر صنفي بودن مبارزه از سوي معلمان دار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طور واقعي امروز نه تنها معلمان بلکه کارگران نيز در خيلي از مواقع وقتي از مبارزه و خواست خود صحبت ميکن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لاش ميکنند تا بر صنفي بودن مبارزه شان تاکيد بگذار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ا به خيال خود  بلکه به لحاظ امنيتي فشار رژيم بر روي مبارزاتشان را کمتر 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زباني ديگر بهانه اي به دست ندهند که مورد سرکوب و تهاجم رژيم قرار گير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ين تاکيدات نه تنها کوچکترين تاثيري بر سياست سرکوب رژيم نميگذارد بلکه ما را در موقعيت ضعيف تري در برابر آن قرار ميدهد و اتفاقا خفقان و بي حقوقي ما از آزادي بيان و عقيده و داشتن حق تشکل و حق اعتصاب و حق اعتراض داشتن را نهادينه مي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 حق دارد که در مورد شرايط کارش خودش تصميم بگي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ورد نوع جامعه اي که ميخواهد و نحوه اداره جامعه خودش تصميم بگي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 دارد بتواند اعتراض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 دارد سرنوشت خود را خودش تعيين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 اينکه مبارزات ما سياسي ني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نفي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به هيچ حزب و نيرويي وابسته نيستي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ارد به محروميت کارگران و جامع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ز داشتن اين حقوق اوليه انساني مهر تاييد مي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ل اينست که چرا يک کارگر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يک معلم نبايد تشکل واقعي خود را داشته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 نبايد در حزب خود متشکل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 نتواند در مورد سرنوشت جامعه و وضعيت زندگي و آينده اش فکر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ي اسلامي هميشه تلاش کرده است که  کارگر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علم و کل مردمي که صبح تا شب کار ميکنند و زحمت ميکش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قط بردگاني باشند که به کار گرفته ميشوند و حتي اجازه اعتراض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جمع و دست کشيدن از کار در اعتراض به شرايط برده وار کارشان را نداشته باش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وقتي معلم اعتراض ميک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قتي کارگر اعتراض ميک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ورد تهاجم قرار ميگيرد و رهبرانش را بعنوان اخلال در نظم جامعه و بر هم زدن امنيت ملي زنداني مي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 دستمزدش را ميخواهد با نيروي انتظامي به او حمله ميکنند و پليس و دادگاه و زندان وارد ماجرا ميشود و بعد ميگويند مبارزه را سياسي کرده ا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ل اينست که وقتي صف کارگران خاتون آباد را به گلوله بست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قتي نزديک به هزار کارگر شرکت واحد را زنداني کردند و وقتي تجمع معلمان را مورد تهاجم قرار داد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چگونه ميشود بر صنفي بودن مبارزه تاکيد گذا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 مبارزه صنفي ا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چرا زندان و چرا نيروي انتظامي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ه ميان کشيده ميشو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 جمهوري اسلامي کافيست که شما اعتراض کني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خود به خود عملي سياسي انجام داده ا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 حق اعتصاب ندار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 حق تجمع ندار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اين بدست آوردن اين حق بخش مهمي از مبارزه ما و مبارزه براي آزادي و برابري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با گفتن اين مبارزه ما صنفي نيست نبايد بر اين خفقان مهر تاييد گذا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مکن است امروز در توازن قواي کنوني کارگر و يا معلم مستقيما نتواند صحبت از سياست بکند و يا همين الان نتواند بطور علني با حزب خود فعاليت حزبي اش را به پيش بب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تاکيد بر اينکه مبارزه ما صنفي است و به حزب و گروهي وابسته نيستيم تسليم شدن بر اين محروميت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ي که دستمزدش را ميخواهد لزومي بر چنين تاکيدي ن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يي هم که به او ميگويند تجمع شما غير قانوني است و مبارزه تان را سياسي کرده اي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يد بيش از بيش بر خواستهايش تاکيد ب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م هست در مبارزه کارگران شرکت واحد به آنان گفتند چرا با رسانه هاي خارجي مصاحبه ميکني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ان پاسخ داد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خبار ما را از رسانه هاي دولتي منعکس کنيد تا نيازي به مصاحبه با رسانه هاي خارجي ن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طور هنگاميکه به کارگران نساجي شاهو در سنندج گفتند چرا اخبار شما در سايتهاي حزب کمونيست کارگري ايران ه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اسخ دادند دستمزدمان را بدهيد تا اخبار اعتراض ما بر روي سايت ها نرود و ما هم به سر کارمان برو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عا يک مشکل ديگر طرح مساله به اين صورت همان است که شما اشاره کرده ا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زه به صنف معلم و يا کارگر محدود مي ماند و زمينه براي جلب حمايت جامعه ضعيف تر مي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نيز تاثير خود را بر رشد اعتراضات موجود در جامعه و سراسري شدن آن مي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با بخش دوم صحبت شما و اينکه با توجه به اين معضل ديگر فايده اي ندارد که مردم را به حمايت جلب کني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افق نيست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طور واقعي خواستهاي مشترکي مبارزات بخش هاي مختلف جامعه را به هم پيوند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م در اوضاع پر تب و تاب امروز حمايت بخش هاي مختلف جامعه از مبارزات يکديگر يک رکن مهم تبديل اين مبارزات به اعتراضي عمومي و گسترده در جامع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بايد اين را گفت و بايد جامعه را به آن فراخوان د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فاقا اگر بطور مثال از همين اعتراضات معلم حمايت اجتماعي گسترده تري بشو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يگر معلم خود را بصورت يک صنف نخواهد ديد و شکي ندارم که با اعتماد به نفس بيشتري از خواستهايشان سخن خواهد گ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طور که در اجتماع هزاران نفره معلمان در مقابل مجلس ما شاهد بلند شدن پلاکارد سوسياليسم به پا خيز براي رفع تبعيض بود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-----------------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ز اینترنت پخش خواهد شد؟ میخواهیم در این حرکت مهم با شما باشیم</w:t>
      </w:r>
      <w:r>
        <w:rPr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ا جمعي از دوستداران حزب هستيم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يدانيم که در اوضاع حساسي کنگ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حزب بر پا مي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کنون که از شرکت در کنگره محروميم انتظار داريم که در جريان مباحث آن قرار گير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 امکان پخش مستقيم مباحث کنگره را داريد تا ما نيز در اين حرکت مهم با شما باشيم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ان عزيز سلام  گرم مرا بپذيريد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اسفم که امکان شرکت در کنگره را ندار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اسفم در شرايطي کنگره را تشکيل ميدهيم که بسياري از کسانيکه بطور واقعي جايشان در اين کنگره ه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خالي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قي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 از طریق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ينترن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خش خواهد ش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ظار داريم که با پيامهاي سياسي خود و با قطعنامه ها و پيشنهادتتان نقش سياسي مهمي در اين کنگره ايفا ک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PlainText">
    <w:name w:val="Plain Text"/>
    <w:basedOn w:val="Normal"/>
    <w:qFormat/>
    <w:pPr/>
    <w:rPr>
      <w:rFonts w:ascii="Arial Narrow" w:hAnsi="Arial Narrow" w:eastAsia="Times New Roman" w:cs="Arial Narrow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18T01:25:00Z</dcterms:modified>
  <cp:revision>475</cp:revision>
  <dc:subject/>
  <dc:title>از: محسن ابراهیمی </dc:title>
</cp:coreProperties>
</file>