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انترناسيونال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۱۹۲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ستون اول 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محسن ابراهيمي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 xml:space="preserve">جنگ يا مذاکره؟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دو وجه از کشمکش دو قطب تروريستي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ر هفته گذشته هر دو قطب تروريستي جهان معاصر، آمريکا و جمهوري اسلامي، هم به همديگر شاخ و شانه کشيدند و هم به همديگر عشوه آمد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!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ر حاليکه ديک چيني، يکي از سمبلهاي عقابهاي نئو کنسرواتيسم نظم نوين، روي عرشه ناو جنگي در خليج به جمهوري اسلامي شاخ و شانه ميکشيد، کاندوليزا رايس از گشودن باب مذاکره با جمهوري اسلامي حرف ميز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ر نقطه مقابل، سران جمهوري اسلامي هم عليه آمريکا رجز خواندند و هم به امکان مذاکره مستقيم با نمايندگان دولت آمريکا اشاره  کرد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!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و بالاخره رسما توسط هر دو طرف اعلام شد که نمايندگانشان در بغداد باهم مذاکره خواهند کر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هر دو طرف، به دلايل سياسي روشني، در عين زنده نگه داشتن رجزخوانيهاي جنگي، مسير مذاکره و مماشات را هم هموار ميکن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آمريکا براي در آمدن از باتلاق سياسي عراق به جمهوري اسلامي نياز دار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جمهوري اسلامي يک پاي مهم اين وضعيت جهنمي در عراق است و آمريکا بايد با يک دست نوک موشکهايش را به جمهوري اسلامي نشان دهد و با دست ديگر دم حکومت اسلامي را ببي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ز طرف ديگر، جمهوري اسلامي، غرق در امواج اعتراضات مردم، از يکطرف به طبل جنگ ميکوبد تا شايد اعتراضات ميليونها مردم را به نام خطر خارجي خفه کند و از طرف ديگر چشمش را به همان دولتهايي که سرکارش آوردند برميگرداند تا باز هم زير بالش را بگير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هم جنگ اينها و هم سازش و مماشاتشان عليه منافع مردم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جنگ اينها، جنگي عليه مدنيت است که حاصلش گستردن دامنه جهنمي که در عراق راه انداخته اند به ايران و ساير نقاط خاورميانه و جهان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سازش و مماشات اينها، در جهت تداوم وضع موجود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ز نظر جمهوري اسلامي، امکان جنگ، زمينه اي براي سرکوب است و امکان مذاکره و سازش قدمي براي در آمدن از انزواي جهاني و ادامه حيات نکبت بارش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ا جنگ ارتجاعي اين دو نيروي ارتجاعي بايد مقابله کرد و سازش اين دو نيروي ارتجاعي را بايد به عنوان سازش دو نيروي ارتجاعي براي ادامه وضع موجود در جهان و ايران افشا کر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ا مردم ايران هيچ نفعي، نه در جنگ اين دو نيرو و نه در سازش و مذاکره شان داري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سئله ما رها شدن از چنگ نظام اسلامي سرماي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ا سرنگوني انقلابي جمهوري اسلامي، ما ميتوانيم و بايد صورت مسئله را دگرگون کني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ا ميتوانيم و بايد با بزير کشيدن يک پاي جنگ، يعني جمهوري اسلامي، با سازمان دادن يک جامعه آزاد و انساني يعني جمهوري سوسياليستي، هم کابوس جنگ ميان نيروهاي ارتجاعي نظم نوين و اسلام سياسي را از سر منطقه و جهان کنار بزنيم، هم زندگي خود و نسلهاي بعدي را از کثافت سرمايه و حکومت اسلاميش رها کني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0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05-18T03:38:00Z</dcterms:modified>
  <cp:revision>345</cp:revision>
  <dc:subject/>
  <dc:title>از: محسن ابراهیمی </dc:title>
</cp:coreProperties>
</file>