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۱۹۲</w:t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م اصلی کنگره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انقلاب، سوسیالیسم، کسب قدرت سیاسی، حزبیت </w:t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کنگره </w:t>
      </w:r>
      <w:r>
        <w:rPr>
          <w:sz w:val="28"/>
          <w:sz w:val="28"/>
          <w:szCs w:val="28"/>
          <w:lang w:bidi="fa-IR"/>
        </w:rPr>
        <w:t>۶</w:t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گفتگو با یاشار بهروزی، فعال حزب در داخل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هلا دانشفر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به نظر شما اهميت سياسي اين کنگره چيست و چه انتظاري از آن داريد؟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ياشار بهروزي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کنگره </w:t>
      </w:r>
      <w:r>
        <w:rPr>
          <w:sz w:val="28"/>
          <w:sz w:val="28"/>
          <w:szCs w:val="28"/>
          <w:lang w:bidi="fa-IR"/>
        </w:rPr>
        <w:t>٦</w:t>
      </w:r>
      <w:r>
        <w:rPr>
          <w:sz w:val="28"/>
          <w:sz w:val="28"/>
          <w:szCs w:val="28"/>
          <w:rtl w:val="true"/>
          <w:lang w:bidi="fa-IR"/>
        </w:rPr>
        <w:t xml:space="preserve"> در اوضاع حساسي برگزار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راضات گسترده و هر روزه از طرف کارگر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زن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علم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انشجويان و توده مردم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جامعه را  آبستن تحولات انقلابي کرده است و سير تحولات بسيار پر شتاب در حرکت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نگره بايد بطور جدي به مسايل پيش پاي حزب در چنين اوضاعي پاسخ ده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نگره بايد بطور جدي حزب را جهت امر بسيج و سازمانده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رهبري توده هاي انقلابي آماده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ويژه حزب کمونيست کارگري ايران  بايد بعنوان بخش متعين طبقه کارگر و در راس جنبش کارگري حرکت کند و افق و چشم انداز روشني در مقابل جنبش کارگري بعنوان ستون اصلي انقلاب ايران قرار ده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کنگره </w:t>
      </w:r>
      <w:r>
        <w:rPr>
          <w:sz w:val="28"/>
          <w:sz w:val="28"/>
          <w:szCs w:val="28"/>
          <w:lang w:bidi="fa-IR"/>
        </w:rPr>
        <w:t>٦</w:t>
      </w:r>
      <w:r>
        <w:rPr>
          <w:sz w:val="28"/>
          <w:sz w:val="28"/>
          <w:szCs w:val="28"/>
          <w:rtl w:val="true"/>
          <w:lang w:bidi="fa-IR"/>
        </w:rPr>
        <w:t xml:space="preserve"> بايد کنگره سازماندهي انقلاب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نگره اي باشد که پرچم سوسياليسم را بلند ميکند و  آمادگي حزب را بعنوان حزبي که ميکوشد نماينده خواست اکثريت جامعه باش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راي کسب قدرت سياسي به جامعه اعلام مي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با تمام قدرت خود را به عنوان آلترناتيو به جامعه معرفي نماي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تم کنگره </w:t>
      </w:r>
      <w:r>
        <w:rPr>
          <w:sz w:val="28"/>
          <w:sz w:val="28"/>
          <w:szCs w:val="28"/>
          <w:lang w:bidi="fa-IR"/>
        </w:rPr>
        <w:t>٦</w:t>
      </w:r>
      <w:r>
        <w:rPr>
          <w:sz w:val="28"/>
          <w:sz w:val="28"/>
          <w:szCs w:val="28"/>
          <w:rtl w:val="true"/>
          <w:lang w:bidi="fa-IR"/>
        </w:rPr>
        <w:t xml:space="preserve"> به نظر من انقلاب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سوسياليسم و کسب قدرت سياسي است و رکن اصلي تحقق همه اينها حزبيت و داشتن حزبي قوي و قدرتمند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دنبال انشعابي که از حزب داشتيم و اکنون ماجراي فراکسيون کنگره حزب بايد با واقع بيني مسايل حول و حوش اين موضوعات را تحليل کند و پاسخگو باشد و بيش از هر وقت بر حزبيت تاکيد گذا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نکته ديگر اينکه يک موضوع مهم در حزب همواره آرايش رهبري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نگره بايد بحث رهبري فردي و يا مشاوره اي را مورد بررسي قرار دهد  و بطور روشني به اين بحث و سوالاتي حول آن  پاسخ ده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ا بعنوان يک فعال حزب در داخل ايران دوست دارم بر نکاتي تاکيد بگذارم و انتظاراتم را بيان کنم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lang w:bidi="fa-IR"/>
        </w:rPr>
        <w:t>١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در نزد فعالين و انسانهاي سياسي که مسايل را دنبال ميکنند شناخته شده ا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ما در ميان مردم و در جامعه هنوز به اندازه کافي شناخته شده 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کثريت مردم و توده کارگر هنوز حزب را خوب و در سطح وسیع نميشناس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حزب بايد وسيعا خود را به جامعه بب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شان دهد که نماينده خواستها و مطالبات آنه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نگره بايد در اين مورد برنامه هاي مشخصي ارائه بده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lang w:bidi="fa-IR"/>
        </w:rPr>
        <w:t>٢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پ و کمونيسم  در جامعه در حال قدرت گير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براي اجتماعي  کردن و بردن کمونيسم به درون طبقه کارگر تلاش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نگره بايد بر روي کار کمونيستي در ميان بخش هاي مختلف جامعه و در ميان کارگران و تشکيل حوزه هاي حزبي در محيط هاي کار و زيست تاکيد بگذا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lang w:bidi="fa-IR"/>
        </w:rPr>
        <w:t>٣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بايد سازمان حزب در داخل استحکام يابد و حزبيت تقويت شود و  با هم افق کردن فعالين حزبي جلوي حركت هاي خودسر و خارج ار برنامه هاي  مصوب حزب را بايد گرف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حزب بايد  به مسئله ي علنيت و حزبيت توجه ويژه نما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وزه  و وظايف هر فرد و ارگان حزبي را كاملا روشن نماي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lang w:bidi="fa-IR"/>
        </w:rPr>
        <w:t>٤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نگره بايد بر داشتن تشکيلاتي محکم و منضبط در داخل و خارج تاکيد گذار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و برنامه هاي مصوب خود را با يك پشتوانه ي اجرايي و جديت لازم پيگيري نما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ي پیاده کردن برنامه هايش زمانبندي داشته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ضباط و وقت شناسي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٥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كنگره بايد براي توده اي كردن حزب بر برنامه هاي تبليغي و ترويچي و همچنين رسانه اي اهميت خاصي بدهد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ين زمينه تلويزين جايگاه بسيار مهمي دا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lang w:bidi="fa-IR"/>
        </w:rPr>
        <w:t>٦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کنگره بايد بر رعايت انضباط و دیسیپلين و جوابگويي در قبال وظايف و مسئوليت ها از سوي اعضا و کادرهاي حزب تاکيد گذا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lang w:bidi="fa-IR"/>
        </w:rPr>
        <w:t>۱۰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کنگره بايد در زمينه موانع عملي فعاليت از جمله   كار علني و غير علني و رابطه ي بين آنها بحث داتشه باشد و رهبري حزب را به پاسخگويي مستمر بر روي چنين گره گاههايي ملزم 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lang w:bidi="fa-IR"/>
        </w:rPr>
        <w:t>۱۱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كنگره بايد مباحث روشني در زمينه مساله  سازماندهي طبقه ي كارگر و تشكل يابي آن داشته باشد و برنامه هاي روشني در این زمينه ارائه دهد</w:t>
      </w:r>
      <w:r>
        <w:rPr>
          <w:sz w:val="28"/>
          <w:szCs w:val="28"/>
          <w:rtl w:val="true"/>
          <w:lang w:bidi="fa-IR"/>
        </w:rPr>
        <w:t>. *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23:40:00Z</dcterms:created>
  <dc:creator>mamali</dc:creator>
  <dc:description/>
  <cp:keywords/>
  <dc:language>en-US</dc:language>
  <cp:lastModifiedBy>Mohsen </cp:lastModifiedBy>
  <dcterms:modified xsi:type="dcterms:W3CDTF">2007-05-18T00:44:00Z</dcterms:modified>
  <cp:revision>19</cp:revision>
  <dc:subject/>
  <dc:title>پيام به كنگره</dc:title>
</cp:coreProperties>
</file>