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u w:val="single"/>
          <w:rtl w:val="true"/>
          <w:lang w:bidi="fa-IR"/>
        </w:rPr>
        <w:t xml:space="preserve">اطلاعیه شماره </w:t>
      </w:r>
      <w:r>
        <w:rPr>
          <w:u w:val="single"/>
          <w:lang w:bidi="fa-IR"/>
        </w:rPr>
        <w:t>٤٠</w:t>
      </w:r>
      <w:r>
        <w:rPr>
          <w:u w:val="single"/>
          <w:rtl w:val="true"/>
          <w:lang w:bidi="fa-IR"/>
        </w:rPr>
        <w:t>، اعتراض معلما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fa-IR"/>
        </w:rPr>
        <w:t xml:space="preserve"> </w:t>
      </w:r>
    </w:p>
    <w:p>
      <w:pPr>
        <w:pStyle w:val="Heading3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هها معلم دستگیر شدند و به اوین منتقل ش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ی اکبرباغانی ، حمید پور وثوق،علی صفر منتجبی، محمدتقی فلاحی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د رضا رضایی و سيد محمود باقري از زندان آزاد شدند</w:t>
      </w:r>
    </w:p>
    <w:p>
      <w:pPr>
        <w:pStyle w:val="Heading3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در تجمع معلمان روز </w:t>
      </w:r>
      <w:r>
        <w:rPr>
          <w:b w:val="false"/>
          <w:b w:val="false"/>
          <w:bCs w:val="false"/>
          <w:sz w:val="28"/>
          <w:sz w:val="28"/>
          <w:szCs w:val="28"/>
        </w:rPr>
        <w:t>١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اردیبهشت تعداد زیادی از معلمان دستگیر و روانه زندان شد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هوری اسلامی با بسیج نیروهای سرکوب مجهز به باتوم و گاز فلفل تلاش کرد مانع تجمع معلمان ش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 اینهمه حدود هزار نفر از معلمان در حالیکه پلاکاردهائی در دست داشتند تجمع کردند و خواهان آزادی معلمان زندانی شد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جمهوری اسلامی در جریان این تجمع و روز بعد از آن نزدیک به </w:t>
      </w:r>
      <w:r>
        <w:rPr>
          <w:b w:val="false"/>
          <w:b w:val="false"/>
          <w:bCs w:val="false"/>
          <w:sz w:val="28"/>
          <w:sz w:val="28"/>
          <w:szCs w:val="28"/>
        </w:rPr>
        <w:t>٣٠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نفر را دستگیر کرد که اسامی آنها به شرح زیر میباشد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Style w:val="StrongEmphasis"/>
          <w:b w:val="false"/>
          <w:bCs w:val="false"/>
          <w:sz w:val="28"/>
          <w:szCs w:val="28"/>
          <w:rtl w:val="true"/>
        </w:rPr>
        <w:t>-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ثریا دارابی سردبیر هفته نامه ی قلم معلم</w:t>
      </w:r>
      <w:r>
        <w:rPr>
          <w:rStyle w:val="StrongEmphasis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همسر محمد خاکساری از مسئولین کانون صنفی معلمان که روز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ردیبهشت با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ثيق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٣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يليون تومانی آزاد ش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  <w:rtl w:val="true"/>
        </w:rPr>
        <w:t>-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سجاد خاکسار پسر ثریا دارابی و محمد خاکساری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ه ساعاتی پس 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ستگیری آزاد ش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٣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طیبه میرزایی از منطق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٢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تهران که روز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ردیبهشت با وثیق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٣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يليون تومانی آزاد شد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٤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مت شبانی کرمانش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، روز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ردیبهشت آزاد شد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٥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خ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 صفری 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طق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مانروز دستگيري آزاد شد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٦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زت اله شورگشتی از کرج روز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ردیبهشت از زندان آزاد شد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٧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نصور میرزایی عضوهیات مدیره کانون فرهنگی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زد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٨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یراکبر رئیس زاده عضوهیات مدیره کانون معلم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منطق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٢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تهران</w:t>
      </w:r>
      <w:r>
        <w:rPr>
          <w:rStyle w:val="StrongEmphasis"/>
          <w:b w:val="false"/>
          <w:bCs w:val="false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٩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یدمجتبی ابطحی عضو کانون معلمان خمین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٠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هنام پاپیان از خرم آباد روز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ردیبهشت از زندان آزاد شدند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١</w:t>
      </w:r>
      <w:r>
        <w:rPr>
          <w:rStyle w:val="StrongEmphasis"/>
          <w:b w:val="false"/>
          <w:bCs w:val="false"/>
          <w:sz w:val="28"/>
          <w:szCs w:val="28"/>
          <w:rtl w:val="true"/>
        </w:rPr>
        <w:t>-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عباس مرادی ساری چهاردانگه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٢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سماعیل رسول خانی </w:t>
      </w:r>
      <w:r>
        <w:rPr>
          <w:sz w:val="28"/>
          <w:sz w:val="28"/>
          <w:szCs w:val="28"/>
          <w:rtl w:val="true"/>
        </w:rPr>
        <w:t xml:space="preserve">ناحیه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هرستان رباط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ریم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٣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سعید تدیني منطق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۱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٤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رسطو قنبری منطقه 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هران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٥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رضاعبدی منطق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۱۸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هر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٦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منصور عبدالحمیدی منطق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هران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٧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فرزاد فرقانی تهران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٨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مصطفی قهرمانی گل منطق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۱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ه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٩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کبراکبری منطق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تهران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٢٠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یوسف علی غلامرضایی منطق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هران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٢١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آقای عسگری ازتهر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٢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٢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-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ير اکبر بيک زاد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حمد قنبر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منطقه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ته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باس موسو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س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٢٥</w:t>
      </w:r>
      <w:r>
        <w:rPr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غلامرضا شیروانی شهرست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فلاورج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جف آبادی و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جب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معلمان مشهد روز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اردیبهشت دستگیر شده اند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مهوری اسلامی بیشرمانه چند نفر از معلمان دستگیر شده را که زن میباشند، پس از بازداشت </w:t>
      </w:r>
      <w:r>
        <w:rPr>
          <w:sz w:val="28"/>
          <w:sz w:val="28"/>
          <w:szCs w:val="28"/>
          <w:rtl w:val="true"/>
        </w:rPr>
        <w:t xml:space="preserve">به اداره مفاسد اجتماع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اختمان وزر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ق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طبق گزارش کانون صنفی معلمان برای هرکدام از معلمان دستگیر شده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میلیون توم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رای آقای منصور میرزائی عضو هیئت مدیره کانون معلمان یزد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میلیون تو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ثیقه تعیی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این گزارش معلمان حاضر به پذیرش آن ن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sz w:val="28"/>
          <w:sz w:val="28"/>
          <w:szCs w:val="28"/>
          <w:rtl w:val="true"/>
        </w:rPr>
        <w:t xml:space="preserve">طبق گزارش دیگری  شش نفر از مسئولین کانون معلمان بنام علی اکبر باغانی، حمید پور وثوق، علی صفر منتجبی، محمدتقی فلاحی، محد رضا رضایی و سيد محمود باقري که از مدتی قبل در زندان بسر میبردند، دیروز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ردیبهشت با وثیقه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میلیون تومانی از زندان آزاد شدن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قاطعانه از مبارزه حق طلبانه معلمان و خواستهای بحق آنها پشتیبانی میکند، دستگیری معلمان را شدیدا محکوم میکند و از همه مردم آزادیخواه در ایران و در سراسر جهان میخواهد دستگیری معلمان را محکوم کنند و جمهوری اسلامی را برای آزادی فوری معلمان زندانی و پاسخ به سایر مطالبات معلمان تحت فشار قرار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عتصاب و مبارزه معلم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23:00Z</dcterms:created>
  <dc:creator>wpi</dc:creator>
  <dc:description/>
  <cp:keywords/>
  <dc:language>en-US</dc:language>
  <cp:lastModifiedBy>Mohsen </cp:lastModifiedBy>
  <dcterms:modified xsi:type="dcterms:W3CDTF">2007-05-11T04:29:00Z</dcterms:modified>
  <cp:revision>20</cp:revision>
  <dc:subject/>
  <dc:title>wpi</dc:title>
</cp:coreProperties>
</file>