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نترناسیونال </w:t>
      </w:r>
      <w:r>
        <w:rPr>
          <w:rFonts w:ascii="Times New Roman" w:hAnsi="Times New Roman" w:cs="Times New Roman"/>
          <w:sz w:val="28"/>
          <w:sz w:val="28"/>
          <w:szCs w:val="28"/>
        </w:rPr>
        <w:t>۱۹۰</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سیاوش آذری </w:t>
      </w:r>
    </w:p>
    <w:p>
      <w:pPr>
        <w:pStyle w:val="PlainText"/>
        <w:bidi w:val="1"/>
        <w:ind w:left="0" w:right="54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PlainText"/>
        <w:bidi w:val="1"/>
        <w:ind w:left="0" w:right="540" w:hanging="0"/>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زگش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ركس‏؟</w:t>
      </w:r>
    </w:p>
    <w:p>
      <w:pPr>
        <w:pStyle w:val="PlainText"/>
        <w:bidi w:val="1"/>
        <w:ind w:left="0" w:right="540" w:hanging="0"/>
        <w:jc w:val="center"/>
        <w:rPr>
          <w:rFonts w:ascii="Times New Roman" w:hAnsi="Times New Roman" w:cs="Times New Roman"/>
          <w:sz w:val="28"/>
          <w:szCs w:val="28"/>
        </w:rPr>
      </w:pPr>
      <w:r>
        <w:rPr>
          <w:rFonts w:ascii="Times New Roman" w:hAnsi="Times New Roman" w:cs="Times New Roman"/>
          <w:sz w:val="28"/>
          <w:sz w:val="28"/>
          <w:szCs w:val="28"/>
          <w:rtl w:val="true"/>
        </w:rPr>
        <w:t>به مناسبت صد و هشتاد و نهمين س</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لگرد تولد كارل ماركس‏</w:t>
      </w:r>
    </w:p>
    <w:p>
      <w:pPr>
        <w:pStyle w:val="PlainText"/>
        <w:bidi w:val="1"/>
        <w:ind w:left="0" w:right="540" w:hanging="0"/>
        <w:jc w:val="center"/>
        <w:rPr>
          <w:rFonts w:ascii="Times New Roman" w:hAnsi="Times New Roman" w:cs="Times New Roman"/>
          <w:sz w:val="28"/>
          <w:szCs w:val="28"/>
        </w:rPr>
      </w:pPr>
      <w:r>
        <w:rPr>
          <w:rFonts w:cs="Times New Roman" w:ascii="Times New Roman" w:hAnsi="Times New Roman"/>
          <w:sz w:val="28"/>
          <w:szCs w:val="28"/>
          <w:rtl w:val="true"/>
        </w:rPr>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معمولأ از بازگشت كسى يا چيزى سخن گفته ميشود كه محلى، كسى و يا چيزى را ترك كرد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ژه ترك كردن نيز در مواردى به مرگ و يا از ميان رفتن شخص‏ و يا ش</w:t>
      </w:r>
      <w:r>
        <w:rPr>
          <w:rFonts w:ascii="Times New Roman" w:hAnsi="Times New Roman" w:cs="Times New Roman"/>
          <w:sz w:val="28"/>
          <w:sz w:val="28"/>
          <w:szCs w:val="28"/>
          <w:rtl w:val="true"/>
        </w:rPr>
        <w:t>خص</w:t>
      </w:r>
      <w:r>
        <w:rPr>
          <w:rFonts w:ascii="Times New Roman" w:hAnsi="Times New Roman" w:cs="Times New Roman"/>
          <w:sz w:val="28"/>
          <w:sz w:val="28"/>
          <w:szCs w:val="28"/>
          <w:rtl w:val="true"/>
        </w:rPr>
        <w:t xml:space="preserve"> مشخصى اطلاق ميگرد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ين، در اين مورد مشخص‏، چنين مينمايد كه سخن گفتن از </w:t>
      </w:r>
      <w:r>
        <w:rPr>
          <w:rFonts w:cs="Times New Roman" w:ascii="Times New Roman" w:hAnsi="Times New Roman"/>
          <w:sz w:val="28"/>
          <w:szCs w:val="28"/>
          <w:rtl w:val="true"/>
        </w:rPr>
        <w:t>"</w:t>
      </w:r>
      <w:r>
        <w:rPr>
          <w:rFonts w:ascii="Times New Roman" w:hAnsi="Times New Roman" w:cs="Times New Roman"/>
          <w:sz w:val="28"/>
          <w:sz w:val="28"/>
          <w:szCs w:val="28"/>
          <w:rtl w:val="true"/>
        </w:rPr>
        <w:t>بازگشت مارك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w:t>
      </w:r>
      <w:r>
        <w:rPr>
          <w:rFonts w:ascii="Times New Roman" w:hAnsi="Times New Roman" w:cs="Times New Roman"/>
          <w:sz w:val="28"/>
          <w:sz w:val="28"/>
          <w:szCs w:val="28"/>
          <w:rtl w:val="true"/>
        </w:rPr>
        <w:t>اسخى به ادعاى مرگ ماركس‏ به مثا</w:t>
      </w:r>
      <w:r>
        <w:rPr>
          <w:rFonts w:ascii="Times New Roman" w:hAnsi="Times New Roman" w:cs="Times New Roman"/>
          <w:sz w:val="28"/>
          <w:sz w:val="28"/>
          <w:szCs w:val="28"/>
          <w:rtl w:val="true"/>
        </w:rPr>
        <w:t>ب</w:t>
      </w:r>
      <w:r>
        <w:rPr>
          <w:rFonts w:ascii="Times New Roman" w:hAnsi="Times New Roman" w:cs="Times New Roman"/>
          <w:sz w:val="28"/>
          <w:sz w:val="28"/>
          <w:szCs w:val="28"/>
          <w:rtl w:val="true"/>
        </w:rPr>
        <w:t>ه متفك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قرن نوزدهمى است كه تفكرات و نظر</w:t>
      </w:r>
      <w:r>
        <w:rPr>
          <w:rFonts w:ascii="Times New Roman" w:hAnsi="Times New Roman" w:cs="Times New Roman"/>
          <w:sz w:val="28"/>
          <w:sz w:val="28"/>
          <w:szCs w:val="28"/>
          <w:rtl w:val="true"/>
        </w:rPr>
        <w:t>یاتش</w:t>
      </w:r>
      <w:r>
        <w:rPr>
          <w:rFonts w:ascii="Times New Roman" w:hAnsi="Times New Roman" w:cs="Times New Roman"/>
          <w:sz w:val="28"/>
          <w:sz w:val="28"/>
          <w:szCs w:val="28"/>
          <w:rtl w:val="true"/>
        </w:rPr>
        <w:t xml:space="preserve"> زمينه حقيقى و علت وجودى خود را از دست داد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لاوه كوشش‏ در جهت پاسخ به اين ادعا ظاهرأ صورت مسئله مرگ و يا از ميان رفتن ماركس‏ را پذي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س‏ آيا بايد در قبال ادعاى مرگ ماركس‏ سكوت كرد كه </w:t>
      </w:r>
      <w:r>
        <w:rPr>
          <w:rFonts w:cs="Times New Roman" w:ascii="Times New Roman" w:hAnsi="Times New Roman"/>
          <w:sz w:val="28"/>
          <w:szCs w:val="28"/>
          <w:rtl w:val="true"/>
        </w:rPr>
        <w:t>"</w:t>
      </w:r>
      <w:r>
        <w:rPr>
          <w:rFonts w:ascii="Times New Roman" w:hAnsi="Times New Roman" w:cs="Times New Roman"/>
          <w:sz w:val="28"/>
          <w:sz w:val="28"/>
          <w:szCs w:val="28"/>
          <w:rtl w:val="true"/>
        </w:rPr>
        <w:t>جواب ابلهان خاموش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اسخ صد البته منفى است زيرا نه بورژوازى و ايدئولوگها و آكادميسينهاى نان به نرخ روز خور و رنگارنگش‏ ابله اند، نه تقابلات سياسى و اجتماعى ميان طبقات و جنبشهاى سياسى و اجتماعى طبقاتى در چهارچوب چنين برداشت صورى از واقعيت ميگنجند و نه منظور مد نظر ما از </w:t>
      </w:r>
      <w:r>
        <w:rPr>
          <w:rFonts w:cs="Times New Roman" w:ascii="Times New Roman" w:hAnsi="Times New Roman"/>
          <w:sz w:val="28"/>
          <w:szCs w:val="28"/>
          <w:rtl w:val="true"/>
        </w:rPr>
        <w:t>"</w:t>
      </w:r>
      <w:r>
        <w:rPr>
          <w:rFonts w:ascii="Times New Roman" w:hAnsi="Times New Roman" w:cs="Times New Roman"/>
          <w:sz w:val="28"/>
          <w:sz w:val="28"/>
          <w:szCs w:val="28"/>
          <w:rtl w:val="true"/>
        </w:rPr>
        <w:t>بازگشت مارك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ستاخيز عيسى گونه وى و يا نظرياتش‏ است</w:t>
      </w:r>
      <w:r>
        <w:rPr>
          <w:rFonts w:cs="Times New Roman" w:ascii="Times New Roman" w:hAnsi="Times New Roman"/>
          <w:sz w:val="28"/>
          <w:szCs w:val="28"/>
          <w:rtl w:val="true"/>
        </w:rPr>
        <w:t xml:space="preserve">. </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جوهر تفكر ماركس‏ در نظر گرفتن تاريخ به عنوان تاريخ فعاليت انسان و تعريف واقعيت بر مبناى پراتيك اجتماعى موجوديت انسان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ريخ تنها به مثابه تاريخ فعا ليت انسانهاى واقعى معنى د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اليت انسانى نيز كه بنا بر نظر ماركس‏ آن عاملى است كه انسان را از ديگر حيوانات متمايز ميكند به معناى توليد به عنوان يك كنش‏ اجتماع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سان نه تنها خود را بلكه شرايط موجوديت و توليد و بازتوليد خود را نيز توليد و بازتوليد مي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سان با واقعيت نه به مثابه داده حسى محض‏، چنانكه فوئرباخ و يا تجربه گرايان جزمى ميپنداشتند، بلكه به صورت كنش‏ ماديت يافته خويش‏ كه همان توليد است مواجه مي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همين علت است كه ماركس‏ مسئله چيستى واقعيت را نه به عنوان پرسش‏ </w:t>
      </w:r>
      <w:r>
        <w:rPr>
          <w:rFonts w:cs="Times New Roman" w:ascii="Times New Roman" w:hAnsi="Times New Roman"/>
          <w:sz w:val="28"/>
          <w:szCs w:val="28"/>
          <w:rtl w:val="true"/>
        </w:rPr>
        <w:t>"</w:t>
      </w:r>
      <w:r>
        <w:rPr>
          <w:rFonts w:ascii="Times New Roman" w:hAnsi="Times New Roman" w:cs="Times New Roman"/>
          <w:sz w:val="28"/>
          <w:sz w:val="28"/>
          <w:szCs w:val="28"/>
          <w:rtl w:val="true"/>
        </w:rPr>
        <w:t>فلسف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ض‏ بلكه به عنوان مسئله اى پراتيك مطرح مي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ئله رويكرد پراتيكى ماركس‏ به دنيا كه بناى كار خويش‏ را نه تفسير بلكه تغئير دنيا تعريف ميكند نتيجه اين ماهيت پراتيك واقعيت است، اين ماهيت خود انعكاسى از موجوديت انسان به عنوان عنصر فعال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ين روست كه ماركس‏ در تقابل با فيلسوفان تجربه گرا و ماترياليست جزمى، از هابز و هيوم گرفته تا فوئرباخ كه نظريات خود در رابطه با انسان و جامعه را بر مبناى جامعه مدنى بورژوائى استوار ميسازند مبناى ماترياليسم پراتيك را جامعه انسانى و يا انسان اجتماعى تعريف ميكند</w:t>
      </w:r>
      <w:r>
        <w:rPr>
          <w:rFonts w:cs="Times New Roman" w:ascii="Times New Roman" w:hAnsi="Times New Roman"/>
          <w:sz w:val="28"/>
          <w:szCs w:val="28"/>
          <w:rtl w:val="true"/>
        </w:rPr>
        <w:t xml:space="preserve">.   </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پراتيك انسانى و يا توليد امرى اجتماع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صول پراتيك انسان تنها در چهارچوب اجتماع به عنوان عينيتى واقعى متحقق ميشود زيرا تنها در چهارچوب ارتباط اجتماعى است كه محصول پراتيك انسانى به مثابه واقعيتى عينى به موضوع فعاليت ديگر انسانها مبدل ميگردد و به اين ترتيب به عنوان حقيقتى پراتيك به عينيتى مستقل از مولد بلاواسطه خود تبديل مي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آنجا كه موجوديت انسانى تنها با توليد قابل تعريف است انسان نيز اساسأ موجودى اجتماعى است</w:t>
      </w:r>
      <w:r>
        <w:rPr>
          <w:rFonts w:cs="Times New Roman" w:ascii="Times New Roman" w:hAnsi="Times New Roman"/>
          <w:sz w:val="28"/>
          <w:szCs w:val="28"/>
          <w:rtl w:val="true"/>
        </w:rPr>
        <w:t xml:space="preserve">. </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از اين رو توليد در هر دوره مشخص‏ به شكلى مشخص‏ متحققق ميگرد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ابط توليد از طرفى شكل روابط اجتماعى را تعئين ميكنند اما از طرفى ديگر خود تحقق اشكال ارتباط ميان انسانها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لل تاريخى مختلف كه از حوصله اين بحث خارج است رشد نيروهاى مولده و پيدايش‏ اشكال نوين توليد، بنابر ماهيت و جوهر اجتماعى توليد، منجر به ظهور جوامع طبقاتى ميگرد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معه سرمايه دارى آخرين شكل روابط توليدى طبقاتى است زيرا اقتصاد سرمايه دارانه نيروى كار را نيز از تمامى قيود اجتماعى گذشته رهانيده و به مثابه كالا به بازار عرضه مي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لاشدگى نيروى كار كه به صورت پديده كار مزدى متظاهر ميگردد عاملى است كه موجب رشد بيسابقه توليد سرماي</w:t>
      </w:r>
      <w:r>
        <w:rPr>
          <w:rFonts w:ascii="Times New Roman" w:hAnsi="Times New Roman" w:cs="Times New Roman"/>
          <w:sz w:val="28"/>
          <w:sz w:val="28"/>
          <w:szCs w:val="28"/>
          <w:rtl w:val="true"/>
        </w:rPr>
        <w:t xml:space="preserve">ه </w:t>
      </w:r>
      <w:r>
        <w:rPr>
          <w:rFonts w:ascii="Times New Roman" w:hAnsi="Times New Roman" w:cs="Times New Roman"/>
          <w:sz w:val="28"/>
          <w:sz w:val="28"/>
          <w:szCs w:val="28"/>
          <w:rtl w:val="true"/>
        </w:rPr>
        <w:t>دارانه در تقابل با تمامى اشكال پيشين توليد ميشود زيرا سود، كه غايت توليد سرمايه دارانه را تشكيل ميدهد، چيزى جز از استثمار نيروى كار ني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سياليسم به مثابه نقد اجتماعى و پراتيك شيوه توليد سرمايه دارى، بنابراين به معنى لغو كار مزدى، استثمار نيروى كار و تصاحب ارزش‏ اضافه توسط بورژوازى و لغو مالكيت خصوصى وسائل توليد است</w:t>
      </w:r>
      <w:r>
        <w:rPr>
          <w:rFonts w:cs="Times New Roman" w:ascii="Times New Roman" w:hAnsi="Times New Roman"/>
          <w:sz w:val="28"/>
          <w:szCs w:val="28"/>
          <w:rtl w:val="true"/>
        </w:rPr>
        <w:t>.</w:t>
      </w:r>
    </w:p>
    <w:p>
      <w:pPr>
        <w:pStyle w:val="PlainText"/>
        <w:bidi w:val="1"/>
        <w:ind w:left="0" w:right="540" w:hanging="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چه از تمامى اين نكات به روشنى قابل روئت است عمق انسانگرائى ماركس‏ و كمونيسم ماركسيست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كس‏، بر خلاف تفاسير مكانيكى متداول در بلوك سرمايه دارى دولتى شوروى و يا كاريكاتورى كه از نظريات وى توسط آكادميسينهاى بسيار شريف بورژوا در دانشگاه هاى كشورهاى غربى عرضه ميگردد نه جبرگراست و نه نظريه پرداز تحليل فرد در روح جمع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اس‏ سوسياليسم ماركس‏ انسان است و مركز ثقل رويكرد انقلابى ماركس‏ به جهان پيرامون انسان در اين انسانگرائى و تلاش‏ بيوقفه براى رهانيدن انسان از قيود حاصل از جامعه طبقاتى نهفت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سوسياليسم جنبش‏ بازگرداندن اختيار به انسان است</w:t>
      </w:r>
      <w:r>
        <w:rPr>
          <w:rFonts w:cs="Times New Roman" w:ascii="Times New Roman" w:hAnsi="Times New Roman"/>
          <w:sz w:val="28"/>
          <w:szCs w:val="28"/>
          <w:rtl w:val="true"/>
        </w:rPr>
        <w:t xml:space="preserve">."  </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با شكست تجربه انقلاب اكتبر و تحويل اين انقلاب عظيم كارگرى به افق بورژوازى صنعتى روسيه تفاسير بورژوائى از ماركس‏ كه تظاهر كمونيسمهاى طبقات غير پرولتر بود دست بالا پيدا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شد نيروهاى مولده، براى نمونه، در اين ديدگاه به رشد تكنيكى محض‏ وسائل توليد تقليل داده شد، اقتصاد سرمايه دارى مترادف با آنارشى در توليد </w:t>
      </w:r>
      <w:r>
        <w:rPr>
          <w:rFonts w:cs="Times New Roman" w:ascii="Times New Roman" w:hAnsi="Times New Roman"/>
          <w:sz w:val="28"/>
          <w:szCs w:val="28"/>
          <w:rtl w:val="true"/>
        </w:rPr>
        <w:t>(</w:t>
      </w:r>
      <w:r>
        <w:rPr>
          <w:rFonts w:ascii="Times New Roman" w:hAnsi="Times New Roman" w:cs="Times New Roman"/>
          <w:sz w:val="28"/>
          <w:sz w:val="28"/>
          <w:szCs w:val="28"/>
          <w:rtl w:val="true"/>
        </w:rPr>
        <w:t>كه تنها يكى از عوارض‏ جانبى توليد سرمايه دارى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د و از اين طريق سوسياليسم به اقتصاد مبتنى بر برنامه تغئير شكل داد و مالكيت دولتى جايگزين مالكيت اجتماعى وسائل توليد گ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ين ترتيب كمونيسم و ماركس‏ به پرچم بيان نارضايتى بورژوازى جوامع مختلف تبديل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ين ميان، در جوامع سرمايه دارى با اقتصاد بزرگتر تفاسير بورژوائى از كمونيسم و ماركس‏ در نامگزارى دلبخواهى اين جوامع توسط نظريه پردازان چپ و راست بورژوازى به عنوان جوامع پساسرمايه دارى، پساصنعتى و يا پسامدرن متجلى گرد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وط بلوك شوروى و سرمايه دارى دولتى موجبات اضمحلال اين تفاسير بورژوائى از ماركس‏ و كمونيسم را نيز فراهم نم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ورژواهاى ناراضى به دنبال تحقق آمال خويش‏ به پرچم خودشان </w:t>
      </w:r>
      <w:r>
        <w:rPr>
          <w:rFonts w:cs="Times New Roman" w:ascii="Times New Roman" w:hAnsi="Times New Roman"/>
          <w:sz w:val="28"/>
          <w:szCs w:val="28"/>
          <w:rtl w:val="true"/>
        </w:rPr>
        <w:t>(</w:t>
      </w:r>
      <w:r>
        <w:rPr>
          <w:rFonts w:ascii="Times New Roman" w:hAnsi="Times New Roman" w:cs="Times New Roman"/>
          <w:sz w:val="28"/>
          <w:sz w:val="28"/>
          <w:szCs w:val="28"/>
          <w:rtl w:val="true"/>
        </w:rPr>
        <w:t>دمكراسى، ناسيوناليسم، قوميت گرائى و غير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وسل شدند و نظريه پردازان پسامدرن به سرعت نقاب از چهره گرفته و به ايدئولوگهاى اين واپسگرايانه ترين جنبشهاى اجتماعى مبدل گش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قوط بلوك شوروى براى اين طيف، چه موافق آن باشند چه خود را در مخالفت با اين </w:t>
      </w:r>
      <w:r>
        <w:rPr>
          <w:rFonts w:cs="Times New Roman" w:ascii="Times New Roman" w:hAnsi="Times New Roman"/>
          <w:sz w:val="28"/>
          <w:szCs w:val="28"/>
          <w:rtl w:val="true"/>
        </w:rPr>
        <w:t>"</w:t>
      </w:r>
      <w:r>
        <w:rPr>
          <w:rFonts w:ascii="Times New Roman" w:hAnsi="Times New Roman" w:cs="Times New Roman"/>
          <w:sz w:val="28"/>
          <w:sz w:val="28"/>
          <w:szCs w:val="28"/>
          <w:rtl w:val="true"/>
        </w:rPr>
        <w:t>رويزيوني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عريف كرده باشند به معنى مرگشا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چه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در همسوئى با بورژوازى جهانى كه سقوط شوروى را به مثابه مرگ كمونيسم، ماركس‏، برابرى طلبى و آزاديخواهى و پايان تاريخ در بوق كرده بود، مرگ كمونيسم و عدم موضوعيت ماركس‏ نام گذاشتند بى ربطى تاريخى خودشان، خلع سلاح شدنشان در مقابل جريانهاى اصلى بورژوائى و پايان تاريخ خودشان بود</w:t>
      </w:r>
      <w:r>
        <w:rPr>
          <w:rFonts w:cs="Times New Roman" w:ascii="Times New Roman" w:hAnsi="Times New Roman"/>
          <w:sz w:val="28"/>
          <w:szCs w:val="28"/>
          <w:rtl w:val="true"/>
        </w:rPr>
        <w:t>.</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امروز اما مدتهاست كه عربده كشى گوش‏ خراش‏ بورژوازى جهانى مبنى بر پايان تاريخ و اقتدار بى رقيب سرمايه دارى به پايان رسي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رمغان سرمايه دارى به جهان بدون </w:t>
      </w:r>
      <w:r>
        <w:rPr>
          <w:rFonts w:cs="Times New Roman" w:ascii="Times New Roman" w:hAnsi="Times New Roman"/>
          <w:sz w:val="28"/>
          <w:szCs w:val="28"/>
          <w:rtl w:val="true"/>
        </w:rPr>
        <w:t>"</w:t>
      </w:r>
      <w:r>
        <w:rPr>
          <w:rFonts w:ascii="Times New Roman" w:hAnsi="Times New Roman" w:cs="Times New Roman"/>
          <w:sz w:val="28"/>
          <w:sz w:val="28"/>
          <w:szCs w:val="28"/>
          <w:rtl w:val="true"/>
        </w:rPr>
        <w:t>خطر سوسيالي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ظم خونين نوين جهانى، ميليتاريسم دولتى، تروريسم اسلامى، حمله به پايه اى ترين حقوق شهروندى و تمامى دستاوردهاى حاصل از بيش‏ از صد سال مبارزه طبقه كارگر و اقشار محروم در خود جوامع غرب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ثمار، بيكارى، عدم امنيت شغلى، تن فروشى، اعتياد، تحميق همه روزه انسان، اتميزه و كوبيده شدن فرد در انزواى شخصى خويش‏، جنگ، كشتار و خونريزى، ناسيوناليسم، قوميت گرائى، مذهب و خرافه تنها گوشه اى از حكمرانى سرمايه دارى بر جهان است</w:t>
      </w:r>
      <w:r>
        <w:rPr>
          <w:rFonts w:cs="Times New Roman" w:ascii="Times New Roman" w:hAnsi="Times New Roman"/>
          <w:sz w:val="28"/>
          <w:szCs w:val="28"/>
          <w:rtl w:val="true"/>
        </w:rPr>
        <w:t>.</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اما در عين حال امروز پرچم ماركس‏، پرچم اميد به رهائى بشريت به اهتزاز در آم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كس‏ هيچگاه از صحنه خارج نشده بود زيرا موضوع نقد و انقلاب اجتماعى مورد نظر ماركس‏  يعنى جامعه سرمايه دارى هنوز صحنه گردان معرك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چه ميتوان به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بازگ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كس‏ نام برد احتياج بيشتر از هر زمان طبقه كارگر و بشريت به ماركس‏ و كمونيسم ماركسى براى رهائى، براى تحقق آزادى و برابرى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بازگ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كس‏ بازگشت كمونيسم به مثابه نقد پراتيك و اجتماعى جامعه سرمايه دارى به بستر اصلى طبقاتى اش‏ و ظهور كمونيسم ماركسى در چهارچوب كمونيسم كارگرى و تحزب كمونيست كارگرى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كمپين </w:t>
      </w:r>
      <w:r>
        <w:rPr>
          <w:rFonts w:cs="Times New Roman" w:ascii="Times New Roman" w:hAnsi="Times New Roman"/>
          <w:sz w:val="28"/>
          <w:szCs w:val="28"/>
          <w:rtl w:val="true"/>
        </w:rPr>
        <w:t>"</w:t>
      </w:r>
      <w:r>
        <w:rPr>
          <w:rFonts w:ascii="Times New Roman" w:hAnsi="Times New Roman" w:cs="Times New Roman"/>
          <w:sz w:val="28"/>
          <w:sz w:val="28"/>
          <w:szCs w:val="28"/>
          <w:rtl w:val="true"/>
        </w:rPr>
        <w:t>من از مذهب رويگردا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آلمان تا برافراشته شدن پرچم سرخ  و شعار </w:t>
      </w:r>
      <w:r>
        <w:rPr>
          <w:rFonts w:cs="Times New Roman" w:ascii="Times New Roman" w:hAnsi="Times New Roman"/>
          <w:sz w:val="28"/>
          <w:szCs w:val="28"/>
          <w:rtl w:val="true"/>
        </w:rPr>
        <w:t>"</w:t>
      </w:r>
      <w:r>
        <w:rPr>
          <w:rFonts w:ascii="Times New Roman" w:hAnsi="Times New Roman" w:cs="Times New Roman"/>
          <w:sz w:val="28"/>
          <w:sz w:val="28"/>
          <w:szCs w:val="28"/>
          <w:rtl w:val="true"/>
        </w:rPr>
        <w:t>يا سوسياليسم يا بربري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دانشگاه تهران، از تعرض‏ همه جانبه به اسلام سياسى و عقب رانده شدن طرح دادگاه هاى شريعه در كانادا تا سرود انترناسيونال در مراسم يادبود جانباختگان قتل عام سياسى شهريور </w:t>
      </w:r>
      <w:r>
        <w:rPr>
          <w:rFonts w:ascii="Times New Roman" w:hAnsi="Times New Roman" w:cs="Times New Roman"/>
          <w:sz w:val="28"/>
          <w:sz w:val="28"/>
          <w:szCs w:val="28"/>
          <w:lang w:bidi="fa-IR"/>
        </w:rPr>
        <w:t>۶۷</w:t>
      </w:r>
      <w:r>
        <w:rPr>
          <w:rFonts w:ascii="Times New Roman" w:hAnsi="Times New Roman" w:cs="Times New Roman"/>
          <w:sz w:val="28"/>
          <w:sz w:val="28"/>
          <w:szCs w:val="28"/>
          <w:rtl w:val="true"/>
        </w:rPr>
        <w:t xml:space="preserve"> در گورستان خاوران، از كنفرانس‏ برلين تا تعرض‏ قدرتمند دانشجويان پلى تكنيك عليه احمدى نژاد، </w:t>
      </w:r>
      <w:r>
        <w:rPr>
          <w:rFonts w:ascii="Times New Roman" w:hAnsi="Times New Roman" w:cs="Times New Roman"/>
          <w:sz w:val="28"/>
          <w:sz w:val="28"/>
          <w:szCs w:val="28"/>
          <w:rtl w:val="true"/>
          <w:lang w:bidi="fa-IR"/>
        </w:rPr>
        <w:t xml:space="preserve">از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rPr>
        <w:t xml:space="preserve"> مارس‏ سرخ تا جشن آد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فيها و همايش‏ كودكان كار و خيابان در سنندج و تهران</w:t>
      </w:r>
      <w:r>
        <w:rPr>
          <w:rFonts w:ascii="Times New Roman" w:hAnsi="Times New Roman" w:cs="Times New Roman"/>
          <w:sz w:val="28"/>
          <w:sz w:val="28"/>
          <w:szCs w:val="28"/>
          <w:rtl w:val="true"/>
        </w:rPr>
        <w:t xml:space="preserve"> تا مراسم اول مه همین دیروز که در آن شعار </w:t>
      </w:r>
      <w:r>
        <w:rPr>
          <w:rFonts w:cs="Times New Roman" w:ascii="Times New Roman" w:hAnsi="Times New Roman"/>
          <w:sz w:val="28"/>
          <w:szCs w:val="28"/>
          <w:rtl w:val="true"/>
        </w:rPr>
        <w:t>"</w:t>
      </w:r>
      <w:r>
        <w:rPr>
          <w:rFonts w:ascii="Times New Roman" w:hAnsi="Times New Roman" w:cs="Times New Roman"/>
          <w:sz w:val="28"/>
          <w:sz w:val="28"/>
          <w:szCs w:val="28"/>
          <w:rtl w:val="true"/>
        </w:rPr>
        <w:t>آزادی، برابری، حکومت کارگ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یاد زده شد</w:t>
      </w:r>
      <w:r>
        <w:rPr>
          <w:rFonts w:ascii="Times New Roman" w:hAnsi="Times New Roman" w:cs="Times New Roman"/>
          <w:sz w:val="28"/>
          <w:sz w:val="28"/>
          <w:szCs w:val="28"/>
          <w:rtl w:val="true"/>
        </w:rPr>
        <w:t>، از انتخاب ماركس‏ به عنوان مرد هزاره در نظرسنجى بى بى سى تا هشدار طيفهاى مختلف بورژوازى در ايران مبنى بر پرواز شبح لنين بر فراز كشور</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ما شاهد حضور مستمر ماركس‏ و طنين فراخوان او براى مبارزه در راه سوسياليسم و رهائى بشر هستيم</w:t>
      </w:r>
      <w:r>
        <w:rPr>
          <w:rFonts w:cs="Times New Roman" w:ascii="Times New Roman" w:hAnsi="Times New Roman"/>
          <w:sz w:val="28"/>
          <w:szCs w:val="28"/>
          <w:rtl w:val="true"/>
        </w:rPr>
        <w:t>.</w:t>
      </w:r>
    </w:p>
    <w:p>
      <w:pPr>
        <w:pStyle w:val="PlainText"/>
        <w:bidi w:val="1"/>
        <w:ind w:left="0" w:right="540" w:hanging="0"/>
        <w:jc w:val="both"/>
        <w:rPr>
          <w:rFonts w:ascii="Times New Roman" w:hAnsi="Times New Roman" w:cs="Times New Roman"/>
          <w:sz w:val="28"/>
          <w:szCs w:val="28"/>
        </w:rPr>
      </w:pPr>
      <w:r>
        <w:rPr>
          <w:rFonts w:ascii="Times New Roman" w:hAnsi="Times New Roman" w:cs="Times New Roman"/>
          <w:sz w:val="28"/>
          <w:sz w:val="28"/>
          <w:szCs w:val="28"/>
          <w:rtl w:val="true"/>
        </w:rPr>
        <w:t>ماركس‏ زن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ه باد ماركس‏</w:t>
      </w:r>
      <w:r>
        <w:rPr>
          <w:rFonts w:cs="Times New Roman" w:ascii="Times New Roman" w:hAnsi="Times New Roman"/>
          <w:sz w:val="28"/>
          <w:szCs w:val="28"/>
          <w:rtl w:val="true"/>
        </w:rPr>
        <w:t>!</w:t>
      </w:r>
    </w:p>
    <w:p>
      <w:pPr>
        <w:pStyle w:val="PlainText"/>
        <w:bidi w:val="1"/>
        <w:ind w:left="0" w:right="54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PlainText"/>
        <w:bidi w:val="1"/>
        <w:ind w:left="0" w:right="540" w:hanging="0"/>
        <w:jc w:val="both"/>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PlainText"/>
        <w:bidi w:val="1"/>
        <w:ind w:left="0" w:right="540" w:hanging="0"/>
        <w:jc w:val="both"/>
        <w:rPr>
          <w:rFonts w:ascii="Times New Roman" w:hAnsi="Times New Roman" w:cs="Times New Roman"/>
          <w:sz w:val="28"/>
          <w:szCs w:val="28"/>
        </w:rPr>
      </w:pPr>
      <w:r>
        <w:rPr>
          <w:rFonts w:cs="Times New Roman" w:ascii="Times New Roman" w:hAnsi="Times New Roman"/>
          <w:sz w:val="28"/>
          <w:szCs w:val="28"/>
          <w:rtl w:val="true"/>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1:47:00Z</dcterms:created>
  <dc:creator>Babak Yazdi</dc:creator>
  <dc:description/>
  <cp:keywords/>
  <dc:language>en-US</dc:language>
  <cp:lastModifiedBy>Mohsen </cp:lastModifiedBy>
  <dcterms:modified xsi:type="dcterms:W3CDTF">2007-05-03T06:59:00Z</dcterms:modified>
  <cp:revision>27</cp:revision>
  <dc:subject/>
  <dc:title>"بازگشت" ماركس‏؟</dc:title>
</cp:coreProperties>
</file>