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۹۱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امه ها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دم بعدی علیه دست به یكی كردن همه شارلا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انها</w:t>
      </w:r>
    </w:p>
    <w:p>
      <w:pPr>
        <w:pStyle w:val="Normal"/>
        <w:jc w:val="right"/>
        <w:rPr/>
      </w:pPr>
      <w:r>
        <w:rPr>
          <w:b w:val="false"/>
          <w:bCs w:val="false"/>
          <w:sz w:val="28"/>
          <w:szCs w:val="28"/>
          <w:lang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ور از دروغ و ریا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طور خوب است</w:t>
      </w:r>
      <w:r>
        <w:rPr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بدین طریق برای خیلی از كسانی كه دو دل و بر سر دو راهی هستند یك كمك بزرگی هست كه چراغ سبز نشان دهیم كه راه باز است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 احساس خوبی هست كه در چشمان تركها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یرانیها و عربها نگاه كرد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زمانی كه اینها تصمیم میگیرند از صف دروغگویان و حقه بازان جدا شوند و به طرف انسانیت بیایند </w:t>
      </w:r>
      <w:r>
        <w:rPr>
          <w:b w:val="false"/>
          <w:bCs w:val="false"/>
          <w:sz w:val="28"/>
          <w:szCs w:val="28"/>
          <w:rtl w:val="true"/>
          <w:lang w:bidi="fa-IR"/>
        </w:rPr>
        <w:t>..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ورا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هورا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هورا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آنوقت یك مسرت ابدی  به خاطر شما بوجود میاید اگر شما از این حركت باز نایستید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روشنفكران تیزهوش شما را در ذهن خود  به دنیای محدودشان متعلق میكنند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نتیجه به راهتان ادامه دهید و به درون قلبتان گوش دهید و نگذارید صنعتگران متفكر شما را از كارتان باز دارند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.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 كه ممكن است كه شما روزی حتی كاتولیكها و اوا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لیستها و و و را دعوت كنید ك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تولیكهای سابق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انگلیستهای سابق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وو شو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 در راه بوجود آوردن یك جنبش این كار قدم بعدی علیه دست به یكی كردن همه شارلاتانها خواهد بو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 xml:space="preserve"> </w:t>
      </w:r>
      <w:r>
        <w:rPr>
          <w:b w:val="false"/>
          <w:bCs w:val="false"/>
          <w:sz w:val="28"/>
          <w:szCs w:val="28"/>
          <w:lang w:bidi="fa-IR"/>
        </w:rPr>
        <w:t>...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 یك دنیای انسانهای واقعی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 xml:space="preserve"> </w:t>
      </w:r>
      <w:r>
        <w:rPr>
          <w:b w:val="false"/>
          <w:bCs w:val="false"/>
          <w:sz w:val="28"/>
          <w:szCs w:val="28"/>
          <w:lang w:bidi="fa-IR"/>
        </w:rPr>
        <w:t>.....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ود</w:t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ب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لمانان ساب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زیز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حدودا شش ماه پیش یك زن مسلمان </w:t>
      </w:r>
      <w:r>
        <w:rPr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بق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 پیش خودم پناه دادم كه از خانه اش فرار كرده بود چون در كنار مشكلات دیگری كه داشت ازدواج اجباری نیز او را تهدید میك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این زمان به بعد من با علاقه زیاد اتفاقاتی كه در جامعه  آلمان میافتد را دنبال میكنم و خوشحالم كه شما این جرات را پیدا كردید كه علنی ابراز وجود بكنی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یك مسیحی هستم اما این من را از این باز نمیدارد كه با شعور و نگاه انتقادی به محیطم نگاه  ك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به دنبال تماس با انسانهایی هستم كه یا در شرایطی مثل من بسر میب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عنی سعی میكنند به این زنان جوان كمك كنند و احتمالا زن جوانی را پیش خود پناه دا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ا خودشان  از خانه فرار كرده اند و میتوانند با این زن جوانی كه پیش من پناه آورده است و دچار عذاب  وجدان است به خاطر هم سرنوشت بودنشان صحبت ك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او را از كشور فعلا خارج كرده ام تا كمی از محیط دور شود و دائم به یاد خاطرات درد آورش نیافتد اما او ماه آینده دوباره به كلن پیش من برمیگرد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ن متوجه شدم كه ظاهرا هیچ مرجع رسمی وجود ندارد </w:t>
      </w:r>
      <w:r>
        <w:rPr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ه غیر از خانه زنان كه باید پرسید آیا چنین جایی برای یك دانش آمو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اله مناسب است؟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 خود را برای چنین زنانی مسئول بد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مسئله به عنوان یك مسئله خصوصی برداشت می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 پناهجوی من مهم است  كه نه  فقط از درون كتابها بخواند كه زنانی امثال او با مشكلاتی ش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ه مشكل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و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جود دارند بلكه بتواند با آنها نیز تماس برقرار كند و تبادل نظر كند</w:t>
      </w:r>
      <w:r>
        <w:rPr>
          <w:b w:val="false"/>
          <w:bCs w:val="false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هم مایلم تا جایی كه میتوان و قادر هستم به شما كمك ك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در این زمینه تجاربی به دست آورده ام بخصوص در سالهایی كه بچه های خود من به مدرسه میرفتند</w:t>
      </w:r>
      <w:r>
        <w:rPr>
          <w:b w:val="false"/>
          <w:bCs w:val="false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طفا از طریق آدرس ایمیل من با من تماس برقرار كنید</w:t>
      </w:r>
      <w:r>
        <w:rPr>
          <w:b w:val="false"/>
          <w:bCs w:val="false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 شما آرزوی موفقیت میكنم ع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رغ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 همه ضدیت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ک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یه شما وجود دارد</w:t>
      </w:r>
      <w:r>
        <w:rPr>
          <w:b w:val="false"/>
          <w:bCs w:val="false"/>
          <w:sz w:val="28"/>
          <w:szCs w:val="28"/>
          <w:lang w:bidi="fa-IR"/>
        </w:rPr>
        <w:t>.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ریگیتا </w:t>
      </w:r>
      <w:r>
        <w:rPr>
          <w:b w:val="false"/>
          <w:bCs w:val="false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هاست تلویزیون شما را نگاه میکنم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طفا در این مورد صحبت کنید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م دانشفر سلام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يک معلم زن هستم  و در دبيرستان دخترانه درس ميده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هاست تلويزيون شما را نگاه ميک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ا کانال جديد را ميدي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حث هاي شما را دنبال ميک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اينکه در مورد مبارزات معلمان هميشه صبحت و گفتگو ميکنيد، ممنونم و براي خود من هميشه بحث هاي شما مفيد و آموزنده بو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مورد اعتصابات معلمان نکته اي دارم که بايد بگويم و آن اينست که در اين اعتصابات معلمان زن کمتر شرکت مي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تر مدارس پسرانه در اعتصاب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مدارس دخترانه وقتي يک يا دو نفر جلو مي افتند و ميروند سر کار باقي هم ناگزير دنبال آنها ميروند سر کا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وقتي اجتماعات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لمان زن شرکتشان چشمگير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طفا در اين مورد صحبت کني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رنوش رفاهي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وست عزيز مهرنوش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سلام و تشکر از نامه ارسالي تان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نامه تان نوشته ايد که برنامه هاي تلويزيون ما را مرتب ميبينيد، توصيه ميکنم تلويزيون ما را به دوستان و آشنايانتان نيز معرفي ک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دوستاني داريم که حول تلويزيون جمع شده و بصورت جمعي برنامه ها را ميبينند و اين خود باعث بوجود آمدن فضايي دوستانه و صميمي و خلاق در ميان آنها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نظرم تجربه خوبيست و توصيه ميکنم شما نيز حتما اين کار را بک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چنين از شما و دوستان معلم ديگر شما ميخواهم که  در بحث هاي ما بويژه در مورد مسايل اعتراضي معلمان شرکت ک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طه نظراتتان را برايمان بفرست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اين تريبون براي انعکاس صداي اعتراضتان استفاده ک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مورد شرکت کمتر معلمان زن در اعتصابات نوشته ا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 قول ميدهم در نوشته اي ديگر کلا در مورد مبارزات معلمان و موانع و نکاتي از اين دست بپرداز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هم متشکر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 ما بيشتر نامه بده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ی از رک و راستترین فعالین برای آزادی و برابری زنان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مریم نمازی عزیز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ر روز جهانی زن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۰۰۷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 جلسه شبکه فمینیستها بحث در رابطه با آیکونهای زنده فمیسنیست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آن سان سو کی، برنده جایزه نوبل ک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ال است که در بازداشت خانگی در برمه است، تسلیمه نسرین از بنگلادش که زیر تهدید فتوا زندگی میکند و تو که یکی از رک و راستترین فعالین برای آزادی و برابری زنان هستی کسانی بودند که در این لیست قرار گرفتی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وب بود که یاد آور شویم که آیکون میتواند یک انسان زنده باشد و در دوره خود ما زندگی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رایت آرزوی موفقیت دار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سو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PlainText">
    <w:name w:val="Plain Text"/>
    <w:basedOn w:val="Normal"/>
    <w:qFormat/>
    <w:pPr/>
    <w:rPr>
      <w:rFonts w:ascii="Arial Narrow" w:hAnsi="Arial Narrow" w:eastAsia="Times New Roman" w:cs="Arial Narrow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5-11T03:35:00Z</dcterms:modified>
  <cp:revision>450</cp:revision>
  <dc:subject/>
  <dc:title>از: محسن ابراهیمی </dc:title>
</cp:coreProperties>
</file>