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3366FF"/>
          <w:sz w:val="28"/>
          <w:szCs w:val="28"/>
          <w:lang w:bidi="fa-IR"/>
        </w:rPr>
      </w:pPr>
      <w:r>
        <w:rPr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خطاب به سربازا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ز دستورات سرکوبگران سرپیچی کنید</w:t>
      </w:r>
      <w:r>
        <w:rPr>
          <w:b/>
          <w:bCs/>
          <w:sz w:val="40"/>
          <w:szCs w:val="40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طبق گزارش  سایت کانون معلمان، در جریان تجمع روز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اردیبهشت، سربازی بنام سید مصطفی صمدانی که شاهد ضرب و شتم معلمان در جلوی مجلس بود، به سرکوب معلمان اعتراض کرده و گفته است معلمان شایسته ضرب و شتم نیستند، چرا با آنها اینگونه رفتار میکنید؟ عوامل سرکوب حکومت مصطفی صمدانی را نیز مورد ضرب و شتم قرار داده و او را یک شبانه روز تا صبح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اردیبهشت زندانی می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FF0000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این یک واقعه م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شروع تمرد از دستورات سرکوبگران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بازان منفعتی در وضع موجود ندارند، برعکس خود مورد بیشترین بیحقوقی ها و بیحرمتی ها و زورگوئی ها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بازان فرزندان کارگران و بخش محروم و زحمتکش  جامعه اند و از همه محرومیت ها و بی حقوقی هائی که در حق طبقه کارگر و محرومان جامعه میشود رنج می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نفعی در سرکوب معلمان دارند نه در سرکوب دانشجویان و کارگران و زنان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جریان انقلاب </w:t>
      </w:r>
      <w:r>
        <w:rPr>
          <w:color w:val="000000"/>
          <w:sz w:val="28"/>
          <w:sz w:val="28"/>
          <w:szCs w:val="28"/>
          <w:lang w:bidi="fa-IR"/>
        </w:rPr>
        <w:t>٥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ردم به سربازان گل دادند و آنها را به طرف خود کشان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جریان انقلاب اکتبر در سال </w:t>
      </w:r>
      <w:r>
        <w:rPr>
          <w:color w:val="000000"/>
          <w:sz w:val="28"/>
          <w:sz w:val="28"/>
          <w:szCs w:val="28"/>
          <w:lang w:bidi="fa-IR"/>
        </w:rPr>
        <w:t>١٩١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ربازان کرور کرور از جبهه فرار کردند و به بلشویک ها پیوستند و در جبهه بلشویک ها در مقابل تزار و نیروهای سرکوبگرش ایستا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قانون همه انقلابا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ربازان اینبار نیز در مقابل سرکوبگران جمهوری اسلامی و جنایتکاران حاکم خواهند ایستاد و از مردم، از کارگر و معلم و دانشجو، از زنان و جوانان و مردم آزادیخواه حمایت خواهند ک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یر نیست روزی که اختناق حاکم بر پادگانها و سربازان در هم بشکند و سربازان دسته جمعی دست به اعتراض بزنند و یا در تظاهرات ها شرکت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 مصطفی صمدانی آغاز این حرکت است که باید نمونه قرار بگیرد و گسترش پیدا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ربازان آزاد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هر جا که میتوانید از دستورات فرماندهان سرپیچی کنید و به سرکوب مردم  اعتراض کن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مه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اردیبهشت </w:t>
      </w:r>
      <w:r>
        <w:rPr>
          <w:sz w:val="28"/>
          <w:sz w:val="28"/>
          <w:szCs w:val="28"/>
          <w:lang w:bidi="fa-IR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22:41:00Z</dcterms:created>
  <dc:creator>wpi</dc:creator>
  <dc:description/>
  <cp:keywords/>
  <dc:language>en-US</dc:language>
  <cp:lastModifiedBy>asqar</cp:lastModifiedBy>
  <dcterms:modified xsi:type="dcterms:W3CDTF">2007-05-10T22:44:00Z</dcterms:modified>
  <cp:revision>6</cp:revision>
  <dc:subject/>
  <dc:title>wpi</dc:title>
</cp:coreProperties>
</file>