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ytext"/>
        <w:bidi w:val="1"/>
        <w:spacing w:lineRule="atLeast" w:line="240" w:before="0" w:after="280"/>
        <w:ind w:left="0" w:right="62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۱۹۱</w:t>
      </w:r>
    </w:p>
    <w:p>
      <w:pPr>
        <w:pStyle w:val="Storytext"/>
        <w:bidi w:val="1"/>
        <w:spacing w:lineRule="atLeast" w:line="240"/>
        <w:ind w:left="0" w:right="62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حسن صالحی </w:t>
      </w:r>
    </w:p>
    <w:p>
      <w:pPr>
        <w:pStyle w:val="Storytext"/>
        <w:bidi w:val="1"/>
        <w:spacing w:lineRule="atLeast" w:line="240"/>
        <w:ind w:left="0" w:right="62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هاجم فاشیستی جمهوری اسلامی به کارگران افغانی فورا باید متوقف شو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Storytext"/>
        <w:bidi w:val="1"/>
        <w:spacing w:lineRule="atLeast" w:line="240"/>
        <w:ind w:left="62" w:right="62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وج جدید حمله به مهاجرین افغانی ساکن ای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چون دفعات قب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ادآور برخورد فاشیستها به مردم منتسب به یهودی در جریان جنگ جهانی دوم است و همچون یکی از سیاه ترین لحظات عمر این حکومت در سینه تاریخ ثبت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یک رژیم فاشی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همه می 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این رژیم در برخورد به مهاجرین افغانی ساکن ایران فاشیسم خود را به وحشیانه ترین شکل به نمایش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ای پلیسی و سرکوبگر رژیم اسلامی بهمراه عمله و اکره وزارت ک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 زده به هر محل کاری وارد می شوند و به جان کارگران افعانی می افتند و با ضرب و شتم و خشون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ها را  روانه مرز و سپس افغانستان ویران و جنگ زده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زان خشونت درندگان اسلامی چنان زیاد است که گزارشات متعددی از ضرب و شت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در موردی از قتل یک کارگر خبر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جایی که کارگر و مهاجرین افغانی در ایران جزو بی حقوق ترین بخش جامعه هستند حتی ضرب و شتم و به قتل رساندن آنها نیز آنطور که باید و شاید مورد اعتراض قرار نمی گیرد و در پرتو ای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ژیم اسلامی می تواند به تهاجمات وحشیانه خود همچنان ادامه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م این انسانهای شریف و بیگناه چیست که اینچنین مورد حمله جانوران اسلامی قرار گرفته اند؟</w:t>
      </w:r>
    </w:p>
    <w:p>
      <w:pPr>
        <w:pStyle w:val="Storytext"/>
        <w:bidi w:val="1"/>
        <w:spacing w:lineRule="atLeast" w:line="240"/>
        <w:ind w:left="62" w:right="62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ی گویند که اینها ثبت نشده اند و باید اخراج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هاجرین افغان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 مج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ایران مطابق آمار جمهوری اسلامی حدود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میلیون نفر هستند  و اینبار جمهوری اسلامی با تمام قوا و توسل به زور و حشونت بی حد و حصرمی خواهد  این انسانها را از کشور بیرون بی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وری از افغانی 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 مج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رف می زنند تو گویی آنهایی که در این کشور جواز ماندن دارند  اصلا آدم به حساب می آیند و یا حقوقی دار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ه می دانند که مهاجر افغانی زیر فشار جن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کار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قر و ناامن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کشورشان به کشورهای همسایه و ایران مهاجر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چیزی که این قربانیان جنگ و سیه روزی بهمراه خانوادهایشان از افغانستان با خود به همراه آوردند جز نیروی کارشان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دگی محنت بار این کارگران با کاری شاق که جزو پست ترین و کثیف ترین کارها به حساب می آی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مزدی ناچی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ن و پنیری که تنها غذایشان بو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نطینه هایی که در آن جا داده شده اند و کلبه ها و کپرهایی که درآن زندگی می کنند و آسمان بازی که سقف منزلشان بو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هیچکس پوشید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جزو بی حقوق ترین بخش طبقه کارگر ایران هستند و از همین رو در معرض سواستفاده بی رحمانه سرمایه دارن زالو صف قرار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 زخم زب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وهین و بی حرمتی وجه دیگری از شرایط کار و زندگی این مردمان زحمتک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هایی که همیشه تخت کنترل بوده اند و بمانند بردگان با آنها رفتار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torytext"/>
        <w:bidi w:val="1"/>
        <w:spacing w:lineRule="atLeast" w:line="240"/>
        <w:ind w:left="62" w:right="62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چرا کارگر افغانی که با این شرایط دهشتناک دارد نان زحمت خودش را می خورد نباید انسان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اشد و سرمایه داری که کار نکرده از قبل کار کارگران پول و ثروت پارو می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د؟ چرا باید این انسانهای زحمتکش از هر گونه حقوق شهروندی محروم باشند و درندگان وحشی جمهوری اسلامی حتی تاب تحمل این بی حقوقی مطلق را نداشته باشند و به جانشان بیافتند و اخراجشان کنند ولی مشتی جانی حاکم براین کشورو سرمایه داران بیکاره در ناز و نعمت زندگی کنند؟ برغم ادعای بی شرمانه رژیم اسلامی و سموم راسیستی ای که اشاعه می دهد کارگر افغانی نه حق کارگر ایرانی را خورده است  و نه کار او را اشغال کرد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افی است که هر کس  به سر و وضع این انسانها نگاه کند و یک شب تا صبح را در کنار بچه های گرسنه و رنگ پریده و بیمار آنها که از حق تحصیل هم محرومشان کرده اند بگذراند تا پی بیرد که این هیولایی که اینها از کارگر افغانی ساخته اند صحت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آنها را حتی آنهایی هم که به تحقیر شدن خو گرفته اند نمی توانند بیشتر از چند روز تحمل 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سی که در بی پناهی مطلق گرفتار آمده باشد چگونه می تواند حق کسی را خورده باشد؟</w:t>
      </w:r>
    </w:p>
    <w:p>
      <w:pPr>
        <w:pStyle w:val="Storytext"/>
        <w:bidi w:val="1"/>
        <w:spacing w:lineRule="atLeast" w:line="240"/>
        <w:ind w:left="62" w:right="62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دم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Storytext"/>
        <w:bidi w:val="1"/>
        <w:spacing w:lineRule="atLeast" w:line="240"/>
        <w:ind w:left="62" w:right="62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له به کارگر و مهاجر افغانی حمله به انسان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آن نباید شانه بالا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نسانیت و ارزش های انسانی قاطعانه به دفاع برخیز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مله به کارگر افغانی به بلاگردان جمهوری اسلامی تبدیل شده است تا این رژیم مسئولیت اصلی خود در به فقر و فاقه کشاندن جامعه را پنها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منحوس حمله را متوجه کارگر افغانی کرده است تا نارضایتی دامنه دار شما از این اوضاع را متوجه خواهران و برداران افغانی ما 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صدای بلند اعلام کنید که این اجازه را به رژیم نخواهی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ضرب و شتم و جنایات بر علیه کارگر افغانی اعتراض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نوشتن طومار و صدور بیانیه انزجار و نفرت خود را از این رفتار وحشیانه رژیم اعلام 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واهید که قاتلین و ضاربین کارگران معرفی و مجازات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یید که دست درازی به کارگر و مهاجر افغانی ساکن ایران موقوف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ا صدای بلند بگوئید که این حملات وحشیانه هرچه زودترباید متوقف 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ست انسانیت به سوی خواهران و برداران افغانی خود دراز کنید و از حقوق آنها به دفاع برخی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ئید که به همه مهاجرین افغانی ساکن ایران باید مجوز کار و اجازه اقامت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ئید که کودکان مهاجرین افغانی باید ازحق تحصیل و یک زندگی شاد برخوردار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ئید که کارگران هر جا که باشند دشمن سرمایه دار هستند و درمقابل سرمایه که یوغ بردگی بر گردن همه انداخ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 در دست هم می 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تحاد و یگپارچ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اض خود را متوجه گردن کلفت هایی کنید که این وضع گرسنگی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قر و رنج را برای همه ما بوجود آ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ئید هر کس که در این کشور ساک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ستقل از تابعیت باید از همه حقوق شهروندی برخوردا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ئید که کار و تامین اجتماعی حق همه انسانهای ساکن کشور مستقل از تابع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در دفاع از انسانیت و کارگر و مهاجر افغانی چنان باید به حرکت در آید که جمهوری اسلامی سرمایه را به عقب براند و در مقابل اراده مردم برابری طلب به تسلیم وادار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Storytext"/>
        <w:bidi w:val="1"/>
        <w:spacing w:lineRule="atLeast" w:line="240"/>
        <w:ind w:left="62" w:right="62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0:49:00Z</dcterms:created>
  <dc:creator>Bahram</dc:creator>
  <dc:description/>
  <cp:keywords/>
  <dc:language>en-US</dc:language>
  <cp:lastModifiedBy>Mohsen </cp:lastModifiedBy>
  <dcterms:modified xsi:type="dcterms:W3CDTF">2007-05-11T03:12:00Z</dcterms:modified>
  <cp:revision>9</cp:revision>
  <dc:subject/>
  <dc:title>تهاجم فاشیستی جمهوری اسلامی به کارگران افغانی مقیم ایران باید متوقف شود</dc:title>
</cp:coreProperties>
</file>