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۱۹۰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کنگره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۶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lang w:val="en-US" w:bidi="fa-IR"/>
        </w:rPr>
        <w:t>۴</w:t>
      </w:r>
      <w:r>
        <w:rPr>
          <w:sz w:val="28"/>
          <w:sz w:val="28"/>
          <w:szCs w:val="28"/>
          <w:rtl w:val="true"/>
          <w:lang w:val="en-US" w:bidi="fa-IR"/>
        </w:rPr>
        <w:t xml:space="preserve"> سئوال از شهلا دانشفر و محمد آسنگران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نگره شش بزودی برگزار میش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سلما موانع زیادی برای حضور تعداد هر چه بیشتری از اعضا و کادرهای حزب در ایران برای حضور در کنگره وجود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 این حال شرکت این رفقا مهم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پیامتان برای دخالت وسیعتر این رفقا در کنگره و تصمیماتش چیست؟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شهلا دانشفر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روز ما در شرايطي کنگره را برگزار ميکنيم که متاسفانه فعالين حزب در ايران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ساسا به دليل موانع امنيتي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مکان حضور فیزیکی گسترد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در آ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ا ندا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بايد اين خلا را با دخالت سياسي فعال اين رفقا پر کرد و ما براي آن تلاش ميکن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اقعيت اينست ک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کنگره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حزب هم اکنون  در شرايط تاريخي معینی دارد تشکيل ميش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شايد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گر امروز موعد تشکيل کنگره نيز فرا نرسيده بود</w:t>
      </w:r>
      <w:r>
        <w:rPr>
          <w:rFonts w:cs="Tahoma"/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از ما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ي بايست آنرا تشکيل ميداد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چون اوضاع خطير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چون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طور واقعي ما در دل شکل گيري يک انقلاب هستي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و مسايل بسياري در مقابلمان قرار گرفته است که بايد فورا به آنها پاسخ ده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 که سازماندهندگان اين انقلاب هستيم بايد نقش تاريخي خود را ايفا کن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قلابي که در پيش است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نقلابي سرخ خواهد بود و پرچم آن سوسياليس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ين را در اول مه و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١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آذر و هشت مارس با پلاکاردهاي سرخ سوسياليسم و ب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يگ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شعارهايش ديديم و سرود انترناسيونا ل سرود همبستگي بين المللي کارگري ک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مروزدر ايران ب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ناسبت هاي مختلف خوانده ميشود</w:t>
      </w:r>
      <w:r>
        <w:rPr>
          <w:rFonts w:cs="Tahoma"/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نيز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ارد نويد چنين انقلابي را ميده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ين يعني اينک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روز چپ در جامعه دارد هر روز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قويتر ميشود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يشتر به جلو مي آيد و مهر خود را بر  تحولات سياسي جامعه ميکوب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زب کمونيست کارگري ايران خود را نماينده اين چپ و صداي اعتراض آن ميد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ين حزبي است که پرچم سوسياليسم را به دست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گرفت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کنگره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کنگره چنين حزبي است که خود يک مولفه مهم در تحولات سياسي امروز ايران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نابراي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پيام من به اعضا و کادرهاي حزب در داخل اينست که رفقا ما در شرايط سياسي حساسي اين کنگره را تشکيل ميده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ياييد جلو و در تصميم گيري هاي خطيري که در اين کنگره در برابر ما قرار دارد نقش ايفا کني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 قطعنامه هايتان</w:t>
      </w:r>
      <w:r>
        <w:rPr>
          <w:rFonts w:cs="Tahoma"/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ا پيشنهاداتتان</w:t>
      </w:r>
      <w:r>
        <w:rPr>
          <w:rFonts w:cs="Tahoma"/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ا پيامهاي سياسي تان</w:t>
      </w:r>
      <w:r>
        <w:rPr>
          <w:rFonts w:cs="Tahoma"/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خلا عدم حضور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فیزیکیتا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کنگره را جبران کني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يد تشکيلات حزب در داخل ايران با دخالت فعال سياسي خود در مباحث اين کنگره وزنه سنگيني در کنگره داشته با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رفقا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يد همه ما ک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طور واقعي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سازندگا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قلابي هستيم که در پيش است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لاش کنيم تا  در اين کنگره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نقش تاريخي خود را ايفا کن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گر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ين کنگره در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برا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رگزار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يشد</w:t>
      </w:r>
      <w:r>
        <w:rPr>
          <w:rFonts w:cs="Tahoma"/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دون شک بسياري از همين هايي که امروز دارند پلاکاردهاي سوسياليسم يا بربريت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 ديگ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شعار ه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ي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چپ و راديکال را در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١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آذر ها و هشت مارس ها و اول م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ه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و غيره بدست ميگيرند و به خيابان ميروند</w:t>
      </w:r>
      <w:r>
        <w:rPr>
          <w:rFonts w:cs="Tahoma"/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ايشان در اين کنگره بود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طور  واقعي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سياري از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رهبران کارگري و کارگران کمونيست مي بايست امکان شرکت در اين کنگره را داش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امروز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ک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وضاع چنين نيست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يد با دخال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سياسي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فعال در مباحث کنگره اين حضور را تامين ک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ز همين رو  من نه فقط فعالين و کادرهاي حزب در ايران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 بلک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ر کس که خود را به اين جنبش متعلق ميد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د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را مورد خطاب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قرار میده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و انتظار دارم که تلاش کنند پيام خود را ب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س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ا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ين کنگره برسانند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 w:val="false"/>
          <w:b w:val="false"/>
          <w:bCs w:val="false"/>
          <w:sz w:val="28"/>
          <w:szCs w:val="28"/>
          <w:lang w:val="en-US" w:bidi="fa-IR"/>
        </w:rPr>
      </w:pPr>
      <w:r>
        <w:rPr>
          <w:rFonts w:cs="Tahoma" w:ascii="Tahoma" w:hAnsi="Tahoma"/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تصویرتان از کنگره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چیست؟ هر دو سال یک بار کنگره برگزار میکن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ویژگیهای کنگره امسال چه میتواند باشد؟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حمد آسنگر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فقاي ديگري در اين مورد قبلأ نوشت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ن فقط به نکاتي که به نظرم اهميت بيشتري دارند تاکيداتي ميکن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کنگره يک حزب چپ و افرطي است که در جامعه ايران حساسيتهاي مثبت و منفي زيادي حول آن شکل گرفت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زب کمونيست کارگري ايران از مقطع کنفرانس برلين تا کنون به دفعات حامل پيامهاي معين و مهمي براي جامعه بو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کنگره يک حزب سنت شکن و مدعي قدرت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نگره حزب عليه اعدام و کنگره حزب مدافع حقوق جهانشمول انسان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راي بيان  ويژگي اين کنگره بايد اول ويژگي خود اين حزب را شناخ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زب کمونيست کارگري ايران در منتهي عليه چپ کارگري جامعه قرار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فعاليتها و خط و سياست اين حزب در جامعه منحصر به فرد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 برخلاف تمام چپ سابق و فعلي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هيچ آوانسي به مذهب نداده ا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رعکس هميشه به عنوان جرياني که افراطي به مذهب برخورد ميکنيم مورد نقد و حمله قرار گرفته ا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ميشه به عنوان جرياني که زيادي از کارگر و سوسياليسم حرف ميزنيم و اميدوار به عملي کردن جمهوري سوسياليستي يا جامعه سوسياليستي هستيم مورد سرزنش و حتي پوزخند نه تنها راست که چپ هم قرار گرفته ا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مقابل جريانات مايوس و گرايش امکانگرای چپ و راست هر دو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هميشه ايستاده ايم و از همه قدرت سیاسی و از سوسياليسم حرف زده ا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قول منصور حکمت حرف آخرمان را هميشه اول زده ا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کنگره هم ويژگيها يش را از اين خصوصيات و ماهيت حزب ميگي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علاوه بر اينها شرايط و اوضاع سياسي ايران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هديد جنگ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شد چپ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رش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راديکاليسم جنبشهاي اجتماعي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ر راس همه اينها جنبش کارگري آن ويژگيهايي است که به کنگره رنگ و بوي ويژه اي ميدهد و يا بايد بده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لاصه اينکه اگر تاريخأ چپ و جنبش کارگري حد اقل بعد از انقلاب اکتبر تا حالا جدا از هم حرکت کرده اند، براي اولين بار اين نقيصه را اکنون نميتوان در مورد حزب کمونيست کارگري و جدائيش از جنبش کارگري گف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اتفاق مهم و تاريخ سازي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ن ميدانم مخالفين و دشمنان ما چشم ديدن اين تحول مهم را ندارند و نميخواهند به رسميت بشناس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اين فاکتور هم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ثل به چپ چرخيدن جامعه بعد از چند سالي وجود خود را به هر ناباوري تحميل مي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نابر اين ويژ گي کنگره به نظر من اين است اينبار اين فقط کنگره يک جريان چپ در کنار ديگر جريانات ني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کنگره يک حزب جدي با پايه هاي قوي کارگري و نفوذ اجتماعي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 به همين دليل ناچار است و بايد به معضلات اين جنبش و روشن کردن افق و سياستهاي آن رو به آينده جواب بده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لاصه کنم ويژگي اين کنگره جواب دادن به نيازهاي کمونيسم دوره حاضر در سطح کشوري و بين المللي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مسلم است که ما در مقطع سیاسی مهمی در تاریخ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۲۸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ساله حکومت اسلامی قرار دار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زب کمونیست کارگری در صحنه سیاسی ایران جایگیر میش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نتظارتان از کنگره تا آنجا که به موقعیت حزب در صحنه سیاسی ایران برمیگردد چیست؟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شهلا دانشفر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ست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اوضاع متحول امروز انتظارات زيادي از حزب و در نتيجه از کنگره اي که در پيش داريم مير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اقعيت اينست که حزب ما امروز، بعنوان پرچمدار کمونیسم کارگری در ایران که پیشاپیش یک جنبش عظیم انقلابی برای سرنگونی جمهوری اسلامی قرار گرفته، نقش تاريخي و مهمي برعهده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ه همين اعتبار کنگره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که در اوضاع متحول امروز دارد برگزار ميشود  باید مهر اوضاع امروز را برخود داشته باشد و به وظايف فوري امروز ما پاسخ ده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نگره اي باشد  که براي مقابله با جنگ و توحش دو قطب تروريست جهاني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سلام سياسي و ميليتاريسم آمريکا و به شکست کشاندن سياستهاي نظم نوين جهاني آمريکا در مقابل جهان و کل جامعه راه نشان ميده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نگره اي باشد که نه کل جامعه را به اين رژيم و کل توحش سرمايه در ايران نمايندگي ميکند و راه به پيروزي رساندن اين انقلاب و بر افراشتن پرچم سوسياليسم را نشان ميده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نگره اي باشد که در آن حزب بعنوان يک فاکتور مهم در تحولات امروز جايگاه محکمتر از هميشه پيدا ميکند و توجه رهبران کارگري و فعالين کمونيست را به اوضاع خطير امروز و اهميت پيوستن به اين حزب جلب کند و آنها را به پيوستن به آن فراميخو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کنگره حزبي باشد که ميخواهد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ا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ما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قوا بر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سرنگو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جمهو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تصرف قدرت 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اس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و برپ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جمهو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سو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الیست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بارز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کند و پلاتفرم آنرا در پلنوم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٢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نيز دا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کنگره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ايد کنگره انقلاب و سوسياليسم با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ينها آن تصوير و آن انتظاراتي است که از کنگره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ار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کنگره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روی چه مسائلی باید متمرکز شود؟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حمد آسنگر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ن در سوال قبل به سرخط هاي اين مسايل اشاره کردم اما بطور ويژه تري به نظر من اکنون ازيک طرف ما شاهد رشد اعتراضات اجتماعي و در راس آنها جنبش کارگري هستيم و از طرف ديگر سايه جنگ و تقابل دو قطب تروريستي در سطح منطقه اي و بين المللي ميليونها انسان را با نگراني روبرو کر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دو فاکتور مهم در مقابل ما وظايفي طرح مي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نگره بايد به اين وظايف خود بپردازد و جواب درخور بده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شايد لازم به تاکيد نباشد که براي جوابگويي به اين وظايف خطير در قدم اول بايد يک حزب منسجم و با افق روش و سوسياليستي داشته باش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حکيم حزب و بدنه کادري حزب پيش شرط اين امر مهم و جواب گويي به نيازهاي اين دور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سوال اين است با يک حزب مسجم چکار ميخواهيم بکن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علوم است تنها چنين حزبي ميتواند سير رويدادها را تشخيص بدهد و براي هدايت جامعه از تندپيچهاي پيش رو آماده با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زب کمونيست کارگري در اين کنگره بايد عزم جزم خود را يک بار ديگر با صداي رسا اعلام کند که با کسب قدرت سياسي اجازه نميدهد که نيروها و جريانات ماجراجو جامعه را به ورطه نابودي و هرج و مرج بکشا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زب کمونيست کارگري مصمم است که با سرنگوني جمهوري اسلامي اين بازي شطرنج دو قطب را به هم بريزد و سمت و سوي تحولات را چنان جهت بدهد که نه قومپرستان و نه جريانات اسلامي امکان و مجال گسستن شیرازه جامعه را  پيدا ن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زب مصمم است که در مقابل قطب تروريسم دولتي آمريکا و متحدينش با اتکا به نيروي بشريت متمدن بایستد و اجازه ماجراجويي نده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گر حزب کمونيست کارگري در اين کنگره بتواند به اين نيازها جواب بدهد و مردم در سياستها و جهتگیریهای اين حزب اين مصمم بودن را ببينند امکان انتخاب حزب به عنوان آلترناتيو جمهوري اسلامي امري آسانتر خواهد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1:14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5-11T03:23:00Z</dcterms:modified>
  <cp:revision>23</cp:revision>
  <dc:subject/>
  <dc:title>از: محسن ابراهیمی </dc:title>
</cp:coreProperties>
</file>