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Cs w:val="28"/>
          <w:lang w:bidi="fa-IR"/>
        </w:rPr>
        <w:t>۱۹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در اعتراض به سفر وزیر امور خارجه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جمهوری اسلامی </w:t>
      </w:r>
      <w:r>
        <w:rPr>
          <w:b/>
          <w:b/>
          <w:bCs/>
          <w:color w:val="000000"/>
          <w:szCs w:val="28"/>
          <w:lang w:bidi="fa-IR"/>
        </w:rPr>
        <w:t>٬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استکهلم یکپارچه میخروشی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سیامک بهاری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به فاصله کوتاهی پس از اعلام سفر منوچهر متک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وزیر رژیم جنایتکار جمهوری اسلامی که برای دیداری رسمی به سوئد می آم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موج اعتراض از هر گوشه شهر استکهلم برخ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اولین باری نیست که دولت سوئد خود را در مقابل مبارزات مردم ایران قرار می دهد و در کنار جمهوری اسلامی قرار می گی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 البته این اولین بار هم نبود که حضور سران و عوامل جمهوری اسلامی در خارج کشور با مخالفت شدید مردم معترض روبرو می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سالهاست که دولتهای غربی تحت عنوان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دیالوگ</w:t>
      </w:r>
      <w:r>
        <w:rPr>
          <w:color w:val="000000"/>
          <w:szCs w:val="28"/>
          <w:rtl w:val="true"/>
          <w:lang w:bidi="fa-IR"/>
        </w:rPr>
        <w:t xml:space="preserve">"  </w:t>
      </w:r>
      <w:r>
        <w:rPr>
          <w:color w:val="000000"/>
          <w:szCs w:val="28"/>
          <w:rtl w:val="true"/>
          <w:lang w:bidi="fa-IR"/>
        </w:rPr>
        <w:t>تلاش داشته اند که جمهوری اسلامی را تطهیر کن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و فقط با آن جنبه هایی از موجودیش مخالفت ورزند که با منافع سیاسی و اقتصادی دول غربی در تضاد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 موازات چنین سیاست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یک سیاست رادیکال و انقلابی هم فعال بوده است که حزب ما پرچمش را با افتخار بدست داشت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همان سیاستی است که اجازه نداد کنفرانس برلین به ابزاری برای خریدن عمر بیشتر برای جمهوری اسلامی تبدیل 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همان سیاستی است که در مقابل برنامه های گوناگون برای حفظ نظام جمهوری اسلامی ایستاده است و با صدای بلند اعلام کرده که به دشمنان مردم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یران اجازه ابراز وجود سیاسی و فرهنگی در خارج کشور نمی ده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کسانی که آزادی را به بند کشیده اند 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>دستگیر می کن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مردم و مخالفین را به گلوله می بند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اعدام می کنند و یک جامعه </w:t>
      </w:r>
      <w:r>
        <w:rPr>
          <w:color w:val="000000"/>
          <w:szCs w:val="28"/>
          <w:lang w:bidi="fa-IR"/>
        </w:rPr>
        <w:t>۷۰</w:t>
      </w:r>
      <w:r>
        <w:rPr>
          <w:color w:val="000000"/>
          <w:szCs w:val="28"/>
          <w:rtl w:val="true"/>
          <w:lang w:bidi="fa-IR"/>
        </w:rPr>
        <w:t xml:space="preserve"> میلیونی را در بند نگه داشته ا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نباید و حق ندارند که بعنوان نمایندگان این مردم در بند و تحت ستم در خارج حضور یاب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آنچه که در روز </w:t>
      </w:r>
      <w:r>
        <w:rPr>
          <w:color w:val="000000"/>
          <w:szCs w:val="28"/>
          <w:lang w:bidi="fa-IR"/>
        </w:rPr>
        <w:t>۷</w:t>
      </w:r>
      <w:r>
        <w:rPr>
          <w:color w:val="000000"/>
          <w:szCs w:val="28"/>
          <w:rtl w:val="true"/>
          <w:lang w:bidi="fa-IR"/>
        </w:rPr>
        <w:t xml:space="preserve"> می در خیابانهای استکهلم به نمایش گذاشته شد جلوه های نیرومند دیگری از تحقق این سیاست رادیکال و انقلابی بو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  <w:lang w:bidi="fa-IR"/>
        </w:rPr>
        <w:t>زمانی که خبر سفر دیدار رسمی متکی از سوئد  منتشر ش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خشم و اعتراض جامعه سوئد و بویژه شهر استکهلم را در برگرف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روزهایی که کارگرا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معلمی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انشجویا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زنان و </w:t>
      </w:r>
      <w:r>
        <w:rPr>
          <w:color w:val="000000"/>
          <w:szCs w:val="28"/>
          <w:rtl w:val="true"/>
          <w:lang w:bidi="fa-IR"/>
        </w:rPr>
        <w:t xml:space="preserve">. . . </w:t>
      </w:r>
      <w:r>
        <w:rPr>
          <w:color w:val="000000"/>
          <w:szCs w:val="28"/>
          <w:rtl w:val="true"/>
          <w:lang w:bidi="fa-IR"/>
        </w:rPr>
        <w:t>درگیر جنگی همه روزه برای کسب پایه ای ترین خواسته های خود هستند و رهبران و فعالین این مبارزات دستگیر و روانه زندان شده ا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عوت از وزیر رژیم کشت و کشتار یک دهن کجی آشکار به مردم ایران و ایرانیان ساکن سوئد و همچنین زیر پاگذاشتن تمایلات انساندوستانه و آزادیخواهانه مردم سوئد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ز همین رو اعتراض فقط به ایرانیان ساکن سوئد محدود نبود و صداهای مخالف دیگری نیز بلند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حتی یک نماینده مجلس از این سفر بعنوان مشروعیت بخشیدن به رژیم جمهوری اسلامی یاد ک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خارج از اراده  و توان مردم معترض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منوچهر متکی به سوئد دعوت شده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کنون می بایست این سفر به چنان افتضاحی برای دولت سوئد و سرشکستگی برای جمهوری اسلامی تبدیل شود که دولتهای غربی دیگر درس عبرت بگیرند و جسارت انجام چنین دعوتهایی را به خود نده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فضای اعتراضی پرشوری بر شهر استکهلم مستولی گردی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بسیاری از رادیوهای محلی فارسی زبان وقت خود را دراختیار معترضین گذاشتند و مردم گوش به گوش به هم خبر می دادند و برای روز </w:t>
      </w:r>
      <w:r>
        <w:rPr>
          <w:color w:val="000000"/>
          <w:szCs w:val="28"/>
          <w:lang w:bidi="fa-IR"/>
        </w:rPr>
        <w:t>۷</w:t>
      </w:r>
      <w:r>
        <w:rPr>
          <w:color w:val="000000"/>
          <w:szCs w:val="28"/>
          <w:rtl w:val="true"/>
          <w:lang w:bidi="fa-IR"/>
        </w:rPr>
        <w:t xml:space="preserve"> می و تظاهرات علیه این مماشات مشمئز کننده دولت سوئ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خود را آماده می کر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عتراض منحصر به استکهلم نبو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ر دیگر شهرهای بزرگ و کوچک سوئ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صدای مخالفت مردم معترض بلند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رای پیشبرد بهتر حرکت اعتراضی علیه جمهوری اسلامی حتی جلسه ای نیز برگزار ش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ابتدا متکی قرار بود در محل مدرسه عالی بازرگانی سوئد سخنرانی کند که با اعتراض و اقدام افشاگرانه مخالفین جمهوری اسلام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ترتیب دهندگان این مراسم چنان به تشویش افتادند که در فاصله کوتاهی اعلام کردند محل سخنرانی به دلیل عدم حفظ امنیت عوض شده است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حزب ما و دیگر سازمانهای اپوزیسیون با صدور فراخوان و اطلاعیه و استفاده از رادیوهای محلی از مردم می خواستند که با یکپارچگی و قدرت در اعتراض علیه سفر منوچهر متکی شرکت ک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ستکهلم هیچگاه خود را چنین یکپارچه ندیده بو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  <w:lang w:bidi="fa-IR"/>
        </w:rPr>
        <w:t xml:space="preserve">بالاخره </w:t>
      </w:r>
      <w:r>
        <w:rPr>
          <w:color w:val="000000"/>
          <w:szCs w:val="28"/>
          <w:rtl w:val="true"/>
          <w:lang w:bidi="fa-IR"/>
        </w:rPr>
        <w:t xml:space="preserve">روز </w:t>
      </w:r>
      <w:r>
        <w:rPr>
          <w:color w:val="000000"/>
          <w:szCs w:val="28"/>
          <w:lang w:bidi="fa-IR"/>
        </w:rPr>
        <w:t>۷</w:t>
      </w:r>
      <w:r>
        <w:rPr>
          <w:color w:val="000000"/>
          <w:szCs w:val="28"/>
          <w:rtl w:val="true"/>
          <w:lang w:bidi="fa-IR"/>
        </w:rPr>
        <w:t xml:space="preserve"> مه</w:t>
      </w:r>
      <w:r>
        <w:rPr>
          <w:color w:val="000000"/>
          <w:szCs w:val="28"/>
          <w:rtl w:val="true"/>
          <w:lang w:bidi="fa-IR"/>
        </w:rPr>
        <w:t xml:space="preserve"> فرارسید</w:t>
      </w:r>
      <w:r>
        <w:rPr>
          <w:color w:val="000000"/>
          <w:szCs w:val="28"/>
          <w:rtl w:val="true"/>
          <w:lang w:bidi="fa-IR"/>
        </w:rPr>
        <w:t>!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 xml:space="preserve">از ساعت </w:t>
      </w:r>
      <w:r>
        <w:rPr>
          <w:color w:val="000000"/>
          <w:szCs w:val="28"/>
          <w:rtl w:val="true"/>
          <w:lang w:bidi="fa-IR"/>
        </w:rPr>
        <w:t>یازده</w:t>
      </w:r>
      <w:r>
        <w:rPr>
          <w:color w:val="000000"/>
          <w:szCs w:val="28"/>
          <w:rtl w:val="true"/>
          <w:lang w:bidi="fa-IR"/>
        </w:rPr>
        <w:t xml:space="preserve"> تا </w:t>
      </w:r>
      <w:r>
        <w:rPr>
          <w:color w:val="000000"/>
          <w:szCs w:val="28"/>
          <w:rtl w:val="true"/>
          <w:lang w:bidi="fa-IR"/>
        </w:rPr>
        <w:t xml:space="preserve">سیزده </w:t>
      </w:r>
      <w:r>
        <w:rPr>
          <w:color w:val="000000"/>
          <w:szCs w:val="28"/>
          <w:rtl w:val="true"/>
          <w:lang w:bidi="fa-IR"/>
        </w:rPr>
        <w:t>با حضور صدها نفر از مخالفان جمهوری اسلامی در مقابل دانشکده دفاع ملی سوئد در استکهلم تظاهرات قدرتمند</w:t>
      </w:r>
      <w:r>
        <w:rPr>
          <w:color w:val="000000"/>
          <w:szCs w:val="28"/>
          <w:rtl w:val="true"/>
          <w:lang w:bidi="fa-IR"/>
        </w:rPr>
        <w:t>ی</w:t>
      </w:r>
      <w:r>
        <w:rPr>
          <w:color w:val="000000"/>
          <w:szCs w:val="28"/>
          <w:rtl w:val="true"/>
          <w:lang w:bidi="fa-IR"/>
        </w:rPr>
        <w:t xml:space="preserve"> برگزار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متکی </w:t>
      </w:r>
      <w:r>
        <w:rPr>
          <w:color w:val="000000"/>
          <w:szCs w:val="28"/>
          <w:rtl w:val="true"/>
          <w:lang w:bidi="fa-IR"/>
        </w:rPr>
        <w:t>قرار بود در این محل سخنرانی داشته با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لیس ضد شورش با تجهیزات کامل و مجهز به اسب و سگ و سپر و باتو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 با آرایش جنگی مقابل صدها نفر از ایرانیان خشمگین در تظاهرات صف کشید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حنه های پرشور و فراموش نشدنی از افشاگری علیه جمهوری اسلامی و دولت سوئد و یکپارچگی معترضین هر ترفندی را خنثی می ک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چندین یورش پلیس با خشم بیشتر حاضرین پاسخ گرفت</w:t>
      </w:r>
      <w:r>
        <w:rPr>
          <w:color w:val="000000"/>
          <w:szCs w:val="28"/>
          <w:rtl w:val="true"/>
          <w:lang w:bidi="fa-IR"/>
        </w:rPr>
        <w:t>.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رتاب تخم مرغ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نظره ای استح</w:t>
      </w:r>
      <w:r>
        <w:rPr>
          <w:color w:val="000000"/>
          <w:szCs w:val="28"/>
          <w:rtl w:val="true"/>
          <w:lang w:bidi="fa-IR"/>
        </w:rPr>
        <w:t>ض</w:t>
      </w:r>
      <w:r>
        <w:rPr>
          <w:color w:val="000000"/>
          <w:szCs w:val="28"/>
          <w:rtl w:val="true"/>
          <w:lang w:bidi="fa-IR"/>
        </w:rPr>
        <w:t>ا آمیز به درب وردی سالن داده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تکی مانند حکومتش که جز با سرکوب سرپانیس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ه ضرب باتوم و اسب و سگ پلیس از راه پشتی </w:t>
      </w:r>
      <w:r>
        <w:rPr>
          <w:color w:val="000000"/>
          <w:szCs w:val="28"/>
          <w:rtl w:val="true"/>
          <w:lang w:bidi="fa-IR"/>
        </w:rPr>
        <w:t>وارد شد و با تاخیری نیم ساعته جلسه او برگزار گردی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rFonts w:cs="Tahoma" w:ascii="Tahoma" w:hAnsi="Tahoma"/>
          <w:color w:val="000000"/>
          <w:szCs w:val="28"/>
          <w:rtl w:val="true"/>
          <w:lang w:bidi="fa-IR"/>
        </w:rPr>
        <w:t> </w:t>
      </w:r>
      <w:r>
        <w:rPr>
          <w:color w:val="000000"/>
          <w:szCs w:val="28"/>
          <w:rtl w:val="true"/>
          <w:lang w:bidi="fa-IR"/>
        </w:rPr>
        <w:t>شعارهای مرگ بر جمهوری اسلامی ایران، زندانی سیاسی آزاد باید گردد، متکی قاتل است</w:t>
      </w:r>
      <w:r>
        <w:rPr>
          <w:color w:val="000000"/>
          <w:szCs w:val="28"/>
          <w:rtl w:val="true"/>
          <w:lang w:bidi="fa-IR"/>
        </w:rPr>
        <w:t>،</w:t>
      </w:r>
      <w:r>
        <w:rPr>
          <w:color w:val="000000"/>
          <w:szCs w:val="28"/>
          <w:rtl w:val="true"/>
          <w:lang w:bidi="fa-IR"/>
        </w:rPr>
        <w:t xml:space="preserve"> کارل بی</w:t>
      </w:r>
      <w:r>
        <w:rPr>
          <w:color w:val="000000"/>
          <w:szCs w:val="28"/>
          <w:rtl w:val="true"/>
          <w:lang w:bidi="fa-IR"/>
        </w:rPr>
        <w:t>ل</w:t>
      </w:r>
      <w:r>
        <w:rPr>
          <w:color w:val="000000"/>
          <w:szCs w:val="28"/>
          <w:rtl w:val="true"/>
          <w:lang w:bidi="fa-IR"/>
        </w:rPr>
        <w:t>ت ریاکار است، سفارت جمهوری اسلامی این لانه جاسوسی تعطیل باید گردد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یکدم قطع نمی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فعالین سیاسی پشت تریبون آزاد ت</w:t>
      </w:r>
      <w:r>
        <w:rPr>
          <w:color w:val="000000"/>
          <w:szCs w:val="28"/>
          <w:rtl w:val="true"/>
          <w:lang w:bidi="fa-IR"/>
        </w:rPr>
        <w:t>ظ</w:t>
      </w:r>
      <w:r>
        <w:rPr>
          <w:color w:val="000000"/>
          <w:szCs w:val="28"/>
          <w:rtl w:val="true"/>
          <w:lang w:bidi="fa-IR"/>
        </w:rPr>
        <w:t xml:space="preserve">اهرات </w:t>
      </w:r>
      <w:r>
        <w:rPr>
          <w:color w:val="000000"/>
          <w:szCs w:val="28"/>
          <w:rtl w:val="true"/>
          <w:lang w:bidi="fa-IR"/>
        </w:rPr>
        <w:t>می</w:t>
      </w:r>
      <w:r>
        <w:rPr>
          <w:color w:val="000000"/>
          <w:szCs w:val="28"/>
          <w:rtl w:val="true"/>
          <w:lang w:bidi="fa-IR"/>
        </w:rPr>
        <w:t>رفتند و علیه حضور دولت سرکوبگر و جنایتکار جمهوری اسلامی به دولت سوئد اعتراض</w:t>
      </w:r>
      <w:r>
        <w:rPr>
          <w:color w:val="000000"/>
          <w:szCs w:val="28"/>
          <w:rtl w:val="true"/>
          <w:lang w:bidi="fa-IR"/>
        </w:rPr>
        <w:t xml:space="preserve"> می</w:t>
      </w:r>
      <w:r>
        <w:rPr>
          <w:color w:val="000000"/>
          <w:szCs w:val="28"/>
          <w:rtl w:val="true"/>
          <w:lang w:bidi="fa-IR"/>
        </w:rPr>
        <w:t xml:space="preserve"> کر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ظ</w:t>
      </w:r>
      <w:r>
        <w:rPr>
          <w:color w:val="000000"/>
          <w:szCs w:val="28"/>
          <w:rtl w:val="true"/>
          <w:lang w:bidi="fa-IR"/>
        </w:rPr>
        <w:t>اهرات</w:t>
      </w:r>
      <w:r>
        <w:rPr>
          <w:color w:val="000000"/>
          <w:szCs w:val="28"/>
          <w:rtl w:val="true"/>
          <w:lang w:bidi="fa-IR"/>
        </w:rPr>
        <w:t xml:space="preserve"> از گوشه ای به گوشه دیگر شهر استکهلم هرجا که برنامه ای برای متکی ترتیب داده شده بود کشیده می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ظاهرات دیگری بلافاصله در مقابل وزرات امورخارجه سوئد محل ملاقات متکی با همتای سوئدی اش کارل بیل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رپا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سئولین دولتی سوئد یکی پس از دیگری تلاش داشتند خود را از زیر تیغ تیز حمله مخالفین برهانند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چند روز پس از انجام این سفرکه بازتاب بسیار گسترده ای در مدیا یاف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هنوز بخشی از مطالب رسانه های سوئد و برنامه های مطرح رادیو و تلویزیون سوئد به این رویداد اختصاص دا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فعالین کمونیست و چپ در رسانه های گروهی حاضر شدند و ضمن محکوم کردن این سفر فریاد آزادیخواهی مردم ایران را پژواک دا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جملات مهین علیپور کادر حزب کمونیست کارگری و سخنگوی کمپین بین المللی دفاع از حقوق زنان در گفتگو با خبرگزاری رسمی سوئد که از طرف خبرگزاریهای دیگر منعکش شد پیام روشن این اعتراض قدرتمند بود</w:t>
      </w:r>
      <w:r>
        <w:rPr>
          <w:color w:val="000000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رژیم جمهوری اسلامی رژیم آپارتاید جنسی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رژیم و سران آن باید در یک دادگاه بین المللی محاکمه و مجازات شوند و نه اینکه با آنها دیدار و گفتگو 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جمهوری اسلامی نماینده مردم ایران نی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رژیم سرکوبگری است که طی </w:t>
      </w:r>
      <w:r>
        <w:rPr>
          <w:color w:val="000000"/>
          <w:szCs w:val="28"/>
          <w:lang w:bidi="fa-IR"/>
        </w:rPr>
        <w:t>۲۸</w:t>
      </w:r>
      <w:r>
        <w:rPr>
          <w:color w:val="000000"/>
          <w:szCs w:val="28"/>
          <w:rtl w:val="true"/>
          <w:lang w:bidi="fa-IR"/>
        </w:rPr>
        <w:t xml:space="preserve"> سال مخالفین را اعدام و سرکوب کرده است و حتی کودکان را نیز به دار آویخت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رژیمی نیست که بتوان با آن در باره دموکراسی حرفی ز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چرا که این رژیم اساسا دشمن آزادی و دمکراسی است و یکی از عوامل تروریست در عرصه بین المللی است</w:t>
      </w:r>
      <w:r>
        <w:rPr>
          <w:color w:val="000000"/>
          <w:szCs w:val="28"/>
          <w:rtl w:val="true"/>
          <w:lang w:bidi="fa-IR"/>
        </w:rPr>
        <w:t>."*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sv-S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37:00Z</dcterms:created>
  <dc:creator>Admin</dc:creator>
  <dc:description/>
  <cp:keywords/>
  <dc:language>en-US</dc:language>
  <cp:lastModifiedBy>Mohsen </cp:lastModifiedBy>
  <dcterms:modified xsi:type="dcterms:W3CDTF">2007-05-10T14:21:00Z</dcterms:modified>
  <cp:revision>8</cp:revision>
  <dc:subject/>
  <dc:title>سفر وزیر امور خارجه ایران به کشورهای اسکاندیناوی</dc:title>
</cp:coreProperties>
</file>