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۹۰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ستون اول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سن ابراهیمی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bidi="fa-IR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 xml:space="preserve">اول مه </w:t>
      </w:r>
      <w:r>
        <w:rPr>
          <w:b w:val="false"/>
          <w:b w:val="false"/>
          <w:bCs w:val="false"/>
          <w:sz w:val="36"/>
          <w:sz w:val="36"/>
          <w:szCs w:val="36"/>
          <w:lang w:bidi="fa-IR"/>
        </w:rPr>
        <w:t>۸۶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36"/>
          <w:szCs w:val="36"/>
          <w:lang w:bidi="fa-IR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  <w:lang w:bidi="fa-IR"/>
        </w:rPr>
        <w:t>آزادی، برابری، حکومت کارگری</w:t>
      </w:r>
      <w:r>
        <w:rPr>
          <w:b w:val="false"/>
          <w:bCs w:val="false"/>
          <w:sz w:val="36"/>
          <w:szCs w:val="36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ها،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۸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ارسها و اول مه ها بلای جان جمهوری اسلامی سرمایه شده 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حکومتی که با چهلم ها سر کار آمد با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ها و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۸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ارسها و اول مه ها به زیر کشیده خواهد 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 این سه روز، سمبل سه جنبش عظیم پیشرو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نبش دانشجویان و جوانان، جنبش زنان و جنبش کارگری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ه جنبشی که لرزه بر پیکر فرتوت حکومت اسلامی انداخت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ه جنبشی که دارند رادیکالتر میشوند، متحدتر میشوند و بسرعت برای برچیدن بساط این دمل چرکین از زندگی مردم ایران و خاورمیانه و جهان پیشروی میک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آن شعارها، آن مطالبات و آن آرمانهایی که مردم ایران در انقلاب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۵۷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رای تحققش مبارزه کردند و جنبش اسلامی توانست در چهلم ها غرقشان کند، امروز در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ها و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۸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ارسها و اول مه ها با قدرت اعلام موجودیت کرده 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شعارهایی که در این سه سالگرد در چند سال گذشته در صحنه سیاسی ایران طنین افکندند خوب دقت کنی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یک نژاد آنهم نژاد انسانی؛ آزادی برابری حق مسلم ماست؛ نان و آزادی برای همه؛ این دنیای وارونه را باید تغییر داد؛ یا سوسیالیسم یا بربریت؛ سوسیالیسم بپا خیز، برای رفع تبعیض؛ نه بمب، نه جنگ، نه تحریم؛ و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.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ها گواه یک حقیقت شور انگیز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دنیایی که نـئو کنسرواتیسم نظم نوینی از یکطرف و جنبش مرتجع اسلامی از طرف دیگر مردم جهان را در آتش مذهب پرستی و قوم پرستی و راسیسم و  نابرابری و خفقان به گرسنگی و مرگ و نیستی میکشانند، جنبشی قد علم کرده است که پرچم آزادی و برابری بی قید و شرط انسانها را برافراشت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جنبش کارگران و دانشجویان و زنانی است که با شعارهای چپ، رادیکال، آزادیخواهانه و برابری طلبانه به میدان آمده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 در اول مه امسال در ایران، کارگران یک گام بزرگ به جلو برداشتند تا در راس این جنبش قرار گیرند</w:t>
      </w:r>
      <w:r>
        <w:rPr>
          <w:b w:val="false"/>
          <w:bCs w:val="false"/>
          <w:sz w:val="28"/>
          <w:szCs w:val="28"/>
          <w:lang w:val="en-US" w:bidi="fa-IR"/>
        </w:rPr>
        <w:t xml:space="preserve">. 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تهران، در مرکز سیاسی حکومت سرمایه داران، کارگران با صلابت و قدرت مراسم دولتی در ورزشگاه شیرودی را برهم ز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 در روی محجوب و جهرمی و پاسداران حکومت سرمایه ایستا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ج جمعیت کارگری روی  خرابه های این مراسم دولتی رژه رفت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عارهایی که داده شد، پلاکاردها و پرچمهایی که حمل شد حاکی از نفرت این جمعیت از سرمایه و اوباش اسلامیش، حاکی از عزمشان برای تغییر وضع موجود بو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میان فریاد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گ بر این حامی سرمایه دار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؛ فریاد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زادی، برابری، این است شعار مردمی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؛ دو شعار به نحو برجسته ای نشان از  آغاز و گشترش حضور رادیکال کارگران در صحنه سیاسی جامعه 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این تظاهرات پلاکارد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رژی هسته ای نمیخواه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!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برافراشته شد و در این تظاهرات شعار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زادي برابري حكومت كارگري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براز وجود ک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با پرچم بزرگ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نرژی هسته ای نمیخواه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، کارگران حرف دل میلیونها مردم در ایران را زدند و علنا در مقابل بازی سیاسی حکومت اسلامی با زندگی مردم قرار گرفت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علام کردند که به تبلیغات دروغین و توخالی حکومت اسلامی در مورد انرژی هسته ای پشیزی ارزش قائل نیست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علام کردند که فریب این حقه بازی سیاسی را نمیخو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علام کردند که خوب میدانند جمهوری اسلامی تحت پوشش انرژی هسته ای دارد جنگ قدرتش با قطب دیگر ارتجاع  جهانی یعنی آمریکا و متحدینش را پیش میبرد و میلیونها مردم را در خطر نابودی قرار میده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ارگران با این شعار در مقابل تقابل خونین دو قطب ارتجاع جهانی قرار گرفتند و تعلقشان به صف اول جبهه سوم در مقابل این دو قطب را اعلام کر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شعار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آزادی، برابری، حکومت کارگری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در صفوف کارگران در اول مه، گام بلند دیگری در کنار شعارهای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۱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آذرها،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۸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مارسها و اول مه های سالهای گذشته، یعنی شعارهای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آزادی، برابری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؛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ا سوسیالیسم، یا بربری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علام این حقیقت است که اگر میخواهیم از نابرابری و خفقان رها شویم، اگر میخواهیم از بربریت اسلامی سرمایه رها شویم، اگر میخواهیم جهانی فارغ از لجنزار مذهب پرستی و اسلامی و قوم پرستی داشته باشیم، اگر میخواهیم یک زمین و یک  نژاد آنهم نژاد انسانی داشته باشیم، باید حکومت اسلامی سرمایه را بزیر بکشیم و حکومت کارگری بر پا کن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باید نظام نابرابر سرمایه را زیر و رو کنیم و جمهوری سوسیالیستی را اعلام کنی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news1">
    <w:name w:val="headnews1"/>
    <w:basedOn w:val="DefaultParagraphFont"/>
    <w:qFormat/>
    <w:rPr>
      <w:rFonts w:ascii="Arial" w:hAnsi="Arial" w:cs="Arial"/>
      <w:b/>
      <w:bCs/>
      <w:strike w:val="false"/>
      <w:dstrike w:val="false"/>
      <w:color w:val="000000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Textview">
    <w:name w:val="textview"/>
    <w:basedOn w:val="Normal"/>
    <w:qFormat/>
    <w:pPr>
      <w:spacing w:lineRule="auto" w:line="336" w:before="280" w:after="280"/>
      <w:jc w:val="both"/>
    </w:pPr>
    <w:rPr>
      <w:rFonts w:ascii="Tahoma" w:hAnsi="Tahoma" w:eastAsia="Times New Roman" w:cs="Tahoma"/>
      <w:b w:val="false"/>
      <w:bCs w:val="false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5-03T18:24:00Z</dcterms:modified>
  <cp:revision>426</cp:revision>
  <dc:subject/>
  <dc:title>از: محسن ابراهیمی </dc:title>
</cp:coreProperties>
</file>