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 xml:space="preserve">انترناسیونال </w:t>
      </w:r>
      <w:r>
        <w:rPr>
          <w:lang w:val="en-US" w:bidi="fa-IR"/>
        </w:rPr>
        <w:t>۱۹۰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  <w:t xml:space="preserve">نامه ها </w:t>
      </w:r>
    </w:p>
    <w:p>
      <w:pPr>
        <w:pStyle w:val="Normal"/>
        <w:bidi w:val="1"/>
        <w:ind w:left="0" w:right="0" w:hanging="0"/>
        <w:jc w:val="left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سلام خانم احدی</w:t>
      </w:r>
      <w:r>
        <w:rPr>
          <w:lang w:bidi="fa-IR"/>
        </w:rPr>
        <w:t>،</w:t>
      </w:r>
    </w:p>
    <w:p>
      <w:pPr>
        <w:pStyle w:val="Normal"/>
        <w:jc w:val="right"/>
        <w:rPr>
          <w:lang w:val="en-US" w:bidi="fa-IR"/>
        </w:rPr>
      </w:pPr>
      <w:r>
        <w:rPr>
          <w:rtl w:val="true"/>
          <w:lang w:bidi="fa-IR"/>
        </w:rPr>
        <w:t>متاسفم از اینکه نه انگلیسی نه آلمانی حرف نمی زنم،امیدوارم بتوانید مرا بفهمی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من یک دختر الجزایری هستم، سی ساله هستم و مدتها ست که در مورد اسلام سوالات بسیاری 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پرتاز شما را در آرته دیدم و سعی کردم با شما تماس بگی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دانم که شما یک انجمن مشاوره مسلمانان سابق بر پا کرده اید و حتما خود شما هم از این مراحل گذشته 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 به گفتگو با افرادی چون شما نیاز 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 شما یک سایت دارید؟ آیا یک فروم مباحثه دارید؟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یدانم که خیلی کار دارید، اما امیدوارم که به من جواب بدهید</w:t>
      </w:r>
      <w:r>
        <w:rPr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 صمیمیت تمام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tl w:val="true"/>
          <w:lang w:bidi="fa-IR"/>
        </w:rPr>
        <w:t>امل توات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وست عزيز شهلا دانشف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نامه هاي تلويزيون انترناسيونال را مي بي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نامه هاي بسيار جالب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را روي هات برد نمير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ور کن در شرايط امروز اگر تلويزيون شما </w:t>
      </w:r>
      <w:r>
        <w:rPr>
          <w:lang w:bidi="fa-IR"/>
        </w:rPr>
        <w:t>۲۴</w:t>
      </w:r>
      <w:r>
        <w:rPr>
          <w:rtl w:val="true"/>
          <w:lang w:bidi="fa-IR"/>
        </w:rPr>
        <w:t>ساعته بود، امروز ما در موقعيت بسيار بهتري بود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به من نخنديد شايد هم انقلاب مي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ربد صميم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اربد عزيز سلا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ز توجه شما به تلويزيون و برنامه هاي آن متشک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قبلا هم اعلام کرده ايم که برنامه هاي ما روي هات برد خواهد 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ويزيون ما تلويزيوني است که تلاش دارد صداي حقيقت و صداي انسانيت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ويزيون ابزار دسترسي ما به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براين </w:t>
      </w:r>
      <w:r>
        <w:rPr>
          <w:lang w:bidi="fa-IR"/>
        </w:rPr>
        <w:t>۲۴</w:t>
      </w:r>
      <w:r>
        <w:rPr>
          <w:rtl w:val="true"/>
          <w:lang w:bidi="fa-IR"/>
        </w:rPr>
        <w:t xml:space="preserve"> ساعته بودن آن براي اينکه بتوانيم در بعدي ميليوني صداي خود را به جامعه برسانيم و در مبارزه هر روزه مردم نقش داشته باش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يار مه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مام تلاشمان این است که این کار بزودی متحقق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 سلام و تشکر از جواب نامه، خانم دانشفر من اکنون در رشته اي تخصصي درس ميخوان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ا کنون موفق به مطالعه نشريات حزب نشده ا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 نظر من بهتر است تا حزب کمونيست کارگري را به ميان مردم ببريم و بيشتر از پيش مردم را با اهداف و نيات حزب آشنا کنيم که در اين مورد هم ميتوانم کمک موثري باش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رگا آريان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دوست عزيز ورگا متشکرم که پاسخ نامه من را داديد و به سئوالاتي که طرح کرده بودم پاسخ داد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ز شما ميخواهم که دقت کنيد در نامه هايتان اطلاعات مشخص از خودتان و دوستانتان ندهيد تا مشکلي براي شما ايجاد نشو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 هم با تاکيد شما بر شناساندن حزب در جامعه موافقم و راستش در اوضاع سياسي امروز اين کار حياتي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 اين کار يک معلم ، يک  کارگر و يک  انسان آزاديخواهي که مبارزه ميکند، افق و چشم انداز روشني از مبارزه و راه برون رفت از اوضاع کنوني را مي ياب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ما حتما ميتوانيد در اين زمنيه نقش موثري داشته باش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تظار اوليه ما از هر عضو و انسان کمونيستي که به اين حزب مي پيوندد، همين است که حزب را به مردم بشناسا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نسانهاي هر چه بيشتري را مثل خود کمونيست کند و به حزب جدب نمايد</w:t>
      </w:r>
      <w:r>
        <w:rPr>
          <w:b w:val="false"/>
          <w:bCs w:val="false"/>
          <w:sz w:val="28"/>
          <w:szCs w:val="28"/>
          <w:rtl w:val="true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شته ها و مطالب حزب را وسيعا بدست ديگران برسا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عارها و سياستهاي حزب را بدرون جامعه ببرد و بدين ترتيب مهر سياسي ما کمونيست ها را بر سير تحولات جاري بکوبد و نماينده حضور قدرتمند حزب در محل باش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طبعا لازمه ايفاي چنين نقشي ارتباط فعال با م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ارتباط منظم با ما باش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رايمان اخبار و گزارش بفرست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را در جريان مسايل مبارزاتي اي که در محل پيش مي آيد قرار ده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شريات و تلويزيون حزب را به ديگران معرفي کن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اسم شما را در ليست هزاران نفره خود ميگداريم و اميدوارم که بعد بطور مرتب نشريات را دريافت کني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گر از دوستان و آشنايانتان آدرس اي ميل داريد براي ما بفرستيد تا اسامي آنها را نيز در ليست ارسال نشريات خود بگداريم و برايشان نشريات و کتب منتشر شده حزب از جمله آثار و نوشته هاي منصور حکمت را که در واقع حاوي مباني پايه اي کمونيسم کارگري است برايشان ارسال کني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ازهم از شما تشکر ميکنم و من و همکارم سوسن صابري منتظر نامه هاي بعدي شما هستيم</w:t>
      </w:r>
      <w:r>
        <w:rPr>
          <w:b w:val="false"/>
          <w:bCs w:val="false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ناب سركار خانم سهيلا شريفي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س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نامه جذاب شما را ديده و استفاده فراوان نمود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شاره به برنامه سهیلا در تلویزیون 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ق با شماست بايد از كارگران، زنان، معلمان، كارمندان و دانشجويان حمايت كرد تا نتيجه مطلوب را گ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 ما از شما پيشكسوتان توقع داريم يادي هم از روحانيت غير سياسي كه حكومت ديني را مردود ميدانند، بكني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ما بهتر ميدانيد ظلم مضاعفي بر قشر روحانيت مخالف حكومت،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يت الله سيد حسين كاظميني بروجردي كه اغلب پيروان ايشان را از بقال گرفته تا معلم ، دانشجو، كارگر وزنان، تشكيل ميدهند كه به مخالفت دين سياسي اقدام نموده اند كه منشاء تمام بدبختي از همين دين سياسي مي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لي كسي تا كنون حتي نامي از آنان نياورده است چه برسد به حماي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 از شما تقاضا داريم كه شما بزرگواران يادي از اين مبارزين كنيد و ما در راه مبارزه و آزادي وطن دست شما را ميفشاريم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شكر مقلدين آيت الله بروجردي از شيراز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ضن  تشکر از نامه و اظهار لطف این بیننده عزیز می خواستم خيلي مختصر توضيح دهم که چرا از هيچ نوع روحانيت، چه نوع مبارز، چه غیر سیاسی، چه سیاسی، چه آنهائی که عط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دکلن می زنند و چه آنهائی که ریش و عبا و عمامه دارند حمایت نمی کنم و توصیه می کنم هیچکس دیگر هم اینکار را نکند</w:t>
      </w:r>
      <w:r>
        <w:rPr>
          <w:b w:val="false"/>
          <w:bCs w:val="false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 دانم گروههائی در میان همه مذاهب هستند که فکر می کنند مذهب باید از دولت و سیاست جدا باشد و در قوانین کشور دخالتی نداشته باشد اما در عین حال بعنوان بخشی از زندگی اجتماع باقی بماند، در مدارس تدریس شود، در مساجد و کلیساها آموزش داده شود و بر فرهنگ و روش زندگی مردم تاثیر ب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گوی کسانی که اینطور فکر می کنند چیزی کمابیش شبیه انگلستان و کشورهای دیگر اروپائ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ر چند که من آنچه را  در آمریکا و انگلستان و کشورهای غربی پیش می رود اصلا کافی نمی دانم و هنوز فکر می کنم  مذهب در این کشورها بیش از اندازه در زندگی اجتماعی مردم دخالت می کند و مخصوصا تدریس مذهب در مدارس را نادرست و غیر اصولی می دانم و فکر می کنم جامعه سکولار باید از هر نوع ابراز وجود مذهب در محیطهای کار و زندگی اجتماعی مردم جلوگیری کند، اما بگذارید که همین اندازه تجدد طلبی را هم از طرف قشر روحانیت به فال نیک بگیریم و به حسن نیت آ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ورم کنیم و آنگا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والی که پیش می آید این است خوب اگر با دخالت دین در سیاست مخالف هستید و بر علیه آن مبازه می کنید چه اصراری دارید این مبارزه را به اسم روحانیت متشکل انجام دهید؟ اگر فکر می کنید که دین باید به امر خصوصی افراد تبدیل شود و هیچ نقشی در زندگی سیاسی جامعه نداشته باشد چرا خود شما در لباس مذهبی و با عمامه هایت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سیاس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ظاهر می شوید؟ چرا خودتان از الگوئی که برای جامعه دارید پیروی نمی کنید و مذهبتان را برای خودتان نگه نمی دارید و همراه دیگران و همشکل با دیگر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ه اعتراض مردم نمیپوندید؟ همراه دیگران 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یابانها نمی آئید و بر علیه حکومت مذهبی مبارزه نمی کنید؟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گر اینکه اصرار داشته باشید که ثابت کنید که تصور عمومی در مورد اسلام بعنوان یک جنبش تروریست و ارتجاعی و ضد بشری نادرست است و بخواهید نشان دهید اسلام می تواند مترقی و تجدد طلب باش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ینصورت باید به اطلاعتان برسانم که شما و آیت الله بروجردی نه تنها تنها نیستید بلکه خیل وسیعی از خاتمیها و شیرین عبادیها و اصلاح طلبان درون و بیرون حکومت و توجیه گران اسلام درسطح دنیا با شما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بهترین حالتش همانطور که گفتم یک روحانی غیر سیاسی چیزی مانند اسقفها و کشیشهای انگلیسی می شود که هر روز به مدارس می روند و به بچه های مردم خرافات یاد می دهند، به آنها می گویند که خدا زمین و زمان را در شش روز خلق کرده است و زن را از دنده چپ آدم آفری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شاید بی آزار ترین شکل ابراز وجود مذهب در دنیای کنونی باشد و اگر به همه اینها وجود جنبش اسلام سیاسی ، سنگسار و بریدن دست و پا و کشتار مردم بی گناه را اضافه کنیم می توان به ابعاد بسیار وحشتناک تاثیرات مذهب در جوامع بشری پی ب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آنوقت من می پرسم چرا انسان باید برود و از این اقشار دفاع کند، در حالی که جنبشهای انساندوستانه و آزادیخواهانه و سکولار در دنیا فراوان است</w:t>
      </w:r>
      <w:r>
        <w:rPr>
          <w:b w:val="false"/>
          <w:bCs w:val="false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خوب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ی دانید که  مردم ایران از هر چه آخوند و روحانیت است چه  آندسته ک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بارز و غیر سیاسی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ستند و چه آنهائی که سیاسی و حکومتی هستند،  متنف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چرا نه؟ بعد از گذشت نزدیک به سه دهه از حکومت سیاه مذهبی مردم حق دارند از هرچه مذهب و دین هست متنفر باشند و نمایندگان این مذاهب یعنی امامان و آیت الله ها را منفور بد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تا زمانی که اسلام در صحنه سیاسی است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 در حکومت و چه بعنوان یکی از نیروهای سیاسی جامع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لاصی از خرافه و ارتجاع و جلوگیری از دخالت آن در زندگی مردم کاری غیر ممکن خواهد بود و اگر قرار باشد مردم بخواهند از شر این بلای اجتماعی رها شوند و دنبال آلترناتیوی برای یک زندگی بهتر باشند باید مذهب را به کنج مساجد رانده و آنرا بیش از پیش از صحنه زندگی اجتماعی دور کنند</w:t>
      </w:r>
      <w:r>
        <w:rPr>
          <w:b w:val="false"/>
          <w:bCs w:val="false"/>
          <w:sz w:val="28"/>
          <w:szCs w:val="28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PlainText">
    <w:name w:val="Plain Text"/>
    <w:basedOn w:val="Normal"/>
    <w:qFormat/>
    <w:pPr/>
    <w:rPr>
      <w:rFonts w:ascii="Arial Narrow" w:hAnsi="Arial Narrow" w:eastAsia="Times New Roman" w:cs="Arial Narrow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03T06:08:00Z</dcterms:modified>
  <cp:revision>429</cp:revision>
  <dc:subject/>
  <dc:title>از: محسن ابراهیمی </dc:title>
</cp:coreProperties>
</file>