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۸۹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تعرض سکولاریسم، عقب نشینی ارتجاع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گفتگو با </w:t>
      </w:r>
      <w:r>
        <w:rPr>
          <w:sz w:val="28"/>
          <w:sz w:val="28"/>
          <w:szCs w:val="28"/>
          <w:rtl w:val="true"/>
          <w:lang w:val="en-US" w:bidi="fa-IR"/>
        </w:rPr>
        <w:t>مینا احدی و محمد آسنگران</w:t>
      </w:r>
    </w:p>
    <w:p>
      <w:pPr>
        <w:pStyle w:val="Normal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مپین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از مذهب روی گردا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آلمان، واکنش وسیع بین المللی را برانگیخ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دان را از یکه تازی جریانات اسلامی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وجب تحرک در میان انسانهای سکولار و طرفدار جدایی دین از نهادهای دولتی و آموزشی ش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اکنش جریانات اسلامی و تاکتیکشان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فاع از خود در مقابل این کمپین چیست؟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نا احد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هاي اسلامي در موقعيت کاملا جديدي قرار گرفت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تا قبل از کمپين ما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ينها يکه تاز ميدان بو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همراهي دولت آلمان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علام شده بود که در آلمان سه و نيم  ميليون نف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لم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ندگي ميکن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 هويت اصلي آنها مسلمان بودن آنها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گفته ميشد اين مسلمانان را سازمانهاي اسلامي نمايندگي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اي انتگره کردن اين مسلمانان دولت آلمان کنفرانس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لا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ازمان داده و با اينها وارد مذاکره رسمي ش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جالب است که در کنفرانس  اسلام با هدف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گراسيو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مورد ذبح اسلامي حيوانات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مورد ساختن مساجد بيشتر و تحميل حجاب به زن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و جدا سازي بچه هاي دختر و پسر و تدريس مذهب در مدارس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صحبت شده بود و اين شوي مشمئز کننده به اسم انتگراسيون تحويل جامعه داده مي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نظر من  کل اين سياست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حقيقت انتگره کردن اسلام و اسلام سياسي در جامعه  آلمان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لان قسمت سوم اين کنفرانس روز دوم ماه مه در برلين تشکيل 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 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بار در بسياري از تلويزيونهاي آلمان و مطبوعات و رسانه ها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ا را دعوت کرده اند با نمايندگان دولت و نمايندگان سازمانهاي اسلامي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مورد انتگراسيون و اعتراض و انتقادات ما به اين سياست دولت آلمان و اعتراض ما به سازمانهاي اسلامي گفتگو ک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وز دوم ماه مه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ن در چندين برنامه مستقيم تلويزيوني و يا مصاحب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ا راديوهاي آلماني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رکت کر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يک واقعه مهم ديگر در ده روز اخير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علام وحدت چهار سازمان بزرگ اسلامي در آلمان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ها با هم وحدت کردند و اعلام کردند که منافع مشترکي دارند و يک سخنگو انتخاب کرده اند و ميخواهند از اين طريق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م با دولت وارد مذاکره شوند و هم از منافع خود دفاع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واکنش دولت آلمان چیست؟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لت آلمان سياست مماشات جويانه خود را با سازمانهاي اسلامي همچنان ادامه مي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تلاش ميکند که جريانات اسلامي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ياسي کار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يا همان شاخه سياسي جنبش ارتجاعي و ضد انساني که شاخه نظامي آن ترور مي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ا مهار شده و نوع خوب اسلام ساسي به جامعه معرفي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ول غربي سياستي را دنبا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يکن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 در ميان اين جنبش ارتجاعي دنبال نوع نرمتر و يا رام شده آن که به مدال ليبرال و دمکرات هم مزين ميشون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يگ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 ادامه اين سياست اکنون دولت آلمان تلاش ميکند با اين جريانات اسلامي کنار بياي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يرا فکر ميکند که با کنار آمدن با شاخه سياسي اين جنبش از تعرض شاخه نظامي و تروريست آن در امان خواهد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لازم به توضيح است که  ديگر دولتهاي غربي هم همين سياست را در قبال جريانات ارتجاعي اسلامي دنبال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حالي که همه ميدانند شاخه سياسي جنبش اسلامي زمينه رشد و گسترش نوع مهار نشده وتروريست آن را فراهم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اي دول غرب مهم نيست که زنان و کودکان مورد تعرض اين جنبش ارتجاعي قرار ميگي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هم نيست که سر کودکان خرد سال حجاب کنند و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لاخره مهم نيست که فرهنگ ضد زن و ناموس پرستي و قتل ناموسي اتفاق ميفت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هم اين است که منافع اين دولتها با اين سياست ميتواند همچنان در همکاري و هماهنگي با دولتهايي از نوع جمهوري اسلامي تامين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بعد از اتفاقات اخير در آلمان دولت ناچار شده است که با احتياط بيشتري رفتار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ويژه با گسترش اعتراض عليه اسلاميها در ترکيه و تظاهرات جريانات سکولار فضاي آلمان هم تا حدودي تغيير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نون مقامات دولتي حرف دو ماه قبل خود را مبني بر اينکه جريانات اسلامي چند ميليون مردم منتسب به اسلام را نمايندگي ميکنند تکرار ن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آنها ناچار شده اند اکنون بکويند اين جريانات اسلامي نماينده و سخنگوي همه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لمان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ي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نبش وسيع و سراسري سکولارها عليه تسلط اسلاميها در ترکيه فضا را بر اسلاميها بيشتر تنگ کر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دتي قبل هنگامي که ارتش ترکيه گفته بود اگر لازم باشد در مقابل اسلاميها کودتا ميکن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تظاهرات وسيع مردم ترکيه همين هفته گذشته شعار عليه اسلاميزه کردن جامعه و عليه کودتا همه گير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سانه هاي خبري همه اعلام کردند که اين جنبش سکولار در ترکيه از جانب سازمانهاي غير دولتي و چپها فراخوان داده ش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کمپین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از مذهب رویگرا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مقابل تاکتیک اسلامیها و دولت آلمان چه برنامه هایی را در دستور دارد؟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ینا احد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بطور واقعي وارد يک جنگ با اسلام سياسي در يکي از مهمترين مراکز آن در اروپا شده ا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لمان کشور مهمي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ولت آلمان روابط حسنه اي با دولتهاي اسلامي داشته و دارد و منافع زيادي در ايران و ترکيه و عراق و کل منطقه خاورميانه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ياست اينها بقول خودشان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يالوگ انتقاد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نار آمدن با اسلام سياسي و مماشات با اين جنبش سياه و ارتجاعي و چشم فرو بستن به جنايات بيشمار اينها در کشورهاي اسلام زده و در خود آلمان سياستي بوده است که در جامعه تاثيرات مخربي داش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دولت آلمان از ترس ترور و دست اندازي اسلاميها به خود حاکمين در آلمان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 اينها سر ميز مذاکره مي نشيند و سعي ميکند با دادن امتياز آرامشان کند تا در آلمان کاري نکنند که باعث تنش شديد در افکار عمومي و تضعيف دولت 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مثلا بمب گذاري نکنند و مردم را در قطار و اتوبوس به قتل نرسانند چرا که اين واقعه بحثهاي زيادي را دامن زده و احيانا باعث سقوط دولت ميشود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...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جريانات اسلامي با امتياز گرفتن پرروتر مي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دم در آلمان در هر حال از سياست دولت آلمان و از رفتار سازمانهاي اسلامي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ناراضي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قط نبود يک صداي اعتراض و يک آلترناتيو در مقابل اين بن بست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اعث ميشد که راستها و راسيستها و فاشيستها از اي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ضعی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ود ببرند و فضاي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ضد خارج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و يا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ضد مسلمان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مينه رشد پيدا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اوضاع متفاوت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روز جنبشي و حرکتي وجود دارد که به هر دو اين جبهه ها نقد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دولت آلمان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ه راسيسم دولتي و به سازمانهاي ترور و وحشت اسلام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بهه اي که از مدنيت و تمدن و سکولاريسم و جدايي کامل مذهب از دولت و آموزش و پرورش دفاع مي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اين صدا مورد توجه عمومي قرار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در مقابل تاکتيهاي اسلاميها و دولت آلمان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يستاده ايم و از حقوق شهروندي دفاع کرده و خواهان ملغي شدن و باطل شدن مه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سلم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 پيشاني چند ميليون نفر انساني هستيم که براي زندگي کمي بهتر و رفاه و آزادي کمي بيشتر به آلمان آم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لطفا موقعیت جنبش سکولاریستی و جنبش اسلامی در جهان بعد از این کمپین را توضیح ده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ین کمپین چه تاثیراتی در موقعیت این دو جنبش گذاشت است؟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مد آسنگران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جازه بدهيد قبل از وارد شدن به تاثيرات اين کمپين به مشاهداتي واقعي بپردازم که ممکن است کمک کند تاثير و جايگاه اين کمپين را بهتر توضيح ده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اقعيت اين است که دولت و قوانين و آموزش و پرورش سکولار و جدا از کليسا در اروپا در کمتر کشوري بطور کامل حاکم و اجرا مي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ليسا هنوز قدرت زيادي در قوانين 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راي مثال تاجايي که من ميدانم در آلمان و اتريش هر شهروندي که شغلي داشته باشد بدون اجازه از او و اتوماتيک  مبلغي ماليات از حسابش کم ميشود و به حساب کليسا واريز ميگرد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گر اينکه از کليسا خارج شود و يا رسمأ اعلام کند که ماليات به کليسا نميدهد زيرا از اين مذهب خارج شده است يا اصلأ مسيحي ني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لاوه بر اين مذاهب در مدارس همچنان تدريس مي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لهاي مذهبي همچنان در مدارس حمل و يا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ص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 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ليسا در مورد هر اتفاق سياسي و اجتماعي در رسانه هاي خبري سهمي دارد و به عنوان نماينده مصلحت جامعه اظهار نظر ميکند و تاثيرش را ميگذ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رجع مورد مراجعه رسانه هاي عمومي در مورد مسايل سياسي و اجتماعي در اکثر کشورهاي اروپايي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ليسا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ساجد و دولت ه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ر سه ضلع این مثلث ه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دام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ايندگ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ز جانب پيروان مذهب خاصي و يا منافع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مومي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ظهار نظر ميکنند و افکار جامعه را شکل ميده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روند بويژه بعد از جهان دو قطبي به نفع مذاهب متحول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کشورهاي بلوک شرق نقش کليسا حتي بيشتر از نقش آن در کشورهاي غربي براي تحميق مردم مشاهده مي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نگامي که نقش کليسا بيشتر شد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جريانات اسلامي فضايي بهتري براي ايفاي نقش اجتماعي پيدا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خصوصأ با گسترش نفوذ و تاثير اين جنبش در بخشي از کشورهاي اسلام زده و حاکميت آن در کشور مهم و بزر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ثل ايران و حمايت تاريخي دولتهاي غربي از اين جنبش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جريانات اسلامي وارد فاز سهم خواهي بيشتر ش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هم خواهي اسلام سياسي تنها به کشورهايي محدود نيست که ادعاي حاکميت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ي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همي از قدرت در آنها را 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لکه در کشورهاي غربي هم تلاش گسترده اي براي اعمال نفوذ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تغيير قانو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يارگيري مي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-72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تحولات اليت روشنفکر جوامع غربي را به فکر فروب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فاجعه انفجار ساختمان دوقولوي نيويورک شوک عميقي به جامعه وارد کرد و متوجه شدند که سازش با اسلاميها و مذهب دارد جامعه را به قهقرا ميب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شوک دردناک چند سالي طول کشيد که جامعه به يک تحرک وسيع و عميق سکولار و انسانگرايانه گرايش پيدا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چند سال اخير اين جنبش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کولاريستي نو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قابل مشاهده وارد عرصه سياسي اين جوامع شد و مردم عاصي از دست دخالت مذهب و ترس و نگران از اسلام سياسي و تروريسم اسلامي به تحرک و جنبشي عظيم و اجتماعي اميد ب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-72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ما اين جنبش هنوز سخنگويان جسور و روشن بين خود را در مقابل جامعه قرار نداد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سازمان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س مسل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ا کمپين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ا از مذهب رويگرداني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وابي به اين نياز جامعه ب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ه همين دليل به محض اعلام موجوديت آن مورد استقبال وسيع رسانه ها و جامعه قرار گرف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عد از دوره کوتاهي که از فعاليت اين سازمان ميگذرد اکنون بخش مدرن و سکولار جامعه حداقل فعلأ در سطح آلمان سخنگويان خود را پيدا کرده است و آنها را بزرگ مي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ولين تاثير اين کمپين اين بود که بلافاصله اسلاميها و دولت از يکه تازي افتا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کنون با هر اتفاقي در آلمان و تا حدودي در جهان به سخنگويان اين سازمان مراجعه ميشود و آلترناتيو سکولار و ضد مذهبي در تقابل با مساجد و کليسا و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طرح مي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ز آن هنگام دولت ناچار شده است دست به عصا حرکت کند و با اکراه در کنار اسلاميها قرار گيرد و با احتياط به مطالبات آنها جواب ب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آلمان جريانات اسلامي خود را تحت فشار احساس ميکنند و براي جواب به اين فشار از يک طرف و اکراه دولت از قبول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هم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طالبات آنها از طرف ديگر ناچار به تشکيل ائتلاف 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ين روند رودررويي مدتي است با شدت ادامه دارد اما هنوز بايد تلاش بيشتر و بين المللي تري کرد تا اسلاميها و کليسا را به عقب ر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مونه حرکت ترکيه ميتواند جريانات اسلامي را به عقب نشيني وادار ک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*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5:43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03T05:52:00Z</dcterms:modified>
  <cp:revision>9</cp:revision>
  <dc:subject/>
  <dc:title>از: محسن ابراهیمی </dc:title>
</cp:coreProperties>
</file>