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۹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پيام اصلي اول مه امس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ا انرژي هسته اي نميخواهيم، دستمزد </w:t>
      </w:r>
      <w:r>
        <w:rPr>
          <w:sz w:val="28"/>
          <w:sz w:val="28"/>
          <w:szCs w:val="28"/>
          <w:lang w:bidi="fa-IR"/>
        </w:rPr>
        <w:t>۱۸۳</w:t>
      </w:r>
      <w:r>
        <w:rPr>
          <w:sz w:val="28"/>
          <w:sz w:val="28"/>
          <w:szCs w:val="28"/>
          <w:rtl w:val="true"/>
          <w:lang w:bidi="fa-IR"/>
        </w:rPr>
        <w:t xml:space="preserve"> هزار تومان هم نميخواهيم، ما کار ميکنيم که زندگي کنيم، زندگي نميکنيم که کار کنيم 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 مه امسال اتفاقات مهمي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 ديگر کارگران مراسم دولتي را برهم زدند و آنرا به صحنه قدرتنمايي خود تبديل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 از هشت هزار کارگر در ورزشگاه شيرودي بساط مزدوران خانه کارگر و شوراهاي اسلامي را در هم پيچيدند و با شعار و پلاکاردهايشان مراسم را از آن خو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همان نيمساعت اول  کاري کردند که مراسم دولتي بر هم بريزد و محجوب و صادقي و ديگر سران خانه کارگر و شوراهاي اسلامي را فراري 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ول مه امسال شعارها و پلاکاردهاي بسياري برپا شد که مهر چپ و کمونيسم را برخو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ه نظر من پيام اصلي اول مه امسال در پلاکاردي بود که بر آن نوشته شده بود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ما انرژي هسته اي نميخواهيم، دستمزد </w:t>
      </w:r>
      <w:r>
        <w:rPr>
          <w:sz w:val="28"/>
          <w:sz w:val="28"/>
          <w:szCs w:val="28"/>
          <w:lang w:bidi="fa-IR"/>
        </w:rPr>
        <w:t>۱۸۳</w:t>
      </w:r>
      <w:r>
        <w:rPr>
          <w:sz w:val="28"/>
          <w:sz w:val="28"/>
          <w:szCs w:val="28"/>
          <w:rtl w:val="true"/>
          <w:lang w:bidi="fa-IR"/>
        </w:rPr>
        <w:t xml:space="preserve"> هزار تومان هم نميخواهيم، ما کار ميکنيم که زندگي کنيم، زندگي نميکنيم که کار کنيم 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در اين شعار ما کمونيسم، چپ، راديکاليسم و پيام کارگران و مردم ايران به جهان را ميديد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شعار بيش از هر چيز از سوسياليسم و از جامعه اي که در آن کار انسانها نه منشا استثمار بلکه منشا رفاه و  زندگي بهتر براي همه است حکايت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با اين پي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را به جمهوري اسلامي و انرژي اتمي اش و به دو قطب تروريست جهاني اعلام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 اين صداي اعتراض کارگران و مردم ايران و ستون اصلي آن جبهه سومي بود که در اول مه امسال در ايران قدم علم کرد و پرچم بشريت متمدن را در سطح جهاني بل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ند شدن اين شعار يک اتفاق سياسي مهم در ايران بود که بيش ازبيش طبقه کارگر را به جلوي صحنه سياسي جامعه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صداييست که بايد بعد از اول مه رساتر از هميشه در جهان طنين اندا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ل مه امسال و مراسم مستقل کارگ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 امسال بر سر برپايي مراسم مستقل کارگري مصمم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يک معضل قابل مشاهده در  اول مه امسال کشاکش دو گرايش چپ و راست در مقابل يکديگر و انعکاس آن به شکل تشتت در ميان رهبران و فعالين کارگري و دست اندارکاران و سازماندهندگان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ل مه امسال ما شاهد گرايشي بوديم که عليرغم فضاي راديکال جامعه، عليرغم توازن قواي سياسي موجود، تلاش داشت مراسم را به داخل سالن ها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يشي که بدنبال مجوز و رايزني با خانه کارگر و غير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رايش ديگر بر برپايي اين روز در خيابانها و بصورت راهپيمايي تاکي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تجمع در مقابل وزات کار و مجلس و غيره سخن به ميان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سايه روشن ها تاثير خود را بر تصميم متحد کارگران براي تدارک برنامه مستقل کارگري در اين روز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سنديکاي شرکت واحد با کشيدن مراسم خود به سالن باختران، عملا تصميم گيري در مورد مراسم مستقل کارگري و دست زدن به يک عمل متحد و يک قدرتنمايي وسيع کارگري را</w:t>
      </w:r>
      <w:r>
        <w:rPr>
          <w:color w:val="333300"/>
          <w:sz w:val="28"/>
          <w:sz w:val="28"/>
          <w:szCs w:val="28"/>
          <w:rtl w:val="true"/>
          <w:lang w:bidi="fa-IR"/>
        </w:rPr>
        <w:t xml:space="preserve"> مشکل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از يکسو مقابله رژيم با هر حرکت مستقل از سوي کارگران و از سوي ديگر متفرق شدن محل برگزاري تجمعات، کارگران را به اين تصميم رساند که با تمام قوا  به محل مراسم خانه کارگر بروند و اين مراسم را برهم زنند و همين کار را نيز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 اين کار خود درس بزرگي به گرايشات مصلحت گرا نيز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راسم کارگران با  ابتکار جالب خود و کشيدن پارچه سياه بر روي تابوتي که بر روي آن نوشته شده بو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انون کار جمهور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واقع همه اين گرايشات و تلاشهايشان براي منحصر کردن مبارزات کارگران به تغيير در فصول قانون کار و در چهارچوب مقاوله نامه هاي سازمان جهاني کار  را به خاک سپا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اين حرکت اعتراضي نه تنها بي اعتباري خانه کارگر و شوراي اسلامي بلکه پايان عمر آنها را اعلام داش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ادامه همين تلاش ها ما در شهر هاي ديگر از جمله سنندج و کرمانشاه شاهد برپايي مراسم مستقل کارگران بوديم و در سنندج ديديم که نيروهاي انتظامي رژيم به صف کارگران حمله بردند و آنها را زیر ضرب و شتم قرار دادند و تعدادي از آنها نيز دستگير شدند که هم اکنون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نفرشان همچنان در زند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يک ارزياب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اول مه امسال چپ و راديک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جنبه مهم اول مه امسال فراخوان جهاني و بين المللي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ورزشگاه شيرودي مراسم را بدست گرفتند و اين چپ و کمونيسم بود که با شعارهايش و با پلاکاردهايش رنگ خود را به اين مراسم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 مرگ بر سرمايه، مرگ بر حامي سرمايه، آزادي برابري اينست شعار مردمي، از جمله شعارهايي بود که در اين مراسم و در مسيري که کارگران به میدان هفت تير ميرفتند طنين انداخته بود و بيانگر صداي اعتراض کارگران  به وضع موجود و به توحش سرماي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ين در همانجا در گوشه اي ديگر از اين جمعيت </w:t>
      </w:r>
      <w:r>
        <w:rPr>
          <w:sz w:val="28"/>
          <w:sz w:val="28"/>
          <w:szCs w:val="28"/>
          <w:u w:val="single"/>
          <w:rtl w:val="true"/>
          <w:lang w:bidi="fa-IR"/>
        </w:rPr>
        <w:t>شعار آزادي برابري حکومت کارگري</w:t>
      </w:r>
      <w:r>
        <w:rPr>
          <w:sz w:val="28"/>
          <w:sz w:val="28"/>
          <w:szCs w:val="28"/>
          <w:rtl w:val="true"/>
          <w:lang w:bidi="fa-IR"/>
        </w:rPr>
        <w:t xml:space="preserve">  سر داده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فس دادن اين شعار و تکرار آن از سوي بخشي از جمعيت، بيانگر توازن قواي امروز جامعه است که در آن چپ جلو مي آيد و در  اجتماعي بزرگ آنهم در اول مه اين شعار را س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ن اين شعار بطور واقعي نويد دهنده اوضاعي است که جامعه به آن سمت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مين چپ پرچمهاي آنرا قبلا در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با شکوهي که پشت سر گداشتيم برافراش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ادامه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آذر و ادامه شعار سوسياليسم يا بربريت است که امروز با شعار آزادي برابري حکومت کارگري دارد آلترناتيو خود را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عار نويد دهنده آمدن طبقه کارگر جلوي صحنه سياسي جامعه است و دارد راه در مقابل جامعه قرار مي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ين شعار و همه آن چيزي که در اول مه امسال اتفاق افتاد پرچم روشني در مقابل کل جامعه قرار ميدهد و آ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زادي برابري حکومت کارگ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تاکيد بر همبستگي کارگران با معلمان و دانشجويان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ول مه امسال حضور بخش هاي ديگر جامعه از جمله معلمان، دانشجويان و زنان همانند هميشه چشمگي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ي کارگر ،معلم، دانشجو، اتحاد اتحاد؛ کارگر زنداني آزاد بايد گردد؛ محمود صالحي آزاد بايد گردد؛ معلم زنداني آزاد بايد گردد؛ شعارهايي  بودند که در طول حرکت و مدام شنيده ميشدند و بر يک همبستگي وسيع بين اعتراض بخش هاي مختلف جامعه تاکيد 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خواست افزايش دستمزدها يک خواست محوري اول مه امس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در پلاکاردها و در شعار ها مي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انرژي هسته اي نميخواهيم؛  دستمزد </w:t>
      </w:r>
      <w:r>
        <w:rPr>
          <w:sz w:val="28"/>
          <w:sz w:val="28"/>
          <w:szCs w:val="28"/>
          <w:lang w:bidi="fa-IR"/>
        </w:rPr>
        <w:t>۱۸۳</w:t>
      </w:r>
      <w:r>
        <w:rPr>
          <w:sz w:val="28"/>
          <w:sz w:val="28"/>
          <w:szCs w:val="28"/>
          <w:rtl w:val="true"/>
          <w:lang w:bidi="fa-IR"/>
        </w:rPr>
        <w:t xml:space="preserve"> هزار تومان نيز نميخواهيم؛ زندگي شايسته انسان حق ماست؛ از جمله شعارهايي بود که  اعتراض کارگران را به وضع موجود بيان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استي است که امروز نه تنها کارگران بلکه معلمان و بخش هاي مختلف جامعه آنرا فرياد مي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در واقع پيامي بود براي اين خواست متحد سراس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آن خواستي است که ميتوان امروز بعد از اول مه بدست گرفت و کل جامعه را حول آن متح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ول مه امسال تمام شد اما پرچم آنرا باید برافراشته نگاهداشت</w:t>
      </w:r>
      <w:r>
        <w:rPr>
          <w:sz w:val="28"/>
          <w:szCs w:val="28"/>
          <w:rtl w:val="true"/>
          <w:lang w:bidi="fa-IR"/>
        </w:rPr>
        <w:t xml:space="preserve">.*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1:38:00Z</dcterms:created>
  <dc:creator>sun</dc:creator>
  <dc:description/>
  <cp:keywords/>
  <dc:language>en-US</dc:language>
  <cp:lastModifiedBy>Mohsen </cp:lastModifiedBy>
  <dcterms:modified xsi:type="dcterms:W3CDTF">2007-05-02T21:13:00Z</dcterms:modified>
  <cp:revision>47</cp:revision>
  <dc:subject/>
  <dc:title>پيام اصلي اول مه امسال</dc:title>
</cp:coreProperties>
</file>