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u w:val="single"/>
          <w:rtl w:val="true"/>
          <w:lang w:bidi="fa-IR"/>
        </w:rPr>
        <w:t xml:space="preserve">اطلاعیه شماره </w:t>
      </w:r>
      <w:r>
        <w:rPr>
          <w:u w:val="single"/>
          <w:lang w:bidi="fa-IR"/>
        </w:rPr>
        <w:t>٣٤</w:t>
      </w:r>
      <w:r>
        <w:rPr>
          <w:u w:val="single"/>
          <w:rtl w:val="true"/>
          <w:lang w:bidi="fa-IR"/>
        </w:rPr>
        <w:t>، اعتراض معلما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u w:val="single"/>
          <w:lang w:bidi="fa-IR"/>
        </w:rPr>
      </w:pPr>
      <w:r>
        <w:rPr>
          <w:b/>
          <w:bCs/>
          <w:sz w:val="40"/>
          <w:szCs w:val="40"/>
          <w:u w:val="single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علمان در تجمعات سراسری امروز خواهان آزادی همکاران خود شدند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40"/>
          <w:sz w:val="40"/>
          <w:szCs w:val="40"/>
          <w:rtl w:val="true"/>
          <w:lang w:bidi="fa-IR"/>
        </w:rPr>
        <w:t xml:space="preserve">معلمان در روزهای آینده نیز دست به اعصتاب و تجمع خواهند زد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بسیاری از مدارس راهنمائی و دبیرستان در اعتصاب هستند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رديبهشت روز معلم بنا به قرار قبلي</w:t>
      </w:r>
      <w:r>
        <w:rPr>
          <w:sz w:val="28"/>
          <w:sz w:val="28"/>
          <w:szCs w:val="28"/>
          <w:rtl w:val="true"/>
          <w:lang w:bidi="fa-IR"/>
        </w:rPr>
        <w:t xml:space="preserve"> دست به اعتصاب زدند و در مقابل ادارات آموزش و پرورش در شهرهای مختلف تجم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 خواهان آزادی فوری همکاران خود، لغو احکام انفصال از خدمت و پاسخگوئی به مسائل خود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تهران حدود</w:t>
      </w:r>
      <w:r>
        <w:rPr>
          <w:sz w:val="28"/>
          <w:sz w:val="28"/>
          <w:szCs w:val="28"/>
          <w:rtl w:val="true"/>
          <w:lang w:bidi="fa-IR"/>
        </w:rPr>
        <w:t xml:space="preserve"> ششصد نفر از معلمان از ساعت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صبح مقابل ساختمان آموزش و پرورش </w:t>
      </w:r>
      <w:r>
        <w:rPr>
          <w:sz w:val="28"/>
          <w:sz w:val="28"/>
          <w:szCs w:val="28"/>
          <w:rtl w:val="true"/>
          <w:lang w:bidi="fa-IR"/>
        </w:rPr>
        <w:t>تهران دست به تجمع زدند و با شعار معلم زندانی آزادی باید گردد به جمهوری اسلامی اعتراض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تجمع معلمان اعلام کردند که اگر معلمان زندانی آزاد نشوند، روز شنبه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اردیبهشت در مقابل دادگاه انقلاب واقع در خیابان شریعتی نبش خیابان معلم تجمع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گر باز هم پاسخ نگیرند از روز یکشن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اردیبهشت هرروزه در مقابل ساختمان آموزش و پرورش جمع خواه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يروهاي انتظامي در محل بودند</w:t>
      </w:r>
      <w:r>
        <w:rPr>
          <w:sz w:val="28"/>
          <w:sz w:val="28"/>
          <w:szCs w:val="28"/>
          <w:rtl w:val="true"/>
          <w:lang w:bidi="fa-IR"/>
        </w:rPr>
        <w:t xml:space="preserve"> اما تا لحظه دریافت گزارش درگیری صورت ن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اری از مدارس راهنمائی و دبیرستان تهران و برخی شهرستانها امروز در اعتصاب به سر میب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در کرمانشاه، از ساعات اولیه صبح امروز بیش از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پلیس خیابانها و کوچه های منتهی به اداره آموزش و پرورش را محاصره کرده اند تا از حضور معلمان جلوگیر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اینهمه بنا به گزارش گزارشگر حزب در ساعت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صبح حدود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نفر از معلمان در کنار پارک معلم جمع شده اند تا به مقابل اداره آموزش و پرورش ب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ه این گزارش به تدریج بر تعداد معلمان افزوده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 به گزارشاتی که به حزب رسیده است، تاکنون حدود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نفر از معلمان معترض در تهران دستگیر و زندانی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غاني، بهشتي و يکي ديگر از معلمان دستگير شده به سه سال انفصال از خدمت محکوم شده و هنوز در زندان بسر ميب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 قابل توجهی از معلمان در شهرهای مختلف از جمله همدان نیز حکم انفصال از خدمت گرف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همچنين گزارش ميشود که در زندان به معلمان فشار آورده اند که بيانيه خود مربوط به تجمع در مقابل مجلس در رو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ارديبهشت را کنس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در ازای این</w:t>
      </w:r>
      <w:r>
        <w:rPr>
          <w:sz w:val="28"/>
          <w:sz w:val="28"/>
          <w:szCs w:val="28"/>
          <w:rtl w:val="true"/>
          <w:lang w:bidi="fa-IR"/>
        </w:rPr>
        <w:t xml:space="preserve"> وعده پاسخگويي به خواستهاي معلمان را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معلمان بازداشتي </w:t>
      </w:r>
      <w:r>
        <w:rPr>
          <w:sz w:val="28"/>
          <w:sz w:val="28"/>
          <w:szCs w:val="28"/>
          <w:rtl w:val="true"/>
          <w:lang w:bidi="fa-IR"/>
        </w:rPr>
        <w:t>تسلیم خواست آنها ن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است اضافه کنيم که امروز اکثر مدارس راهنمايي و دبيرستان در اعتصاب به سر ميب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ز همه مردم آزادیخواه در سراسر کشور میخواهد که از معلمان و مطالباتشان قاطعاته حمای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زندانی باید فورا و بی قید و شرط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یه احکام انفصالی باید فورا ملغ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طالبات معلمان از جمله افزایش بالای دستمزد، تامین مسکن، آزادی بیان و تشکل و اعتصاب حق مسلم معل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اعتصاب و مبارزه معلمان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21:40:00Z</dcterms:created>
  <dc:creator>wpi</dc:creator>
  <dc:description/>
  <cp:keywords/>
  <dc:language>en-US</dc:language>
  <cp:lastModifiedBy>asqar</cp:lastModifiedBy>
  <dcterms:modified xsi:type="dcterms:W3CDTF">2007-05-02T09:58:00Z</dcterms:modified>
  <cp:revision>5</cp:revision>
  <dc:subject/>
  <dc:title>wpi</dc:title>
</cp:coreProperties>
</file>