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۹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سن صالح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یاز به یک تغییر بنیادی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باره انتخابات فرانس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ور دوم انتخابات ریاست جمهوری فرانسه روز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ماه می برگزار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بار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یکولا سرکوزی از ائتلاف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 برای جنب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رد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سگولن رویال از حزب سوسیالیست در مقابل هم قرار خواهن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رحله اول انتخابات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ی لوپن </w:t>
      </w:r>
      <w:r>
        <w:rPr>
          <w:sz w:val="28"/>
          <w:sz w:val="28"/>
          <w:szCs w:val="28"/>
          <w:rtl w:val="true"/>
        </w:rPr>
        <w:t>رهبر و بنيانگذار جبهه ملی فرانس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یک حزب تماما راسیستی</w:t>
      </w:r>
      <w:r>
        <w:rPr>
          <w:sz w:val="28"/>
          <w:sz w:val="28"/>
          <w:szCs w:val="28"/>
          <w:rtl w:val="true"/>
        </w:rPr>
        <w:t xml:space="preserve"> و خارجی ستیز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حذف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خلاف انتخابات سال </w:t>
      </w:r>
      <w:r>
        <w:rPr>
          <w:sz w:val="28"/>
          <w:sz w:val="28"/>
          <w:szCs w:val="28"/>
        </w:rPr>
        <w:t>۲۰۰۲</w:t>
      </w:r>
      <w:r>
        <w:rPr>
          <w:sz w:val="28"/>
          <w:sz w:val="28"/>
          <w:szCs w:val="28"/>
          <w:rtl w:val="true"/>
        </w:rPr>
        <w:t xml:space="preserve"> که لوپن 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دلایل مختلفی و منجمله نارضایتی مردم از حاکمان وقت و بی افقی رای دهندگ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انست به مرحله دوم  انتخابات راه پیدا 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ینبار او در همان دور اول شکست خورد و حذف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دلیل این امر البته  جلب آرای بخشی از طرفدران لوپن از سو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ئتلاف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 برای جنبشی مرد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 که بخشا همان حرفهای جبهه ملی فرانسه را تکرار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دلیل دیگر البته </w:t>
      </w:r>
      <w:r>
        <w:rPr>
          <w:sz w:val="28"/>
          <w:sz w:val="28"/>
          <w:szCs w:val="28"/>
          <w:rtl w:val="true"/>
        </w:rPr>
        <w:t>نگرانی مردم از رشد احزاب راسیستی در صحنه سیاست فرانس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فاکتور دوم بخشا میزان شرکت مردم در انتخابات را نیز توضیح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دایی کامل از گذش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ات اقتصادی اس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الت 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جمله شعارهایی هستند که رقبای باقیمانده در انتخابات فرانسه وعده انجام و برقراری آن را به مردم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ملا قابل ف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ی که سالیان متمادی از حاکمیت سیاسی طبقه حاکم خسته شده است نیاز به یک گسست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معه ای که حقوق و دستاوردهای اقتصادی شهروندانش مرتبا مورد تعرض قرار داشته است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شنه تغییر است تا بر این روند سد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عدالت اجتماعی شعاری است که </w:t>
      </w:r>
      <w:r>
        <w:rPr>
          <w:sz w:val="28"/>
          <w:sz w:val="28"/>
          <w:szCs w:val="28"/>
          <w:rtl w:val="true"/>
          <w:lang w:bidi="fa-IR"/>
        </w:rPr>
        <w:t>تبعیضات و شکافهای عمیق اقتصادی و اجتماع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قراری آن را فریاد می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زی و رویال هر دو بر شعارهایی تاکید می گذارند که جامعه البته با روایتی کاملا متفاوت طالب آن</w:t>
      </w:r>
      <w:r>
        <w:rPr>
          <w:sz w:val="28"/>
          <w:sz w:val="28"/>
          <w:szCs w:val="28"/>
          <w:rtl w:val="true"/>
        </w:rPr>
        <w:t xml:space="preserve">ها هستند </w:t>
      </w:r>
      <w:r>
        <w:rPr>
          <w:sz w:val="28"/>
          <w:sz w:val="28"/>
          <w:szCs w:val="28"/>
        </w:rPr>
        <w:t>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خود را در سطح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تمایلات مردم نزدیک می کنند تا در موقع انتخابات رای کسب کنند و سپس همان صفحه قدیمی را بگذ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aurent Joffrin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در لیبراسیون درست نوشته بود که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رانسه نیازمند تغییر است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و </w:t>
      </w:r>
      <w:r>
        <w:rPr>
          <w:b w:val="false"/>
          <w:bCs w:val="false"/>
          <w:sz w:val="28"/>
          <w:szCs w:val="28"/>
          <w:rtl w:val="true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مردم از الیت سیاسی کشور خسته شده اند</w:t>
      </w:r>
      <w:r>
        <w:rPr>
          <w:b w:val="false"/>
          <w:bCs w:val="false"/>
          <w:sz w:val="28"/>
          <w:szCs w:val="28"/>
          <w:rtl w:val="true"/>
        </w:rPr>
        <w:t xml:space="preserve">"!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اما سئوال این است که این تغییرات کدامند و کدام نیروی تازه باید بر مسند قدرت بنشیند؟ تا آنجا که ب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یکولا سرکوزی و ائتلاف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تحاد برای جنبشی مردم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 می گرد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غییری که آنها می خواهند ایجاد کن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ینها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ی عمل بیشتر برای سرمایه داران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راحی بزرگ برای خلاص شدن از مخارجی که سیستم تامین اجتماعی و بازنشستگی روی دست نظام سرمایه داری می گذارد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سیسم و خارجی ستیزی بیشتر در سیاست رسمی دولتی و تدوام وضعیت فقر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یکاری و تبعیض که شورش عظيم حومه نشينان شهرهای فرانسه در پائی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۰۰۵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ا موجب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تا آنجا که به حزب سوسیالیست فرانسه بر می گردد البته که تفاوتهایی وجود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نظر می رسد که نگرانی از راست افسار گسیخته بیشترین نیروهای چپ را به دور رویال و حزب سوسیالیست جمع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صحبت 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بر سر انتخابی از میان تنها آلترناتیوهای موجود باش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طبیعی است که بسیاری از مردم آزادیخواه و شریف حزب سوسیالیست رویال را نسبت ب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 برای جنبشی مرد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کوزی ترجیح می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به این دلیل که دیوار بزرگی این دو حزب را از همدیگر جدا می 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فقط به این خاطر که هنوز نام سوسیالیسم با آرزوهای انسانی بخش اعظم جامعه گره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 این است که پس از سقوط بلوک شرق و تحولات سالهای اخیر فرق چندانی میان احزاب سوسیال دمکرات و سوسیالیست از یکسو و احزاب محافظه کار از سوی دیگر بعنوان جناحهای چپ و راست بورژوازی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ر د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 در جای یکدیگر گذاشته و جامعه را به راست چرخانده 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ما تمام صحبت بر سر این است که کارگران و مردم آزادیخواه نباید و نمی توانند فقط اسیر و تسلیم دمکراسی پارلمانی باشند و هر چند سال یکبار ت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 انتخ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سانی را داشته باشند که حقوق و رفاه آنها را مورد حمله قرار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چه که امروز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 بی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نزد مردم رای دهنده ستوده می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یزی جز حق انتخاب رای دهنده  در تعیین این یا آن جناح که مزدش را بز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هانش را ببن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کار و تحقیرش ک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ی از این دور باطل اولین شرط  رهایی واق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نسه و جوامع سرمایه داری غرب نیازمند تغیی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غییر یک تغییر بنیادی در پایه های ا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تصادی و سیاسی این جوامع است  که در حال حاضر بر اساس سود سرمایه و منافع طبقه سرمایه دار می چرخد و باید به نظام دیگری متحو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حول تنها می تواند یک تحول سوسیالیست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ی اصلی این تحو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طبقه کارگری است که </w:t>
      </w:r>
      <w:r>
        <w:rPr>
          <w:sz w:val="28"/>
          <w:sz w:val="28"/>
          <w:szCs w:val="28"/>
          <w:rtl w:val="true"/>
          <w:lang w:bidi="fa-IR"/>
        </w:rPr>
        <w:t xml:space="preserve">باید </w:t>
      </w:r>
      <w:r>
        <w:rPr>
          <w:sz w:val="28"/>
          <w:sz w:val="28"/>
          <w:szCs w:val="28"/>
          <w:rtl w:val="true"/>
          <w:lang w:bidi="fa-IR"/>
        </w:rPr>
        <w:t xml:space="preserve">در حزب مستقل خود با برنامه و اهداف انقلابی و سوسیالیستی گرد </w:t>
      </w:r>
      <w:r>
        <w:rPr>
          <w:sz w:val="28"/>
          <w:sz w:val="28"/>
          <w:szCs w:val="28"/>
          <w:rtl w:val="true"/>
          <w:lang w:bidi="fa-IR"/>
        </w:rPr>
        <w:t xml:space="preserve">بیاید و بخواهد </w:t>
      </w:r>
      <w:r>
        <w:rPr>
          <w:sz w:val="28"/>
          <w:sz w:val="28"/>
          <w:szCs w:val="28"/>
          <w:rtl w:val="true"/>
          <w:lang w:bidi="fa-IR"/>
        </w:rPr>
        <w:t>کل جامعه را از چنگال سرمایه داری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سیم و نیروی تازه ای است که فرانسه بدان احتیاج 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*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6:45:00Z</dcterms:created>
  <dc:creator>Bahram</dc:creator>
  <dc:description/>
  <cp:keywords/>
  <dc:language>en-US</dc:language>
  <cp:lastModifiedBy>Mohsen </cp:lastModifiedBy>
  <dcterms:modified xsi:type="dcterms:W3CDTF">2007-05-02T20:03:00Z</dcterms:modified>
  <cp:revision>60</cp:revision>
  <dc:subject/>
  <dc:title>دور دوم انتخبات ریاست جمهوری فرانسه روز ۶ ماه می برگزار می شود</dc:title>
</cp:coreProperties>
</file>