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" w:leader="none"/>
          <w:tab w:val="center" w:pos="4320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  <w:tab/>
        <w:tab/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براز وجود قدرتمند و راديكال كارگران در اول مه عليه جمهوري اسلامي در ته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كارگران مراسم خانه كارگر را بهم زدند و دست به راهپيمايي زدن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زادي برابري حكومت كارگر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يكي از شعارهاي كارگران بو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امروز </w:t>
      </w:r>
      <w:r>
        <w:rPr>
          <w:lang w:bidi="fa-IR"/>
        </w:rPr>
        <w:t>١١</w:t>
      </w:r>
      <w:r>
        <w:rPr>
          <w:rtl w:val="true"/>
          <w:lang w:bidi="fa-IR"/>
        </w:rPr>
        <w:t xml:space="preserve"> ارديبهشت اول مه، تهران شاهد قدرت نمايي كارگران عليه جمهوري اسلامي و خانه كارگريهاي رژيم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نا به گزارش رسيده به حزب حدود </w:t>
      </w:r>
      <w:r>
        <w:rPr>
          <w:lang w:bidi="fa-IR"/>
        </w:rPr>
        <w:t>٧</w:t>
      </w:r>
      <w:r>
        <w:rPr>
          <w:rtl w:val="true"/>
          <w:lang w:bidi="fa-IR"/>
        </w:rPr>
        <w:t xml:space="preserve"> هزار نفر از كارگران در استاديوم شيرودي شركت كردند و عموما عليه خانه كارگريها و با شعارهاي راديكال انزجار خودرا از پادوهاي رژيم نشان مي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اسم دولتي فقط نيم ساعت ادامه پيدا 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ز همان ابتدا با سخنراني محجوب دبير كل خانه كارگر، كارگران او را هو كردند و شعار ميدادند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رگ بر حامي سرمايه دار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كارگر ميميرد ذلت نمي پذيرد</w:t>
      </w:r>
      <w:r>
        <w:rPr>
          <w:rtl w:val="true"/>
          <w:lang w:bidi="fa-IR"/>
        </w:rPr>
        <w:t xml:space="preserve">". </w:t>
      </w:r>
      <w:r>
        <w:rPr>
          <w:rtl w:val="true"/>
          <w:lang w:bidi="fa-IR"/>
        </w:rPr>
        <w:t>محجوب مجبور شد سخنراني خود را كوتاه 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 هنگامي كه بناچار از پشت ميكروفن پايين آمد مورد اعتراض و انزجار كارگران قرار گرفت و كارگران او را كتك ز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انه كارگريها مجبور شدند مراسم خودرا با دستپاچگي تمام كنند و نيروهاي انتظامي تلاش كردند كارگران را به خانه بفر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ما كارگران پس از بهم زدن مراسم دولتي، در صفي واحد و بزرگ كه هفت تا هشت هزار نفر را در برميگرفت بطرف ميدان </w:t>
      </w:r>
      <w:r>
        <w:rPr>
          <w:lang w:bidi="fa-IR"/>
        </w:rPr>
        <w:t>٧</w:t>
      </w:r>
      <w:r>
        <w:rPr>
          <w:rtl w:val="true"/>
          <w:lang w:bidi="fa-IR"/>
        </w:rPr>
        <w:t xml:space="preserve"> تير دست به راهپيمايي ز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مسير راهپيمايي كارگران مرتب شعار مي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ضايي راديكال و چپ بر كل تجمع و راهپيمايي حاكم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طنين شعارهاي كارگران تا فاصله زيادي انعكاس مي يافت و بر فضاي شهر تاثير ويژه اي گذاشته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عارهاي كارگران از جمله اينها بود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آزادي برابري اينست شعار مردمي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كارگر زنداني ازاد بايد گردد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زندگي شايسته انسان حق ماست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آزادي برابري حكومت كارگري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حمود صالحي آزاد بايد گردد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مرگ بر حامي سرمايه دار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كارگر ميميرد ذلت نمي پذيرد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كارگر معلم اتحاد اتحاد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جهرمي جهرمي استعفا استعفا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وزير بي لياقت استعفا استعفا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عتصاب تشكل حق ماست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علم معلم حمايتت ميكنيم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كارگر، دانشجو معلم اتحاد اتحاد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قرارداد موقت ملغا بايد گردد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فزايش دستمزدها اعلام بايد گردد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افزايش دستمزدها ده درصد تورم صد درصد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نان مسكن آزادي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ر روي پلاكاردها شعارهاي ديگري نيز نوشته شده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لاكاردهاي افزايش دستمزد به نحو برجسته اي بچشم ميخ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اهپيمايي كارگران در چندين نقطه با مانع نيروهاي انتظامي مواجه شد اما كارگران قاطعانه در برابر مزدوران حكومت ايستادند و با آنها مقابله كردند و آنها را كتك ز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عرض كارگران به نيروهاي رژيم انها را در موقعيت دفاعي قرار داده بود و جرات حمله گسترده را به آنها نمي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چند مورد كه مامورين ميخواستند كارگراني را كه شعار ميدادند دستگير كنند قادر به انجام اين كار نشدند و با تعرض كارگران مواجه شن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هر تظاهر كننده اي را كه ميخواستند دستگير كنند فورا كارگران او را از چنگ ماموران در مي آو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بل از رسيدن به ميدان هفت تير دسته هاي موتورسوار حكومتي با خشونت به ميان صف كارگران زدند و نيروهاي رژيم با راه بندان ها و ايجاد حائلها موفق شدند صف كارگران را چند تكه 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كارگران شعار هاي خود را تند تر كردند و با مقاومت و مقابله با مامورين انتظامي به راهپيمايي خود ادامه 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جمع كارگران تا ساعت يازده و نيم صبح ادامه يا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ضاي پرشوري بر بخش وسيعي از شهر تهران كه مسير راهپيمايي اول مه بود سايه انداخته و مردم را متوجه اول مه كارگران نموده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حزب كمونيست كارگري اول مه راديكال كارگري در تهران را به همه كارگران شادباش ميگو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مهوري اسلامي عليرغم به رسميت شناختن روز كارگر تمام تلاش خودرا به كار برد كه از ابراز وجود مستقل كارگران جلوگيري كند و امروز گوشه اي از قدرت كارگران را چش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ل مه امسال يك حركت آشكارا چپ وسوسياليستي از جانب كارگران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ل مه امسال طليعه به ميدان آمدن صف متحد و سراسري كارگران با شعارهاي سوسياليستي و حكومت كارگري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في كه در اولين گام حكومت اسلامي سرمايه داران و كل بساط جهنمي طبقه حاكم را جارو خواهد كر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رگ بر سرمايه دار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آزادي برابري حكومت كارگر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زنده باد جمهوري سوسياليست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حزب كمونيست كارگري ايران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lang w:bidi="fa-IR"/>
        </w:rPr>
        <w:t>١١</w:t>
      </w:r>
      <w:r>
        <w:rPr>
          <w:rtl w:val="true"/>
          <w:lang w:bidi="fa-IR"/>
        </w:rPr>
        <w:t xml:space="preserve"> ارديبهشت </w:t>
      </w:r>
      <w:r>
        <w:rPr>
          <w:lang w:bidi="fa-IR"/>
        </w:rPr>
        <w:t>١٣٨٦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١</w:t>
      </w:r>
      <w:r>
        <w:rPr>
          <w:rtl w:val="true"/>
          <w:lang w:bidi="fa-IR"/>
        </w:rPr>
        <w:t xml:space="preserve"> مه </w:t>
      </w:r>
      <w:r>
        <w:rPr>
          <w:lang w:bidi="fa-IR"/>
        </w:rPr>
        <w:t>٢٠٠٧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rPr>
          <w:szCs w:val="28"/>
          <w:lang w:bidi="fa-IR"/>
        </w:rPr>
      </w:pPr>
      <w:r>
        <w:rPr>
          <w:szCs w:val="28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0:12:00Z</dcterms:created>
  <dc:creator>wpi</dc:creator>
  <dc:description/>
  <cp:keywords/>
  <dc:language>en-US</dc:language>
  <cp:lastModifiedBy>kaze</cp:lastModifiedBy>
  <dcterms:modified xsi:type="dcterms:W3CDTF">2007-05-01T10:16:00Z</dcterms:modified>
  <cp:revision>4</cp:revision>
  <dc:subject/>
  <dc:title>wpi</dc:title>
</cp:coreProperties>
</file>