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یکبار دیگر اول مه برای کارگران تعطیل رسمی اعلام شد</w:t>
      </w:r>
      <w:r>
        <w:rPr>
          <w:b/>
          <w:bCs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tl w:val="true"/>
        </w:rPr>
        <w:t> </w:t>
      </w:r>
    </w:p>
    <w:p>
      <w:pPr>
        <w:pStyle w:val="Normal"/>
        <w:widowControl/>
        <w:bidi w:val="1"/>
        <w:spacing w:lineRule="auto" w:line="240"/>
        <w:ind w:left="0" w:right="0" w:hanging="0"/>
        <w:jc w:val="both"/>
        <w:textAlignment w:val="auto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امروز وزیر کار و امور اجتماعی، سید محمد جهرمی، اعلام کرد که یازده اردیبهشت روز جهانی کارگر برای همه کارگران کشور تعطیل رسمی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اینرا کارگران یکبار دیگر در زمان تصویب قانون کار در سال </w:t>
      </w:r>
      <w:r>
        <w:rPr>
          <w:rFonts w:ascii="Arial" w:hAnsi="Arial" w:cs="Arial"/>
          <w:sz w:val="27"/>
          <w:sz w:val="27"/>
          <w:szCs w:val="27"/>
        </w:rPr>
        <w:t>١٣٦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به جمهوری اسلامی تحمیل کرده بودند و رژیم مجبور شده بود در قانون کار آنرا بعنوان تعطیل رسمی کارگران اعلام ک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اما عملا در اکثر مراکز کارگری اجرا نمیش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اعلام این مساله توسط وزیر کار و درست در آستانه اول مه، ناشی از فشار تحرک اعتراضی کارگران و کل مردم آزادیخواه در این مقطع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widowControl/>
        <w:bidi w:val="1"/>
        <w:spacing w:lineRule="auto" w:line="240"/>
        <w:ind w:left="0" w:right="0" w:hanging="0"/>
        <w:jc w:val="both"/>
        <w:textAlignment w:val="auto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widowControl/>
        <w:bidi w:val="1"/>
        <w:spacing w:lineRule="auto" w:line="240"/>
        <w:ind w:left="0" w:right="0" w:hanging="0"/>
        <w:jc w:val="both"/>
        <w:textAlignment w:val="auto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>قطعا برای رژیمی که محمود صالحی فعال اول مه سقز را به زندان انداخته است، برای رژیمی که شش نفر دیگر از فعالین اول مه سقز را دادگاهی کرده و برایشان پرونده سازی کرده است، برای رژیمی که صدها فعال کارگری را دستگیر و اعدام کرده، اعتصابات کارگری را به گلوله بسته و کارگران و مردم را از هرگونه حق و حقوقی محروم کرده است، این یک عقب نشینی و برای طبقه کارگر و مردم تشنه آزادی یک پیروزی محسوب میشود و موجب تحرک گسترده تر مردم و تحمیل عقب نشینی های بیشتر به رژیم خواهد ش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موج اعتراضات مردم، اعم از کارگران و معلمان و دانشجویان و مقاومت گسترده ای که توسط زنان و جوانان در مقابل سرکوبگری های رژیم در جریان است، و بویژه گسترش نفوذ سوسیالیسم در جنبش کارگری و سایر جنبش های اعتراضی، عامل این عقب نشینی رژیم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widowControl/>
        <w:bidi w:val="1"/>
        <w:spacing w:lineRule="auto" w:line="240"/>
        <w:ind w:left="0" w:right="0" w:hanging="0"/>
        <w:jc w:val="both"/>
        <w:textAlignment w:val="auto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widowControl/>
        <w:bidi w:val="1"/>
        <w:spacing w:lineRule="auto" w:line="240"/>
        <w:ind w:left="0" w:right="0" w:hanging="0"/>
        <w:jc w:val="both"/>
        <w:textAlignment w:val="auto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اما اول مه روز جهانی کارگر باید بعنوان تعطیل عمومی و رسمی در جامعه اعلام شود و نه فقط شامل کارگران بلکه شامل همه آحاد جامعه بشو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بعلاوه حق بی چون و چرای کارگران و مردم برای برپائی مراسم های مستقل اول مه باید به رسمیت شناخته شود، محمود صالحی فعال اول مه فورا و بی قید و شرط از زندان آزاد شود و پرونده فعالین اول مه سقز فورا مختومه اعلام گرد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widowControl/>
        <w:bidi w:val="1"/>
        <w:spacing w:lineRule="auto" w:line="240"/>
        <w:ind w:left="0" w:right="0" w:hanging="0"/>
        <w:jc w:val="both"/>
        <w:textAlignment w:val="auto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widowControl/>
        <w:bidi w:val="1"/>
        <w:spacing w:lineRule="auto" w:line="240"/>
        <w:ind w:left="0" w:right="0" w:hanging="0"/>
        <w:jc w:val="both"/>
        <w:textAlignment w:val="auto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اعلام تعطیل رسمی اول مه برای کارگران از جانب وزیر کار حکومت، نشانه آشکاری از فشار جنبش کارگری و سوسیالیستی بر جمهوری اسلامی و پیشروی این جنبش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حزب کلیه کارگران و مردم آزادیخواه را به گسترش مبارزه برای مطالبات عادلانه خود، حمایت قاطعانه از مبارزات جاری معلمان و تشدید فعالیت برای  برپائی یک اول مه تاریخی در روز یازده اردیبهشت امسال فرامیخوا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widowControl/>
        <w:bidi w:val="1"/>
        <w:spacing w:lineRule="auto" w:line="240"/>
        <w:ind w:left="0" w:right="0" w:hanging="0"/>
        <w:jc w:val="left"/>
        <w:textAlignment w:val="auto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زنده باد اول مه روز جهانی کارگ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right"/>
      <w:textAlignment w:val="auto"/>
    </w:pPr>
    <w:rPr>
      <w:rFonts w:ascii="Tahoma" w:hAnsi="Tahoma" w:cs="Tahoma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SimSun;宋体"/>
      <w:lang w:val="nl-N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9:32:00Z</dcterms:created>
  <dc:creator>wpi</dc:creator>
  <dc:description/>
  <cp:keywords/>
  <dc:language>en-US</dc:language>
  <cp:lastModifiedBy>asqar</cp:lastModifiedBy>
  <dcterms:modified xsi:type="dcterms:W3CDTF">2007-04-25T21:25:00Z</dcterms:modified>
  <cp:revision>9</cp:revision>
  <dc:subject/>
  <dc:title>wpi</dc:title>
</cp:coreProperties>
</file>