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۸۸</w:t>
      </w:r>
    </w:p>
    <w:p>
      <w:pPr>
        <w:pStyle w:val="Normal"/>
        <w:ind w:left="-1414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رتضی فاتح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یران </w:t>
      </w:r>
    </w:p>
    <w:p>
      <w:pPr>
        <w:pStyle w:val="Normal"/>
        <w:ind w:left="-1414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-1414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 ماه 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شاخص موقعیت طبقه کارگر</w:t>
      </w:r>
    </w:p>
    <w:p>
      <w:pPr>
        <w:pStyle w:val="Normal"/>
        <w:ind w:left="-1414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-1414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دیگر اول ماه مه به عنوان روز کار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خصوصا روز اعتراض طبقه کارگر به وضعیت غیر انسانی حاکم بر جامعه علی العموم و اعتراض به وضعیت کارگران علی الخصوص</w:t>
      </w:r>
      <w:r>
        <w:rPr>
          <w:sz w:val="28"/>
          <w:sz w:val="28"/>
          <w:szCs w:val="28"/>
          <w:rtl w:val="true"/>
          <w:lang w:bidi="fa-IR"/>
        </w:rPr>
        <w:t xml:space="preserve"> برسمیت شناخته شده است و برسمیت شناسی این روز</w:t>
      </w:r>
      <w:r>
        <w:rPr>
          <w:sz w:val="28"/>
          <w:sz w:val="28"/>
          <w:szCs w:val="28"/>
          <w:rtl w:val="true"/>
          <w:lang w:bidi="fa-IR"/>
        </w:rPr>
        <w:t xml:space="preserve"> حتی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راست ترین بخش های سرمایه در ایران </w:t>
      </w:r>
      <w:r>
        <w:rPr>
          <w:sz w:val="28"/>
          <w:sz w:val="28"/>
          <w:szCs w:val="28"/>
          <w:rtl w:val="true"/>
          <w:lang w:bidi="fa-IR"/>
        </w:rPr>
        <w:t>هم تحم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1414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 چه بر گزاری مراسم روز کارگر در جامعه ایران از سابقه ای طولانی برخوردار است ،اما این روز در هر دوره ایی شاخص مناسبی از وضعیت اجتماعی و سیاسی طبقه کارگ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روز تا پیش از دوران اختناق رضا شاهی در محیط های کارگری آن دوران ودر نزد فعالین رادیکال چپ به عنوان جشن جهانی کارگران برگزار و گرامی داشته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حدوده این مراسم به کارگران و محیط های کارگری و فعالین اجتماعی آن دوره محدود می گردید و با توجه به نسبت جمعیت طبقه کارگر به کل جمعیت و میزان ارتباطات اجتماعی آن دوران، چنین روزی دراعتراضات اجتماعی نقشی متناسب با اهمیت تاریخی روز اول مه ن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سقوط رضا شاه و گشایش در فضای سیاسی جامعه ، نیروهای چپ و فعالین کارگری با برگزاری مراسم روز جهانی کارگر در اشکال متفاوت، نقش مهمی در تثبیت اول ماه مه به عنوان روز کارگر در جامعه ایفا کردن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1414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این سالها بدلیل فضای مستعد بین المللی و همچنین گسترش کمی و کیفی طبقه کارگر در ایران، تشکلها ی کارگری و احزاب سیاسی مختلفی که سعی در استفاده از قدرت اجتماعی کارگران در جهت دستیابی به اهداف طبقاتی خود را داشتنند، با ایجاد کانون ها و بر پائی مراسم کارگری، به اول ماه مه و فراگیر شدن مطالبات کارگری و اجتماعی شدن فعالین کارگری دامن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ضعیت اگر چه تشکلهای کارگری و طبقه کارگر را در جامعه به وزنه ای اجتماعی تبدیل کرد که دیگر سایر طبقات نمیتوانستند به آن بی توجه  باشند، اما این طبقه هنوزاز سخنگویان و رهبران طبقاتی و حزب سیاسی خود بی بهر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دوره علیرغم وجود برخی رهبران عملی و تشکلهای مستقل کارگری، در مجموع طبقه کارگر در سایه اهداف اجتماعی سایر طبقات حرکت 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ین دلیل در این دوران اول ماه مه اگر چه به عنوان روز کارگر و توسط کارگران برگزار میگردید اما به لحاظ سیاسی و اجتماعی، شعارها و برنامه طبقاتی کارگران خصلت نمای چنین روزی ن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شرکت کارگران در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به عنوان یک طبقه با کمیت بالا و کیفیت یک طبقه اجتماعی و نقش تعیین کننده و موثر در انقلاب، برای بورژوازی ایران یک نتیجه گیری مهم داشت، وآن اینکه، در این دوره طبقه کارگر موثرترین طبقه در جابجا کردن قدرت سیاسی و بر هم زدن بالانس طبقاتی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همین دلیل هدف اصلی سرمایه در ایران در خلال سالهای مذکور سرکوب فعالین کارگری و روشنفکران رادیکال مرتبط با طبقه کارگر بود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رگزاری مراسم اول ماه مه در سالهای </w:t>
      </w: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۵۹</w:t>
      </w:r>
      <w:r>
        <w:rPr>
          <w:sz w:val="28"/>
          <w:sz w:val="28"/>
          <w:szCs w:val="28"/>
          <w:rtl w:val="true"/>
          <w:lang w:bidi="fa-IR"/>
        </w:rPr>
        <w:t xml:space="preserve"> خصلت نمای وضعیت طبقه کارگر در این دو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وجود شرکت گسترده کارگران و مردم در این مراسم و طرح شعارهای برابری طلبانه و آزادیخواهانه توسط کارگران و فعالین کارگ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نمایش هژمونی چپ بر جنبش کارگری، هنوز هم برنامه اجتماعی طبقه کارگر از سوی نمایندگان سیاسی و حزب طبقاتی کارگران ارائه ن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هم در سطح سیاسی و اجتماعی کارگران توسط سخنگویان طبقاتی شان نمایندگی نمی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1414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همترین  پدیده اجتماعی این دوره طبقه کارگر است و مهمترین مشخصه آن نقش بی گفتگو و تعیین کننده آن به عنوان یک طبقه در معادلات اجتماعی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قش چنان تعیین کننده و موثر است که حتی خدای خمینی نیز کارگر م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ا شکست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و سرکوب وحشیانه نیروهای رادیکال و کارگران در سال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یکی از مهمترین حلقه های اتصال میان کارگران، فعالین کارگری و فعالین اجتماعی رادیکال، مراسم اول ماه مه ب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گزاری این مراسم همچنان نشاندهنده موقعیت طبقه کارگر در جدال اجتماع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سالها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 xml:space="preserve">تا اواخر دهه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ین روز در مجامعی محدود از کارگران همکار یا در روابط خانوادگی برگزار می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چه در برگزاری این مراسم محدودیتهای جمعیتی وجود داشت، اما آنچه که این محدودیتها را بی اثر میکرد تعدد جمع های برگزار کننده این مراس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 مراسمی نشان میدهد که دیگر طبقه کارگر به عنوان یک طبقه در هر شرائطی و به اشکال اجتماعی متفاوت سعی در حفظ دستاوردهای تاکنونی اش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اه مه نشانه حضور کارگران در مقیاسی وسیع و موثر است و تثبیت این روز در تقویم جامعه از دستاوردهای مهم کارگران است که در شرائط دشوار آن سالها باید حفظ میشد  و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سالهای اخیر نیز میتوانیم با مشاهده مراسم و نحوه برگزاری و فعالین برگزار کننده جشن اول ماه مه، به تصویری از موقعیت و وضعیت اجتماعی طبقه کارگر دست پیدا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الهای اخیر به دلیل افزایش امیدوار کننده فعالین کارگری و رهبران عملی اجتماعی از یکسو و شکست و عقب نشینی های حکومت در مقابل جامعه از سوی دیگر، هر ساله شاهد برگزاری مراسم اول ماه مه در اشکال متنوع و سراسری توسط کارگران و فعالین اجتماعی هستی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بیننده بی طرفی شاهد دست بالا داشتن شعارهای چپ و کمونیستی در این مراس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چند ساله اخیر حتی هر مراسم دولتی و فرمایشی تبدیل به بلندگوی کارگران برای بیان خواستها و مطالباتشان گردیده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تشکلهای مختلف و فعالین کارگری با هماهنگی و برنامه های از پیش تعیین شده به استقبال این روز میر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 کارگران و قطعنامه های آنان در این روز نشاندهنده موقعیت این طبقه در جدال طبقاتی م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کت کارگران در مراسم این روزجهانی و ارتباط موثر کارگران ایران با کارگران و تشکلهای کارگری در سطح بین المللی و بسیاری فاکتورهای دیگر نشاندهنده این واقعیت است که امروز طبقه کارگر ایران به عنوان یک طبقه اجتماعی با شعارها و برنامه و سیاست و حزب سیاسی مشخص خو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هویت مشخص وارد کارزار اجتماعی گردی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1414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کنون دیگر این طبقه به عنوان پشتیبان اصلی مبارزات سایر زحمتکشان در جامعه شناخ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یت کارگران از معلمان، حمایت از دانشجویان و پرستاران و همچنین مبارزات روزمره بخشهای مختلف کارگری نشاندهنده حضور جدی و قائم بالذات طبقه کارگر در مبارزه اجتماعی جهت دستیابی به دنیائی انسانی تر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ind w:left="-1414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ل ماه مه رژه هر ساله بشریت متمدن برای دستیابی به جهانی انس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هاست که طبقه کارگر ایران در اشکال مختلف همگام با کارگران سایر کشورها در این رژه شرکت میکند ، اما اینبار با وجود حزب کمونیست کارگری به عنوان حزب سیاسی طبقه کارگر،  طبقه کارگرایران میتواند به پرچمدار این مارش جهانی تبدیل گرد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18:00Z</dcterms:created>
  <dc:creator>ujk</dc:creator>
  <dc:description/>
  <cp:keywords/>
  <dc:language>en-US</dc:language>
  <cp:lastModifiedBy>Mohsen </cp:lastModifiedBy>
  <dcterms:modified xsi:type="dcterms:W3CDTF">2007-04-19T04:06:00Z</dcterms:modified>
  <cp:revision>18</cp:revision>
  <dc:subject/>
  <dc:title>           اول ماه مه شاخص موقعیت طبقه کارگر                      </dc:title>
</cp:coreProperties>
</file>