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 xml:space="preserve">اطلاعیه شماره </w:t>
      </w:r>
      <w:r>
        <w:rPr>
          <w:lang w:bidi="fa-IR"/>
        </w:rPr>
        <w:t>٢٨</w:t>
      </w:r>
      <w:r>
        <w:rPr>
          <w:rtl w:val="true"/>
          <w:lang w:bidi="fa-IR"/>
        </w:rPr>
        <w:t>، اعتراض معلما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فزایش </w:t>
      </w:r>
      <w:r>
        <w:rPr>
          <w:b/>
          <w:b/>
          <w:bCs/>
          <w:sz w:val="40"/>
          <w:sz w:val="40"/>
          <w:szCs w:val="40"/>
          <w:lang w:bidi="fa-IR"/>
        </w:rPr>
        <w:t>٨٠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و </w:t>
      </w:r>
      <w:r>
        <w:rPr>
          <w:b/>
          <w:b/>
          <w:bCs/>
          <w:sz w:val="40"/>
          <w:sz w:val="40"/>
          <w:szCs w:val="40"/>
          <w:lang w:bidi="fa-IR"/>
        </w:rPr>
        <w:t>٩٠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هزار تومان به حقوق معلمان دردی دوا نمیکن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داد عادل رئیس مجلس شورای اسلامی اعلام کرد که </w:t>
      </w:r>
      <w:r>
        <w:rPr>
          <w:sz w:val="28"/>
          <w:sz w:val="28"/>
          <w:szCs w:val="28"/>
          <w:lang w:bidi="fa-IR"/>
        </w:rPr>
        <w:t>٨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ه معلمانی که حقوقشان زیر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است، اضاف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رفنظر از اینکه این یک وعده است یا واقعا اجرا میشود، معلمان با این چندرغاز افزایش دستمزد دست از تداوم مبارزه بر نخواهند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 خواهان دستمزدی بسیار بالاتر از رقم کنون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lang w:bidi="fa-IR"/>
        </w:rPr>
        <w:t>٦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و </w:t>
      </w:r>
      <w:r>
        <w:rPr>
          <w:sz w:val="28"/>
          <w:sz w:val="28"/>
          <w:szCs w:val="28"/>
          <w:lang w:bidi="fa-IR"/>
        </w:rPr>
        <w:t>٨٠٠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٩٠٠</w:t>
      </w:r>
      <w:r>
        <w:rPr>
          <w:sz w:val="28"/>
          <w:sz w:val="28"/>
          <w:szCs w:val="28"/>
          <w:rtl w:val="true"/>
          <w:lang w:bidi="fa-IR"/>
        </w:rPr>
        <w:t xml:space="preserve"> هزار و یک میلیون صحب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 آزادی فوری و بی قید و شرط کلیه معلمان دستگیرشده، تامین فوری مسکن و آزادی بیان و اعتصاب و تجمع و تشکل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با احتساب افزایش </w:t>
      </w:r>
      <w:r>
        <w:rPr>
          <w:sz w:val="28"/>
          <w:sz w:val="28"/>
          <w:szCs w:val="28"/>
          <w:lang w:bidi="fa-IR"/>
        </w:rPr>
        <w:t>٨٠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هزار تومان به معلمی که زیر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حقوق میگیرد، هنوز این حقوق زیر خط فق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ا  صدای بلند در تجمعات دهها هزار نفره خود اعلام کرده اند که منزلت و معیشت حق مسلم آنها است و بر عدالت اجتماعی برای کل جامعه تاکی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ه عبث تصور میکند که با این درجه از عقب نشینی، معلمان را راضی و خانه نشین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یکشنبه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ردیبهشت روز اعتنصاب عمومی معلمان و روزهای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اردیبهشت، به ترتیب روز تجمع در مقابل ادارات آموزش و پرورش و تجمع در مقابل مجلس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همه معلمان را فرامیخواند که روز یکشنبه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ردیبهشت متحد ویکپارچه دست به اعتصاب بزنند و پاسخ حدال عادل را با اعتصاب سراسری و قدرتمند خود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قب نشینی جمهوری اسلامی و اعلام افزایش حقوق </w:t>
      </w:r>
      <w:r>
        <w:rPr>
          <w:sz w:val="28"/>
          <w:sz w:val="28"/>
          <w:szCs w:val="28"/>
          <w:lang w:bidi="fa-IR"/>
        </w:rPr>
        <w:t>٨٠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هزار تومان، ترس و وحشت رژیم از تداوم اعتراضات معلمان را بیشتر آشکا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 آن است که ابعاد اعتصاب و تجمعات اعتراض را با تمام قدرت گسترش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 آن است که تمام جامعه یکپارچه از معلمان حمایت کند و جمهوری اسلامی را به عقب نشینی هرچه بیشتر وادار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right"/>
      <w:textAlignment w:val="auto"/>
    </w:pPr>
    <w:rPr>
      <w:rFonts w:ascii="Tahoma" w:hAnsi="Tahoma" w:cs="Tahoma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SimSun;宋体"/>
      <w:lang w:val="nl-N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55:00Z</dcterms:created>
  <dc:creator>wpi</dc:creator>
  <dc:description/>
  <cp:keywords/>
  <dc:language>en-US</dc:language>
  <cp:lastModifiedBy>asqar</cp:lastModifiedBy>
  <dcterms:modified xsi:type="dcterms:W3CDTF">2007-04-26T00:19:00Z</dcterms:modified>
  <cp:revision>14</cp:revision>
  <dc:subject/>
  <dc:title>wpi</dc:title>
</cp:coreProperties>
</file>