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33337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يام حميد تقوائى به مناسبت اول مه</w:t>
      </w:r>
    </w:p>
    <w:p>
      <w:pPr>
        <w:pStyle w:val="Normal"/>
        <w:bidi w:val="1"/>
        <w:ind w:left="0" w:right="0" w:hanging="0"/>
        <w:jc w:val="center"/>
        <w:rPr>
          <w:rFonts w:ascii="Ziba" w:hAnsi="Ziba" w:cs="Ziba"/>
          <w:b/>
          <w:b/>
          <w:bCs/>
          <w:sz w:val="32"/>
          <w:szCs w:val="32"/>
          <w:lang w:bidi="fa-IR"/>
        </w:rPr>
      </w:pPr>
      <w:r>
        <w:rPr>
          <w:rFonts w:cs="Ziba" w:ascii="Ziba" w:hAnsi="Ziba"/>
          <w:b/>
          <w:bCs/>
          <w:sz w:val="32"/>
          <w:szCs w:val="32"/>
        </w:rPr>
        <w:t></w:t>
      </w:r>
      <w:r>
        <w:rPr>
          <w:rFonts w:eastAsia="Ziba" w:cs="Ziba" w:ascii="Ziba" w:hAnsi="Ziba"/>
          <w:b/>
          <w:bCs/>
          <w:sz w:val="32"/>
          <w:szCs w:val="32"/>
          <w:rtl w:val="true"/>
        </w:rPr>
        <w:t xml:space="preserve"> </w:t>
      </w:r>
      <w:r>
        <w:rPr>
          <w:rFonts w:ascii="Ziba" w:hAnsi="Ziba" w:cs="Ziba"/>
          <w:b/>
          <w:b/>
          <w:bCs/>
          <w:sz w:val="32"/>
          <w:sz w:val="32"/>
          <w:szCs w:val="32"/>
          <w:rtl w:val="true"/>
          <w:lang w:bidi="fa-IR"/>
        </w:rPr>
        <w:t xml:space="preserve">روز </w:t>
      </w:r>
      <w:r>
        <w:rPr>
          <w:rFonts w:ascii="Ziba" w:hAnsi="Ziba" w:cs="Ziba"/>
          <w:b/>
          <w:b/>
          <w:bCs/>
          <w:sz w:val="32"/>
          <w:sz w:val="32"/>
          <w:szCs w:val="32"/>
          <w:rtl w:val="true"/>
        </w:rPr>
        <w:t>جهانی کارگر، 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بپا خاستن س</w:t>
      </w:r>
      <w:r>
        <w:rPr>
          <w:rFonts w:ascii="Ziba" w:hAnsi="Ziba" w:cs="Ziba"/>
          <w:b/>
          <w:b/>
          <w:bCs/>
          <w:sz w:val="32"/>
          <w:sz w:val="32"/>
          <w:szCs w:val="32"/>
          <w:rtl w:val="true"/>
        </w:rPr>
        <w:t>وسیالیسم علیه تبعیض</w:t>
      </w:r>
      <w:r>
        <w:rPr>
          <w:rFonts w:cs="Ziba" w:ascii="Ziba" w:hAnsi="Ziba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FF66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جهانی کارگر، روز همبستگی و نمایش قدرت طبقه کارگر جهانی علیه نظم ضد انسانی سرمایه فرا میرس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ل مه روز نه به سرمایه داری در همه کشورها است و در ایران  طبقه کارگر در صف مقدم این نقد و اعتراض جهانی  قرار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 گذشته در ایران سال سوسیالی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، برابری، حق مسلم م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تظاهرات اول مه، 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بپا خیز برای رفع تبعی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تجمع عظیم  اعتراضی معلمان، 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دانشگاه ها، سال هراس حاکمین از شبح لنین، سال  صدور بیانیه ها و قطعنامه های کوبنده در محکومیت نظام واژگونه  سرمایه داری و سال طنین انداختن سرود انترناسیونال در میتینگها  و گردهمائی های اعتراضی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جامعه اعتراض و مبارزه خود  علیه جمهوری اسلامی را با پرچم سوسیالیستی طبقه کارگر به پیش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را به نقطه اوج این اعتراض و دادخواهی سوسیالیستی تبدیل کنیم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مظهر ارتجاع و توحش سرمایه داری دوران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اف عمیق بین فقر و ثروت در جامعه،  استثمار لجام گسیخته، فقر و بیکاری و بی تامینی، آپارتاید جنسی و بیحقوقی مفرط زنان، دخالت مذهب در همه شئون زندگی اجتماعی و خصوصی افراد، رواج  فحشا و اعتیاد در جامعه و خطر جنگ و نابودی بر فراز سر جامعه، اینها همه از خصوصیات بارز نظم نوین سرمایه است که به عریان ترین و افراطی ترین شکل در ایران جمهوری اسلامی خود را نشان می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اسخ طبقه ما به این توحش سوسیالیسم است و این پاسخی است که روزبروز بیشتر در اعماق جامعه جا باز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دانشجویان و زنان و معلمان و مدافعین حقوق کودک   به سوسیالیسم بعنوان اعتراض و نقد عمیق وضعیت موجود و راه تغییر بنیادی این دنیای وارونه  روی می آورند و به صفوف سوسیالیسم میپیون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موقعیت ویژه بیانگر قطبی شدن جامعه و رو در رو قرار گرفتن دو طبقه اصلی سرمایه دار و کارگر بر سر اساسی ترین مسائل سیاسی و اجتماعی و اقتصادی مطرح برای تود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سوی این صف جمهوری اسلامی،  نیروهای اپوزیسیون راست، کل جنبش اسلام سیاسی و تروریسم دولتی غرب  قرار دارد و در صف مقابل کارگران، اکثریت عظیم زنان و دانشجویان و دیگراقشار زحمتکش مردم،  حزب کمونیست کارگری و نیروهای رادیکال  چپ  که خواهان سرنگون کردن جمهوری اسلامی بقدرت انقلاب مرد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صف انقلاب سوسیالیستی است که در ایران شکل میگیرد و  بمیدان میآ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ول مه روز قدرتنمائی صف انقلاب و سوسیالیسم درخیابانها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نان، دانشجویان، معلمان، مردم آزاده ایر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مهوری اسلامی باید بر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 پاسخ به خطر جنگ و سلاح هسته ای، برای پایان بخشیدن به فقر و بی حقوقی و تبعیض و نابرابری که همه جامعه را در بر گرفته، برای تامین معیشت و منزلت کارگران ومعلمان و اکثریت عظیم  زحمتکشان جامعه، برای برابری کامل زن و مرد و برای برخورداری از یک جامعه آزاد و برابر و مرفه انسانی، باید جمهوری اسلامی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م کارگران و اکثریت عظیم مردم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 مه امسال در کنار وهمدوش کارگران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خیابانها بیائید  و  با پرچم آزادی و برابری و سوسیالیسم اعتراض خود علیه نظام اسلامی سرمایه را اعلام دار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اول مه، زنده باد سوسیالیسم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ascii="Ziba" w:hAnsi="Ziba" w:cs="Ziba"/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rtl w:val="true"/>
        </w:rPr>
        <w:t>حمید تقوائی</w:t>
      </w:r>
    </w:p>
    <w:p>
      <w:pPr>
        <w:pStyle w:val="Normal"/>
        <w:jc w:val="right"/>
        <w:rPr>
          <w:sz w:val="28"/>
          <w:szCs w:val="28"/>
        </w:rPr>
      </w:pPr>
      <w:r>
        <w:rPr>
          <w:rFonts w:ascii="Ziba" w:hAnsi="Ziba" w:cs="Ziba"/>
          <w:sz w:val="28"/>
          <w:sz w:val="28"/>
          <w:szCs w:val="28"/>
          <w:rtl w:val="true"/>
        </w:rPr>
        <w:t>دبیر کمیته مرکزی حزب کمونیست کارگری ایران</w:t>
      </w:r>
      <w:r>
        <w:rPr>
          <w:rFonts w:ascii="Ziba" w:hAnsi="Ziba" w:cs="Ziba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 w:val="28"/>
          <w:szCs w:val="28"/>
          <w:rtl w:val="true"/>
        </w:rPr>
        <w:t xml:space="preserve">اردیبهشت </w:t>
      </w:r>
      <w:r>
        <w:rPr>
          <w:sz w:val="28"/>
          <w:szCs w:val="28"/>
        </w:rPr>
        <w:t>1386</w:t>
      </w:r>
    </w:p>
    <w:p>
      <w:pPr>
        <w:pStyle w:val="Normal"/>
        <w:jc w:val="right"/>
        <w:rPr>
          <w:rFonts w:ascii="Ziba" w:hAnsi="Ziba" w:cs="Ziba"/>
          <w:sz w:val="28"/>
          <w:szCs w:val="28"/>
          <w:lang w:bidi="fa-IR"/>
        </w:rPr>
      </w:pPr>
      <w:r>
        <w:rPr>
          <w:sz w:val="28"/>
          <w:szCs w:val="28"/>
        </w:rPr>
        <w:t xml:space="preserve">24 </w:t>
      </w:r>
      <w:r>
        <w:rPr>
          <w:sz w:val="28"/>
          <w:sz w:val="28"/>
          <w:szCs w:val="28"/>
          <w:rtl w:val="true"/>
        </w:rPr>
        <w:t xml:space="preserve">آوریل </w:t>
      </w:r>
      <w:r>
        <w:rPr>
          <w:sz w:val="28"/>
          <w:szCs w:val="28"/>
        </w:rPr>
        <w:t>2007</w:t>
      </w:r>
      <w:r>
        <w:rPr>
          <w:rFonts w:cs="Ziba" w:ascii="Ziba" w:hAnsi="Ziba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3:29:00Z</dcterms:created>
  <dc:creator>Advanced</dc:creator>
  <dc:description/>
  <cp:keywords/>
  <dc:language>en-US</dc:language>
  <cp:lastModifiedBy>HP DEMO</cp:lastModifiedBy>
  <dcterms:modified xsi:type="dcterms:W3CDTF">2007-04-24T23:35:00Z</dcterms:modified>
  <cp:revision>6</cp:revision>
  <dc:subject/>
  <dc:title>پيام حميد تقوائى به مناسبت اول مه: </dc:title>
</cp:coreProperties>
</file>