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فراخوان حزب کمونیست کارگری به مناسبت روز جهانی کارگ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زنده باد اول مه</w:t>
      </w:r>
      <w:r>
        <w:rPr>
          <w:b/>
          <w:bCs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نه جنگ، نه جمهوری اسلامی، زنده باد سوسیالیسم</w:t>
      </w:r>
      <w:r>
        <w:rPr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اه مه روز همبستگی کارگران برای تغییر جهان وارونه سرمایه دا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ک در اوضاع بن بست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م نوین جهان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در دنیایی که زندگی و حقوق مردم هرروز در جنگ قدرت تروریسم اسلام سیاسی و تروریسم دولتی غرب له میشود، اول مه باید روز همبستگی کارگران و صف بشریت آزادیخواه علیه این قطب های ارتجاعی بورژوایی و  برای یک دنیای بهتر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یران، جایی که اسلام سیاسی در قدرت است، طبقه کارگر میتواند نقشی کلیدی در مقابله با جنگ تروریست ها و تهدیدی که هم اینک با خطر حمله آمریکا به ایران، بر مردم ایران و جهان سایه افکنده ایف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جمهوری اسلامی و برقراری آزادی و برابری و حاکمیت مستقیم مردم  فوری ترین و عملی ترین راه مقابله مردم ایران با تهدید جن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انقلابی جمهوری اسلامی، یک سوی این کشاکش ارتجاعی را حذف میکند و  شرایط را در منطقه و در سراسر جهان به نفع مردم  تغییر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رنگونی جمهوری اسلامی بقدرت انقلاب مردم میتواند جهانی را به دفاع از کارگران و مردم ایران در مقابل آمریکا و متحدینش به حرکت درآورد و جنبشی عظیم و جهانی برانگیز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کنون جنبش انقلابی عظیمی علیه جمهوری اسلامی جریان دارد که طبقه کارگر ستون آنرا تشکیل میدهد و شعارها و مطالبات سوسیالیستی و آزادیخواهانه اش به لطف جنبش کمونیسم کارگری و حزبش دست بال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اعتصابات وقفه ناپذیر کارگران تا اعتصاب سراسری اخیر معلمان که کل جامعه را به حرکت درآورده، از کوبیدن مه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م یا بربریت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بر اعتراضات دانشجویی تا طرح رادیکالترین مطالبات  زنان در هشت مارس،  از بالاگرفتن جنبش هایی نظیر دفاع از حقوق کودک  و جنبش لغو اعدام با شعارهای چپ و سوسیالیستی تا خوان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ود بین المللی کارگران در اجتماعات، همه و همه تائیدی بر نقش کلیدی است که طبقه کارگر و سوسیالیسم اش در اوضاع کنونی ایران ایفاء می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طبقه کارگر در ایران میتواند و باید تحت پرچم حزبش در پیشاپیش مردم جمهوری اسلامی را سرنگون کند، جمهوری سوسیالیستی را برقرار کند و نه فقط خود، بلکه کل جامعه ایران و مردم جهان را از سرنوشت مدهشی که بن بست بورژواها و جنگشان میتواند بیافریند نجات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اه مه امسال باید قبل از هرچیز انعکاس همین عزم و اراده و دخالتگری کارگران برای تغییر اوضاع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 به جنگ، نه به جمهوری اسلامی، زنده باد جمهوری سوسیالیست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هت گیری اول مه امسال را بیا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علاوه بر این بر خواستهای بلافصلی نظیر افزایش دستمزدها باید  تاکید کرد که میتواند وسیعترین توده های طبقه از کارگران کارخانه تا معلمان و کارگران بخش های خدمات را متح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 بی قید و شرط همه زندانیان سیاسی خواست مهم طبقه کارگر و همه مردم به جان آمده است که در اول مه باید مثل همیشه بر آن تاکی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های مهم دیگری نظیر آزادی تشکل و اعتصاب، آزادی بیان، برابری بی قید و شرط زن و مرد، لغو آپارتاید جنسی، لغو اعدام، جدایی مذهب از دولت و آموزش و پرورش، در اجتماعات و قطعنامه های اول مه مورد توجه کارگران بوده است و امسال از اهمیت بیشتری برخوردار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ه امسال باید گسترده تر از هر سال، تظاهرات و اجتماعات مستقل برپا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اه مه باید قدرتنمائی طبقه کارگر و صف آزادیخواهی و برابری طلب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به دلیل حساسیت اوضاع، در آستانه اول مه رژیم از پیش به تکاپوی بی سابقه ای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گیری فعالین کارگری، حمله به دانشجویان، حمله به زنان معترض به حجاب، حمله به کارگران مهاجر افغانستانی و حمله به معلمین و رهبرانشان که هم اکنون مبارزه ای پرشور را به پیش میبرند، همه اجزاء یک سیاست واحد و انعکاس وحشت رژیم از جنبش انقلابی سرنگونی و خطری است که اول مه امسال برایش در بر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خش های مختلف طبقه کارگر در اول مه باید متحدانه و در صفی پرقدرت ظاهر شوند، بر ضرورت اتحاد کارگران و معلمان تاکید کنند و علیه گرایشاتی که میکوشد تحت لو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بارزه صنف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خشهای مختلف طبقه ما را پاره پاره کند با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اید خود را  میزبان اول مه ببینند و با گرایشاتی که سفره معلم را از بقیه جدا میکند به شدت مقابله کنند</w:t>
      </w:r>
      <w:r>
        <w:rPr>
          <w:sz w:val="28"/>
          <w:szCs w:val="28"/>
          <w:rtl w:val="true"/>
          <w:lang w:bidi="fa-IR"/>
        </w:rPr>
        <w:t>.</w:t>
      </w:r>
      <w:r>
        <w:rPr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 اول مه پرشور، پرجمعیت، متحد، رادیکال و سوسیالیستی بیش از هر زمان ثمره ایجاد همبستگی بین بخش های مختلف جامعه و متحد کردن آنها به زیر پرچم سوسیالیستی کارگر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همه مردم آزادیخواه و برابری طلب، کارگران،  دانشجویان، زنان و همه کسانی که از جمهوری اسلامی و نظم ارتجاعی و ضدانسانی سرمایه داری به تنگ آمده اند را به شرکت هرچه گسترده تر در اول مه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ف پرقدرت اول مه صف قدرتمند همه مردم برای رهایی از شر جمهوری اسلامی و بدست گرفتن اختیار به دست خود و برقراری آزادی و برابر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٢٠٠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sz w:val="28"/>
          <w:sz w:val="28"/>
          <w:szCs w:val="28"/>
          <w:lang w:bidi="fa-IR"/>
        </w:rPr>
        <w:t>١٣٨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3:03:00Z</dcterms:created>
  <dc:creator>wpi</dc:creator>
  <dc:description/>
  <cp:keywords/>
  <dc:language>en-US</dc:language>
  <cp:lastModifiedBy>Mohsen </cp:lastModifiedBy>
  <dcterms:modified xsi:type="dcterms:W3CDTF">2007-04-19T19:31:00Z</dcterms:modified>
  <cp:revision>13</cp:revision>
  <dc:subject/>
  <dc:title>wpi</dc:title>
</cp:coreProperties>
</file>