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val="sv-SE" w:bidi="fa-IR"/>
        </w:rPr>
      </w:pPr>
      <w:r>
        <w:rPr>
          <w:rtl w:val="true"/>
          <w:lang w:val="sv-SE" w:bidi="fa-IR"/>
        </w:rPr>
        <w:t xml:space="preserve">انترناسیونال </w:t>
      </w:r>
      <w:r>
        <w:rPr>
          <w:lang w:val="sv-SE" w:bidi="fa-IR"/>
        </w:rPr>
        <w:t>۱۸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val="sv-SE" w:bidi="fa-IR"/>
        </w:rPr>
      </w:pPr>
      <w:r>
        <w:rPr>
          <w:b/>
          <w:b/>
          <w:bCs/>
          <w:sz w:val="36"/>
          <w:sz w:val="36"/>
          <w:szCs w:val="36"/>
          <w:rtl w:val="true"/>
          <w:lang w:val="sv-SE" w:bidi="fa-IR"/>
        </w:rPr>
        <w:t xml:space="preserve">قطعنامه در مورد شکست سیاسی دولت احمدی نژاد و بحران جمهوری اسلا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Cs/>
          <w:sz w:val="32"/>
          <w:szCs w:val="32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١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سیاست جمهوری اسلامی مبنی بر</w:t>
      </w:r>
      <w:r>
        <w:rPr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خفه کردن هر صدای انتقاد و اعتراض و به رعب و سکوت کشاندن جامعه، که قرار بود با روی کار آوردن دولت احمدی نژاد، بستن شمشیرها از رو و گسترش بیش از پیش ترور و زندان و کشتار و اعدام متحقق شود، به شکست کامل رسی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ضای اعتراض دائم و گسترش یابنده در جامعه یک شاخص غیر قابل انکار این شکست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ولت احمدی نژاد علیرغم تشدید اقدامات سرکوبگرانه قادر نشد مردم را مرعوب کند و به عقب برا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٢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 xml:space="preserve">تلاش جمهوری اسلامی برای استفاده از فضای تنش با دولت آمريکا و متحدینش و با اتکا به ايجاد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شرایط فوق العاده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و جو ناسیونالیستی در جهت سرکوب و عقب راندن اعتراضات و مبارزات مردم نیز عملا به ضد حکومت تبدیل شده است</w:t>
      </w:r>
      <w:r>
        <w:rPr>
          <w:sz w:val="28"/>
          <w:szCs w:val="28"/>
          <w:rtl w:val="true"/>
          <w:lang w:val="sv-SE" w:bidi="fa-IR"/>
        </w:rPr>
        <w:t>. "</w:t>
      </w:r>
      <w:r>
        <w:rPr>
          <w:sz w:val="28"/>
          <w:sz w:val="28"/>
          <w:szCs w:val="28"/>
          <w:rtl w:val="true"/>
          <w:lang w:val="sv-SE" w:bidi="fa-IR"/>
        </w:rPr>
        <w:t>بحران اتم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 xml:space="preserve">و تهدید جنگ و عوارض ناشی از آن برخلاف انتظار و محاسبات حکومت اسلامی نه فقط فرجه ای برای حکومت در جامعه ایجاد نکرده و فضای جامعه را بنفع رژيم تغيير نداده بلکه بر انزجار مردم علیه جمهوری اسلامی و همچنین علیه سیاست های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نظم نوینی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فزوده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٣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گسترش جو اعتراضی در جامعه و انزوای گسترده بین المللی جمهوری اسلامی، بحران و کشمکشهای درونی حکومت را تشدید کرده و مساله بقای جمهوری اسلامی را به معضل جدی تری برای حکومت و کل حامیانش تبدیل کر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مهوری اسلامی زیر فشارهای بین المللی، با اقتصادی از هم گسیخته و در شرایط تشدید نزاعهای درونی، مردم معترض و عمیقا سرنگونی طلب و رادیکال را مقابل خود دار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٤</w:t>
      </w:r>
      <w:r>
        <w:rPr>
          <w:sz w:val="28"/>
          <w:sz w:val="28"/>
          <w:szCs w:val="28"/>
          <w:rtl w:val="true"/>
          <w:lang w:val="sv-SE" w:bidi="fa-IR"/>
        </w:rPr>
        <w:t>–</w:t>
      </w:r>
      <w:r>
        <w:rPr>
          <w:sz w:val="28"/>
          <w:sz w:val="28"/>
          <w:szCs w:val="28"/>
          <w:rtl w:val="true"/>
          <w:lang w:val="sv-SE" w:bidi="fa-IR"/>
        </w:rPr>
        <w:t xml:space="preserve"> سیاست ارعاب جمهوری اسلامی را کارگران و مردم به شکست کشاند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وج اعتصابات و اعتراضات كارگري در دوره اخير یک رکن مهم حفظ و گسترش  فضاي رزمنده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و اعتراضی در ايران بو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همراه آن مبارزات و تحرک دانشجويان، اعتراضات زنان و معلمان و بخشهاي مختلف مردم در جامعه ادامه يافته و حكومت اسلامي را به استيصال كشان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قوف مردم بر این واقعیت شرایط بسیار مساعد تری را برای گسترش هرچه بیشتر اعتراضات آنها بوجود آور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ردم ایران وسیعا سیاسی و رادیکال و معترض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فضای اعتراضی و جنبش فعال سرنگوني طلبي در عین حال تحقق تمام سناریوهای بورژوایی بند و بست یا  تغییر رژیم از بالای سر مردم و علیه مردم را با مشکل جدي مواجه کرده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٥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حاكميت رژيم اسلامي و ادامه وضعیت موجود به ناگزیز به معنای نابودي هرچه بيشتر چارچوبه هاي زندگي اجتماعي و گسترش فلاكت و فقر و افت معيارهاي زندگي انساني در جامع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 اكنون اين پديده را وسيعا در جامعه شاهدي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جامعه اي كه در آن فقر و فلاکت و مصائب اجتماعي نظیر تن فروشي و اعتياد، در کنار جنايت و انواع فساد بسرعت گسترش مي ياب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جامعه نمی تواند این شرایط را ادامه بدهد، این بربریت فقط با سرنگونی انقلابی رژیم پایان مییاب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ستیصال و تمکین به این وضع شاخص اوضاع سياسي و اجتماعي ايران ني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پيوستن هرچه گسترده تر كارگران و مردم به صف اعتراض و سرنگوني طلبي و تحول انقلابي جامعه، روند عمومي در اوضاع سياسي ايران است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autoSpaceDE w:val="false"/>
        <w:bidi w:val="1"/>
        <w:spacing w:before="100" w:after="100"/>
        <w:ind w:left="0" w:right="0" w:hanging="0"/>
        <w:jc w:val="both"/>
        <w:rPr>
          <w:rFonts w:ascii="Arial" w:hAnsi="Arial" w:cs="Arial"/>
          <w:sz w:val="28"/>
          <w:szCs w:val="28"/>
          <w:lang w:val="en-CA" w:bidi="fa-IR"/>
        </w:rPr>
      </w:pPr>
      <w:r>
        <w:rPr>
          <w:sz w:val="28"/>
          <w:sz w:val="28"/>
          <w:szCs w:val="28"/>
          <w:lang w:val="en-CA" w:bidi="fa-IR"/>
        </w:rPr>
        <w:t>۶</w:t>
      </w:r>
      <w:r>
        <w:rPr>
          <w:sz w:val="28"/>
          <w:szCs w:val="28"/>
          <w:rtl w:val="true"/>
          <w:lang w:val="en-CA" w:bidi="fa-IR"/>
        </w:rPr>
        <w:t>-</w:t>
      </w:r>
      <w:r>
        <w:rPr>
          <w:sz w:val="28"/>
          <w:szCs w:val="28"/>
          <w:rtl w:val="true"/>
          <w:lang w:val="en-CA"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 بست جمهوری اسلامي تنها بحران یک حکومت نی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 به معنای بحران حاكميت كل بورژوازی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که زمانی برای خفه کردن انقلاب کارگران و مردم به سر کار کشیده شد مدتهاست که خود به هدف مستقیم مبارزات و اعتراضات وسیع کارگران و بخشهای مختلف جامعه بد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امروز در مقابل یک جنبش سرنگونی طلبانه چپ و رادیکال قرار گرفته است، جنبشی که روزبروز بیشتر به چپ میچرخد و به شعارها و نقد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تراض </w:t>
      </w:r>
      <w:r>
        <w:rPr>
          <w:sz w:val="28"/>
          <w:sz w:val="28"/>
          <w:szCs w:val="28"/>
          <w:rtl w:val="true"/>
          <w:lang w:bidi="fa-IR"/>
        </w:rPr>
        <w:t>سوسیالیستی به وضعیت موجود روی می آورد</w:t>
      </w:r>
      <w:r>
        <w:rPr>
          <w:sz w:val="28"/>
          <w:szCs w:val="28"/>
          <w:rtl w:val="true"/>
          <w:lang w:val="en-CA" w:bidi="fa-IR"/>
        </w:rPr>
        <w:t xml:space="preserve">. </w:t>
      </w:r>
    </w:p>
    <w:p>
      <w:pPr>
        <w:pStyle w:val="Normal"/>
        <w:autoSpaceDE w:val="false"/>
        <w:bidi w:val="1"/>
        <w:spacing w:before="100" w:after="100"/>
        <w:ind w:left="0" w:right="0" w:hanging="0"/>
        <w:jc w:val="both"/>
        <w:rPr>
          <w:sz w:val="28"/>
          <w:szCs w:val="28"/>
          <w:lang w:val="en-CA" w:bidi="fa-IR"/>
        </w:rPr>
      </w:pPr>
      <w:r>
        <w:rPr>
          <w:sz w:val="28"/>
          <w:sz w:val="28"/>
          <w:szCs w:val="28"/>
          <w:rtl w:val="true"/>
          <w:lang w:val="en-CA" w:bidi="fa-IR"/>
        </w:rPr>
        <w:t xml:space="preserve">هژمونی چپ بر جنبش سرنگونی طلبی و طرح و گسترش شعارها و نقد سوسیالیستی به وضع موجود، آلترناتيوهای بورژوائی را </w:t>
      </w:r>
      <w:r>
        <w:rPr>
          <w:sz w:val="28"/>
          <w:sz w:val="28"/>
          <w:szCs w:val="28"/>
          <w:rtl w:val="true"/>
          <w:lang w:val="en-CA" w:bidi="fa-IR"/>
        </w:rPr>
        <w:t xml:space="preserve">منزوی و </w:t>
      </w:r>
      <w:r>
        <w:rPr>
          <w:sz w:val="28"/>
          <w:sz w:val="28"/>
          <w:szCs w:val="28"/>
          <w:rtl w:val="true"/>
          <w:lang w:val="en-CA" w:bidi="fa-IR"/>
        </w:rPr>
        <w:t>بی اعتبار کرده است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سردرگمی و بن بست </w:t>
      </w:r>
      <w:r>
        <w:rPr>
          <w:sz w:val="28"/>
          <w:sz w:val="28"/>
          <w:szCs w:val="28"/>
          <w:rtl w:val="true"/>
          <w:lang w:val="en-CA" w:bidi="fa-IR"/>
        </w:rPr>
        <w:t>بورژوازی</w:t>
      </w:r>
      <w:r>
        <w:rPr>
          <w:sz w:val="28"/>
          <w:sz w:val="28"/>
          <w:szCs w:val="28"/>
          <w:rtl w:val="true"/>
          <w:lang w:val="en-CA" w:bidi="fa-IR"/>
        </w:rPr>
        <w:t xml:space="preserve"> عملا خود را در </w:t>
      </w:r>
      <w:r>
        <w:rPr>
          <w:sz w:val="28"/>
          <w:sz w:val="28"/>
          <w:szCs w:val="28"/>
          <w:rtl w:val="true"/>
          <w:lang w:val="en-CA" w:bidi="fa-IR"/>
        </w:rPr>
        <w:t>بی اعتباری و حاشیه ای شدن</w:t>
      </w:r>
      <w:r>
        <w:rPr>
          <w:sz w:val="28"/>
          <w:sz w:val="28"/>
          <w:szCs w:val="28"/>
          <w:rtl w:val="true"/>
          <w:lang w:val="en-CA" w:bidi="fa-IR"/>
        </w:rPr>
        <w:t xml:space="preserve"> آلترناتيوها و سیاست هايی نظير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ستحاله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رفراندوم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فدراليسم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اصلاحات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 xml:space="preserve">و </w:t>
      </w:r>
      <w:r>
        <w:rPr>
          <w:sz w:val="28"/>
          <w:szCs w:val="28"/>
          <w:rtl w:val="true"/>
          <w:lang w:val="en-CA" w:bidi="fa-IR"/>
        </w:rPr>
        <w:t>"</w:t>
      </w:r>
      <w:r>
        <w:rPr>
          <w:sz w:val="28"/>
          <w:sz w:val="28"/>
          <w:szCs w:val="28"/>
          <w:rtl w:val="true"/>
          <w:lang w:val="en-CA" w:bidi="fa-IR"/>
        </w:rPr>
        <w:t>رژيم چنج</w:t>
      </w:r>
      <w:r>
        <w:rPr>
          <w:sz w:val="28"/>
          <w:szCs w:val="28"/>
          <w:rtl w:val="true"/>
          <w:lang w:val="en-CA" w:bidi="fa-IR"/>
        </w:rPr>
        <w:t xml:space="preserve">" </w:t>
      </w:r>
      <w:r>
        <w:rPr>
          <w:sz w:val="28"/>
          <w:sz w:val="28"/>
          <w:szCs w:val="28"/>
          <w:rtl w:val="true"/>
          <w:lang w:val="en-CA" w:bidi="fa-IR"/>
        </w:rPr>
        <w:t>و كودتا و هرگونه سياست و استراتژی مماشات و تغيير از بالا كه جريانات مختلف اپوزيسيون بورژوايی به دنبال آن هستند، نشان ميدهد</w:t>
      </w:r>
      <w:r>
        <w:rPr>
          <w:sz w:val="28"/>
          <w:szCs w:val="28"/>
          <w:rtl w:val="true"/>
          <w:lang w:val="en-CA" w:bidi="fa-IR"/>
        </w:rPr>
        <w:t xml:space="preserve">. </w:t>
      </w:r>
      <w:r>
        <w:rPr>
          <w:sz w:val="28"/>
          <w:sz w:val="28"/>
          <w:szCs w:val="28"/>
          <w:rtl w:val="true"/>
          <w:lang w:val="en-CA" w:bidi="fa-IR"/>
        </w:rPr>
        <w:t xml:space="preserve">ایجاد فضای جنگی و بالا گرفتن خطر جنگ خود </w:t>
      </w:r>
      <w:r>
        <w:rPr>
          <w:sz w:val="28"/>
          <w:sz w:val="28"/>
          <w:szCs w:val="28"/>
          <w:rtl w:val="true"/>
          <w:lang w:val="en-CA" w:bidi="fa-IR"/>
        </w:rPr>
        <w:t>بیانگر</w:t>
      </w:r>
      <w:r>
        <w:rPr>
          <w:sz w:val="28"/>
          <w:sz w:val="28"/>
          <w:szCs w:val="28"/>
          <w:rtl w:val="true"/>
          <w:lang w:val="en-CA" w:bidi="fa-IR"/>
        </w:rPr>
        <w:t xml:space="preserve"> بی آلترناتیوی بورژوازی بین المللی و استیصال و بن بست جمهوری اسلامی در برابر وضعیت سیاسی موجود در ایران است</w:t>
      </w:r>
      <w:r>
        <w:rPr>
          <w:sz w:val="28"/>
          <w:szCs w:val="28"/>
          <w:rtl w:val="true"/>
          <w:lang w:val="en-CA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٧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جمهوری اسلامی باید بر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سرنگونی این حکومت به قدرت انقلاب کارگران و مردم یک ضرورت فوری و مبرم در اوضاع سیاسی ایران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آلترناتیو سوسیالیستی تنها چشم انداز واقعی و امید بخش براي تامين آزادي و برابري و رفاه در ایران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زب کمونیست کارگری یک عامل اساسی در تقویت و تداوم مبارزات و ایجاد فضای رادیکال کنونی است و این افق چپ و سوسیالیستی را نمایندگی میک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زب کمونیست کارگری با تمام قوا برای سرنگونی جمهوری اسلامی، تصرف قدرت سیاسی و برپایی جمهوری سوسیالیستی مبارزه میکند و کارگران و مردم را 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ه پيوستن به </w:t>
      </w:r>
      <w:r>
        <w:rPr>
          <w:sz w:val="28"/>
          <w:sz w:val="28"/>
          <w:szCs w:val="28"/>
          <w:rtl w:val="true"/>
          <w:lang w:val="sv-SE" w:bidi="fa-IR"/>
        </w:rPr>
        <w:t>صفوف خود فرا میخوا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>دفتر سياسی حزب کمونيست کارگری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۲۸</w:t>
      </w:r>
      <w:r>
        <w:rPr>
          <w:sz w:val="28"/>
          <w:sz w:val="28"/>
          <w:szCs w:val="28"/>
          <w:rtl w:val="true"/>
          <w:lang w:val="sv-SE" w:bidi="fa-IR"/>
        </w:rPr>
        <w:t xml:space="preserve"> مارس </w:t>
      </w:r>
      <w:r>
        <w:rPr>
          <w:sz w:val="28"/>
          <w:sz w:val="28"/>
          <w:szCs w:val="28"/>
          <w:lang w:val="sv-SE" w:bidi="fa-IR"/>
        </w:rPr>
        <w:t>۲۰۰۷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٨</w:t>
      </w:r>
      <w:r>
        <w:rPr>
          <w:sz w:val="28"/>
          <w:sz w:val="28"/>
          <w:szCs w:val="28"/>
          <w:rtl w:val="true"/>
          <w:lang w:val="sv-SE" w:bidi="fa-IR"/>
        </w:rPr>
        <w:t xml:space="preserve"> فروردین </w:t>
      </w:r>
      <w:r>
        <w:rPr>
          <w:sz w:val="28"/>
          <w:sz w:val="28"/>
          <w:szCs w:val="28"/>
          <w:lang w:val="sv-SE" w:bidi="fa-IR"/>
        </w:rPr>
        <w:t>١٣٨٦</w:t>
      </w:r>
    </w:p>
    <w:p>
      <w:pPr>
        <w:pStyle w:val="Normal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4:11:00Z</dcterms:created>
  <dc:creator>wpi</dc:creator>
  <dc:description/>
  <cp:keywords/>
  <dc:language>en-US</dc:language>
  <cp:lastModifiedBy>Mohsen </cp:lastModifiedBy>
  <dcterms:modified xsi:type="dcterms:W3CDTF">2007-04-05T09:16:00Z</dcterms:modified>
  <cp:revision>9</cp:revision>
  <dc:subject/>
  <dc:title>wpi</dc:title>
</cp:coreProperties>
</file>