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پیام حزب کمونیست کارگری به مردم آزادی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ز معلمان با تمام قوا حمایت کن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بیشک همه شما از مبارزه معلمان و اعتصاب دو روز اخیر آنان مطلع هست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بزرگترین اعتصاب معلمان در طول تاریخ این کشوراست و جمعیت کثیری از معلمان را دربرگرف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توده ای ترین اعتصاب در طول تاریخ جمهوری اسلامی به حساب میا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لیونها دانش آموز در جریان این مبارزه و خواستهای بحق معلمان خود قرار گرفته اند و بعضا حتی شاهد دستگیری معلمان خود بو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 آموزان وسیعا با معلمان احساس همبستگی میکنند و خود را در مقابل رژیم میبینند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رژیم بخوبی خطر این مبارزه را برای خود میشناسد و با دستگیری تعداد زیادی از معلمان در شهرهای مختلف قصد دارد آنها را مرعوب کند و این مبارزه را در هم ش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مان تا این لحظه قاطع و مصمم به مبارزه خود ادامه دا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 دستگیری ها و تهدیدها و نه وعده وعیدهای ناچیزی که مقامات رژیم مجبور به دادن آنها شده اند، هیچکدام موجب تضعیف این مبارزه و از بین رفتن اتحاد و یکپارچگی معلمان ن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عکس هرروز تعداد بیشتری در اعتصاب شرکت میکنند و به این مبارزه میپیو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مبارزه را باید با تمام قوا حمایت و تقویت ک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این مبارزه نه تنها از نقطه نظر معلمان و خواستهای بحق آنها باید مورد پشتیبانی همه جامعه قرار گیرد بلکه بعلاوه بعنوان بخشی از رویاروئی مردم با جمهوری اسلامی باید وسیعا تقویت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روزها ماموران رژیم به جان دانشجویان و زنان و فعالین کارگری و معلمان افتاده اند تا مانع جوش خوردن این مبارزات به یکدیگر و یکی شدن آنها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ژیم به ابعاد اعتراض و خشم و عصبانیت مردم واقف است و از آن وحشت دارد و میخواهد با زدن مردم خود را از این موقعیت بحرانی نجات ده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ین وظیفه همه ماست که با تمام قوا به این مبارزه بپیوندیم و آنرا به پیروزی برسا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نشان دهیم که دوره ارعاب گذشته است، دوره بی توجهی به خواستهای بحق مردم به پایان رسی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شان دهیم که دوره عقب نشینی های بیشتر برای رژیم شروع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نوشت این مبارزه به همه ما مربوط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پیروزش کن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، دانشجویان، زنان، جوانان، مردم، ایرانیان مقیم خارج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طالبات حق طلبانه معلمان، خواست آزادی فوری و بی قید و شرط معلمان زندانی، خواست افزایش بالای دستمزد، کمک به حل مسکن آنها، آزادی بیان و اعتصاب و تجمعات اعتراضی و در یک کلام معیشت و منزلت حق معلمان و حق همه ما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صاب عمومی معلمان الگوئی است که دیر یا زود کل طبقه کارگر باید به آن دست بزند و این رژیم را از پا درآو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علمان الگوی مناسبی از مبارزه سراسری و توده ای را در مقابل ما قرار دا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ا میتوانیم و باید این مبارزه را به پیروزی کامل برسا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 پیشروی ما برای آزادی و برابری و در هم کوبیدن جمهوری اسلامی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قت جمع شدن پشت مبارزه معلما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روزی معلمان پیروزی همه ما است و راه را بر تسلیم جمهوری اسلامی در مقابل خواستهای بحق همه ما باز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روزی معلمان راه پیروزی کارگران و سایر اقشار زحمتکش جامعه را فورا باز می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یروزی این مبارزه، یک پیروزی مهم برای کل جنبش آزادیخواهانه مردم به حساب میاید و قدم بزرگی رژیم جنایتکاران و مرتجعان را، رژیم اسلامی سرمایه داران را به سرنگونی نزدیک تر خواهد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 با پیامهای حمایتی خود و شرکت در تجمعات آنها، دانشجویان با دست زدن به اعتصاب در حمایت از معلمان، و همه مردم با شرکت گسترده در تجمعات اعتراضی معلمان، و همراهی با آنها در خارج کشور، لازم است از معلمان پشتیبانی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 مه نیز نزدیک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خش های مختلف جامعه باید خود را برای برگزاری هرچه عظیم تر اول مه و جوش زدن مبارزات خود به یکدیگر آماده کنند و پاسخ همه این سرکوبگریها و دستگیری ها را با قدرت در اول مه بده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پیروز باد مبارزه حق طلبانه معلما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زنده باد جمهوری سوسیالیستی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زنده باد اول مه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رئیس هیئت دبیران حزب کمونیست کارگری ایران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lang w:bidi="fa-IR"/>
        </w:rPr>
        <w:t>٢٧</w:t>
      </w:r>
      <w:r>
        <w:rPr>
          <w:rtl w:val="true"/>
          <w:lang w:bidi="fa-IR"/>
        </w:rPr>
        <w:t xml:space="preserve"> فروردین </w:t>
      </w:r>
      <w:r>
        <w:rPr>
          <w:lang w:bidi="fa-IR"/>
        </w:rPr>
        <w:t>١٣٨٦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(</w:t>
      </w:r>
      <w:r>
        <w:rPr>
          <w:lang w:bidi="fa-IR"/>
        </w:rPr>
        <w:t>١٦</w:t>
      </w:r>
      <w:r>
        <w:rPr>
          <w:rtl w:val="true"/>
          <w:lang w:bidi="fa-IR"/>
        </w:rPr>
        <w:t xml:space="preserve"> آوریل </w:t>
      </w:r>
      <w:r>
        <w:rPr>
          <w:lang w:bidi="fa-IR"/>
        </w:rPr>
        <w:t>٢٠٠٧</w:t>
      </w:r>
      <w:r>
        <w:rPr>
          <w:rtl w:val="true"/>
          <w:lang w:bidi="fa-IR"/>
        </w:rPr>
        <w:t>)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3:48:00Z</dcterms:created>
  <dc:creator>wpi</dc:creator>
  <dc:description/>
  <cp:keywords/>
  <dc:language>en-US</dc:language>
  <cp:lastModifiedBy>Mohsen </cp:lastModifiedBy>
  <dcterms:modified xsi:type="dcterms:W3CDTF">2007-04-19T04:08:00Z</dcterms:modified>
  <cp:revision>10</cp:revision>
  <dc:subject/>
  <dc:title>wpi</dc:title>
</cp:coreProperties>
</file>