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rtl w:val="true"/>
          <w:lang w:bidi="fa-IR"/>
        </w:rPr>
        <w:t xml:space="preserve">اطلاعیه شماره </w:t>
      </w:r>
      <w:r>
        <w:rPr>
          <w:lang w:bidi="fa-IR"/>
        </w:rPr>
        <w:t>٢٦</w:t>
      </w:r>
      <w:r>
        <w:rPr>
          <w:rtl w:val="true"/>
          <w:lang w:bidi="fa-IR"/>
        </w:rPr>
        <w:t>، اعتراض معلمان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علمان خمینی شهر با تجمع اعتراضی خود معلم زندانی را آزاد کردن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و با گل و شیرینی از او استقبال کردن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rtl w:val="true"/>
        </w:rPr>
        <w:t> 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علما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خمینی شهر با تجمع اعتراضی خود در محل اداره آموزش و پرورش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این شهر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مکار خو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، آقای ابطح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را آزاد کرد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در این تجمع که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در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ساعت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شب گذشته برگزار شد بیش از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٢٠٠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نفر شرکت داشت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قامات آموزش و پرورش برای جلوگیری از تجمع به معلمان اطلاع دادند که آقای ابطحی آزاد شده است و از معلمان خواستند که به تجمع خود پایان ده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اما معلمان در محل ماندند و دولت را مجبور کردند ابطحی را  ساعت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</w:rPr>
        <w:t>١١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و نیم شب آزاد ک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علمان با تقدیم گل به ابطحی و توزیع شیرینی در میان حاضرین ازاو استقبال کرد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همکاران با تقدیم گل و پخش شیرینی ا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ایشان اسقبال نمود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>.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علم آزاد شده و یکی دیگر از مسئولین کانون صفنی که در این تجمع حضور داشتند بر تداوم مبارزه و از جمله تجمعات اردیبهشت ماه تاکید کردند</w:t>
      </w:r>
      <w:r>
        <w:rPr>
          <w:rStyle w:val="StrongEmphasis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بارزه معلمان خمینی شهر، یک الگوی مناسب برای همه معلمان و همچنین کارگران و دانشجوی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دستگیری باید دست به تجمع زد، مردم را فراخواند و متحد و یکپارچه بر خواست خود ایستادگی کرد و رژیم را وادار به آزادی همکاران خو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در موقعیت ضعیفی است و از تداوم اعتصاب و تجمعات اعتراضی معلمان شدیدا وحش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موقعیت باید برای آزادی معلمان دستگیرشده و عقب راندن رژیم در مقابل خواستهای بحق معلمان استفاده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پیروز باد مبارزه متحدانه معلم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ور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فرور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٨</w:t>
      </w:r>
      <w:r>
        <w:rPr>
          <w:sz w:val="28"/>
          <w:sz w:val="28"/>
          <w:szCs w:val="28"/>
          <w:lang w:bidi="fa-IR"/>
        </w:rPr>
        <w:t>٦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SimSun;宋体"/>
      <w:lang w:val="nl-N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9:21:00Z</dcterms:created>
  <dc:creator>wpi</dc:creator>
  <dc:description/>
  <cp:keywords/>
  <dc:language>en-US</dc:language>
  <cp:lastModifiedBy>asqar</cp:lastModifiedBy>
  <dcterms:modified xsi:type="dcterms:W3CDTF">2007-04-16T20:49:00Z</dcterms:modified>
  <cp:revision>5</cp:revision>
  <dc:subject/>
  <dc:title>wpi</dc:title>
</cp:coreProperties>
</file>