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۸۸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AA_Titr"/>
          <w:lang w:bidi="fa-IR"/>
        </w:rPr>
      </w:pPr>
      <w:r>
        <w:rPr>
          <w:rFonts w:cs="AA_Titr"/>
          <w:rtl w:val="true"/>
          <w:lang w:bidi="fa-IR"/>
        </w:rPr>
        <w:t>ب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AA_Titr"/>
          <w:rtl w:val="true"/>
          <w:lang w:bidi="fa-IR"/>
        </w:rPr>
        <w:t>استقبا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AA_Titr"/>
          <w:rtl w:val="true"/>
          <w:lang w:bidi="fa-IR"/>
        </w:rPr>
        <w:t>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AA_Titr"/>
          <w:rtl w:val="true"/>
          <w:lang w:bidi="fa-IR"/>
        </w:rPr>
        <w:t>اول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AA_Titr"/>
          <w:rtl w:val="true"/>
          <w:lang w:bidi="fa-IR"/>
        </w:rPr>
        <w:t>مه</w:t>
      </w:r>
      <w:r>
        <w:rPr>
          <w:rFonts w:eastAsia="Times New Roman"/>
          <w:rtl w:val="true"/>
          <w:lang w:bidi="fa-IR"/>
        </w:rPr>
        <w:t xml:space="preserve"> </w:t>
      </w:r>
      <w:r>
        <w:rPr>
          <w:rFonts w:cs="AA_Titr"/>
          <w:rtl w:val="true"/>
          <w:lang w:bidi="fa-IR"/>
        </w:rPr>
        <w:t>برويم</w:t>
      </w:r>
    </w:p>
    <w:p>
      <w:pPr>
        <w:pStyle w:val="Normal"/>
        <w:bidi w:val="1"/>
        <w:ind w:left="0" w:right="0" w:hanging="0"/>
        <w:jc w:val="center"/>
        <w:rPr>
          <w:rFonts w:cs="AA_Titr"/>
          <w:sz w:val="28"/>
          <w:szCs w:val="28"/>
          <w:lang w:bidi="fa-IR"/>
        </w:rPr>
      </w:pPr>
      <w:r>
        <w:rPr>
          <w:rFonts w:cs="AA_Titr"/>
          <w:sz w:val="28"/>
          <w:sz w:val="28"/>
          <w:szCs w:val="28"/>
          <w:rtl w:val="true"/>
          <w:lang w:bidi="fa-IR"/>
        </w:rPr>
        <w:t>گفتگ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شهل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دانشفر، قبل از هر چیز کمی در باره شرایطی که اول مه امسال در آن برگزار میشود صحبت کن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 از لحاظ اوضاع سیاسی و چه از لحاظ موقعیت کارگران برای برگزاری اول م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دانشف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ضاع پرجنب و جوش سياسي کنوني، رشد راديکاليسم و موقعيت چپ در جامعه، اوضاع بين المللي و قرار گرفتن خطر جنگ بالاي سر جامعه و قرارگرفتن ايران در مرکز ثقل سياست جهاني  و جلوي صحنه سياست، آمدن هر روزه کارگران، همه و همه  فاکتورهاي سياسي مهمي است که بدون شک فضاي سياسي اول مه امسال را رقم ميزند  و مهر خود را بر آن ميکوب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يت اينست که در يکسال اخير کارگران و مردم با اعتراضاتشان عملا سياست ارعاب جامعه توسط دولت احمدي نژاد  را به شکست کشان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کار را کارگران واحد با اعتراضات گسترده شان، کارگران در ديگر بخش هاي جنبش کارگري با مبارزات هر روزه شان و مردم با مبارزات با اعتراض و مبارزه شان انجام دا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حمدي نژاد  را در دانشگاه هو کردند و عکسش را به آتش کشیدند و امروز ما در شرايطي به استقبال اول مه ميرويم که جامعه در التهاب مبارزه ميسوزد و اعتراض همه بخش هاي جامعه را فرا گرفت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راضات کارگري هر روزه و وسيع بوقوع مي پيوندد و بويژه اعتراضات با شکوه معلمان و برپايي تجمعات هزاران نفره و اعتصابات سراسري توده اي و گسترده از سوي آنان کل جامعه را به تحرک در آورده است و توازن قواي سياسي جامعه را تغيير دا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 همه تب و تاب سياسي جامعه را بالا ب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متن چنين فضاي پر تب و تابي اين چپ است که هر روز جلوتر مي آيد و مهر خود را با بيانيه هايش، قطعنامه هايش و با شعارها و خواستهايش بر سير تحولات جاري ميکوب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را در شانزده آذر سرخ با پلاکاردهاي يا سوسياليسم يا بربريت، يک کره زمين يک انسان و ديگر شعارهاي آزدايخواهانه و برابري طلبانه اش ديد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هشت مارس و تلاش و مبارزه چپ براي برپايي هشت مارسي با پرچم آزادي برابري و حجاب برگيران بعنوان سمبل و پرچم رژيم زن ستيز جمهوري اسلامي شاهد  بوديم و با خواندن سرود انترناسيونال در مناسبتهاي مختلف بعنوان سرود آزادي و همبستگي مي بين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وقعيت کارگران نيز روش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طور که اشاره کردم اين کارگران بودند که در واقع پروژه احمدي نژاد  را به شکست کشاندند و اين مبارزه هر روزه آنانست است که تاثير خود را بر فضاي کل جامعه و در شانزده آذر ها و حتي مبارزات گسترده معلمان ميگذ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طور مثال سال گدشته رژيم به کارگران اعتصابي شرکت واحد حمله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صدها کارگر معترض را راهي زندان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ما اين اعتراضات آنچنان ابعاد گسترده اي پيدا کرد که در سطح جهاني انعکاس وسيعي يافت و ما شاهد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۵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فوريه روز همبستگي جهاني با کارگران ايران بوديم و نتيجه آن عقب نشيني فوري رژیم و آزادي بخش عمده اين کارگران بود که در واقع خود به يک شکست سياسي براي رژیم تبديل 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دين تريتب کارگران جلوي صحنه سياسي جامعه قرار گرف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ا اينکه اول مه سال گذشته خانه کارگر و شوراهاي اسلامي تلاش کردند با شعار انرژي هسته اي حق مسلم ماست کارگران را به پشت رژیم بکشان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کارگران با شعار نه جنگ نه بمب اشتغال اشتغال، آزادي برابري حق مسلم ماست جواب همه آنها را دادند و صف خود را جدا کردند و مارش عظيم اول مه را بر پا داش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 همه نمونه هاييست که موقعيت طبقه کارگر در شرايط امروز را نشان مي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طبقه اي که هر روز متشکل تر ميشود و با تلاش هر روزه براي  ايجاد تشکل هاي خود و اعلام آنها عملا حق تشکل را به عنوان امر خود کارگران دارد  به دولت تحميل مي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 دارد اعتراضش را عليه تعيين دستمزد توسط دولت اعلام ميکند و ميگويد خودش بايد ميزان آنرا تعيين کند و دارد رقم اعلام مي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مونه آنرا در کرمانشاه ديديم که کارگران انجمن صنفي برق و فلز در آنجا با برپا داشتن پلاکاردها در ميادين شهر گفتند دستمزد کارگران نبايد ا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۶۰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زار تومان کمتر باشد و ميبنيم که کارگر، معلم، پرستار دارند يک حرف را ميزنند و ميگويند ديگر حاضر نيستند زير خط فقر زندگي 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 همه نشان دهنده موقعيت امروز کارگران است و بدون شک اين خود فاکتوريست که در قدرتمند تر ظاهر شدن کارگر در روز اول مه تاثير ميگذ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ال به همه اين مولفه ها اوضاع بين المللي را نيز اضافه کن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 بينيم که در چه شرايط خطيري به استقبال اول مه ميرويم و چگونه چشمان دنيا بطرف مبارزات  مردم ايران و بويژه بسوي کارگرا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دانشفر، روشن است که اول مه یک روز مهم برای جنبش کارگری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شخصا در ایران، اهمیت سیاسی برگزاری اول مه چیست؟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دانشفر</w:t>
      </w:r>
      <w:r>
        <w:rPr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 مه رو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يفر خواست طبقه کارگر عليه سرمايه داري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 عليه سرمايه و طبقه حاکم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 قدرتنمايي طبقه کارگر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ي است که طبقه کارگر فرصت مي يابد که قدم جلو بگذارد و خواستهايش را مقابل جامعه بگذ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ز اتحاد و همبستگي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نابراين خصلت اين روز و سابقه تاريخي آن در جنبش کارگري جهاني جايگاه ويژه اي به آن ميدهد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ويژه در جامعه اي چون ايران که طبقه کارگر از اوليه ترين حقوق انساني محروم است، فقر و استثمار بيدا ميکند، محيط هاي کار عملا به قتلگاه کارگران تبديل شده است و کارگر کمترين تامين جاني را ندارد، بخش عمده کارگران بصورت قراردادهاي موقت برده وار بکار گرفته شده اند و بيکاري به يک کابوس دايمي کارگر تبديل شده است و از همه مهمتر کارگر از حقوق پايه اي خود حق تشکل و حق اعتصاب محروم است و طبقه کارگر معترض ترين بخش جامعه است،  اول مه بيش از بيش به روز اعتراض کارگر عليه وضع موجود و عليه توحش سرمايه تبديل شده است و برپايي اول مه در ايران همواره يک موضوع کشاکش کارگران با رژیم بو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علاوه اينکه فاکتور اوضاع سياسي ايران و موقعيت امروز ايران در سطح جهاني رنگ سياسي تر و جايگاه مهمتري به اين روز در ايران مي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طور که بالاتر اشاره کردم در اوضاعي که جنبش اعتراضي کارگري يک رکن مهم تحولات سياسي جامعه است و طبقه کارگر هر روز وزن سنگين تري پيدا ميکند ، در شرايطي که بيش از هر وقت توجه دنیا بطرف جامعه ايران و طبقه کارگر است،  اول مه بيش از هر وقت جايگاه سياسي و مهمي پيدا ميکند و امروز به يک نگراني جدي رژیم تبديل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صوصا امسال همانطور که بالاتر اشاره کردم ما در شرايطي به استقبال اول مه ميرويم که با اعتراضات گسترده و با شکوه معلمان روبروي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گاهها در جنب و جوش است و همه جا اعتراض است و خواستهايي سراسري اي کل اعتراضات در جامعه را به هم پيوند ميدهد، ما شاهد اتفاقاتي چون شانزده آذر و تجمعات هزاران نفره معلمان در مقابل مجلس و غيره بوده ايم و اينها همه توجه ها را بيشتر به جايگاه اين روز و موقعيت طبقه کارگر جلب مي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همیت سیاسی جلوگیری از برگزاری اول مه قدرتمند برای جمهوری اسلامی چی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دانشف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حشت رژیم از جنبش سرنگوني قدرتمند و انقلابي است که دارد به جلو ميرود  و وحشت از شکل گيري يک اعتراض عمومي و متحد در کل جامع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يت اينست که برگزاري يک اول مه قدرتمند در شرايطي سياسي اي که بالاتر اشاره کردم ، يک شکست سياسي مهم براي رژیم و يک موقعيت جديد براي جنبش اعتراضي مردم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يک اول مه قدرتمند ميتواند سرآغازي براي گسترش اعتراضات سراسري در کل جامعه باشد و رژیم خطر آنرا با تمام وجود حس ميکند و ميخواهد مانع وقوع آن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فضاي سياسي امروز جامعه نيز بيش از هر وقت ميتوان ديد که اول مه روز مهمي نه تنها براي کارگران بلکه براي همه مردم است و رژیم نيز تلاش دارد کل جامعه را مورد فشار قرار 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از جمله مي بينيم که روز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۲۰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فروردين به بهانه گفتگو بر سر اول مه سراغ محمود صالحي ميرود و او را ربوده و به زندان سنندج منتقل مي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عالين کارگري در شهرهاي مختلف را تحت فشار قرار مي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لمان معترض را دستگير و زنداني ميکند و در کنار همه اينها از اول ارديبهشت طرح مبارزه با بدحجابي را اعلام کرده است و  در دانشگاهها با  دستگيري و ربودن دانشجويان مبارز ميخواهد فضاي رعب را حاکم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عليرغم همه اين فشار ها روحيه اعتراضي بسيار بالاست و اين تعرضات دارد با تجمعات اعتراضي و شکل گيري همبستگي هاي کارگري و اعتراض و مبارزه پاسخ ميگي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نظر میرسد حکومت اسلامی از همین الان تلاش میکند از برگزاری اول مه توسط کارگران جلوگیری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می در باره جنبه های مختلف این تلاش صحبت کنی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 روشهایی از طرف حکومت بکار برده می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آیا حکومت اسلامی در موقعیتی هست که بتواند مانع برگزاری باشکوه اول مه شود؟  چگونه میتوان اقدامات رژیم را خنثی کرد؟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دانشف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مهوري اسلامي هر ساله تلاش کرده است به طرق مختلف مانع از برگزاري  تجمعات مستقل کارگران در اول مه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تهديد فعالين کارگري گرفته تا حمله به تجمعات مستقل کارگران در اين روز، تا برگزاري مراسم دولتي و برپايي نمايش هاي مسخره اي چون اهداي جايزه به  کارگران نمونه و دادن رنگ اسلامي و حکومتي به اين روز و جلوگيري از به تعطيل درآمدن کامل اين روز توسط کارگران شيوه هاي مختلف رژیم در مقابل با اول مه بو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جمله سال هشتاد و سه بود که فعالين کارگري در اول مه در سقز را دستگير کرد و پرونده آنان هنوز باز است و اکنون در استانه اول مه دوباره محمود صالحي را دستگير و راهي زندان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 همه شگردهاي هميشگي جمهوري اسلامي در تقابل با برگزاري اول مه توسط کارگرا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تفاوتي که امسال شاهدش هستيم اينست که اکنون رژیم  از ترس به هم پيوند خوردن اعتراضات موجود، تلاش دارد تا کل جامعه را مورد تعرض قرار 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ه اين معني که علاوه بر تهديد فعالين کارگري، در دانشگاهها دانشجويان معترض را زير فشار گداشته و دست به ربودن و دستگيري آنها زده است، به بهانه مبارزه با بدحجابي  ميخواهد دوباره اوباش حزب الله را به خيابان بکش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اين بيش از هر چيز به اوضاع سياسي امروز و ويژگي هاي اين اول مه ربط پيدا مي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انطور که گفتم رژیم از گسترش يک اعتراض عمومي سراسري بيم 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گسترش مبارزه معلمان به هراس افتاده است و از اول مه ميترس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تا همين جا اوضاع بخوبي نشان داده است که رژیم قادر به ادامه اين تعرضات ني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راض گسترده براي آزادي محمود صالحي و جنب و جوش وسيعي که هم اکنون براي برپايي اول مه وجود دارد، گوياي اين حقيقت است که امسال اول مه بزرگ و با شکوه خواهد ب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قبلا هم اشاره کردم پروژه ارعاب جامعه توسط احمدي نژاد  مدتهاست که شکست خورده است و اينها همه تقلاهايي در اوج استيصال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همين هفته ديديم که در مقابل ربودن شد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ژ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صباغ دانشج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انشگاه مازندران و از فعا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انشگاه  که در ج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ا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ک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آدم ربا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توسط 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روها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طلاعات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من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ت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جمهو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ا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بوده شده بود،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چه اعتراض وسيعي در سراسر دانشگاها برپا شد و رژیم ناگزير شد او را آزاد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 يا در خميني شهر ديديم که چگونه معلمان با تجمع شبانه خود همکاران در بند خود را از زندان آزاد 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ها اتفاقات مهمي است و فضاي سياسي امروز را نشان مي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اين پاسخ سئوال شما در مورد اينکه چگونه ميتوان با مانع تراشي هاي رژیم مقابله کرد،  همين دو نمونه خود الگوهاي خوبي به کل جامعه بدست مي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هر حال با يک همبستگي وسيع است که ميتوان در مقابل رژیم ايستاد و اول مه را به شروعي بر يک اعتراض گسترده و سراسري در کل جامعه تبديل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مايت قوي و محکم از اعتراضات معلمان است که ميتواند جنبش اعتراضي در کل جامعه را به جلو برد و فضاي سياسي را متحول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اين تاکيد  من بر اتحاد و همبستگي به عنوان يک حلقه کليدي در پيشروي ما در اوضاع کنوني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 با اعتراضاتمان کاري کنيم که محمود صالحي و معلماني که هم اکنون در زندان هستند  فورا و بدون قيد و شرط آزاد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 با اشکال مختلف از جمله ايجاد کميته هاي همبستگي با معلمان در دانشگاه ها و در محلات، با برپايي شب هاي همبستگي ، با دست زدن به اعتصابات حمايتي از مبارزات معلمان در دانشگاهها و در کارخانجات و  مانند ابتکاري که کارگران در سنندج انجام دادند ،  با تشکيل کميته هاي مبارزه براي آزادي محمود صالحي و همه زندانيان سياسي و ابتکارات ديگري از اين دست جمهوري اسلامي را عقب راند و نه تنها به تدارک يک اول مه با شکوه و بزرگ رفت که چشمان دنيا را بطرف خود خيره کند، بلکه در موقعيت جديدي براي پيشبرد اعتراضاتمان قرار گير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حکومت اسلامی هر سال سعی میکند در اول مه مراسم دولتی راه بیانداز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دف از این کار  چیست؟ در کل در مقابل مراسم دولتی حکومت اسلامی چه باید کرد؟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دانشفر</w:t>
      </w:r>
      <w:r>
        <w:rPr>
          <w:b w:val="false"/>
          <w:bCs w:val="false"/>
          <w:sz w:val="28"/>
          <w:szCs w:val="28"/>
          <w:rtl w:val="true"/>
          <w:lang w:bidi="fa-IR"/>
        </w:rPr>
        <w:t>:</w:t>
      </w:r>
      <w:r>
        <w:rPr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نگاهي به برخورد جمهوري اسلامي به اول مه از آغاز روي کار آمدنش تا کنون بيش از هر چيز نشانگر رشد جنبش کارگري در ايرا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بتدا رژیم وجود اين روز و  وجود کارگر را منکر مي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کارگران با مبارزاتشان در مقابل رژیم ايستادند و در عمل اين روز را  به رژیم تحميل کرد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پس از آن رژیم تلاش کرد با اعلام هفته کارگر نفس اين روز را بعنوان يک روز همبستگي بين المللي کارگري مخدوش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اين هم نگرفت و در کل برپايي اول مه مستقل توسط خود کارگران، يک موضوع کشاکش دايمي آنها بوده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يك شيوه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عمو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جمهوري اسلامي براي مقابله با اول مه مستقل و راديكال كارگري، جلو انداخت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مزدوران خانه کارگر و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وراهاي اسلامي و برپا كردن مراسم و تجمعات دولتي با شعارهاي حكومتي و اسلامي است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يك كار مهم كارگرا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نيز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رسال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خنثي كردن تلا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رژیم و پادوهاي خانه کارگر و شوراهاي اسلامي در مخدوش کردن اول مه و برپايي مراسم مستقل خود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مراسم دولتي هر سال رژیم تلاش ميکند تا با ترتيب دادن نمايش هايي چون دادن جايزه به کارگراني که مطيع احکام انضباطي کارفرما و دولت بوده اند، تحت عنوان کارگران نمونه جاي پاي نيروهاي خود در کارخانجات را محکم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ا امروز ميبينيم همه اين اقدامات به حاشيه رفته است و ديگر جايي در برگزاري اول مه ند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 بينيم مراسم دولتي عملا به صحنه ابراز وجود سياسي کارگران و اعتراضي وسيع در مقابل دولت و خانه کارگر و شوراهاي اسلامي تبديل ش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جمله اين را در اول مه سال گدشته و سال قبلتر آن ديد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اول مه سال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۸۴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کارگران سالن </w:t>
      </w:r>
      <w:r>
        <w:rPr>
          <w:b w:val="false"/>
          <w:b w:val="false"/>
          <w:bCs w:val="false"/>
          <w:sz w:val="28"/>
          <w:sz w:val="28"/>
          <w:szCs w:val="28"/>
          <w:lang w:bidi="fa-IR"/>
        </w:rPr>
        <w:t>۱۲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هزار نفره استاديوم ورزشي را تخليه کردند و عملا کمپين انتخاباتي رفسنجاني را به شکست کشاندند و سال گدشته نيز کارگران مراسم دولتي رژیم را بر هم زدند و با مارش عظيم خود به خيابانها آمدند و با شعار اشتغال اشتغال حق مسلم ماست و با فرياد زدن خواستهايشان جواب دندان شکني به رژیم و به خانه کارگر و شوراهاي اسلامي دادند و عملا اعلام کردند اين خود مردم هستند که در باره سرنوشت خود تصميم ميگيرند و با اعتراض خود و با شعارهايشان اعتراض خود را عليه دو قطب تروريست جهاني اعلام داشت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مسال هم فعالين كارگري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باي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گوش بزنگ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شند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با آمادگي كامل علاوه بر تدارك برپايي مراسمهاي مستقل، آمادگي كافي براي اينكه اين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زدوران رژیم را با شکست روبروسازند را داشته باش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يد مراسمهايشان ر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 هم زد و خيابانها را از آن خود کرد و تظاهرات خود را براه انداخ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ايد با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شعا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شوراهاي اسلامي منحل بايد کرد و با شعار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عليه جمهوري اسلامي و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جنگ و بمب اتمي و نظام حاكم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و با فرياد يا سوسياليسم يا بربريت مارش عظيم و قدرتمند اول مه را با سرود انترناسيونال براه انداخت و با اين کار بساطشان را جمع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طرفی اول مه روز اتحاد طبقاتی کارگرا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طرف دیگر کارگران در ایران از تشکلهای سراسری  محروم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ین واقعیت یک مانع در مقابل برگزاری سراسری تر و متحدانه تر این روز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برای مقابله با این مانع چه میتوان کرد؟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دانشف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وشن است که اگر  طبقه کارگر در ايران تشکل هاي سراسري خود را داشت، طبعا جنبش کارگري و جنبش اعتراضي در سطح جامعه  امروز در شرايط بسيار  قدرتمندتري قرار داشت و محروميت طبقه کارگر از اين حق اوليه و پايه اي يک مانع بزرگ در جنبش کارگري و سراسري شدن اعتراضاتش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اين همانطور که شما نيز اشاره کرده ايد طبعا اين مانع خود را در برپايي يک اول مه متحد و سراسري نيز نشان مي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راي مقابله با اين مانع  کارگران کمونيست و رهبران کارگري نقش مهمي دار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لين گام براي مقابله با اين مانع، بحث بر سر اول مه و ضرورت يک اتحاد سراسري و گسترده در مجامع عمومي کارگري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حث بر سر ضرورت حمايت وسيع از مبارزات معلمان و مقابله با تعرضات رژیم در سطح جامع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 قبل از هر چيز کارگران را براي اول مه بعنوان روز اعتراض عمومي کارگران و کل جامعه آماده کرد</w:t>
      </w:r>
      <w:r>
        <w:rPr>
          <w:b w:val="false"/>
          <w:bCs w:val="fals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م دوم استفاده از فرصتي است که به فرارسيدن اول مه باقي مان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مدت ميتواند هفته همبستگي و اتحاد کل جامعه با  معلمان و تلاش براي جلب وسيعترين حمايت ها از مبارزات آنان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و هفته مبارزه براي تقابل با تعرضات رژیم و براي آزادي دستيگر شدگان از جمله محمود صالحي، معلمان دستگير شده و همه زندانيان سياسي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گام  بعدي متحد شدن  حول خواستهاي مشترک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طور واقعي امروز اعتراضات بخش هاي مختلف جامعه را خواستهاي مشترکي بهم پيوند ميده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جمله همين امروز خواست افزايش حقوقها خواست اصلي و مهم معلمان است و دارند از ارقامي چون حداقل يک ميليون يا نهصد هزار تومان صبحت ميکن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خواست افزايش حقوقها نه تنها خواست معلمان بلکه خواست همه کارگران، پرستاران،  بازنشستگان و بخش هاي مختلف جامع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يشود حول اين خواست متحد شد و با بيانيه هاي مشترک متحد شد و نه تنها براي اول مه بلکه براي شکل دادن به يک اعتراض همگاني و عمومي حرکت ک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واقع اول مه ميتواند شروعي باشد براي گسترش اعتراضات در کل جامعه، با پلاتفرمي که در قطعنامه هاي اول مه خود را بيان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امعه اي که کيفرخواست خود را عليه سرمايه داري اعلام ميکند و سوسياليسم را فرياد ميز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همين راستاست که ميتوان براي اول مه با تشکيل کميته هاي مشترکي که ار رهبران کارگران، معلمان و از تشکل هاي مختلفي که از سوي خود کارگران و معلمان شکل گرفته و هم اکنون رهبران اين اعتراضات هستند، به تدارک يک اول مه بزرگ و وسيع و توده اي رف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چه شعارها و مطالبات سراسری را باید در این روز برجسته کر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/>
          <w:b w:val="false"/>
          <w:bCs w:val="false"/>
          <w:sz w:val="28"/>
          <w:szCs w:val="28"/>
          <w:rtl w:val="true"/>
          <w:lang w:bidi="fa-I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دانشف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عارهاي اول مه بايد رنگ اوضاع سياسي امروز ايران را داشته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راديکال، سرخ ، چپ و سوسياليستي باش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در اول مه امسال بايد با شعار سوسياليسم يا بربريت نشان دهيم که کمونيسم در ايران قدرتمند در صحنه سياسي جامعه حضور دارد و بار ديگر حاشيه اي بودن ديگر آلترناتيو هاي بورژوايي را به نمايش گذاشت و شعارهاي سوسياليسم يا بربريت، آزادي برابري بايد در همه جا بدرخشد 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اول مه بايد  علاوه بر تاکيد بر خواستهاي همين امروز کارگران، خواست افرايش دستمزدها، لغو قراردادهاي موقت کار و پرداخت فوري تمامي دستمزدهاي پرداخت نشده و اعلام حق تشکل و حق اعتصاب و آزادي بيان و عقيده بعنوان  حقوق پايه اي کل جامعه ، با شعار نه جنگ نه بمب اتمي آزادي برابري، يک کره زمين يک انسان،  نه خود را به دو قطب تروريست جهاني اعلام کرد و همبستگي بين المللي کارگري را فرياد ز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اين شعارهاست که طبقه کارگر تمايز خود را با جبهه هاي راست طرفدار جنگ و جمهوري اسلامي هر دو متمامز ميکند و نه تنها در ايران بلکه در سطح بين المللي ميتواند در صف پيشتاز بشريت قرار گي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همه ميدانيم دنيا به ايران چشم دوخته است و صداي راديکال، انساني در مقابل فضاي جنگي کنوني بر فضاي بين المللي نيز تاثير مهم خواهد داش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کل ميخواهم بگويم که بعد از شانزده آذر سرخي که پشت سر گذاشتيم ، بعد از هشت مارس و تجمعات هزاران نفره معلمان که شعار سوسياليسم بپاخيز براي رفع تبعيض بلند شد، ميتوان انتظار داشت که اول مه امسال بايد سرخ و با شکوه باشد و ابهت  مارش آن با سرود انترناسيونال دنيا را متحير ک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 w:val="false"/>
          <w:b w:val="false"/>
          <w:bCs w:val="false"/>
          <w:sz w:val="28"/>
          <w:szCs w:val="28"/>
          <w:lang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ترناسیونال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ر آستانه اول مه، معلمان در شهرهای متعددی به اعتصاب دست زده ا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کمی در باره اهمیت این اعتصاب در این مقطع صحبت کنید و اینکه چگونه میتوان تقارن این اعتصاب و اول مه را به نفع گسترده برگزار کردن این روز و اتحاد بیشتر جنبش کارگری مورد استفاده قرار داد؟ </w:t>
      </w:r>
    </w:p>
    <w:p>
      <w:pPr>
        <w:pStyle w:val="Normal"/>
        <w:bidi w:val="1"/>
        <w:ind w:left="0" w:right="0" w:hanging="0"/>
        <w:jc w:val="both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هلا دانشفر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: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صاب معلمان يکي از توده اي ترين و بزرگترين اعتصابات در طول حيات جمهوري اسلامي بو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اعتصاب فضاي سياسي جامعه را تغيير دا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اعتصاب در کنار تجمعات هزاران نفره معلمان در مقابل مجلس توازن قواي سياسي جامعه را به کل عوض کر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اعتراضات کارگران، معلمان و کل جامعه را به قدرت عظيم خود واقف تر کرده و بيش از بيش ترس جامعه را براي دست زدن به اشکال تعرضي تر مبارزه از بين برده است و طبقه کارگر و کل جامعه را در موقعيت بهتري براي مبارزات متحد و عمومي قرار دا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ين اعتراضات بطور واقعي کل جنبش سرنگوني را در شرايط تعرضي تري قرار داد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نابراين جايگاه و اهميت سياسي اين مبارزات روشن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کنون تقارن اين اعتراضات به اول مه  بدون شک تاثير خود را بر اول مه و توده اي شدن و گسترده بودن اين روز ميگذار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 با توجه به اين موقعيت سياسي مناسبي که در آن قرار گرفته ايم به تدارک اول مه بروي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عتراضات معلمان امروز يک نقطه قوت ما براي بسيج کل جامعه و برپايي يک اول مه بزرگ و با شکوه است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 توجه به همه اينها روشن است که بايد با تمام قوا اين اعتراضات را مورد حمايت و پشتيباني قرار دهيم و مبارزات معلمان بايد با يک همبستگي وسيع در سطح جامعه همراهي شو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دانشگاهها نقش مهمي در اين زمينه دارند و ميتوانند با اعلام همبستگي با معلمان، با برپايي اعتصابات حمايتي و شرکت در تجمعات انها به مبارزات معلمان قدرت ده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کارگران ميتوانند با نامه هاي حمايتي خود و با شرکت فعال در تجمعات اعتراضي شان نقش مهمي در تداوم اين مبارزات داشته باشند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ز همين رو در سئوال قبل نيز من بر استفاده از فرصت دو هفته مانده به اول مه بعنوان دو هفته همبستگي با معلمان و کارگران تاکيد کردم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واقعيت اينست که تقارن اعتراضات معلمان با اول مه فرصتي ايجاد کرده که ميتواند اول مه امسال را بزرگ و توده اي و به روزي تاريخي تبديل کند و سرآغازي باشد براي يک اعتراض متحد و سراسري در کل جامعه</w:t>
      </w:r>
      <w:r>
        <w:rPr>
          <w:b w:val="false"/>
          <w:bCs w:val="false"/>
          <w:sz w:val="28"/>
          <w:szCs w:val="28"/>
          <w:rtl w:val="true"/>
          <w:lang w:bidi="fa-IR"/>
        </w:rPr>
        <w:t xml:space="preserve">. 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بايد به استقبال چنين روزي برويم</w:t>
      </w:r>
      <w:r>
        <w:rPr>
          <w:b w:val="false"/>
          <w:bCs w:val="false"/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5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4-20T05:33:00Z</dcterms:modified>
  <cp:revision>16</cp:revision>
  <dc:subject/>
  <dc:title>از: محسن ابراهیمی </dc:title>
</cp:coreProperties>
</file>