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هفته همبستگی با معل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بارزه معلمان یکی از مهمترین و توده ای ترین مبارزات مردم حق طلب و ستمدیده  و آغازگر  دوره  تازه ای از مبارزات توده ای علیه رژی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واست معلمان خواست همه کارگران و زحمتکشان جامعه است و  پیروزی این مبارزه، نه فقط پیروزی معلمان بلکه پیروزی همه مردم و یک گام بلند بجلو در جنبش مردم علیه جمهوری اسلامی خواهد بود</w:t>
      </w:r>
      <w:r>
        <w:rPr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رژیم میداند که پیروزی این مبارزه، موفقیت بزرگی برای همه مرد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داند که اگر معلمان پیروز شوند، اعتصابات کارگری وسیعت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ات و اعتراضات دانشجوئی باز هم گسترش می یاب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بارزه جوانان و زنان علیه حجاب و زورگوئی ها بسرعت همه گیر می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داند که این پیروزی شکست سیاسی بزرگی برای حکوم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یداند که پیروزی معلمان، جنبش آزادیخواهانه مردم برای سرنگونی حکومت را بمراتب تقویت میکند و بجلو میر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از همین رو با تمام قوا تلاش میکند این مبارزه را به شکست بکش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ا حمایت همه جانبه از معلمان تلاشهای حکومت را نقش بر آب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معلمان اعلام کرده اند که روز دوشن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اردیبهشت، دست به اعتصاب میزنند و در مقابل مجلس تجمع می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ژیم تلاش همه جانبه ای برای شکست این مبارزه در دستور گذاشت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جان فعالین و رهبران معلمان افت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پیشگیری از تجمع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اردیبهشت، مدارس را از اول تا سوم اردیبهشت، بعنوان تعطیلات بهاره تعطیل اعلام کرده است تا با ایجاد شرایط غیر عادی دو دلی ایجاد کند و جلو اتحاد و تجمع بزرگ را بگی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 جامعه به این ترفندهای رژیم، باید گسترش حمایت و پشتیبانی با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بارزه معلمان رو به گستر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لیرغم همه دستگیریها و سرکوبها معلمان کوتاه نیامده اند و مصممانه به مبارزه ادامه می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ید با تمام قوا از جنبش معلمان حمایت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یائید این هفته را به هفته همبستگی با معلمان تبدیل کنیم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یائید در حمایت از آنها همه جا دست به کار شو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خارج و در داخل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دانشگاه و کارخانه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درسه و اداره و محلات شهرها همه جا، به هر شیوه که میتوانیم این مبارزه را تقویت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خارج با برگزاری میتینگ و تظاهرات، با بسیج سازمانهای کارگری و سازمانهای معلمان در دفاع در این مبارزه، و با شبهای همبستگی با معلمان، و در داخل کشور با ایجاد کمیته های حمایت از معلمان، دوستان و همکارانمان را بسیج کنیم که به این مبارزه بپیو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ز دوشنبه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اردیبهشت قرار است معلمان در مقابل مجلس تجمع ک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همه جا بطرف تجمع معلمان سرازیر شویم و در کنار معلمان قرار گی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دانشگاهها دست به تجمع و میتینگ و سخنرانی بزنیم و از معلمان دفاع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انشگاهها را تعطیل کنیم و به تجمع معلمان بپیوند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کارخانه ها از معلمان اعلام پشتیبانی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دختر و پسر بسیج شویم و روز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اردیبهشت خود را به بهارستان برسا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و دیوار محلات را با شعارهائی در دفاع از مبارزه معلمان پر کن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هر محله کانونها و کمیته هائی برای توضیح اهمیت این مبارزه و برای به حرکت درآوردن مردم ایجاد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ارگران، دانشجویان، دانش آموزان، مردم آزاده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مبارزه معلمان مبارزه همه ما است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آنها را تنها نگذاریم</w:t>
      </w:r>
      <w:r>
        <w:rPr>
          <w:rtl w:val="true"/>
          <w:lang w:bidi="fa-IR"/>
        </w:rPr>
        <w:t xml:space="preserve">!  </w:t>
      </w:r>
      <w:r>
        <w:rPr>
          <w:rtl w:val="true"/>
          <w:lang w:bidi="fa-IR"/>
        </w:rPr>
        <w:t>در هفته  همبستگی با معلمان در سراسر کشور  با تمام قوا بمیدان بیائیم و از هر طریق ممکن از مبارزات و خواستهای بر حق معلمان پشتیبانی کنی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تحاد و همبستگی همه ما شرط پیروزی ما ا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اتحاد و همبستگ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نده باد همبستگی با مبارزه معلم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28"/>
          <w:lang w:bidi="fa-IR"/>
        </w:rPr>
      </w:pPr>
      <w:r>
        <w:rPr>
          <w:b/>
          <w:bCs/>
          <w:sz w:val="32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Cs w:val="28"/>
          <w:lang w:bidi="fa-IR"/>
        </w:rPr>
      </w:pPr>
      <w:r>
        <w:rPr>
          <w:szCs w:val="28"/>
          <w:lang w:bidi="fa-IR"/>
        </w:rPr>
        <w:t>١٩</w:t>
      </w:r>
      <w:r>
        <w:rPr>
          <w:szCs w:val="28"/>
          <w:rtl w:val="true"/>
          <w:lang w:bidi="fa-IR"/>
        </w:rPr>
        <w:t xml:space="preserve"> آوریل </w:t>
      </w:r>
      <w:r>
        <w:rPr>
          <w:szCs w:val="28"/>
          <w:lang w:bidi="fa-IR"/>
        </w:rPr>
        <w:t>٢٠٠٧</w:t>
      </w:r>
      <w:r>
        <w:rPr>
          <w:szCs w:val="28"/>
          <w:rtl w:val="true"/>
          <w:lang w:bidi="fa-IR"/>
        </w:rPr>
        <w:t xml:space="preserve">، </w:t>
      </w:r>
      <w:r>
        <w:rPr>
          <w:szCs w:val="28"/>
          <w:lang w:bidi="fa-IR"/>
        </w:rPr>
        <w:t>٣٠</w:t>
      </w:r>
      <w:r>
        <w:rPr>
          <w:szCs w:val="28"/>
          <w:rtl w:val="true"/>
          <w:lang w:bidi="fa-IR"/>
        </w:rPr>
        <w:t xml:space="preserve"> اردیبهشت </w:t>
      </w:r>
      <w:r>
        <w:rPr>
          <w:szCs w:val="28"/>
          <w:lang w:bidi="fa-IR"/>
        </w:rPr>
        <w:t>١٣٨٦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2:31:00Z</dcterms:created>
  <dc:creator>wpi</dc:creator>
  <dc:description/>
  <cp:keywords/>
  <dc:language>en-US</dc:language>
  <cp:lastModifiedBy>Mohsen </cp:lastModifiedBy>
  <dcterms:modified xsi:type="dcterms:W3CDTF">2007-04-20T04:21:00Z</dcterms:modified>
  <cp:revision>11</cp:revision>
  <dc:subject/>
  <dc:title>wpi</dc:title>
</cp:coreProperties>
</file>