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۸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گر دنیا دست ما کارگران بو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استقبال از اول ماه مه، روز مبارزه برای حکومت 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ام بهروز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روز جهانی کارگران است، روز انسانهای شریف و زحمتکش، روز نه به بربریت و جهان وارو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کارگر، روز اتحاد طبقاتی کارگران است با شعار نه به حاکمیت نظام سرمایه د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 که چیزی جزء نکبت و بدبختی و پایمال شدن حقوق انسانها در آن به رسمیت شناخته ن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 که در آن نیمی از بشریت، یعنی زنان بعنوان انسانهای برابر به رسمیت شناخته نمیشوند و تحت انقیاد مذهب در بی حقوقی اجتماعی مطلق به بند کشیده میشوند یا بعنوان کالای تزئینی مورد معامعه قرار می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 که در آن با حاکمیت مالکیت خصوصی هر چیزی کال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خنده و گریه کال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روز اعتراض کارگران به سیستمی است که در هر کجای جغرافیایش انسانها مجبورند برای سیر کردن شکم زن و فرزندانشان از صبح تا شب جان 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میلیونها انسان در فقر مطلق زندگی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یک حساب سر انگشتی محاسبه هزینه یک خانواده معادل </w:t>
      </w:r>
      <w:r>
        <w:rPr>
          <w:sz w:val="28"/>
          <w:sz w:val="28"/>
          <w:szCs w:val="28"/>
          <w:lang w:bidi="fa-IR"/>
        </w:rPr>
        <w:t>٨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سال حاکمان قرون وسطائی در ایران دستمزد کارگران را </w:t>
      </w:r>
      <w:r>
        <w:rPr>
          <w:sz w:val="28"/>
          <w:sz w:val="28"/>
          <w:szCs w:val="28"/>
          <w:lang w:bidi="fa-IR"/>
        </w:rPr>
        <w:t>١٨٠</w:t>
      </w:r>
      <w:r>
        <w:rPr>
          <w:sz w:val="28"/>
          <w:sz w:val="28"/>
          <w:szCs w:val="28"/>
          <w:rtl w:val="true"/>
          <w:lang w:bidi="fa-IR"/>
        </w:rPr>
        <w:t xml:space="preserve"> هزار تومان تعیین کرده اند تا بتوانند هر چه بیشتر استثمار کنند، نیرو و توان کارگر را کاهش دهند و قدرت مبارزه کارگر را تضعیف نمایند تا خود بتوانند ویلاهای مجلل و شیک درمناطق خوش آب و هوا بخرند، با ماشینهای مدل سال به اروپا رفت و آمد کنند و به دوستان اروپائی شان نشان دهند که مبلمان شهری در ایران نیز تغییر ک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ایران حقوق میلیونها کارگر ا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ماه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ها معلم به همراه خانواده هایشان در فقر و تنگدستی زندگی می کنند و درکنار آن هزاران تن مواد غذائی به دریا ریخته می شود و فرزندان کارگران و زحمتکشان در بی سوادی بسر می برند و در خیابانها و کارگاه های تنگ و تاریک و در کارخانه ها، نیروی کارشان را به بهای بسیار کم می فروشند تا کمک خرج خانواده شان باشند و در کنار آن آخوند های مرتجع در خانه های چندین میلیاردی زندگی اشرافی دارند و در مقابل آن هزاران پرستار باید با حقوق بخور و نمیر زندگی می کنند و هر روز هزاران بیمار جلوی در بیمارستانها با جواب اینکه تخت خالی نداریم روبرو می شوند و در انتظار مرگ زجر می ک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امعه انسا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معه دست پخت موجوداتی است که جز بقا خود به چیز دیگری نمی اندی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لفظ حیوان هم برای این جانیان حافظ نظام سرمایه داری ک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 شب عید در ایران شاهد چشمان غمبار کودکانمان بودیم که فقط نظاره گر ویترین مغازه های پر از لباس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ر سال این وضعیت بدتر می شود و کودکانمان هرگز به آرزوی کودکی شان دست پیدا ن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هان، جهان سرمایه ا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ننگ و نفرت و خون و جن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این سیستم جنگ و جنایت خاتمه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م می آید انشائی را که یک بچه کلاس ابتدائی نوشته بود می خواندم که نوشته بو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گر چند روزی فرمان مدرسه در دست من بود در همه کلاسها شادی بود، همه کلاسها رقص و بازی بود و هیچ کلاس معلم نداشت و همه چیز مال همه بچه ها بود و همه بچه ها معلم بودن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گر دنیا را ما کارگران اداره کنیم دیگر لازم نیست این همه هزینه شود تا نازنین فاتحی و دلارا و شهلا جاهد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 طناب دار نجات پید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حکم اعدام را تماما بر میچنیم چون همه چیز برای رفاه انسان سازمان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انسان حکم می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نیا دست ما کارگران باشد همه نعمات موجود جامعه برای همگان است، تمام اسباب بازی ها مال همه بچه 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 روز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همین امسال برای پرداخت حقوق های معوقه، افزایش دستمزد، لغو قراردادهای دسته جمعی، برابری کامل زن و مرد در تمام شئونات زندگی، پرداخت مطالبات معلمین و پرستاران اعتراضات و سیعمان را سازمان ب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عتراض ما کارگران از سطح صدور قطعنامه فراتر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قطعنامه امسال طرح عملی و مشخص و معینی را پیش پای ما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یک بند قطعنامه قاطعانه قراری را بگذارد که اگر مطالبات مان پاسخ نگرفت اعتصابات گسترده ای را سازمان 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را فقط با تعرض می شود عقب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را باید به روز تعرض به جمهوری اسلامی تبدیل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روز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اتحاد و اعتراض کارگران علیه نظام طبق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آماده شدن هر چه بیشتر برای گرفتن قدرت سیاسی، تحقق حکومت کارگری و اعمال اراده و حاکمیت بشریت متمدن امروز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نده باد اول ماه مه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8:51:00Z</dcterms:created>
  <dc:creator>KJ</dc:creator>
  <dc:description/>
  <cp:keywords/>
  <dc:language>en-US</dc:language>
  <cp:lastModifiedBy>Mohsen </cp:lastModifiedBy>
  <dcterms:modified xsi:type="dcterms:W3CDTF">2007-04-13T00:12:00Z</dcterms:modified>
  <cp:revision>53</cp:revision>
  <dc:subject/>
  <dc:title>زنده باد اول ماه مه، روز مبارزه برای حکومت کارگری</dc:title>
</cp:coreProperties>
</file>