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اطلاعیه شماره </w:t>
      </w:r>
      <w:r>
        <w:rPr>
          <w:u w:val="single"/>
        </w:rPr>
        <w:t>٣</w:t>
      </w:r>
      <w:r>
        <w:rPr>
          <w:u w:val="single"/>
          <w:rtl w:val="true"/>
        </w:rPr>
        <w:t xml:space="preserve">، درمورد دستگیری محمود صالحی </w:t>
      </w:r>
    </w:p>
    <w:p>
      <w:pPr>
        <w:pStyle w:val="Normal"/>
        <w:bidi w:val="1"/>
        <w:ind w:left="0" w:right="0" w:hanging="0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یک اتحادیه کارگری در استرالیا خواهان آزادی فوری محمود صالحی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اتحادیه کارگران ساختمانی، جنگلداری، معدن و انرژی استرالیا طی نامه ای به احمدی نژاد، جمهوری اسلامی را بخاطر دستگیری محمود صالحی محکوم کرد و خواهان آزادی فوری و بی قید و شرط او ش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در این نامه که به امضای اندرو فرگوسن دبیر ایالتی این اتحادیه رسیده است، از حق تشکل و اعتصاب و آزادی بیان سیاسی برای کارگران ایران حمایت شده است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>حزب کمونیست کارگری سازمانهای کارگری در سراسر جهان، مراکز مختلف کارگری در ایران، دانشجویان و همه مردم آزادیخواه را به مبارزه برای آزادی محمود صالحی، معلمان زندانی و کلیه زندانیان سیاسی فرامیخوا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Cs w:val="28"/>
        </w:rPr>
      </w:pPr>
      <w:r>
        <w:rPr>
          <w:szCs w:val="28"/>
        </w:rPr>
        <w:t>١٢</w:t>
      </w:r>
      <w:r>
        <w:rPr>
          <w:szCs w:val="28"/>
          <w:rtl w:val="true"/>
        </w:rPr>
        <w:t xml:space="preserve"> آوریل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، </w:t>
      </w:r>
      <w:r>
        <w:rPr>
          <w:szCs w:val="28"/>
        </w:rPr>
        <w:t>٢٣</w:t>
      </w:r>
      <w:r>
        <w:rPr>
          <w:szCs w:val="28"/>
          <w:rtl w:val="true"/>
        </w:rPr>
        <w:t xml:space="preserve"> فروردین </w:t>
      </w:r>
      <w:r>
        <w:rPr>
          <w:szCs w:val="28"/>
        </w:rPr>
        <w:t>١٣٨٦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ضمیم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نامه </w:t>
      </w:r>
      <w:r>
        <w:rPr>
          <w:szCs w:val="28"/>
          <w:rtl w:val="true"/>
        </w:rPr>
        <w:t>اتحاديه كارگران ساختمانى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جنگلدارى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معدن و انرژى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ستراليا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</w:rPr>
        <w:t>Construction Forestry Mining and Energy Union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</w:rPr>
        <w:t>١٢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آوريل </w:t>
      </w:r>
      <w:r>
        <w:rPr>
          <w:szCs w:val="28"/>
        </w:rPr>
        <w:t>٢٠٠٧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آقاى محمود احمدى نژاد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رئيس جمهور جمهورى اسلامى ايران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</w:rPr>
        <w:t>Email: dr-ahmadinejad@president.ir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آقاى احمدى نژاد عزيز،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>موضو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بس فعال كارگرى، محمود صالحى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>من اين نامه را جهت محكوم نمودن بازداشت و زندانى نمودن محمود صالحى، رئيس سابق انجمن صنفى كارگران خباز سقز و يك فعال سرشناس كارگرى ايران به شما مينويسم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اتحاديه كارگران ساختمانى جنگلدارى معدن كارى و انرژى در گذشته نيز عصبانيت خود را نسبت به تصميم دولت شما مبنى بر تعقيب قانونى آقاى صالحى بدليل فعاليتهاى ايشان براى سازماندهى مراسم اول مه در سال </w:t>
      </w:r>
      <w:r>
        <w:rPr>
          <w:szCs w:val="28"/>
        </w:rPr>
        <w:t>٢٠٠٤</w:t>
      </w:r>
      <w:r>
        <w:rPr>
          <w:szCs w:val="28"/>
          <w:rtl w:val="true"/>
        </w:rPr>
        <w:t xml:space="preserve">  ابراز كرده است، اما بازداشت مجدد ايشان در </w:t>
      </w:r>
      <w:r>
        <w:rPr>
          <w:szCs w:val="28"/>
        </w:rPr>
        <w:t>٩</w:t>
      </w:r>
      <w:r>
        <w:rPr>
          <w:szCs w:val="28"/>
          <w:rtl w:val="true"/>
        </w:rPr>
        <w:t xml:space="preserve"> آوريل، قبل از اينكه حكم رسمى و قضاوت دادگاه تجديد نظر ابلاغ شود، نقض كامل عدالت است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تحاديه كارگران ساختمانى جنگلدارى معدن كارى و انرژى معتقد است كه آزادى تشكل و حق ايجاد اتحاديه كارگرى مستقل از ابتدايى ترين حقوق انسانى هستند، و آقاى صالحى مشغول انجام فعاليتهاى قانونى كارگرى بو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تحاديه ما همچنين معتقد است كه قصور شما در ميسر ساختن حق تشكل، اعتصاب، و مهمتر از همه حق آزادى بيان سياسى براى طبقه كارگر، نه تنها تجاوز به قوانين بين المللى است، بلكه نقض قانون اساسى جمهورى اسلامى ايران نيز ميباشد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>رفتار شما با آقاى صالحى و سه رهبر كارگرى ديگرى كه در كنار ايشان دادگاهى شدند، اعتبار جهانى كشور شما را تنزل داده و فرهنگ غير دمكراتيكى را كه در آن فعالين مسالمت آميز كارگرى و منتقدين حكومت مورد تعدى قرار ميگردند را برجسته نموده است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>اتحاديه كارگران ساختمانى جنگلدارى معدن كارى و انرژى رفتار شما با آقاى صالحى را محكوم ميكند و از شما ميخواهد كه بلافاصله مداخله نموده كه آزادى فورى و بى قيد و شرط ايشان تضمين گردد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رادتمند شما،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ندرو فرگوسون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دبير ايالتى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رونوشت ب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رضا البرزى، سفير هيئت دائمى جمهورى اسلامى ايران در سازمان ملل متحد در ژنو</w:t>
      </w:r>
      <w:r>
        <w:rPr>
          <w:szCs w:val="28"/>
          <w:rtl w:val="true"/>
        </w:rPr>
        <w:t xml:space="preserve"> </w:t>
      </w:r>
      <w:hyperlink r:id="rId2">
        <w:r>
          <w:rPr>
            <w:rStyle w:val="InternetLink"/>
            <w:szCs w:val="28"/>
          </w:rPr>
          <w:t>mission.iran@ties.itu.int</w:t>
        </w:r>
      </w:hyperlink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ه و تکثیر 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حاد بين المللى در حمايت از كارگران در ايران</w:t>
      </w:r>
      <w:r>
        <w:rPr>
          <w:sz w:val="28"/>
          <w:sz w:val="28"/>
          <w:szCs w:val="28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ssion.iran@ties.itu.i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3:54:00Z</dcterms:created>
  <dc:creator>wpi</dc:creator>
  <dc:description/>
  <cp:keywords/>
  <dc:language>en-US</dc:language>
  <cp:lastModifiedBy>asqar</cp:lastModifiedBy>
  <dcterms:modified xsi:type="dcterms:W3CDTF">2007-04-13T00:06:00Z</dcterms:modified>
  <cp:revision>4</cp:revision>
  <dc:subject/>
  <dc:title>wpi</dc:title>
</cp:coreProperties>
</file>