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Cs w:val="28"/>
          <w:rtl w:val="true"/>
          <w:lang w:bidi="fa-IR"/>
        </w:rPr>
        <w:t xml:space="preserve">اطلاعیه شماره </w:t>
      </w:r>
      <w:r>
        <w:rPr>
          <w:szCs w:val="28"/>
          <w:lang w:bidi="fa-IR"/>
        </w:rPr>
        <w:t>٢٢</w:t>
      </w:r>
      <w:r>
        <w:rPr>
          <w:szCs w:val="28"/>
          <w:rtl w:val="true"/>
          <w:lang w:bidi="fa-IR"/>
        </w:rPr>
        <w:t>، اعتراض معلم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تعدادی از معلمان تهران به دادگاه احضار شد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مبارزه معلمان در همدان ادامه دار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رژیم دست به انواع توطئه علیه معلمان زده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طبق خبری که روزدوشنبه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آوریل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فروردی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ز سوی کانون صنفی اعلام شد، نیروهای امنیتی با در دست داشتن </w:t>
      </w:r>
      <w:r>
        <w:rPr>
          <w:sz w:val="28"/>
          <w:sz w:val="28"/>
          <w:szCs w:val="28"/>
          <w:rtl w:val="true"/>
          <w:lang w:bidi="fa-IR"/>
        </w:rPr>
        <w:t xml:space="preserve">حکم بازرسی به منازل اعضای کانون صنفی معلمان ایران در تهران رفته و پس از بازرسی از منازل آنان  با توقیف مدارک  و کامپیوتر و </w:t>
      </w:r>
      <w:r>
        <w:rPr>
          <w:sz w:val="28"/>
          <w:szCs w:val="28"/>
          <w:rtl w:val="true"/>
          <w:lang w:bidi="fa-IR"/>
        </w:rPr>
        <w:t>...  </w:t>
      </w:r>
      <w:r>
        <w:rPr>
          <w:sz w:val="28"/>
          <w:sz w:val="28"/>
          <w:szCs w:val="28"/>
          <w:rtl w:val="true"/>
          <w:lang w:bidi="fa-IR"/>
        </w:rPr>
        <w:t>احضاریه دادگاه را به آنان ابلاغ نمودند</w:t>
      </w:r>
      <w:r>
        <w:rPr>
          <w:sz w:val="28"/>
          <w:szCs w:val="28"/>
          <w:rtl w:val="true"/>
          <w:lang w:bidi="fa-IR"/>
        </w:rPr>
        <w:t>. </w:t>
      </w:r>
      <w:r>
        <w:rPr>
          <w:sz w:val="28"/>
          <w:sz w:val="28"/>
          <w:szCs w:val="28"/>
          <w:rtl w:val="true"/>
          <w:lang w:bidi="fa-IR"/>
        </w:rPr>
        <w:t>در برگه های احضاریه آمده است </w:t>
      </w:r>
      <w:r>
        <w:rPr>
          <w:sz w:val="28"/>
          <w:sz w:val="28"/>
          <w:szCs w:val="28"/>
          <w:rtl w:val="true"/>
          <w:lang w:bidi="fa-IR"/>
        </w:rPr>
        <w:t>درصورتی که معلمین</w:t>
      </w:r>
      <w:r>
        <w:rPr>
          <w:sz w:val="28"/>
          <w:sz w:val="28"/>
          <w:szCs w:val="28"/>
          <w:rtl w:val="true"/>
          <w:lang w:bidi="fa-IR"/>
        </w:rPr>
        <w:t xml:space="preserve"> بدون عذر موجه در وقت مقرر حاضر نشو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د برگ جلب</w:t>
      </w:r>
      <w:r>
        <w:rPr>
          <w:sz w:val="28"/>
          <w:sz w:val="28"/>
          <w:szCs w:val="28"/>
          <w:rtl w:val="true"/>
          <w:lang w:bidi="fa-IR"/>
        </w:rPr>
        <w:t xml:space="preserve"> آنها</w:t>
      </w:r>
      <w:r>
        <w:rPr>
          <w:sz w:val="28"/>
          <w:sz w:val="28"/>
          <w:szCs w:val="28"/>
          <w:rtl w:val="true"/>
          <w:lang w:bidi="fa-IR"/>
        </w:rPr>
        <w:t xml:space="preserve"> فرستاده خواهد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ین بر اساس گزارشاتی که از سوی معلمان همدان ارسال شده است، معلمان همدان در اعتراض به دستگیری همکاران خود روز شنبه مدارس را به حالت نیمه تعطیل درآوردند و روز یکشنبه نزدیک به هزار نفر از معلمان و خانواده معلمان دستگیرشده در محل اداره کل آموزش وپرورش همدان دست به تجمع اعتراضی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های سرکوب یکی از معلمان بنام زارعی را در این تجمع دستگیر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به طنز میگفتند میتوانید ما را هم بگیرید چون خواست همه ما یک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طبق گزارش دیگری از همدان جمهوری اسلامی از ترس گسترش اعتراض، تاکنون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نفر از معلمان را آزاد کرده است اما تعداد دیگری از معلمان همچنان در زندان بسر می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معلمان دستگیرشده عبارتند از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جلیلیان، رفاهیت، نادری، پیرتاچ، قدیمی، جباری، آزمند، غلامی، نادر قدیمی، نجفی، فروزانفر و زارعی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روزهای اخیر وزارت اطلاعات دست به شگرد تازه ای در مقابل معلمان ز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دان اطلاعیه ای جعلی به نام معلمان در برخی مدارس توزیع شده و از قول بخشی از معلمان اظهار ندامت شده و با تداوم مبارزه معلمان مخالفت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در مقابل این ترفند اعلام کردند به اعتراض خود ادامه خواهن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 در سایت کانون صنفی معلمان نیز نامه ای که سراپا در دفاع از رژیم و اسلام و ایدئولوژی حاکم و دفاع است منتشر شده که سوالات زیادی را بالای این سایت قرا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رفنظر از اینکه علت انتشار این مطلب در سایت کانون صنفی معلمان چیست، آیا به مسئولین سایت از طرف رژیم تحمیل شده و یا سایت بدست وزارت اطلاعات افتاده است، اما روشن است که این مطلب در دفاع از رژیم و به منظور مخدوش کردن چهره حق طلبانه مبارزه معلمان و منزوی کردن این مبارزه نوشته شده و جای آن نه در سایت کانون معلمان بلکه در نشریه کیهان شریعتمدار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قاطعانه از مبارزه بحق معلمان حمایت میکند و همه مردم را به حمایت از مبارزه معلمان و شرکت در تجمعات آنها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از همه معلمان میخواهد نسبت به طرفندها و توطئه های رژیم هوشیاری بیشتری بخرج دهند و نسبت به درج مطالب ارتجاعی در سایتی که به اسم معلمان اداره میشود حساسیت بیشتری نشان 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قدامات سرکوبگرانه جمهوری اسلامی، احضار مسئولین کانون صنفی معلمان در تهران و همدان و بعلاوه دستگیری محمود صالحی در سقز، باید با اعتراض یکپارچه معلمان و کارگران و دانشجویان و همه مردم آزادیخواه صورت 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قدامات از یکطرف در مقابل تصمیم معلمان به اعتصاب و تجمع اعتراضی در روزهای آینده است و از طرف دیگر به منظور ایجاد ارعاب و مانع تراشی در مقابل اول م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 این اقدامات را ده تشکل کارگری با قاطعیت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 اعلام کرده اند که مراسم اول مه امسال را با شکوهتر از هرسال برگزار خواهن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از همه کارگران و مردم میخواهد با تمام قوا از معلمان و مبارزه آنها حمایت کنند و مصمم و استوار به استقبال اول مه بروند و خود را برای برپائی بزرگترین تجمعات و راهپیمائی ها آماده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مطالبه مهم در تجمعات اول مه آزادی فوری همه معلمان و کارگران و زندانیان سیاس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آور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٧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فرور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٨</w:t>
      </w:r>
      <w:r>
        <w:rPr>
          <w:sz w:val="28"/>
          <w:sz w:val="28"/>
          <w:szCs w:val="28"/>
          <w:lang w:bidi="fa-IR"/>
        </w:rPr>
        <w:t>٦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23:45:00Z</dcterms:created>
  <dc:creator>wpi</dc:creator>
  <dc:description/>
  <cp:keywords/>
  <dc:language>en-US</dc:language>
  <cp:lastModifiedBy>asqar</cp:lastModifiedBy>
  <dcterms:modified xsi:type="dcterms:W3CDTF">2007-04-11T13:56:00Z</dcterms:modified>
  <cp:revision>5</cp:revision>
  <dc:subject/>
  <dc:title>wpi</dc:title>
</cp:coreProperties>
</file>