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مقدمه  بر کتاب داستان زندگی انشعاب 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حمید تقوایی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تاریخ خود فریبان</w:t>
      </w:r>
      <w:r>
        <w:rPr>
          <w:rFonts w:eastAsia="Times New Roman"/>
          <w:sz w:val="28"/>
          <w:szCs w:val="28"/>
          <w:rtl w:val="true"/>
          <w:lang w:val="en-US" w:eastAsia="en-US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خیرا ارکستر واحدی در حمله به خط رسمی حزب و نظرات من تشکیل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دوستانی در حزب منشعبین و دوستانی در فراکسیون همنوا شده اند و دوباره با بیرق رنگ باخته 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چپ سنتی و فرقه ا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 جنگ حزب کمونیست کارگری آم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یورش تازه ای نیست، بازگشت لشگر شکست خوردگا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نشعبین عزیز ما یکبار در همین میدان شکست خوردند، رفتند و به کار خود مشغول شدند، و اکنون  که به آخر خط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وسیالیسم رم میده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چپ ضعیف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است دست بالا  دا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سیده اند، اکنون که بجان هم افتاده اند و تماما زمین گیر و منفعل شده اند، باز میگردند و راه نجات را در حمله به حزب ما میجوی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ز خود و گذشته خود و منشور و پلاتفرم بنیادی حزبشان روی برمیگردانند، با خودشان تسویه حساب میکنند، و به ما میتاز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یورشی افتان و خیزان، با تفنگ هائی بی گلوله، بیرقی در هم شکسته و صفوفی درهم ریخته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آنچه  این هجوم بی شکوه  و حقیر را اساسا ممکن کرده است فراکسیون تازه ای است که از درون حزب ما سر بلند کرده  و همان حرفهای کهنه و نقد و رد شده این دوستان علیه حزب و حمید تقوائی را  تکرار میکند و حتی تا حد حمله به لنینیسم و حزب لنینی  بسط میده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وری در ته تونل هویدا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اید بشود به ائتلافی رس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رار بود  بعد از فروپاشی حکومت، دولت ائتلافی درست کنند ، حالا برای جلوگیری از فروپاشی خودشان  به فکر ائتلاف  با دوستان فراکسیونی عزیز ما افتا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 هم لبخند میزنند و دست تکان میدهند و مقاله به هم قرض میده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اگهان معلوم میشود منصور حکمت در مقطع انشعاب اصلا نمایندگی نمیشده است و نمایندگان واقعی او کسانی هستند که تا کنون سکوت کرده بو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یکبار دیگرمعلوم میشود پیروان خاموش دیروز رهبران مدعی امروز بو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یخواسته اند بگوین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شعاب نکن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نگفت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یخواسته اند بگوین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رو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، میخواسته اند بگوین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ا برای همه گرایشات ه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نگفت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یخواسته اند بگویند ما هم مثل شما حمید تقوائی را چپ سنتی میدانیم 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شتباها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م فرو بست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امروز که سکوتها را میشکنند معلوم میشود کسانی اشتباها رفته بوده اند و کسانی هم اشتباها مانده بوده اند و تقصیر همه این اشتباهات نیز به گردن حمید تقوائ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مدی رقت انگیز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پاسخ این کمدی قبلا داده شده؛ و  مجموعه حاضر بخشی از این پاسخ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روز واقعیت زنده حقانیت بحث و تحلیلها و کلا صحت موضع حزب ما در مورد انشعاب را، که فشرده آن در قطعنامه کنگره پنج بیان شده، به نحو انکار ناپذیری به ثبوت رسان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وستان تازه لب به سخن گشوده ما حق دارند  بر اساس مصالح امروز مواضع دیروزشان را پس بگیرند و یا تعابیرتازه ای از سکوت حکیمانه خود بدست بده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ر چه باشد یکی از مزایای سکوت همی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!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برای حزب ما این نبردی  فتح شده و ثبت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وستان عرض خود میبرند و زحمت ما میدا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مید تقوائ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۳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مارس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۰۰۷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       </w:t>
      </w:r>
    </w:p>
    <w:p>
      <w:pPr>
        <w:pStyle w:val="Normal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4-12T22:11:00Z</dcterms:modified>
  <cp:revision>294</cp:revision>
  <dc:subject/>
  <dc:title>از: محسن ابراهیمی </dc:title>
</cp:coreProperties>
</file>