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-24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۱۸۷</w:t>
      </w:r>
    </w:p>
    <w:p>
      <w:pPr>
        <w:pStyle w:val="Normal"/>
        <w:bidi w:val="1"/>
        <w:ind w:left="-24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نامه ها به شهلا دانشفر دبیر کمیته داخل  </w:t>
      </w:r>
    </w:p>
    <w:p>
      <w:pPr>
        <w:pStyle w:val="Normal"/>
        <w:bidi w:val="1"/>
        <w:ind w:left="-2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24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 سلام به خدمت خانم دانشف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ن سيامک </w:t>
      </w:r>
      <w:r>
        <w:rPr>
          <w:sz w:val="28"/>
          <w:szCs w:val="28"/>
          <w:rtl w:val="true"/>
        </w:rPr>
        <w:t xml:space="preserve">.... </w:t>
      </w:r>
      <w:r>
        <w:rPr>
          <w:sz w:val="28"/>
          <w:sz w:val="28"/>
          <w:szCs w:val="28"/>
          <w:rtl w:val="true"/>
        </w:rPr>
        <w:t>از تبريز با شما تماس ميگير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يخواستم اينجانب را براي همکاري با حزب کمونيست کارگري راهنمايي کني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-24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ا تشکر سيامک </w:t>
      </w:r>
      <w:r>
        <w:rPr>
          <w:sz w:val="28"/>
          <w:szCs w:val="28"/>
          <w:rtl w:val="true"/>
        </w:rPr>
        <w:t>......</w:t>
      </w:r>
    </w:p>
    <w:p>
      <w:pPr>
        <w:pStyle w:val="Normal"/>
        <w:bidi w:val="1"/>
        <w:ind w:left="-2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24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دوست عزيز </w:t>
      </w:r>
      <w:r>
        <w:rPr>
          <w:sz w:val="28"/>
          <w:sz w:val="28"/>
          <w:szCs w:val="28"/>
          <w:rtl w:val="true"/>
        </w:rPr>
        <w:t>سيامک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سلام</w:t>
      </w:r>
      <w:r>
        <w:rPr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-24" w:right="0" w:hanging="0"/>
        <w:jc w:val="left"/>
        <w:rPr/>
      </w:pPr>
      <w:r>
        <w:rPr>
          <w:sz w:val="28"/>
          <w:sz w:val="28"/>
          <w:szCs w:val="28"/>
          <w:rtl w:val="true"/>
        </w:rPr>
        <w:t>اميدوارم حالتان خوب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بل از هر چيز از اينکه خواهان کار فشرده تر با حزب شده ايد خوشحالم و دستتان را بگرمى ميفشار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قعيت اينست که امروز اوضاع سياسى در ايران خطير است و تلاش شما براى کار بيشتر با ما تصميمى خطير و مه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روز اوضاع طوريست که بيشترين کار را از تک تک ما ميطلبد</w:t>
      </w:r>
      <w:r>
        <w:rPr>
          <w:sz w:val="28"/>
          <w:sz w:val="28"/>
          <w:szCs w:val="28"/>
          <w:rtl w:val="true"/>
        </w:rPr>
        <w:t xml:space="preserve"> و همواره فراخوان ما به همه کارگران و همه انسانهاي آزاديخواه اينست که بياييد به حزب کمونيست کارگري ايران بپيوند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حزب شم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زب همه کساني است که براي آزادي و برابري و رهايي از ستم و استثمار و براي دنيايي بهتر مبارزه مي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در مورد سئوال مشخص شما و نحوه همکاري تان با حزب نکاتي دارم که مينويس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-24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راي فعاليت با حزب در سطحي عمومي انتظار ما اينست که ديگران را نيز مثل خود کمونيست و به حزب نزديک کن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لويزيون انترناسيونال و نشريه انترناسيونال را به ديگران معرفي کن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شريه انترناسيونال و ديگر نشريات و ادبيات منتشر شده از جانب حزب</w:t>
      </w:r>
      <w:r>
        <w:rPr>
          <w:sz w:val="28"/>
          <w:sz w:val="28"/>
          <w:szCs w:val="28"/>
          <w:rtl w:val="true"/>
        </w:rPr>
        <w:t xml:space="preserve"> را به </w:t>
      </w:r>
      <w:r>
        <w:rPr>
          <w:sz w:val="28"/>
          <w:sz w:val="28"/>
          <w:szCs w:val="28"/>
          <w:rtl w:val="true"/>
        </w:rPr>
        <w:t xml:space="preserve">دست </w:t>
      </w:r>
      <w:r>
        <w:rPr>
          <w:sz w:val="28"/>
          <w:sz w:val="28"/>
          <w:szCs w:val="28"/>
          <w:rtl w:val="true"/>
        </w:rPr>
        <w:t>جمع هاى هر چه بيشترى برسان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ا را  </w:t>
      </w:r>
      <w:r>
        <w:rPr>
          <w:sz w:val="28"/>
          <w:sz w:val="28"/>
          <w:szCs w:val="28"/>
          <w:rtl w:val="true"/>
        </w:rPr>
        <w:t>مرتبا در جريان مسا</w:t>
      </w:r>
      <w:r>
        <w:rPr>
          <w:sz w:val="28"/>
          <w:sz w:val="28"/>
          <w:szCs w:val="28"/>
          <w:rtl w:val="true"/>
        </w:rPr>
        <w:t>ئ</w:t>
      </w:r>
      <w:r>
        <w:rPr>
          <w:sz w:val="28"/>
          <w:sz w:val="28"/>
          <w:szCs w:val="28"/>
          <w:rtl w:val="true"/>
        </w:rPr>
        <w:t>ل آنجا قرار ده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خبار اعتراضات مربوط به کارگران، دانشجويان، معلمان و هر بخش از جامعه را که داريد برايمان بفرست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مپين ها</w:t>
      </w:r>
      <w:r>
        <w:rPr>
          <w:sz w:val="28"/>
          <w:sz w:val="28"/>
          <w:szCs w:val="28"/>
          <w:rtl w:val="true"/>
        </w:rPr>
        <w:t xml:space="preserve"> و رهنمود هاي عملي حزب را که از تلويزيون و نشريات آن طرح ميشود را </w:t>
      </w:r>
      <w:r>
        <w:rPr>
          <w:sz w:val="28"/>
          <w:sz w:val="28"/>
          <w:szCs w:val="28"/>
          <w:rtl w:val="true"/>
        </w:rPr>
        <w:t>دنبال کنيد و تا آنجا که برايتان ممکن است روى خطوط آن فعاليت کنيد</w:t>
      </w:r>
      <w:r>
        <w:rPr>
          <w:sz w:val="28"/>
          <w:sz w:val="28"/>
          <w:szCs w:val="28"/>
          <w:rtl w:val="true"/>
        </w:rPr>
        <w:t xml:space="preserve"> و بدين ترتيب در تقويت نفود حزب در جامعه و دخالت فعال حزب در مسايل جامعه به ما ياري برسانيد و به لحاظ سياسي نظرات حزب را در محل نمايندگي کني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-24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شما ميتوانيد با ارسال گزارش، عکس و مطلب با تلويزيون انترناسيونال و نشریه انترناسیونال همکاري کن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ى نشريه انترناسيونال م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>لب بنويسي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ئ</w:t>
      </w:r>
      <w:r>
        <w:rPr>
          <w:sz w:val="28"/>
          <w:sz w:val="28"/>
          <w:szCs w:val="28"/>
          <w:rtl w:val="true"/>
        </w:rPr>
        <w:t xml:space="preserve">والاتى که از حزب داريد را </w:t>
      </w:r>
      <w:r>
        <w:rPr>
          <w:sz w:val="28"/>
          <w:sz w:val="28"/>
          <w:szCs w:val="28"/>
          <w:rtl w:val="true"/>
        </w:rPr>
        <w:t xml:space="preserve">به نشریه انترناسیونال بفرستید </w:t>
      </w:r>
      <w:r>
        <w:rPr>
          <w:sz w:val="28"/>
          <w:sz w:val="28"/>
          <w:szCs w:val="28"/>
          <w:rtl w:val="true"/>
        </w:rPr>
        <w:t xml:space="preserve">تا در اين نشريه </w:t>
      </w:r>
      <w:r>
        <w:rPr>
          <w:sz w:val="28"/>
          <w:sz w:val="28"/>
          <w:szCs w:val="28"/>
          <w:rtl w:val="true"/>
        </w:rPr>
        <w:t xml:space="preserve">به آنها پاسخ </w:t>
      </w:r>
      <w:r>
        <w:rPr>
          <w:sz w:val="28"/>
          <w:sz w:val="28"/>
          <w:szCs w:val="28"/>
          <w:rtl w:val="true"/>
        </w:rPr>
        <w:t xml:space="preserve"> داده ش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-24" w:right="0" w:hanging="0"/>
        <w:jc w:val="left"/>
        <w:rPr/>
      </w:pPr>
      <w:r>
        <w:rPr>
          <w:sz w:val="28"/>
          <w:sz w:val="28"/>
          <w:szCs w:val="28"/>
          <w:rtl w:val="true"/>
        </w:rPr>
        <w:t>اما براي اينکه بتوانم بطور دقيقتر در مورد زمينه هاي مختلف کار شما و فعاليت مشترکتان با حزب نظر دهم لازمست شناخت بيشتري از شما داشته باش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دانم که اساسا شما </w:t>
      </w:r>
      <w:r>
        <w:rPr>
          <w:sz w:val="28"/>
          <w:sz w:val="28"/>
          <w:szCs w:val="28"/>
          <w:rtl w:val="true"/>
        </w:rPr>
        <w:t>در چه عرصه اجتماعى</w:t>
      </w:r>
      <w:r>
        <w:rPr>
          <w:sz w:val="28"/>
          <w:sz w:val="28"/>
          <w:szCs w:val="28"/>
          <w:rtl w:val="true"/>
        </w:rPr>
        <w:t xml:space="preserve"> اي</w:t>
      </w:r>
      <w:r>
        <w:rPr>
          <w:sz w:val="28"/>
          <w:sz w:val="28"/>
          <w:szCs w:val="28"/>
          <w:rtl w:val="true"/>
        </w:rPr>
        <w:t xml:space="preserve"> کار ميکنيد، بيشترين تماسهايتان در چه بخش هايى از جامعه است تا روشن تر بگويم که چه ميتوان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طبعا </w:t>
      </w:r>
      <w:r>
        <w:rPr>
          <w:sz w:val="28"/>
          <w:sz w:val="28"/>
          <w:szCs w:val="28"/>
          <w:rtl w:val="true"/>
        </w:rPr>
        <w:t>منظورم اين نيست که اطلاعات مشخص از خودتان بدهيد که باعث شناسايى شما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لکه منظورم اطلاعات اجتماعى مربوط بخودت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که مشخصا با چه بخش هايى از جامعه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زنان، جوانان، دانشجويان، کارگران، خانواده هاى زندانيان سياسى، خانواده هاى جانباختگان راه آزادى و 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تماس هستيد</w:t>
      </w:r>
      <w:r>
        <w:rPr>
          <w:sz w:val="28"/>
          <w:sz w:val="28"/>
          <w:szCs w:val="28"/>
          <w:rtl w:val="true"/>
        </w:rPr>
        <w:t xml:space="preserve"> و يا بطور مثال در کدام شهر زندگي ميک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امکانات اجتماعى خود شما چيست؟ </w:t>
      </w:r>
      <w:r>
        <w:rPr>
          <w:sz w:val="28"/>
          <w:sz w:val="28"/>
          <w:szCs w:val="28"/>
          <w:rtl w:val="true"/>
        </w:rPr>
        <w:t xml:space="preserve">آيا خودتان تنها هستيد يا بصورت جمعي از دوستداران حزب فعاليت ميکنيد و </w:t>
      </w:r>
      <w:r>
        <w:rPr>
          <w:sz w:val="28"/>
          <w:sz w:val="28"/>
          <w:szCs w:val="28"/>
          <w:rtl w:val="true"/>
        </w:rPr>
        <w:t>تا چه حد امکان تکثير و پخش ادبيات حزب را داريد؟ تا چه حد امکانات تماس در خارج کشور داريد</w:t>
      </w:r>
      <w:r>
        <w:rPr>
          <w:sz w:val="28"/>
          <w:sz w:val="28"/>
          <w:szCs w:val="28"/>
          <w:rtl w:val="true"/>
        </w:rPr>
        <w:t xml:space="preserve"> و غيره و غيره</w:t>
      </w:r>
      <w:r>
        <w:rPr>
          <w:sz w:val="28"/>
          <w:sz w:val="28"/>
          <w:szCs w:val="28"/>
          <w:rtl w:val="true"/>
        </w:rPr>
        <w:t>؟ دانستن همه اينها کمک ميکن</w:t>
      </w:r>
      <w:r>
        <w:rPr>
          <w:sz w:val="28"/>
          <w:sz w:val="28"/>
          <w:szCs w:val="28"/>
          <w:rtl w:val="true"/>
        </w:rPr>
        <w:t xml:space="preserve">د </w:t>
      </w:r>
      <w:r>
        <w:rPr>
          <w:sz w:val="28"/>
          <w:sz w:val="28"/>
          <w:szCs w:val="28"/>
          <w:rtl w:val="true"/>
        </w:rPr>
        <w:t>تا بتوانيم با برنامه روشنترى کارمان را به ييش بري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-24" w:right="0" w:hanging="0"/>
        <w:jc w:val="left"/>
        <w:rPr/>
      </w:pPr>
      <w:r>
        <w:rPr>
          <w:sz w:val="28"/>
          <w:sz w:val="28"/>
          <w:szCs w:val="28"/>
          <w:rtl w:val="true"/>
        </w:rPr>
        <w:t>از سوي ديگر همکاری در در زمینه هاي مسايل مبارزاتي روز مه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طور مثال </w:t>
      </w:r>
      <w:r>
        <w:rPr>
          <w:sz w:val="28"/>
          <w:sz w:val="28"/>
          <w:szCs w:val="28"/>
          <w:rtl w:val="true"/>
        </w:rPr>
        <w:t xml:space="preserve">همين الان </w:t>
      </w:r>
      <w:r>
        <w:rPr>
          <w:sz w:val="28"/>
          <w:sz w:val="28"/>
          <w:szCs w:val="28"/>
          <w:rtl w:val="true"/>
        </w:rPr>
        <w:t>که نزديک به اول ماه مه روز همبستگي بين المللي کارگري</w:t>
      </w:r>
      <w:r>
        <w:rPr>
          <w:sz w:val="28"/>
          <w:sz w:val="28"/>
          <w:szCs w:val="28"/>
          <w:rtl w:val="true"/>
        </w:rPr>
        <w:t xml:space="preserve"> است،</w:t>
      </w:r>
      <w:r>
        <w:rPr>
          <w:sz w:val="28"/>
          <w:sz w:val="28"/>
          <w:szCs w:val="28"/>
          <w:rtl w:val="true"/>
        </w:rPr>
        <w:t xml:space="preserve"> دوست داریم بدانیم که</w:t>
      </w:r>
      <w:r>
        <w:rPr>
          <w:sz w:val="28"/>
          <w:sz w:val="28"/>
          <w:szCs w:val="28"/>
          <w:rtl w:val="true"/>
        </w:rPr>
        <w:t xml:space="preserve"> اوضاع از چه قرار است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چه جنب و جوش هايى</w:t>
      </w:r>
      <w:r>
        <w:rPr>
          <w:sz w:val="28"/>
          <w:sz w:val="28"/>
          <w:szCs w:val="28"/>
          <w:rtl w:val="true"/>
        </w:rPr>
        <w:t xml:space="preserve"> بر سر برگزاري مراسم در اين روز وجود دارد؟</w:t>
      </w:r>
      <w:r>
        <w:rPr>
          <w:sz w:val="28"/>
          <w:sz w:val="28"/>
          <w:szCs w:val="28"/>
          <w:rtl w:val="true"/>
        </w:rPr>
        <w:t xml:space="preserve"> امکانات خود شما براى با شکوه تر و اجتماعى تر کردن مراسم اين روز چيست</w:t>
      </w:r>
      <w:r>
        <w:rPr>
          <w:sz w:val="28"/>
          <w:sz w:val="28"/>
          <w:szCs w:val="28"/>
          <w:rtl w:val="true"/>
        </w:rPr>
        <w:t>؟ طبعا با داشتن چنين اطلاعاتي است که خواهيم توانست در هماهنگي با هم کار موثرتري را  به پيش ببري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-24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يوالات ديگري نيز هست که دانستن آن براي ما مفيد و لاز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ز جمله اينکه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 ما</w:t>
      </w:r>
      <w:r>
        <w:rPr>
          <w:sz w:val="28"/>
          <w:sz w:val="28"/>
          <w:szCs w:val="28"/>
          <w:rtl w:val="true"/>
        </w:rPr>
        <w:t xml:space="preserve"> مهم است که بدانيم </w:t>
      </w:r>
      <w:r>
        <w:rPr>
          <w:sz w:val="28"/>
          <w:sz w:val="28"/>
          <w:szCs w:val="28"/>
          <w:rtl w:val="true"/>
        </w:rPr>
        <w:t xml:space="preserve">که شما </w:t>
      </w:r>
      <w:r>
        <w:rPr>
          <w:sz w:val="28"/>
          <w:sz w:val="28"/>
          <w:szCs w:val="28"/>
          <w:rtl w:val="true"/>
        </w:rPr>
        <w:t>چگونه با حزب آشنا شد</w:t>
      </w:r>
      <w:r>
        <w:rPr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؟ تا چه اندازه </w:t>
      </w:r>
      <w:r>
        <w:rPr>
          <w:sz w:val="28"/>
          <w:sz w:val="28"/>
          <w:szCs w:val="28"/>
          <w:rtl w:val="true"/>
        </w:rPr>
        <w:t>مباحث و نوشته هاي</w:t>
      </w:r>
      <w:r>
        <w:rPr>
          <w:sz w:val="28"/>
          <w:sz w:val="28"/>
          <w:szCs w:val="28"/>
          <w:rtl w:val="true"/>
        </w:rPr>
        <w:t xml:space="preserve"> ما را </w:t>
      </w:r>
      <w:r>
        <w:rPr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کرده ايد؟ آيا به سايت هاى حزب دسترسى داريد يا خير؟ آيا احتياج داريد که 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مرتبا نشريات و </w:t>
      </w:r>
      <w:r>
        <w:rPr>
          <w:sz w:val="28"/>
          <w:sz w:val="28"/>
          <w:szCs w:val="28"/>
          <w:rtl w:val="true"/>
        </w:rPr>
        <w:t>نوشته هاي</w:t>
      </w:r>
      <w:r>
        <w:rPr>
          <w:sz w:val="28"/>
          <w:sz w:val="28"/>
          <w:szCs w:val="28"/>
          <w:rtl w:val="true"/>
        </w:rPr>
        <w:t xml:space="preserve"> حزب را برايتان بفر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 يا خودتان</w:t>
      </w:r>
      <w:r>
        <w:rPr>
          <w:sz w:val="28"/>
          <w:sz w:val="28"/>
          <w:szCs w:val="28"/>
          <w:rtl w:val="true"/>
        </w:rPr>
        <w:t xml:space="preserve"> آنها را </w:t>
      </w:r>
      <w:r>
        <w:rPr>
          <w:sz w:val="28"/>
          <w:sz w:val="28"/>
          <w:szCs w:val="28"/>
          <w:rtl w:val="true"/>
        </w:rPr>
        <w:t xml:space="preserve"> از طريق سايت ها بدست مى آوريد؟ سابقه سياسى شما چه بوده است و غيره اينها همه به 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کمک ميک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د که رابطه نزديکترى با شما داشته باشم</w:t>
      </w:r>
      <w:r>
        <w:rPr>
          <w:sz w:val="28"/>
          <w:sz w:val="28"/>
          <w:szCs w:val="28"/>
          <w:rtl w:val="true"/>
        </w:rPr>
        <w:t xml:space="preserve"> و شما نيز بتوانيد دخالت فعالتري در سوخت و ساز سياسي حزب داشته باشي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-24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دين ترتيب مي بينيد</w:t>
      </w:r>
      <w:r>
        <w:rPr>
          <w:sz w:val="28"/>
          <w:sz w:val="28"/>
          <w:szCs w:val="28"/>
          <w:rtl w:val="true"/>
        </w:rPr>
        <w:t xml:space="preserve"> که مسايل زياديست که مورد سوال ماست</w:t>
      </w:r>
      <w:r>
        <w:rPr>
          <w:sz w:val="28"/>
          <w:sz w:val="28"/>
          <w:szCs w:val="28"/>
          <w:rtl w:val="true"/>
        </w:rPr>
        <w:t xml:space="preserve"> و زمينه هاي بسياري است که در آن ما نياز به همکاري رفقايي مثل شما دار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شما ميخواهيم که به اين نامه پاسخ دهيد و در تماسي منظم با ما باش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پايان يک بار ديگر خوشحالي خودم را از اعلام آمادگي براي فعاليت با حزب اعلام ميکنم و برايتان آرزوي موفقيت دار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-24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ا تشکر </w:t>
      </w:r>
    </w:p>
    <w:p>
      <w:pPr>
        <w:pStyle w:val="Normal"/>
        <w:bidi w:val="1"/>
        <w:ind w:left="-24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شهلا دانشفر </w:t>
      </w:r>
    </w:p>
    <w:p>
      <w:pPr>
        <w:pStyle w:val="Normal"/>
        <w:bidi w:val="1"/>
        <w:ind w:left="-2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***</w:t>
      </w:r>
    </w:p>
    <w:p>
      <w:pPr>
        <w:pStyle w:val="TextBody"/>
        <w:bidi w:val="1"/>
        <w:ind w:left="-24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تفسیر بحران ملوانان و راههای سریع مقابله با جمهوری اسلامی بدون جنگ وتقویت نیروهای داخلی</w:t>
      </w:r>
    </w:p>
    <w:p>
      <w:pPr>
        <w:pStyle w:val="TextBody"/>
        <w:bidi w:val="1"/>
        <w:ind w:left="-24" w:right="0" w:hanging="0"/>
        <w:jc w:val="left"/>
        <w:rPr/>
      </w:pPr>
      <w:r>
        <w:rPr>
          <w:rtl w:val="true"/>
        </w:rPr>
        <w:t>سهراب بهره مند</w:t>
      </w:r>
    </w:p>
    <w:p>
      <w:pPr>
        <w:pStyle w:val="TextBody"/>
        <w:bidi w:val="1"/>
        <w:ind w:left="-24" w:right="0" w:hanging="0"/>
        <w:jc w:val="left"/>
        <w:rPr/>
      </w:pPr>
      <w:r>
        <w:rPr>
          <w:rtl w:val="true"/>
        </w:rPr>
        <w:br/>
      </w:r>
      <w:r>
        <w:rPr>
          <w:rtl w:val="true"/>
        </w:rPr>
        <w:t xml:space="preserve">هدف و برنامه اصلی جمهوری اسلامی </w:t>
      </w:r>
      <w:r>
        <w:rPr>
          <w:rtl w:val="true"/>
        </w:rPr>
        <w:t xml:space="preserve"> </w:t>
      </w:r>
      <w:r>
        <w:rPr>
          <w:rtl w:val="true"/>
        </w:rPr>
        <w:t>از گروگانگیری به حاشیه کشاندن دومین قطعنامه شوراي امنيت و گرفتن امتياز از آمريکا و دول غرب است</w:t>
      </w:r>
      <w:r>
        <w:rPr>
          <w:rtl w:val="true"/>
        </w:rPr>
        <w:t xml:space="preserve">. </w:t>
      </w:r>
      <w:r>
        <w:rPr>
          <w:rtl w:val="true"/>
        </w:rPr>
        <w:t>جمهوری اسلامی به ضعف جهانی پی برده است</w:t>
      </w:r>
      <w:r>
        <w:rPr>
          <w:rtl w:val="true"/>
        </w:rPr>
        <w:t xml:space="preserve">. </w:t>
      </w:r>
      <w:r>
        <w:rPr>
          <w:rtl w:val="true"/>
        </w:rPr>
        <w:t>نه در افغانستان و نه در عراق آمريکا نتوانست اوضاع را آرام کند و شکست سياسي آن در عراق مشهود است</w:t>
      </w:r>
      <w:r>
        <w:rPr>
          <w:rtl w:val="true"/>
        </w:rPr>
        <w:t xml:space="preserve">.  </w:t>
      </w:r>
      <w:r>
        <w:rPr>
          <w:rtl w:val="true"/>
        </w:rPr>
        <w:t>فشار افکار بين المللي و مردم آمريکا بر روي دولت آن بالاست و خانواده های نیروهای نظامی خواستار فرزندانشان هستند</w:t>
      </w:r>
      <w:r>
        <w:rPr>
          <w:rtl w:val="true"/>
        </w:rPr>
        <w:t xml:space="preserve">. </w:t>
      </w:r>
      <w:r>
        <w:rPr>
          <w:rtl w:val="true"/>
        </w:rPr>
        <w:t>از اين موقعيت ضعيف جهاني آمريکا و در واقع به پيش نرفتن سياست نظم نوين جهاني آن در منطقه، حکومت اسلامی ايران استفاده ميکند و فکر ميکند جنگی در میان نخواهد بود و سعی می کند یکه تازی کند و بر طبل ان می کو بد و بحران سازی می کند</w:t>
      </w:r>
      <w:r>
        <w:rPr>
          <w:rtl w:val="true"/>
        </w:rPr>
        <w:t xml:space="preserve">. </w:t>
      </w:r>
    </w:p>
    <w:p>
      <w:pPr>
        <w:pStyle w:val="Normal"/>
        <w:bidi w:val="1"/>
        <w:ind w:left="-24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مهوری اسلامی در عين حال با مانور گروگانگیری ميکوشد کشور های عربی را هم پیمان خود کند تا به کمک او بیایند  و ظاهرا  نيروهاي آمريکا و غرب را از خاور میانه بیرون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مهمتر اينکه جمهوري اسلامي ميخواهد به مردم ايران و مخالفينش نشان دهد همانطور که با ابرقدرت انگلیس مقابله می کند  ترس و باکی از جامعه جهانی ندار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هنوز سر پا است  و به راحتی می تواند هر اعتراضي از جمله اعتراض کارگران معلمان  را عقب بزند و مخالفین را سرکوب ک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-24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مهوري اسلامي ميخواهد از فضاي جنگ براي سرکوب مبارزات ما معلمان، ما کارگران و ما مردم ايران استفاده کند و مبارزات ما را عقب برا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-24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 تقابل با سياستهاي جمهوري اسلامي چه بايد کرد؟</w:t>
      </w:r>
    </w:p>
    <w:p>
      <w:pPr>
        <w:pStyle w:val="Normal"/>
        <w:pBdr>
          <w:bottom w:val="single" w:sz="6" w:space="1" w:color="000000"/>
        </w:pBdr>
        <w:bidi w:val="1"/>
        <w:ind w:left="-24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ه آمريکا و نه غرب صلاحيت کنترل و تقابل با مساله انرژي اتمي را ن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ها خودشان تا به دندان مسلح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ها خودشان اولين دولي هستند که سلاح اتمي را بر ضد انسان بکار گرف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مردم ايران و مردم آزاديخواه جهان هستند که بايد در مقابل هم جمهوري اسلامي که سرکرده اسلام سياسي است و هم سياست ضد انساني نظم نوين جهاني آمريکا و قدرقدرتي آن باي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يچ کشور نبايد سلاح اتمي داشته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لاح اتمي ضامن صلح و امنيت بشر ني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لکه تنها جهاني آزاد و برابر و هشياري انسانهاي شريف و آزاديخواه جهان ميتواند به جنگ و اتم خاتمه ده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نه قطعنامه هاي شوراي امنيت و نه تحريم ايران هيچکدام پاسخ مساله ني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حريم اقتصادي ايران فقر و بدبختي بيشتر براي مرد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مردم ايران خودشان هستند که بايد تکليف اين رژيم را يکسره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مبارزات مردم ايران است که نه تنها رژيم را به زير ميکشد بلکه به دخالت و قدرقدرتي آمريکا خاتمه ميدهد و اجازه دخالت از بالاي سر مردم به آنها نميده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تنها مبارزات خود مردم و حمايت انسانهاي متمدن در سطح جهان از مبارزات مردم ايران است که ميتواند جواب چيزي باشد که به آن بحران اتمي ميگوي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جبهه سومي است که  ميتواند جهان را از شر دو قطب تروريست جهاني آمريکا و ايران رها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يد از مردم جهان بخواهيم که از مبارزات ما پشتيباني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سراسر دنيا  فشار بياوريم که ايران را از تمامي نهادها و مراجع جهاني اخراج کنند و آنرا بعنوان دولتي ضد انسان و ضد حقوق بشر محکوم کنند</w:t>
      </w:r>
      <w:r>
        <w:rPr>
          <w:sz w:val="28"/>
          <w:szCs w:val="28"/>
          <w:rtl w:val="true"/>
        </w:rPr>
        <w:t>. *</w:t>
      </w:r>
    </w:p>
    <w:p>
      <w:pPr>
        <w:pStyle w:val="Normal"/>
        <w:bidi w:val="1"/>
        <w:ind w:left="-2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24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زيباترين نوروزي بود که امسال داشتم </w:t>
      </w:r>
    </w:p>
    <w:p>
      <w:pPr>
        <w:pStyle w:val="Normal"/>
        <w:bidi w:val="1"/>
        <w:ind w:left="-24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زنگ زدم که از شما تشکر کنم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-2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-24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ک تماس تلفني در رابطه با برنامه کارگران و یک دنیای بهتر </w:t>
      </w:r>
    </w:p>
    <w:p>
      <w:pPr>
        <w:pStyle w:val="Normal"/>
        <w:bidi w:val="1"/>
        <w:ind w:left="-24" w:right="0" w:hanging="0"/>
        <w:jc w:val="left"/>
        <w:rPr/>
      </w:pPr>
      <w:r>
        <w:rPr>
          <w:sz w:val="28"/>
          <w:sz w:val="28"/>
          <w:szCs w:val="28"/>
          <w:rtl w:val="true"/>
        </w:rPr>
        <w:t>من يک فرهنگي هست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</w:rPr>
        <w:t>۶۰</w:t>
      </w:r>
      <w:r>
        <w:rPr>
          <w:sz w:val="28"/>
          <w:sz w:val="28"/>
          <w:szCs w:val="28"/>
          <w:rtl w:val="true"/>
        </w:rPr>
        <w:t xml:space="preserve"> سال سن دار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بلا با حزب توده بود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يننده برنامه هاي شما هست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نگ زدم که از شما تشکر کن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 کمونيسم را از شما آموخت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نامه هاي شما زندگي من را عوض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ز هم متشکرم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3816" w:leader="none"/>
        </w:tabs>
        <w:bidi w:val="1"/>
        <w:ind w:left="-24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ن يک معلم هست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اينکه نوشته منصور حکمت در مورد نقد انقلاب روسيه را برايم فرستاديد متشکر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وشته بسيار جذابي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ما با ارسال نوشته هاي منصور حکمت برايم دريچه جديدي به رويم باز کرد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مطالبي که برايم فرستاديد  زيباترين نوروزي بود که امسال داشت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ز هم برايم از اين نوشته ها بفرست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وشته هاي منصور حکمت با بيان هنري و تيز بيني و راديکاليسمش در ذهن آدمي نفوذ مي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شکر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-2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زاد پور</w:t>
      </w:r>
    </w:p>
    <w:p>
      <w:pPr>
        <w:pStyle w:val="Normal"/>
        <w:bidi w:val="1"/>
        <w:ind w:left="-2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***</w:t>
      </w:r>
    </w:p>
    <w:p>
      <w:pPr>
        <w:pStyle w:val="Normal"/>
        <w:bidi w:val="1"/>
        <w:ind w:left="-24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ز برنامه های شما لذت میبرم</w:t>
      </w:r>
    </w:p>
    <w:p>
      <w:pPr>
        <w:pStyle w:val="Normal"/>
        <w:bidi w:val="1"/>
        <w:ind w:left="-24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ن يک کارگر در کارخانه کفش کار ميکنم با </w:t>
      </w:r>
      <w:r>
        <w:rPr>
          <w:sz w:val="28"/>
          <w:sz w:val="28"/>
          <w:szCs w:val="28"/>
        </w:rPr>
        <w:t>۱۵</w:t>
      </w:r>
      <w:r>
        <w:rPr>
          <w:sz w:val="28"/>
          <w:sz w:val="28"/>
          <w:szCs w:val="28"/>
          <w:rtl w:val="true"/>
        </w:rPr>
        <w:t xml:space="preserve"> کارگ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نامه هاي شما را نگاه ميکنم و لذت ميبر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اينکه تا اين اندازه به فکر کارگران و به فکر مردم هستيد لذت ميبر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ست دارم با شما همکاري کن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-24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ميد رضا</w:t>
      </w:r>
    </w:p>
    <w:p>
      <w:pPr>
        <w:pStyle w:val="Normal"/>
        <w:bidi w:val="1"/>
        <w:ind w:left="-2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***</w:t>
      </w:r>
    </w:p>
    <w:p>
      <w:pPr>
        <w:pStyle w:val="Normal"/>
        <w:bidi w:val="1"/>
        <w:ind w:left="-2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24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ن يک دانشجو هست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ستگير شده بودم و چند روزي است از زندان آزاد شده 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ک جمع هست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تبا برنامه هاي شما را نگاه ميکن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را روي هات برد نميرو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را برنامه کارگران و يک دنياي بهتر را ديگر پخش نميکن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حثهاي بر سر کمونيسم يعني چه کارگران کمونيسم چه ميگويند بسيار بحثهاي با ارزشي بودند اين مباحث را ادامه ده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ضا اگر بصورت جدلي به موضوعات پاسخ ده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ذاب تر خواهد بود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-24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ميد سهرابي</w:t>
      </w:r>
    </w:p>
    <w:p>
      <w:pPr>
        <w:pStyle w:val="Normal"/>
        <w:bidi w:val="1"/>
        <w:ind w:left="-2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***</w:t>
      </w:r>
    </w:p>
    <w:p>
      <w:pPr>
        <w:pStyle w:val="Normal"/>
        <w:bidi w:val="1"/>
        <w:ind w:left="-24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نحوه مرگ او چگونه بود؟</w:t>
      </w:r>
    </w:p>
    <w:p>
      <w:pPr>
        <w:pStyle w:val="Normal"/>
        <w:bidi w:val="1"/>
        <w:ind w:left="-24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لام سال نو مبارک</w:t>
      </w:r>
    </w:p>
    <w:p>
      <w:pPr>
        <w:pStyle w:val="Normal"/>
        <w:bidi w:val="1"/>
        <w:ind w:left="-24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د سال به از اين سال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ورم نميشد که با فيلتر شکن بتوانم وارد سايت کارگران بشوم و هر زمان که اين کار را ميکردم فيلتر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طالب بسيار جالبي در آنجا يافتم مخصوصا مطلب  شما در مورد منصور حکمت و جنبش کارگري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من احتياج به اطلاعات بيشتري در مورد منصور حکمت دار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 بهتر او را بشناس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حوه مرگ او چگونه بوده؟ لطفا از او برايم بنويسيد و از نوشته هايش برايم بفرست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چنين اگر امکان دارد آخرين اخبار از برايم بفرست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يدوارم بتوانم با اين اطلاعات مقداري در روشنگري کمک نماي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-24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 درود بر شما و همه همراهان</w:t>
      </w:r>
    </w:p>
    <w:p>
      <w:pPr>
        <w:pStyle w:val="Normal"/>
        <w:bidi w:val="1"/>
        <w:ind w:left="-24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عيد  هزيري از تهر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-2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***</w:t>
      </w:r>
    </w:p>
    <w:p>
      <w:pPr>
        <w:pStyle w:val="Normal"/>
        <w:bidi w:val="1"/>
        <w:ind w:left="-24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عيد عزيز سلام</w:t>
      </w:r>
    </w:p>
    <w:p>
      <w:pPr>
        <w:pStyle w:val="Normal"/>
        <w:bidi w:val="1"/>
        <w:ind w:left="-24" w:right="0" w:hanging="0"/>
        <w:jc w:val="left"/>
        <w:rPr/>
      </w:pPr>
      <w:r>
        <w:rPr>
          <w:sz w:val="28"/>
          <w:sz w:val="28"/>
          <w:szCs w:val="28"/>
          <w:rtl w:val="true"/>
        </w:rPr>
        <w:t>از نامه صميمانه ات ممنون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 هم سال نو را به شما تبريک ميگو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الي پر از موفقيت و پيروزي را برايت آرزو ميکن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شحالم که توانستي به سايت کارگران وارد شوي و مطالب مورد علاقه ات را در آنجا پيدا کرد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صيه ميکنم به سايت هاي روزنه و سايت منصور حکمت که آدرس آنرا در زير مي آورم مراجعه ک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ايت منصور حکمت بهترين مبنا براي شناخت او و مباني پايه اي کمونيسم کارگري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لاوه در سايت روزنه تو آخرين اخبار را ميبين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کنون که نامه فرستادي و با شما در تماس هستم سعي خواهم کرد مرتبا فيلتر شکن هاي جديد را برايت بفرستم تا مرتبا به تمامي سايتها دسترسي داشته باش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خواست ميکنم شما نيز آنها را در اختيار دوستان و آشنايان خودت بگذار و يا اگر برايتان امکان دارد در صفحات کوچک چاپ کنيد و در هر کجا که ميتوانيد بگذاريد تا دوستداران هر چه بيشتري  به  سايت ها و مباحث اين حزب دسترسي پيدا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 از طريق اي ميل کتاب منتخبي از آثار منصور حکمت را که ويژه ارسال به داخل ايران گردآوري شده و مطالعه آن به آشنايي با سير تفکر کمونيسم کارگري کمک ميکند را برايتان ميفرستم و به ترتيب نوشته هاي او را برايتان خواهم فرست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شما نيز ميخواهم که اين نوشته ها را در اختيار دوستان ديگر نيز بگذار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يتوانيد جمع مطالعاتي آثار منصور حکمت تشکيل دهيد و اين نوشته ها را جمعي مطالعه کن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لاوه من کتاب بيوگرافي منصور حکمت را که بعد از درگذشت او  توسط حميد تقوايي نوشته شده میفرستم تا همانطور که خواستي با شخصيت خود او بيشتر آشنا شو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آخر در پاسخ به سثوال شما در مورد نحوه مرگ منصور حکمت بايد بگويم که وي با کمال تاسف در سال </w:t>
      </w:r>
      <w:r>
        <w:rPr>
          <w:sz w:val="28"/>
          <w:sz w:val="28"/>
          <w:szCs w:val="28"/>
        </w:rPr>
        <w:t>۲۰۰۲</w:t>
      </w:r>
      <w:r>
        <w:rPr>
          <w:sz w:val="28"/>
          <w:sz w:val="28"/>
          <w:szCs w:val="28"/>
          <w:rtl w:val="true"/>
        </w:rPr>
        <w:t xml:space="preserve"> به علت ابتلا به بيماري سرطان درگذشت و براستي جايش در ميان ما خالي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ادش گرامي باد</w:t>
      </w:r>
      <w:r>
        <w:rPr>
          <w:sz w:val="28"/>
          <w:szCs w:val="28"/>
          <w:rtl w:val="true"/>
        </w:rPr>
        <w:t xml:space="preserve">.  </w:t>
      </w:r>
    </w:p>
    <w:sectPr>
      <w:type w:val="nextPage"/>
      <w:pgSz w:w="12240" w:h="15840"/>
      <w:pgMar w:left="1584" w:right="1800" w:gutter="0" w:header="0" w:top="36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4:23:00Z</dcterms:created>
  <dc:creator>n</dc:creator>
  <dc:description/>
  <cp:keywords/>
  <dc:language>en-US</dc:language>
  <cp:lastModifiedBy>Mohsen </cp:lastModifiedBy>
  <dcterms:modified xsi:type="dcterms:W3CDTF">2007-04-13T01:24:00Z</dcterms:modified>
  <cp:revision>20</cp:revision>
  <dc:subject/>
  <dc:title>تفسیر بحران ملوانان و راههای سریع مغابله با جمهوری اسلامی بدون جنگ وتقویت نیروهای داخلی </dc:title>
</cp:coreProperties>
</file>