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firstLine="36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حتمال شروع جنگی خانمان برانداز و ضد انسانی در منطقه درحال قوت گیریست، وقوع چنین جنگی باعث خواهد شد میلیونها انسان  بواسطه ی آن جان و مال و آرامش خود را از دست ب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جنگ از هر نوعش ضدانسانیست و باید جلو عملی شدنش ایست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ربانیان جنگی که احتمال وقوع آن روز به روز و لحظه به لحظه شدت می گیرد انسانهای بی گناهی هستند که هیچ منافعی در آن ندارند، این مسابقه ی کشتار خیل عظیمی از انسانهاست که نظامهای سرمایه داری در گیر در آن می خواهند قدرت خود را به رخ یکدیگر کشیده و منفعت خود را تضمین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در مقابل وقوع جنگ هستیم، در مقابل تحریم و حمله نظامی غرب و در مقابل کلیه ی سیاستهایی هستیم که زمینه احتمال حمله نظامی غرب را فراهم می 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                                                           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نجمن صنفی کارگران برق و فلزکار کرمانشاه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 xml:space="preserve">   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20/1/86</w:t>
      </w:r>
    </w:p>
    <w:p>
      <w:pPr>
        <w:pStyle w:val="Normal"/>
        <w:rPr>
          <w:rFonts w:eastAsia="Times New Roman"/>
          <w:b w:val="false"/>
          <w:b w:val="false"/>
          <w:bCs w:val="false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Cs w:val="28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4-13T00:27:00Z</dcterms:modified>
  <cp:revision>294</cp:revision>
  <dc:subject/>
  <dc:title>از: محسن ابراهیمی </dc:title>
</cp:coreProperties>
</file>