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۱۸۷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مید رهایی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ور ندارید؟  در  کنگره 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حزب کمونیست کارگری ایران شرکت کن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یک ماه گذشته دنیا شاهد تشدید  رویاروئی  بین دو قطب تروریستی جهان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ویاروئی در بطن شرایطی رقم میخورد  که  با اعمال سیاستهای نظم نوین جهانی امریکا  در جهان پسا جنگ سرد  و مقابله قطب  تروریسم دولتی امریکا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رائیل  در برابر و در مقابله  با  تروریسم اسلامی ایجا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یاستها عملا در عراق با  شکست جدی روبرو شده و جهان غرب را در یک بن بست سیاسی جدی  قرار 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طرف دیگر، تروریسم اسلامی  به زعامت  عالیجنابان عباپوش و عمامه بسر و مکلای حاکم بر  ایران،  مبادرت به بازداشت ملوانان و تفنگداران انگلیسی میزنند و با اینکار خود  دنیا را بهت زده میکنند  و  در برابر چنین اقدامی، تروریسم  دولتی امریکا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رائیل  و هم پیمانانش  نیز، با مغتنم شمردن موقعیت بدست آمده، به روشهای مختلف به مقابله بر میخ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ین حربه تبلیغاتی برای  توجیه  لشکرکشی  غرب به منطقه، بهترین امکان برای صدور دستور گسیل ناوهای جنگی حامل بیشترین هواپیماهای  جنگنده به منطقه خلیج و هیاهوی کرکننده دستگاه عظیم تبلیغاتی  و ژورنالیسم نوک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دید  روند  مهندسی افکار توسط مدیای غرب  بر علیه موج نفرت عمومی  قوام گرفته از سوی بشریت متمدن  در جهان بر علیه سیاستهای جنگ افروزانه غر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ی که دیگر در برابر جنگهای جاری در جهان و بویژه در منطقه خاورمیانه ساکت نمینش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ونه بارزش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سال قبل  بشریت متمدن بود که بر علیه یورش نظامی امریکا و انگلیس به عراق به  خیابانها آمد  و گوشه ای از قدرت لایزال  اش را بنمایش گذ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ین، حرکت کوچکی از آن غول خفته ای است که اگر کاملا بیدار شود و بالفعل شود جهانی انسانی را نوید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لیعه های چنین بیداری  در ادامه خود صحنه های باشکوهی را در صحنه جهان آفر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 نیز  حضور  مردم  در راهپیمائیهای هزاران نفره، در خیابانهای شهرهای  مختلف آمریکا و اروپا بر علیه جنگ شاهد این مدع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ب تروریستی اسلام سیاسی ،  با ترور و اعدام و بمب گذاری و گروگانگیری و سر بریدن در  ایران و منطقه  دست به کشتار میزند و دومی  با عظیم ترین و پیشرفته ترین  زرادخانه نظامی دنیا ، در ابعاد هزاران نفره  شهرها را مورد تهاجم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ی  بدنبال تغییر حکومتها از بالاست و اولی  بدنبال حفظ خود در اریکه قدرت  در ایران  و سهم خواهی بیشتر از قدرت های منطقه ای  و جه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هر دو قطب  در این مرحله از کشمکش، در برابر یک قدرت و یک جبهه،  منافع مشترک دارند  و این قدرت مردم  است و بویژه قدرت مردم 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که در سالهای اخیر با جنبش سرنگونی طلبانه شان، جرئت کرده اند که با قدرت حاکم در بیافتند و قصد سرنگون کردنش با نیروی خود را داشته باشند و تصرف قدرت سیاسی را در دستور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ی، این مردم ایران، کارگران و زنان و جوانان هستند که با فعال شدن جنبش سرنگونی طلبی خود،  به میدان آمده اند که در تعیین سرنوشت جامعه و  آینده سیاسی آن نقش بازی کنند و این آن قدرتی است که هر دو قطب تروریسم جهانی در برابر آن به نقطه اشتراک میرسند  و تمام اهداف عربده های جنگی هر دو قطب تروریستی بر آن متمرک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همین رو به  ضرورت مقابله  با  جنبش سرنگونی مردم ، جنبش کارگران و زنان و جوانان  در ایران میرس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 سرنگونی طلبی نیز  در مقابله با شرایطی که روبروست، و  دقیقا با هدف  پیروز شدن،  با حمایت بشریت متمدن همه جوامع جهان  به لزوم مرز بندی با هر دو قطب تروریستی  میرسد  و تنها در این صورت است که قادر خواهد شد  آینده ای  انسانی  را رقم 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سوم با این اهداف ایجاد شده و برای جوابگوئی به این ضرورت تشکیل گرد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ان و رهبران جنبش با هدایت سیاسی  تشکیل دهندگان جبهه سوم است که قادر به تشخیص درست دقایق این مبارز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نبش اگر تا به این جا نیز به دستاوردهای خوبی رسیده  و آینده روشنی را به جامعه نوید میدهد، از رهبری حزب ارزشمندی  بنام حزب کمونیست کارگری ایران بهره برده  و تاثیرات سیاسی این حزب بر آن غیرقابل انکا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، شعارهای اعتراضات  کارگری، زنان و جوانان و معلمین  در جامعه ایران  بیانگر این حقیقت شور انگی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زب با هدایت تشکیلاتی و سیاسی  جنبش سرنگونی در بطن  انقلاب عظیم مردم، کارگران و جوانان  و با سرنگون کردن رژیم جمهوری  اسلامی   و کسب قدرت سیاسی و برقراری حکومت شوراهای مردم،  جامعه ای سوسیالیستی ایجاد خواهد کرد و این جواب تمام این عربده کشی های دو قطب تروریستی در جهان امر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وز دو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ور ندارید؟   در  کنگره 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حزب کمونیست کارگری ایران شرکت کنید  تا شاهد عظمت این جنبش باشید و به حقانیت آن   پی ببرید</w:t>
      </w:r>
      <w:r>
        <w:rPr>
          <w:sz w:val="28"/>
          <w:szCs w:val="28"/>
          <w:rtl w:val="true"/>
          <w:lang w:bidi="fa-IR"/>
        </w:rPr>
        <w:t xml:space="preserve">! *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26:00Z</dcterms:created>
  <dc:creator>May</dc:creator>
  <dc:description/>
  <cp:keywords/>
  <dc:language>en-US</dc:language>
  <cp:lastModifiedBy>Mohsen </cp:lastModifiedBy>
  <dcterms:modified xsi:type="dcterms:W3CDTF">2007-04-13T00:25:00Z</dcterms:modified>
  <cp:revision>14</cp:revision>
  <dc:subject/>
  <dc:title>Arbade jangi</dc:title>
</cp:coreProperties>
</file>