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۸۷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ازنين بروم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لسم شكست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ازنين برومند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جمله ايست كه هر روز با خودم تكرار ميكنم و شعف و خوشحالي وجودم را در برميگي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سم شك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متر از شش هفته است كه از اعلام رسمي کمپ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از اسلام رويگردان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نگار هر روز كه ميگذرد من شخصا بيشتر به عمق اين ماجرا و اينكه واقعا چه اتفاقي افتاده است پي ميب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روز كه يك روز تعطيلي بود سر ميز صبحانه داشتم با دوستم راجع به اين موضوع حرف ميز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كه اخبار را هر روز دنبال ميكند به من ميگفت كه هنوز بعد از شش هفته سايتهاي اينترنت پر از خبرجديد راجع به اين حرك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هم در مورد ابعاد آن و اينكه واقعا اين اتفاق جامعه را تكان داده است صحبت مي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و خوشحال بوديم و هر چه بيشتر به صحبتهايمان ادامه ميداديم بيشتر من به اين نتيجه ميرسيدم كه هيچ حركتي از اين بهتر نميتوانست لااقل در آلمان مقابل اسلام سياسي قد علم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اتف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تفاقي ن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 اقدامي حساب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برنامه ريزي از قبل و با كار و پشتكار شخص مينا احدي و سازمان سكولاري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ومانيست جردانو برونو انج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همين با اينكه هفته ها از شروع اين حركت ميگذرد و عليرغم نوشته ها و مقالات متعددي كه راجع به آن نوشته شده است دلم ميخواهد كه چيزي راجع به اين موضوع بنويسم و به سهم خودم توجه ها را باز هم هر چه بيشتر به اين اتفاق عظيم جلب كن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برد عليه اسلام سياسي در آلمان وارد فاز جديدي شده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 كسي پوشيده نيست كه حزب ما يعني حزب كمونيست كارگري ايران از سر سخت ترين و سازش ناپذيرترين جريانات سياسي است كه عليه جمهوري اسلامي و اسلام سياسي سالهاست که در حال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مهمترين وظايفي كه حككا در دستور كار روزانه خود داش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وتاه كردن دست جمهوري اسلامي و بي آبرو كردن آن در خارج كشو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عاليتهاي بي شماري </w:t>
      </w:r>
      <w:r>
        <w:rPr>
          <w:sz w:val="28"/>
          <w:sz w:val="28"/>
          <w:szCs w:val="28"/>
          <w:rtl w:val="true"/>
          <w:lang w:bidi="fa-IR"/>
        </w:rPr>
        <w:t xml:space="preserve">انجام داده است </w:t>
      </w:r>
      <w:r>
        <w:rPr>
          <w:sz w:val="28"/>
          <w:sz w:val="28"/>
          <w:szCs w:val="28"/>
          <w:rtl w:val="true"/>
          <w:lang w:bidi="fa-IR"/>
        </w:rPr>
        <w:t>كه نام بردن آن از حوصله اين نوشته فراتر مي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راي مثال يكي از درخشانترين و سرنوشت سازترين اين فعاليت ها كنفرانس برلين در سال </w:t>
      </w:r>
      <w:r>
        <w:rPr>
          <w:sz w:val="28"/>
          <w:sz w:val="28"/>
          <w:szCs w:val="28"/>
          <w:lang w:bidi="fa-IR"/>
        </w:rPr>
        <w:t>٢٠٠٠</w:t>
      </w:r>
      <w:r>
        <w:rPr>
          <w:sz w:val="28"/>
          <w:sz w:val="28"/>
          <w:szCs w:val="28"/>
          <w:rtl w:val="true"/>
          <w:lang w:bidi="fa-IR"/>
        </w:rPr>
        <w:t xml:space="preserve"> بود كه دست جريان دوم خرداد را رو كرد و سران آن را سر افكنده به خانه شان فر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سلام سياسي اما همچنان نه تنها در منطقه بلكه سالهاي سال در كشورهاي غربي نيزفعاليتهاي خود را گسترش داد و بخصوص بعد از فاجع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١</w:t>
      </w:r>
      <w:r>
        <w:rPr>
          <w:sz w:val="28"/>
          <w:sz w:val="28"/>
          <w:szCs w:val="28"/>
          <w:rtl w:val="true"/>
          <w:lang w:bidi="fa-IR"/>
        </w:rPr>
        <w:t xml:space="preserve"> قوي تر شد و دامنه فعاليتها و نفوذ خود را وسيعت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لهاي اخير در اكثر كشورهاي غربي شاهد كشمكشي ناموزون بين شخصيتها و جريانات سكولار و مترقي با جريانهاي اسلامي كه مستقيم و غير مستقيم از طرف حكومتهاي غربي حمايت ميشوند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سال مبارزه عليه پياده كردن قوانين شريعه در كانادا و پيروزي درخشان كمپي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ه به شريع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در راس آن هما ارجمند از كادرهاي حزب بود از نمونه مبارزاتي بود كه عليه اسلام سياسي انجام گرفت و پيروز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ايت مستقيم و غير مستقيم احزاب رسمي و دولتها در كشورهاي اروپايي از جريانات اسلامي و حتي حمايت جريانات به اصطلاح چپ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نتي امپرياليست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روپايي مبارزه عليه اسلام سياسي را براي م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كك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سازمانهاي سكولار بسيار دشوار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قعيت تا به حال مانع بزرگي بر سر راه ما براي عقب راندن اسلام  سياسي در اروپا و ساير كشورهاي غربي 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پينهاي مختلفي كه عليه حجاب اجباري و قتلهاي ناموسي و كلا مسائل و مشکلات زنان در كشورهاي مختلف بخصوص در كشور سوئد به پيش برده شدند توانسته اند تا حدودي جوامع اروپايي را متوجه حقايق پنهان شده بوسيله دولتها و مديا 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كشور آلمان اين نوع كمپينها به خاطر سياستهاي مماشات گرايانه دولت آلمان و جمهوري اسلامي و تبليغات پرو اسلامي در مديا و منعكس نكردن  فعاليتها و كمپينهاي حق طلبانه و مترقي در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نع گسترش فعاليتهاي ما آنطور كه انتظار ميرفت بود و تلاشهاي ما براي ج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ب توجه جامعه به اهداف خود چندان موفقيت آميز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 اين ما روز به روز شاهد گسترده شدن فعاليت جرايانات اسلامي و حمايت هر چه بيشتر احزاب و دولت آلمان از آنها بوديم و هس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نفرانس اسلام كه سال پيش كار خود را شروع كرد و در راس آن وزير داخله آلمان آقاي شويبله قرار دارد هدفش انتگره كردن مسلمانان در آلمان تعريف شده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ي شويبله ميخواهد براي جريانات اسلامي در آلمان باز هم حقوق ويژه تري قائ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است در پايان يک دوره سه ساله اين كنفرانس به اين نتيجه منجر شود که مذهب اسلا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خوان جريانات اسلامي ر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ه عنوان يكي از اديان رسم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همان احزاب رسمي دخيل در سرنوشت مردم باش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آلمان با حقوق مساوي مانند مسيحيان به رسميت ب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در مدارس رسما دين اسلام تدريس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است نتايج اين کنفراس اين باشد که مناره و مساجد در هر گوشه اين جامعه و در هر شهر سر ب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ما اذان هم از بلندگوهاي مساجد غروب به غروب خوانده شوند و قوانين اسلامي بر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جرا در آي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لام شروع كار كنفرانس اسلام در آلمان نه تنها سازمانهاي مترقي و سكولار را بلكه مردم عادي را نگران كرده و هر كس از خود ميپرسد قرار است چه اتفاقي بي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گراني اما با سكوتي سنگين همرا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ند كه صداي اعتراض تك و توك شخصيتها و جرياناتي بلند شده  اما به نظر ميامد كه كسي قادر به كاري اساسي عليه آن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دل اين فضاي نگران كننده و نا اميد كننده ساز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ان ساب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علام موجوديت ميكند و جنبشي  به نام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ا از مذهب روي گرداني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حركت درمي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مانند بهمني است كه دارد با سرعتي باور نكردني هر روز با حركت خود بزرگتر ميشود و هيچ كس قادر به متوقف كردن آن ني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آن طلسمي است كه بايد شكسته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طلسم نه تنها در آلمان بلكه در اروپا در حال شكسته شدن است و از اين فراتر بعدي جهاني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ثير عجيب و گسترده اين حركت هنوز هم كه هنوز است  براي خود من باور كرد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ازه شروع ك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كه اين بهمن هر چه بزرگتر شود بايد به آن ملحق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آن را تقوي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عضو اين سازمان شد و علنأ برايش تبليغ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خيابانها نوشته ها و بروشورهاي آن را پخش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ادي در خيابانها بايد با فعالين و اعضاي اين سازمان از نزديك آشنا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و مردم آگ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گران از گسترش اسلاميستها در آلمان منتظر ما بود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ا از مذهب رويگردان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لندگوي نه تنها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يونها انسان از كشورهاي اسلامزده بلكه بلند گوي تمام انسانهاي مترقي و آگاهي است كه در كشورهاي غربي با ما همصدا هستند و ما را در اين حركت حمايت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فقيت اين جنبش يعني شكست اسلام سياسي در آ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روپا و شايد همه كشور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ديگر بستگي به همت همه ما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 به سهم خودم از همه انسانهاي مترقي و انساندوست و ضد اسلام سياسي و همه انسانهايي که حقوق انساني را جهانشمول ميدانند دعوت ميكنم كه به اين جنبش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 تقويت كنند تا با هم اين بهمني كه به حركت در آمده است را آنچنان بزرگ و قوي كنيم كه هيچ جريان اسلامي و هيچ حزب و دولتي جرأت مقاومت در مقابل آنرا به خود نده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2:59:00Z</dcterms:created>
  <dc:creator>nazanin</dc:creator>
  <dc:description/>
  <cp:keywords/>
  <dc:language>en-US</dc:language>
  <cp:lastModifiedBy>Mohsen </cp:lastModifiedBy>
  <dcterms:modified xsi:type="dcterms:W3CDTF">2007-04-13T04:56:00Z</dcterms:modified>
  <cp:revision>12</cp:revision>
  <dc:subject/>
  <dc:title>نبرد علیه اسلام سیاسی دار آلمان وارد فاز جدیدی میشود</dc:title>
</cp:coreProperties>
</file>