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۸۷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یتر نامه ها از انترناسیونال است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ا به مینا احد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اظهارنظرها در بار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مپی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از مذهب رویگردانیم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ما قهرمانان واقعی قرن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هسستی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م ها و آقایان محترم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زمانی كه كشور تركیه احتمال دارد عضو اتحادیه اروپا شود یعنی از چند سال پیش من بیشتر به مطالعه اسلام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ه ا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اینكه در قلبم یك دانشجوی چپ بودم اما از این همه تولرانس و ت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ل نسب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ار اسلام در مقابل عقاید دیگر بسیار تكان میخورم و تعجب میك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م فعالیت شما بسیار مهم است و شگفت زده شده ام چون میدانم كه پیاده شدن قوانین شریعه در اینجا بخصوص برای مسلمانانی كه در آلمان زندگی میكنند در زندگی روزمره شان چه معنی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سانهایی مثل شما هستند كه ارزشهای انسانی را زنده نگه میدارند و میتوانند از آن دفاع و نگه داری كنند بدون اینكه از طرف بلوك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ی نسبت راست به آنها داده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از شما به خاطر جرات و عملتان تشكر میك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ما قهرمانان واقعی قر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١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ستید و من این را بدون غلو مینویس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یانگذاری نهاد شما بهترین خبر در مورد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سالها پیش می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یدوارم انسانهای زیادی اهمیت و وسعت كار شما را دریابند و آنرا حمایت 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همه توان خودم را بك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خواهم گ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اردات بسیار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یان هولشر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با تمام قلبم با شما و زنانی مثل شما هست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م محترم مینا احدی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از رومانی میایم و سه سال است كه در آلمان زندگی میكنم و دو سال است كه با یك مرد آلمانی ازدواج كرده ا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ی من در رومانی خیلی خوب ن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در یك جمع بسته ای زندگی میك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اجازه نداشتم كه آزادانه با مردی آشنا ش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آنجا مجبور به تن فروشی و یا همخوابگی نا خواسته ش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 تر از اسلا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٩٩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روع به نوشتن نامه هایی به آلمان كردم تا با یك مرد آلمانی آشنا ش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رویای من بود و اینكه از آن جامعه رها ش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٠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لاخره آزاد ش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عد از آن همه گریه و فریاد نامه ا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عوت به آلمان دریافت ك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الب این بود كه یك نامه از یك فامیل ن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دان نزدیك دریافت كردم كه با یك مرد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٦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له آلمانی ازدواج كرده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ین فامیل م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لش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نامه را من از یك فرد مافیایی سر كارم دریافت ك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به آلمان آمدم با قول اینكه در یك خانواده مهربان زندگی و كار كنم و یك همسر آلمانی هم پیدا ك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شهر افنباخ نتدیك فرانكفورت اما من چیز دیگری تجربه ك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ن به یك مرد عرب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رك كه صاحب یك فاحشه خانه بود كه در زیر زمین خانه ای كه او به عنوان سرایدار در آنج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یكرد فروخته شده بو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باید تن فروشی میكردم و برای او پول در میاو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من كمی آلمانی میدانستم و او جرات نكرد مرا مجبور به این كار بكند چون میترسید كه او را لو بده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با تجربه تلخ و ن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دی به رومانی برگشت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 اما یك تجربه بدتر انتظار مرا میكش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پدر من موافق بود كه من با یك مرد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٦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له زندگی كنم كه خودش زنان اروپای شرقی را به دیگران میفروخ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در یك محیط مافیایی گیر كرده بو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 گریه میكرد و با پ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 میكرد و با ازدواج اجباری من با این مرد موافق ن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٠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لاخره از طریق یك آگهی روزنامه موفق شدم با همسرم آشنا شو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 او ازدواج كنم و به آلمان بیا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مروز من هنوز هم كابوس میبینم كه مجبور به تن فروشی و ازدواج با مردی ش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یچاره مادرم كه تحت شرایط سختی مجبور به زندگی با پدرم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با تمام قلبم با شما و زنانی مثل شما هستم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دهایی از صمیم قلب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 و آدرس و شماره تلفن در نامه اصلی بود که اینجا حذف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****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مقاله شما را در فوروم خودمان درج كرده ا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فمینیستهایی از فرانسه هست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درس سایت ما ه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www.c-e-r-f.org</w:t>
        </w:r>
      </w:hyperlink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برای قوانین ضد دین امضا جمع كرده ا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معتقدیم كه اسلام یك ایدئو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ژی سیاسی هست كه هدفش از بین بردن دموكراس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نها میخواهند قوانین اسلام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 برقرار كنند تا همه آزادیها را از بین ببرند و ما لامذهبیون را بك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://forum.aceboard.net/60786-2617-14974-0-Allemagne-Mina-Ahadi-quot-impossible-moderniser-islam-quot.htm</w:t>
        </w:r>
      </w:hyperlink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روع بسیار خوب برای مقابله با این موجودات مشمئز کننده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حمید هستم و برای دومین بار به شما نامه مینویس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بان آلمانی من آنچنان خوب نیست كه بتوانم منظورم را درست بیان ك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میدانم كه شما وقت كمی دارید و من با نوشتن نامه بیشتر وقت شما را میگی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ر حال مرا ببخش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كارو فعالیت شما برای مبارزه با فاندامنتالیستهای مرتجع برای من جالب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 مثل یك ویروس خودشان زیاد می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 عقاید بی مصرفشان را همه جا گسترش میدهند و آدم باید كاری علیه آن انجام 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یك دانشجو هستم و در مراكش حقوق خوانده ا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ن در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حاد ملی دانشجویا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كه یك جریان ماركسیست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_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نینیست بود در مراكش فعال بودم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و رفقایم هر روز تحت تعقیب این جریانات بودیم و هر روز از طرف آنها تهدید و در محیط و خارج از محیط دانشگاه تعقیب میشد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فیق م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تی بوملی آیت لجید بناسیا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دست این جریانات اسلامی به قتل رس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 میخواهند ریشه ماركسیستها را در دانشگاه ب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ركسیستها اما مقاومت زیادی نشان داده اند و همچنان مبارزه می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من هم یك با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فر از اسلامیستها حمله كرد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باید شب و روز مسلح میبودیم تا بتوانیم از خودمان دفاع كن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 از لحاظ كمی لا اقل خوب سازماندهی 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هم باید خودمان را خوب سازماندهی كن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مان شما یك شروع بسیار خوب است برای مبارزه با این موجودات مشمئز كنند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مبارزه یك مبارزه ایدئولوژیك هست و آدم باید خودش را از این بابت خوب آماده 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مایل هستم سازمان شما را بهتر بشناس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 تر از همه این است كه شما شرایطی برای ما یعنی كسانی كه این امر برایشان مهم است فراهم كرده اید تا همه یك جا متمركز شو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مطمئن هستم كه فاندامنتالیستها خیلی ضعیف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 یك دكترین غیرعلمی را درعصر علم و دانش برپا كر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یك سال و نیم است در آلمان هست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اینكه من تحت شرایط سختی زندگی میكنم اما سعی میكنم كه سیاست و جنبشهای اجتماعی را دنبال و كشف ك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ح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 هستم كه در سازمان شما عضو ش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حال میشوم از شما جوابی بگی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درود و همبستگی به شما و همكارانتان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ید الحسن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ا انجمن آتئيستها و مرتدين در فرانسه هستيم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ح بخير مينا خان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</w:p>
    <w:p>
      <w:pPr>
        <w:pStyle w:val="NormalWeb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ادامه صحبت تلفنيي كه اخيرا داشتيم ميخواستيم عرض كنيم كه بسيار متاسفم كه ما قادر به صحبت بزبان آلماني نيست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انجمن آتئيستها و مرتدين در فرانسه هست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مچنين ما مدافع فمنيزم نيز هست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Cs w:val="false"/>
          <w:sz w:val="28"/>
          <w:szCs w:val="28"/>
          <w:rtl w:val="true"/>
        </w:rPr>
        <w:br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مقاله اي را كه در مورد شما در روزنامه ليبراسيون به چاپ رسيده بود خواند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بخشي از مقاله آمده بود كه شما اظهار تاسف كرده بوويد از اينكه ارتباطي در فرانسه ندار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Cs w:val="false"/>
          <w:sz w:val="28"/>
          <w:szCs w:val="28"/>
          <w:rtl w:val="true"/>
        </w:rPr>
        <w:br/>
        <w:t> </w:t>
        <w:br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اينجائيم وبدانيد كه  از اين پس شما در فرانسه نيز ارتباطات دار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خواهان همكاري مشترك با شما بوده و خواهانيم تا دست در دست شما بگذار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مانطور كه خودتان هم اشاره كردي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آتتئیستها  ميبايستي كه متحدانه و با صداي واحدي حرف خود را بزنند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 مايل هستيم كه شما را شخصا ملاقات كرده و در مورد چگونگي همكاري مشتركمان صحبت كن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 تشكر فراوان از توجهتان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 نويسنده</w:t>
      </w:r>
      <w:r>
        <w:rPr>
          <w:b w:val="false"/>
          <w:bCs w:val="false"/>
          <w:sz w:val="28"/>
          <w:szCs w:val="28"/>
          <w:rtl w:val="true"/>
        </w:rPr>
        <w:t>...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rtl w:val="true"/>
          <w:lang w:val="en-US"/>
        </w:rPr>
        <w:t>***</w:t>
      </w:r>
    </w:p>
    <w:p>
      <w:pPr>
        <w:pStyle w:val="NormalWeb"/>
        <w:tabs>
          <w:tab w:val="clear" w:pos="720"/>
          <w:tab w:val="center" w:pos="4320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نا احدی اسلام و پیام آنرا درک نکرده است</w:t>
      </w:r>
      <w:r>
        <w:rPr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یک اظهار نظر در باره فعالیتهای مینا احدی </w:t>
      </w:r>
    </w:p>
    <w:p>
      <w:pPr>
        <w:pStyle w:val="NormalWeb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ين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ينا احدي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ني است مانند بن لاد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 دوي اينها افراطي بوده و به همين دليل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مينا احدي نيز به همان بدي بن لادن ميباشد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چرا نمي شود كه منطق بيشتري در اظهار نظراتمان داشته باشيم؟ مثلا من خودم بر عليه سنگسار هستم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ولي اين به اين معنا نيست كه من مخالف اسلام بوده و يا از آن روي گردان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 ميبايستي با ديگر مسلماناني كه داراي ارزشهاي مشتركي با من هستند همكاري كن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ي اگر وقتي هم مخالف بخشهايي از اسلام هستم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ميبايستي از بخشهاي خوب آن نيز صحبت كن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ن ميتوانم به جرات 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ا صداي بلند و با قسم به خدا اعلام کنم كه اين اسلام واقعي است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و تمام حرف اسلام اين است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يانه رو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درستكار و بي طرف باش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و  در هيچ زمينه اي تندرو نباش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ابراين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نه بن لادن و نه اين زن ايران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ينا احدي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لام و پيام آن را نفهميده اند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گر چيزي را از فرهنگ غربي در مورد حقوق بشر و حقوق زنان ياد گرفته اي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پس ميبايستي اين را هم ياد مي گرفتيد كه كه چگونه سياستمدارانه از ارزشهاي خود دفاع كن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يدوارم كه محققين دنياي اسلام به اين موضوع بطور جدي پرداخته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راه حل مناسبي نيز براي آن پيدا كنند و بتوانند به شجاعت محققين قبل از زمان خود مانند محقق مورد علاقه من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عمر بن الخاطب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كه محققي متحير كننده بود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عمل كنند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***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e-r-f.org/" TargetMode="External"/><Relationship Id="rId3" Type="http://schemas.openxmlformats.org/officeDocument/2006/relationships/hyperlink" Target="http://forum.aceboard.net/60786-2617-14974-0-Allemagne-Mina-Ahadi-quot-impossible-moderniser-islam-quo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13T01:35:00Z</dcterms:modified>
  <cp:revision>321</cp:revision>
  <dc:subject/>
  <dc:title>از: محسن ابراهیمی </dc:title>
</cp:coreProperties>
</file>