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Cs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۸۷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نه جنگ، نه بمب، نه جمهوری اسلامی</w:t>
      </w:r>
      <w:r>
        <w:rPr>
          <w:b/>
          <w:bCs/>
          <w:sz w:val="32"/>
          <w:szCs w:val="32"/>
          <w:rtl w:val="true"/>
          <w:lang w:val="sv-SE" w:bidi="fa-IR"/>
        </w:rPr>
        <w:t>!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خاصم و کشمکش بین دولت آمریکا و جمهوری اسلامی هر روز حادتر می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محمل این تخاصم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ست اما آنچه در این قالب قرار است حل و فصل شود از مساله دستیابی حکومت اسلامی به سلاحهای هسته ای فراتر میر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رای جمهوری اسلامی این جنگی برای بقا است و برای دولت آمریکا جنگی با هدف تامین سلطه بلامنازعش بر خاورمیانه و بر جهان</w:t>
      </w:r>
      <w:r>
        <w:rPr>
          <w:sz w:val="28"/>
          <w:szCs w:val="28"/>
          <w:rtl w:val="true"/>
          <w:lang w:val="sv-SE" w:bidi="fa-IR"/>
        </w:rPr>
        <w:t xml:space="preserve">!  </w:t>
      </w:r>
      <w:r>
        <w:rPr>
          <w:sz w:val="28"/>
          <w:sz w:val="28"/>
          <w:szCs w:val="28"/>
          <w:rtl w:val="true"/>
          <w:lang w:val="sv-SE" w:bidi="fa-IR"/>
        </w:rPr>
        <w:t>یکی بدنبال مفری از باتلاق عراق است و دیگری بدنبال تثبیت موقعیت لرزان و بحرانزده اش در مقابل مردم معترض و بجان آمده جامعه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جنگ قدرت بین دو قطب تروریسم اسلامی و تروریسم دولتی غرب، جنگی علیه مردم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جنگی است علیه مردم ایران، علیه مردم آمریکا و علیه مردم سراسر جهان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روریستهای چکمه پوش و عمامه به سر برای اهداف ارتجاعی و ضد انسانی خود میجنگند اما همه جا از مردم قربانی میگی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های این جنگ را مردم با جان و هستی و زندگیشان میپرداز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ا همینجا این کشمکش بین دولت آمریکا و جمهوری اسلامی به افزایش سرسام آور قیمتها و تحمیل  سختی و فشار بیشتر بر زندگی اکثریت عظیم مردم  منجر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کثریت عظیم زیر خط فقر که نه بمب اتم میخواهد، نه جنگ و نه جمهوری اسلامی را</w:t>
      </w:r>
      <w:r>
        <w:rPr>
          <w:sz w:val="28"/>
          <w:szCs w:val="28"/>
          <w:rtl w:val="true"/>
          <w:lang w:val="sv-SE" w:bidi="fa-IR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ین اکثریت عظیم درگیر نبرد دیگر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نبرد برای حق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معیشت و منزلت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، نبرد برای خلاصی از دخالت مدهب در زندگی اجتماعی و خصوصی افراد، و نبرد برای برچیدن آپارتاید جنسی و رفع تبعیض از نیمی از جامعه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نبرد برای بزیر کشیدن حکومت اسلامی</w:t>
      </w:r>
      <w:r>
        <w:rPr>
          <w:sz w:val="28"/>
          <w:szCs w:val="28"/>
          <w:rtl w:val="true"/>
          <w:lang w:val="sv-SE"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و این نبردی تعیین کننده و کارساز در مبارزه مردم متمدن جهان علیه  جنگ تروریستها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ز یکسو در خاورمیانه، در فلسطین و عراق و لبنان و در افغانستان و در شمال آفریقا، در کشورهای اسلامزده و در خود کشورهای غربی نیروهای اسلامی افسار گسیخته اند و تا آنجا که میتوانند  ترور و مرگ و تباهی و بیحقوقی را بر زندگی شهروندان تحمیل می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از سوی دیگر دولت آمریکا و متحدینش، چکمه پوشان مدعی دموکراسی، قدرتهائی که خود در شکلگیری و تقویت جنبش اسلامی نقش تعیین کننده داشته اند، به بهانه مقابله با تروریسم اسلامی، سایه شوم  ترور نظم نوینی خود را همه جا گستر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مقابل این وضعیت یک جنبش عظیم ضد جنگ در  کشورهای غربی در حال قدرت گرفتن و پیشرو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شکست دولت بوش در انتخابات میان دوره ای آمریکا خود در تحلیل نهائی انعکاس و نتیجه  پیشرویهای این جنبش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ز سوی دیگر امروز شاهد آنیم که جنبش سکولاریستی و دفاع از حقوق مدنی خود را از زیر بار نسبیت فرهنگی و مذهب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قومیت گرائی مسلط بر فضای فکری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سیاسی حاکم بر جوامع غربی در دوره پسا جنگ سرد خلاص میکند و قدم بمیدان میگذ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نبش ضد جنگ و جنبش علیه مذهب زمینه ها ی مساعدی برای  پیشروی و قدرت گیری مبارزه رادیکال وچپ و انسانی  علیه با دو قطب تروریستی  را فراهم آورده است</w:t>
      </w:r>
      <w:r>
        <w:rPr>
          <w:sz w:val="28"/>
          <w:szCs w:val="28"/>
          <w:rtl w:val="true"/>
          <w:lang w:val="sv-SE" w:bidi="fa-IR"/>
        </w:rPr>
        <w:t xml:space="preserve">.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مردم ایران در صف مقدم این مبارزه جهانی قرر گرفت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کارگران وزنان وجوانان و اکثریت قریب به اتفا ق مردم در ایران رو در روی حکومتی قرار دارند که ستون فقرات جنبش کثیف اسلام سیاس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کومتی که مظهر توحش نظم نوین جهانی و عجز و ناتوانی نظام سرمایه در پاسخگوئی به ابتدائی ترین نیازهای بشریت امروز است</w:t>
      </w:r>
      <w:r>
        <w:rPr>
          <w:sz w:val="28"/>
          <w:szCs w:val="28"/>
          <w:rtl w:val="true"/>
          <w:lang w:val="sv-SE" w:bidi="fa-IR"/>
        </w:rPr>
        <w:t xml:space="preserve">.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ین شرایط در ایران جمهوری اسلامی زمینه رشد و عروج  چپ با پرچم ارزشهای جهانشمول انسانی، با شعار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یک زمین، یک انسان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سوسیالیسم برای رفع تبعیض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را فراهم آورده است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ارتجاع و توحش منحصر بفرد حکومت اسلامی، به رادیکالیسم و انسانگرائی بی نظیری   در مقابل خود شکل داده است و بجرات میتوان گفت جامعه ایران امروز یکی از سکولارترین، ضد مذهب ترین، آزادیخواه ترین و برابری طلب ترین جوامع دنیا است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در مبارزات مردم ایران ناسیونالیسم و محلی گرائی و تعصبات قومی و مذهبی  که یک خصوصیت جنبشهای اعتراضی در دوره پس از جنگ سرد بوده است جای چندانی ندارد؛ شاخص خصلت نمای اعتراضات مردم ایران خواست جارو کردن مذهب از دولت و جامعه ، برابری بی تخفیف زن و مرد، آرمان تغییر دنیای وارونه موجود، پرچم سوسیالیسم در برابر بربریت، و طنین کوبنده سرود انترناسیونال است</w:t>
      </w:r>
      <w:r>
        <w:rPr>
          <w:sz w:val="28"/>
          <w:szCs w:val="28"/>
          <w:rtl w:val="true"/>
          <w:lang w:val="sv-SE"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کلید حل آنچه 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بحران هسته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ی نامیده میشود، کلید حل تحریم اقتصادی و خطر حمله نظامی به ایران و پیامدهای جنایتبارش، در دست این جنبش چپ و انقلاب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خط اول جبهه نبرد جهان متمدن در برابر دو قطب تروریستی جهان ما است و سرنگونی جمهوری اسلامی هدف مستقیم و تنها معنی واقعی پیروزی مردم ایران و جهان در این نبرد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خفیف و حل و فصل بحران میان بالائی ها از طریق سازشهای دیپلماتیک، بازگشت به وضعیت موجود قبل از بالا گرفتن بحران هسته ای است، و معنائی جز شکست مردم نخواهد دا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پاسیفیسم و تمکین به وضع موجود که منصور حکمت در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دنیا بعد از یازده سپتامبر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عمیقا مورد نقد قرار میدهد، امروز در شکل مشخص بسنده کردن به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مخالفت با جنگ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خود را نشان میده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ین نوع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صلح طلب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منفعل و سترون است و خواه ناخواه در خدمت اسلام سیاسی و جمهوری اسلامی قرار میگی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نبش ضد جنگ برای اینکه پیروز شود باید تعرض کند، باید وضعیت موجود و صفبندی میان دوقطب تروریستی جهانی را در هم بریزد، و حمایت از مبارزات مردم ایران علیه جمهوری اسلامی اساس این تعرض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صرف اعتراض به سیاستهای میلیتاریستی دولت آمریکا و متحدیتش کافی نی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بهه مردم متمدن جهان علیه دو قطب تروریستی، جبهه سوم،  وقتی میتواند پیشرو و موثر و کارساز باشد که تقویت و گسترش مبارزه برای سرنگونی جمهوری اسلامی در ایران، و جلب و بسیج حمایت فعال مردم جهان از این مبارزه را نیز در دستور خود قرار بده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تنها راه عملی جلوگیری از حمله نظامی به ایران و در صورت انجام این حمله ممانعت از عراقیزه شدن جامعه اس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در یک سطح جهانی تقویت و حمایت فعال از اعتراضات چپ و رادیکال مردم ایران و سرنگونی جمهوری اسلامی بقدرت مردم، ضربه ای کارساز و تعیین کننده نه تنها بر جنبش ضد انسانی اسلام سیاسی بلکه علیه میلیتاریسم دولتی و چکمه پوشان پاسدارنظم نوین جهانی خواهد ب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سرنگونی جمهوری اسلامی بقدرت انقلاب مردم، کمر جنبش کثیف اسلامی سیاسی را خواهد شکست، به سیاستهای ارتجاعی و میلیتاریستی نظم نوین جهانی پاسخی انسانی و کوبنده خواهد داد، و پرچم بشریت آزادیخواه و سکولار و برابری طلب را در سراسر جهان به اهتزاز در خواهد آورد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جمهوری اسلامی باید برود</w:t>
      </w:r>
      <w:r>
        <w:rPr>
          <w:sz w:val="28"/>
          <w:szCs w:val="28"/>
          <w:rtl w:val="true"/>
          <w:lang w:val="sv-SE" w:bidi="fa-IR"/>
        </w:rPr>
        <w:t xml:space="preserve">! </w:t>
      </w:r>
      <w:r>
        <w:rPr>
          <w:sz w:val="28"/>
          <w:sz w:val="28"/>
          <w:szCs w:val="28"/>
          <w:rtl w:val="true"/>
          <w:lang w:val="sv-SE" w:bidi="fa-IR"/>
        </w:rPr>
        <w:t>این حکم مردم ایران و مردم آزادیخواه در سراسر دنیا است</w:t>
      </w:r>
      <w:r>
        <w:rPr>
          <w:sz w:val="28"/>
          <w:szCs w:val="28"/>
          <w:rtl w:val="true"/>
          <w:lang w:val="sv-SE"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59:00Z</dcterms:created>
  <dc:creator>kazem</dc:creator>
  <dc:description/>
  <cp:keywords/>
  <dc:language>en-US</dc:language>
  <cp:lastModifiedBy>Mohsen </cp:lastModifiedBy>
  <dcterms:modified xsi:type="dcterms:W3CDTF">2007-04-12T22:48:00Z</dcterms:modified>
  <cp:revision>14</cp:revision>
  <dc:subject/>
  <dc:title>قطعنامه در مورد اوضاع سياسي ايران و جايگاه حزب كمونيست كارگري </dc:title>
</cp:coreProperties>
</file>