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گزارشهاي روزانه از آلم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آسنگ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پين عليه اسلام سياسي و دخالت مذهب در زندگي مردم در آلمان همچنان با قدرت به پيش مير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چند روز اخير سخنگويان و مسئولين سازم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از مذهب رويگردان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احبه ها و فعاليتهاي متعددي در اين راستا انجام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ارد زير بخشي از اين فعاليتها را نشان ميدهد که در رسانه هاي  مختلف منعکس شده است و يا در آينده منتشر مي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</w:rPr>
        <w:t>۱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صاحبه مينا احدي با راديوي سراسري آلمان در مور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يا ارزشهاي آلماني بهتر است و يا فرهنگ مردمي که از کشورهاي اسلامي مي آيند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ن مصاحبه روز سه شنبه از راديو پخش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صاحبه مينا احدي در تاريخ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با روزنامه معروف فايناشنال تايمز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آلمان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مصاحبه مفصل در مورد اسلام سياسي و رابطه دولت آلمان با اسلاميها و اهداف سا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از مذهب رويگردان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ب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هفته آينده اول آپريل در شماره آتي اين نشريه در صفحه سوم با يک بيوگرافي از مينا احدي چاپ و پخش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۳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صاحبه مفصل روز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ي و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با نازنين برومند در مورد فعاليتهاي سازم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از مذهب رويگردانيم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۴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مصاحبه مينا احدي با روز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ي و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روز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در مورد ارزشهاي آلماني و يا ارزشهاي انساني</w:t>
      </w:r>
      <w:r>
        <w:rPr>
          <w:sz w:val="28"/>
          <w:sz w:val="28"/>
          <w:szCs w:val="28"/>
        </w:rPr>
        <w:t>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صاحبه روز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انکفورتر آلگما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مينا احدي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در مورد دادگاه در فرانکفورت و دفاع از قران توسط يک قاضي زن آلم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۶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احبه 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ZD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لمان در برنام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ناليز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مينا احدي در تاريخ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۲۰۰۷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کشنبه آينده اول آپريل ساعت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اين مصاحبه پخش خواه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ک روزنامه فرانسوي در روز سه شنبه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۲۰۰۷٬</w:t>
      </w:r>
      <w:r>
        <w:rPr>
          <w:sz w:val="28"/>
          <w:sz w:val="28"/>
          <w:szCs w:val="28"/>
          <w:rtl w:val="true"/>
        </w:rPr>
        <w:t xml:space="preserve"> مصاحبه اي از مينا احدي چاپ کرده است که يک صفحه اين روزنامه با کاريکاتورهايي از مينا احدي را همراه متن مصاحبه او منتشر 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unecharlie.canalblog.co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۸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ک سازمان زنان فرانسوي  با ارسال نامه اي به مينا احدي گفته اند که مطالب او را به زبان فرانسوي در سايت خود قرار داده اند و نوشته ا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ناني که از الجزاير آمده و شهروند فرانسه هستند و سالهاي سال است که عليه اسلام سياسي مبارزه ميک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اقمند به داشتن رابطه و فعاليت از نزديک با سا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از مذهب رويگردان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forum.aceboard.net/</w:t>
        </w:r>
        <w:r>
          <w:rPr>
            <w:rStyle w:val="InternetLink"/>
            <w:sz w:val="28"/>
            <w:sz w:val="28"/>
            <w:szCs w:val="28"/>
          </w:rPr>
          <w:t>۶۰۷۸۶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 w:val="28"/>
            <w:szCs w:val="28"/>
          </w:rPr>
          <w:t>۲۶۱۷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 w:val="28"/>
            <w:szCs w:val="28"/>
          </w:rPr>
          <w:t>۱۴۹۷۴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 w:val="28"/>
            <w:szCs w:val="28"/>
          </w:rPr>
          <w:t>۰</w:t>
        </w:r>
        <w:r>
          <w:rPr>
            <w:rStyle w:val="InternetLink"/>
            <w:sz w:val="28"/>
            <w:szCs w:val="28"/>
          </w:rPr>
          <w:t>-Allemagne-Mina-Ahadi-quot-impossible-moderniser-islam-quot.ht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۹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آپريل يک تيم خبرنگار و عکاس  از مجله معروف زنان در فرانسه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ري کل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شهر کلن مي آيند و با پنج نفر از مسئولين سا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از مذهب رويگردان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احبه خواهن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۱۰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آپري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طرف فعال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از مذهب رويگردانيم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يک ميز اطلاعاتي در مرکز شهر کلن از ساعت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برگزار خواهد شد که موضوع آن اعتراض به حکم سنگسار بر عليه دو زن در سو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ميز اطلاعاتي يک تيم از تلويزيون سراسري آلمان </w:t>
      </w:r>
      <w:r>
        <w:rPr>
          <w:sz w:val="28"/>
          <w:szCs w:val="28"/>
        </w:rPr>
        <w:t>RT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ينا احدي را همراهي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 سينا فوگت خبرنگار آزاد در آلمان که در حال نوشتن کتاب زندگي نامه مينا احدي است از اين ميز اطلاعاتي گزارش و عکس تهيه خواه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۱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وز پنج آپريل يک تيم خبرنگار از روزنام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يستين ساينس مانيت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شهر کلن مي آيند  و با مينا احدي مصاحبه خواهن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۱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ز طرف يک انتشاراتي مهم در آلمان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مينا احدي تماس گرفته شده و اين انتشاراتي ابراز علاقه کرده است که در مورد کمپ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از مذهب رويگردان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زندگينامه مينا احدي يک کتاب تهي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لين مذاکرات در اين مورد انجام شده و قرار است تا پاييز سال </w:t>
      </w:r>
      <w:r>
        <w:rPr>
          <w:sz w:val="28"/>
          <w:sz w:val="28"/>
          <w:szCs w:val="28"/>
        </w:rPr>
        <w:t>٢۰۰۷</w:t>
      </w:r>
      <w:r>
        <w:rPr>
          <w:sz w:val="28"/>
          <w:sz w:val="28"/>
          <w:szCs w:val="28"/>
          <w:rtl w:val="true"/>
        </w:rPr>
        <w:t xml:space="preserve"> اين کتاب به بازار بي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۲۹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۲۰۰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echarlie.canalblog.com/" TargetMode="External"/><Relationship Id="rId3" Type="http://schemas.openxmlformats.org/officeDocument/2006/relationships/hyperlink" Target="http://forum.aceboard.net/60786-2617-14974-0-Allemagne-Mina-Ahadi-quot-impossible-moderniser-islam-quo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31:00Z</dcterms:created>
  <dc:creator>Mina</dc:creator>
  <dc:description/>
  <cp:keywords/>
  <dc:language>en-US</dc:language>
  <cp:lastModifiedBy>Mohsen </cp:lastModifiedBy>
  <dcterms:modified xsi:type="dcterms:W3CDTF">2007-03-29T17:43:00Z</dcterms:modified>
  <cp:revision>22</cp:revision>
  <dc:subject/>
  <dc:title>گزارش ششم </dc:title>
</cp:coreProperties>
</file>