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Bookman Old Style" w:hAnsi="Bookman Old Style" w:cs="Arial"/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28"/>
          <w:sz w:val="28"/>
          <w:szCs w:val="28"/>
          <w:lang w:bidi="fa-IR"/>
        </w:rPr>
        <w:t>۱۸۵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Bookman Old Style" w:hAnsi="Bookman Old Style" w:cs="Arial"/>
          <w:b/>
          <w:b/>
          <w:bCs/>
          <w:sz w:val="28"/>
          <w:sz w:val="28"/>
          <w:szCs w:val="28"/>
          <w:rtl w:val="true"/>
          <w:lang w:bidi="fa-IR"/>
        </w:rPr>
        <w:t>سعيد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28"/>
          <w:sz w:val="28"/>
          <w:szCs w:val="28"/>
          <w:rtl w:val="true"/>
          <w:lang w:bidi="fa-IR"/>
        </w:rPr>
        <w:t>اصلي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cs="Arial"/>
          <w:b/>
          <w:b/>
          <w:bCs/>
          <w:sz w:val="28"/>
          <w:szCs w:val="28"/>
          <w:lang w:bidi="fa-IR"/>
        </w:rPr>
      </w:pPr>
      <w:r>
        <w:rPr>
          <w:rFonts w:cs="Arial" w:ascii="Bookman Old Style" w:hAnsi="Bookman Old Style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ookman Old Style" w:hAnsi="Bookman Old Style"/>
          <w:b/>
          <w:b/>
          <w:bCs/>
          <w:sz w:val="44"/>
          <w:szCs w:val="44"/>
          <w:lang w:val="en-US" w:bidi="fa-IR"/>
        </w:rPr>
      </w:pPr>
      <w:r>
        <w:rPr>
          <w:rFonts w:ascii="Bookman Old Style" w:hAnsi="Bookman Old Style" w:cs="Arial"/>
          <w:b/>
          <w:b/>
          <w:bCs/>
          <w:sz w:val="44"/>
          <w:sz w:val="44"/>
          <w:szCs w:val="44"/>
          <w:rtl w:val="true"/>
          <w:lang w:val="en-US" w:bidi="fa-IR"/>
        </w:rPr>
        <w:t>سوره</w:t>
      </w:r>
      <w:r>
        <w:rPr>
          <w:rFonts w:ascii="Bookman Old Style" w:hAnsi="Bookman Old Style" w:eastAsia="Bookman Old Style" w:cs="Bookman Old Style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44"/>
          <w:sz w:val="44"/>
          <w:szCs w:val="44"/>
          <w:rtl w:val="true"/>
          <w:lang w:val="en-US" w:bidi="fa-IR"/>
        </w:rPr>
        <w:t>نسا</w:t>
      </w:r>
      <w:r>
        <w:rPr>
          <w:rFonts w:ascii="Bookman Old Style" w:hAnsi="Bookman Old Style" w:eastAsia="Bookman Old Style" w:cs="Bookman Old Style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44"/>
          <w:sz w:val="44"/>
          <w:szCs w:val="44"/>
          <w:rtl w:val="true"/>
          <w:lang w:val="en-US" w:bidi="fa-IR"/>
        </w:rPr>
        <w:t>در</w:t>
      </w:r>
      <w:r>
        <w:rPr>
          <w:rFonts w:ascii="Bookman Old Style" w:hAnsi="Bookman Old Style" w:eastAsia="Bookman Old Style" w:cs="Bookman Old Style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44"/>
          <w:sz w:val="44"/>
          <w:szCs w:val="44"/>
          <w:rtl w:val="true"/>
          <w:lang w:val="en-US" w:bidi="fa-IR"/>
        </w:rPr>
        <w:t>دادگاه</w:t>
      </w:r>
      <w:r>
        <w:rPr>
          <w:rFonts w:ascii="Bookman Old Style" w:hAnsi="Bookman Old Style" w:eastAsia="Bookman Old Style" w:cs="Bookman Old Style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ascii="Bookman Old Style" w:hAnsi="Bookman Old Style" w:cs="Arial"/>
          <w:b/>
          <w:b/>
          <w:bCs/>
          <w:sz w:val="44"/>
          <w:sz w:val="44"/>
          <w:szCs w:val="44"/>
          <w:rtl w:val="true"/>
          <w:lang w:val="en-US" w:bidi="fa-IR"/>
        </w:rPr>
        <w:t>آلمان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b/>
          <w:b/>
          <w:bCs/>
          <w:sz w:val="28"/>
          <w:szCs w:val="28"/>
          <w:lang w:val="en-US" w:bidi="fa-IR"/>
        </w:rPr>
      </w:pPr>
      <w:r>
        <w:rPr>
          <w:rFonts w:cs="Arial" w:ascii="Bookman Old Style" w:hAnsi="Bookman Old Style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اريخ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lang w:bidi="fa-IR"/>
        </w:rPr>
        <w:t>۲۷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ر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نبا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الدين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اک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م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د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د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تول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جال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نگاه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س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اف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و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ي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ل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ز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س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طرف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ر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شت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ر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ن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و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س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وضي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يژ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-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مل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ت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س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-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قاض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نو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گرچ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نبا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سي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اف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ج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ضا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بد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اد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چن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و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ن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رج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يگ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اگذ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ول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ي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ن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حک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ر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سط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مالک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دع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فا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ش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ل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دک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سانه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د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تر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د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خال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ط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ستن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ا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شو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مون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ي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و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ا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گستر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بر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غر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تو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شمر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: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ا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ريع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انادا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تل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امو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جاز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ل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رهن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تل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ت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ي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يسک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هدي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توا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ت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عال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وني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ان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ي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پ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مينار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ن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حم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جا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دک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خ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.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قط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خش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ستن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وش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ص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شم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ا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ي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م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لي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لن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دار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دک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ام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سان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ي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ج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ن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چني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و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مون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يا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شم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عمول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ئو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زيست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سالم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مي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سب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رهن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تگراسيون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ئو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رنيست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وج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شو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ت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لي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ضر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ت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ناهجوي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ک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جا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لحا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ار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رد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ي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رزن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ل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شا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ضا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۔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ض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نبا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ا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وسط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ان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ي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ويزي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وز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خي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کر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حب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چن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شا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ا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ي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يا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خال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تو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ط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ط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خص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شمر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ئوا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ر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اگه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د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قاض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ده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تراض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ن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گ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شود؟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ي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و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ي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س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اگه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گ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موکر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غرب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ع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لاپوش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اگذ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ر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جد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ادر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يگ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بو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کنند؟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ا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يست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اسخ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ن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در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ه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تم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ل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نو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ثال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ا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ن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ح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ض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"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ويگردانيم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مون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بارز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پ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رع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ور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پ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عمول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م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ه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زر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بد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عنو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ها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ثب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نو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شد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عاليتهاي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زو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ي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دک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ي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ي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ش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ن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ش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ه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ل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ت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اصل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ت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م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گذ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شناس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ب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بوط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قاض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ک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تاه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ع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ما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هبر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"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ويگردانيم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سئل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مو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بد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خنگوي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قد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اض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فتضاح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صد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ل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ض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ي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ول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بد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ن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lang w:bidi="fa-IR"/>
        </w:rPr>
        <w:t>۴۰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ف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جود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د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رع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ش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lang w:bidi="fa-IR"/>
        </w:rPr>
        <w:t>۴۰۰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ف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گستر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يد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مي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حول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يشت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و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جود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ار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يش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يکص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ختلف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ح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حضو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ش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م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خب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نفرانس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بوعات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ع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جود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قص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قاط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ه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نتش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ن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هبر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ختلف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ج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ه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دک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خت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ج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م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قتدا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رکو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يوست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پ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علي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خال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قدر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يش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رو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لاز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اکي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جو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لاش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رزند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نسانه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ث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ن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ح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ي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ماز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سليم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سر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ي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ي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ترق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کولار،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دو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جو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ه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ث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"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رو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گردانيم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ن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ستاورده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مک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ي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تيج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چن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مپينهاي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طال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ث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"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د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تاه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"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يتوان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سرع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قبولي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ه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پيدا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ن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عار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جهان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تبدي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 xml:space="preserve">.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وفقيته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ي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آلم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نشا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مين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برا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وتاه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کردن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واقع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زندگي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فراهم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okman Old Style" w:hAnsi="Bookman Old Style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Bookman Old Style" w:hAnsi="Bookman Old Style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man Old Style" w:hAnsi="Bookman Old Style" w:cs="Arial"/>
          <w:sz w:val="28"/>
          <w:szCs w:val="28"/>
          <w:lang w:bidi="fa-IR"/>
        </w:rPr>
      </w:pPr>
      <w:r>
        <w:rPr>
          <w:rFonts w:cs="Arial" w:ascii="Bookman Old Style" w:hAnsi="Bookman Old Style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26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SaMa</dc:creator>
  <dc:description/>
  <cp:keywords/>
  <dc:language>en-US</dc:language>
  <cp:lastModifiedBy>Mohsen </cp:lastModifiedBy>
  <dcterms:modified xsi:type="dcterms:W3CDTF">2007-03-29T18:32:00Z</dcterms:modified>
  <cp:revision>82</cp:revision>
  <dc:subject/>
  <dc:title>مکملی بر واقعه اخیر در آلمان      آلمان ، اسلام و حق طلاق </dc:title>
</cp:coreProperties>
</file>