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۸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ي اسلامي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اشين كشتار جمعي مردم اي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عيد پرت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احهاي اتمي و به گفته اي سلاحهاي كشتار جمعي همانطور كه از اسم آن پيداست از مخربترين سلاحهايي است كه تا كنون بدست بشر ساخته شده و در ژاپن در انتهای جهاني دو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ولين بار توسط آمريكا امتحان گرديد كه نشانه های قدر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ابليت كشتار و تخريب آن هنوز بر بدن شهروندان هيروشيما و ناكازاكي ع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خت و استفاده از سلاحهاي كشتار جمعي بايد در سراسر جهان ممنوع شده و هيچ كشوري  نبايد حق ساخت و استفاده از آن را د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نبه گذشته شوراي امنيت سازمان ملل متحد براي دومين بار قطعنامه ای را در مورد رژيم اسلامي تصویب کرد و دو ماه به اين رژيم  مهلت داد تا غني سازي اورانيوم را متوقف کند که در غیر اینصورت با تحريمهاي بيشتري روبرو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اسلامي نيز اين تحريمها را رد كرده و به تلاف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كاري خود با آژانس بين المللي اتمي را محدو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اين تصميم شوراي امن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يم اسلامي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تن از ملوانان و تفنگداران درایی انگليس را كه در آبهاي خليج مشغول گشت و بازرسي بودند به بهانه تجاوز به حريم آبي ايران دستگي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ر با خشم مقامات انگليسي روبرو شده و پس از تهديدات فراوان از طرف دولت انگ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لاخره امروز چهارشنب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وني بلر نخست وزير انگ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مام مناسبات دو طرفه ميان ايران و انگليس را تا آزادي اين ملوانان به حالت تعليق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 شنبه اين هفته نيز آمريكا با يك سري مانورهاي نظامي وسيع در آبهاي خليج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ور رزمي خود را به رخ رژيم اسلامي كشيده و در مقابل رجز خوانيهاي احمدي نژ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وي گوش زد كرد كه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تروريست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یلیتاریسم تروریستی آمریکا ماشين جنگي منهدم كننده تري را در مقايسه با تروريستهاي اسلامي در اختيار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يم اسلامي در پي بدست آوردن سهم خود و قرار گرفتن در كنار ديگر شركاي دارنده سلاحهاي كشتار جمع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محكم كردن پايه هاي اسلام سياسي و گسترش نفوذ آن در منطق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لاخره براي حفظ حكومت خود تلاش میکند تا وارد اين مسابقه تسليحاتي شده و از اين طريق با گرفتن امتياز از غرب به طول عمر خود بيفز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رژيم اسلامي به ساختن سلاح اتمي تظاهر میکند یا واقعا در حال ساخت آ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 السو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 اين است كه اين رژيم اگر امكاناتش را داشته باشد سلاح اتمي را خواهد ساخت و از آن به عنوان یک ابزار تهدید جهانی استفاده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لح شدن رژیم اسلامی به سلاح اتمی یک خطر جدی برای بشر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بليت رژيم اسلامي و اسلام سياسي در قتل عام مردم بيگناه امروز دیگر برای همه روس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نيز اسلام سياسي در راه بقاي خود دست به هر جنايتي با هر ابعادي خواهد زد و تا كنون نيز در راه نابودي مخالفان خود از هيچ كوششي فروگذار نك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يم اسلامي با موج فزاينده و روزافزوني از اعتراضات مردم در ايران روبروست و  آگاه است كه مردم در ايران منتظر كوچكترين فرصتي هستند تا اين رژيم را سرنگو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ان بخوبي ميدانند كه از اين دوران پر تلاطم جان سالم بدر نخواهند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معلمان نمونه اخير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بين المللي نيز اين رژيم منزوی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 الخصوص اخيرا كه با مسئله غني سازي اورانيوم همه را كلافه كرده و مدام كشورهاي غربي علي الخصوص آمريكا را به مصاف ميطل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گي رژيم اسلامي با انگليس نيز كه از حاميانش در سطوح مختلف بوده و همچنين موافق مذاكره با ايران براي حل بحران هسته اي ميباشد در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ان پرتلاطم در داخل و مخالفتها و اعتراضات روزافزون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 و تمامي اقشار مردم عليرغم دستگيريها و شكنجه رهبران اين اعتراض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چ راه حلي براي خروج از بحران سیاسی برای رژيم باقي نگذاشت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يا سرنگو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 جنگ و به خون كشيدن ايران و منطق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اسلامي ظرفیت دست زدن به هر کاری براي حفظ بقاي خود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وارد شدن به یک درگیری نظامی با آمريك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فتادنهاي رژيم با دول مختلف مثل انگ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شاخ و شانه كشيدن هايش در سطح بين المللي از یکطرف به منظور گرفتن امتياز و حمايت غرب براي حفظ خود است و از طرف دیگر و در صورت خارج شدن اوضاع از کنترل وارد شدن به یک درگیری نظامی برای زمینه پیدا کردن به ادامه حضور اسلا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اسلامي اميدوار است كه زير پرچم جنگ با آمريكا دست بازتري براي راه انداختن قتل عام مخالفین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كوب شديد اعتراض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رقراري نوعي حكومت نظامي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به اين هدف هم نایل نشود این ظرفیت را دارد که  ايران و كل منطقه را به خون بك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يرغم اختلافاتي كه ممكن است در درون رژيم اسلامي در برخورد به غرب و متوقف كردن غني سازي اورانيوم وجود داشت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مسلم است كه كليت رژيم اسلامي با مبارزه مردم براي سرنگونيش تهدید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زماني كه پاي موجوديت اسلام سياسي  و حکومت  اسلامی در ميان باشد در كشتار و قتل عام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ه در خيابانها توسط نيروهاي انتظامي و سپ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چه زیر بمباران توسط میلتاریسم آمریک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ليت رژيم اسلامي با هم اتفاق نظر خواهند داشت و هيچيك از سردمداران اين رژيم در اين مورد شكي به دل راه نخواهد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گ با آمريكا بعنوان آلترناتيوي در مقابل بحران كنوني رژيم در داخل یک احتم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اسلامی كه در تلاطم شديد  داخلي است ممکن است در مقطعی به جنگ به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سمانی نگا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عليرغم مشکلات زیاد در رابطه با وارد شدن به جنگ ديگري در منطق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مريكا نيز كه براي اثبات قدرقدرتي خود در دنياي پس از جنگ سرد عراق را به خون كش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بايد در بخون كشيدن ايران و كل منطقه شك كند زماني كه رژي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چيز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چون رژيم اسلامي آن را به مبارزه ميطلبد و ابرقدرتيش را به زير سوال ميبرد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ژيم اسلامي در ايران خود همانند سلاح كشتار دسته جمع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لاح كشتار جمعي مردم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لاحي كه همه روزه قرباني ميگيرد و همه روزه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 اعدام شدگان از زمان روي كار آمدن اين رژ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يل زنان سنگسار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يل  كودكان بي سرپرست و دزديده شده براي گدايي در خيابا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يل جوانان معتاد به مواد مخ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خيل فقرايي كه از فرط گرسنگي در يك قدمي مرگ زندگي ميكنند تماما گواه بر اين ادع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با سرنگون كردن اين رژيم است كه ميتوان به کابو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تروريست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ایران خاتمه داد و سايه سياه جنگ را از بالاي سر مردم در ایران و منطقه کنار 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سرنگوني رژيم اسلامي، با قدرت گرفتن حزب كمونيست كارگري، حزب به طور قدرتمندتر تلاش برای ممنوعيت ساختن و استفاده از سلاحهاي اتمي براي همه کشورها و از بين بردن تمامي سلاحهاي اتمي در دنيا را پیش خواهد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در جمهوري سوسياليستي است كه  اين خواسته و ديگر خواسته هاي انساني متحقق خواهد ش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36:00Z</dcterms:created>
  <dc:creator>sk</dc:creator>
  <dc:description/>
  <cp:keywords/>
  <dc:language>en-US</dc:language>
  <cp:lastModifiedBy>Mohsen </cp:lastModifiedBy>
  <dcterms:modified xsi:type="dcterms:W3CDTF">2007-03-29T15:53:00Z</dcterms:modified>
  <cp:revision>275</cp:revision>
  <dc:subject/>
  <dc:title>جمهوري اسلامي٬ سلاح كشتار جمعي مردم در ايران</dc:title>
</cp:coreProperties>
</file>