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۱۸۴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نصور ترکاشوند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26" w:right="0" w:hanging="0"/>
        <w:jc w:val="center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سال </w:t>
      </w:r>
      <w:r>
        <w:rPr>
          <w:b/>
          <w:b/>
          <w:bCs/>
          <w:sz w:val="28"/>
          <w:sz w:val="28"/>
          <w:szCs w:val="28"/>
        </w:rPr>
        <w:t>۸۵</w:t>
      </w:r>
      <w:r>
        <w:rPr>
          <w:b/>
          <w:b/>
          <w:bCs/>
          <w:sz w:val="28"/>
          <w:sz w:val="28"/>
          <w:szCs w:val="28"/>
          <w:rtl w:val="true"/>
        </w:rPr>
        <w:t>، سال عروج چپ و سقوط  پیامبر اعظم</w:t>
      </w:r>
    </w:p>
    <w:p>
      <w:pPr>
        <w:pStyle w:val="Normal"/>
        <w:ind w:left="26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سال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>، سال اسلام سياسي و جمهوري اسلامي ن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عرصه جهاني و در بازي مرگ  و زندگي وبه رغم دست بردن  به ابزار خودكشي ،سال، سالشان ن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نرژي هسته هم، براي جمهوري اسلامي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عظيم الشأنش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که درپي ساختن بهانه اي  براي سركوب داخلي ودستآويزي براي تحريك مردم  به مقابله با دشمن خارجي بود، حتي با چاشني  دميدن به  آتش جنگ اخير خاورميانه از سر نابودي اسرائيل ، کارساز از آب در نيامدن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 xml:space="preserve">هيچكس باور نكرد   كه سران نظام اسلامي در پي احقاق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مسلم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ي مردم باش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همانطور كه ديگر كسي تحركات اسلام سياسي را در جهت حل مسئله فلسطين، يعني ساختن دو کشور مستقل، نديد ونمي بي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 خلاف کساني که در ماجراي جنگ اخير خاورميانه سر نخ را گم کردند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عضا مدافع حزب الله از آب در آمدند، مردم اهل تغيير تحت حاکميت اسلام و جمهوري اسلامي کاملا آگاهانه به دميدن در آتش جنگ درخاور ميانه از سوي اسلام سياسي و جمهوري اسلامي بر خورد 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در اين جامعه کسي مسئله فلسطين و راه حلي براي آن را درجنگ اخيرخاورميانه نديد 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از مدافعينش  نپذيرف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مردم در ايران چادرهاي حمايت از حزب الله لبنان را حتي تماشا هم نمي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همه هياهو سر پيروزي سياسي حزب الله لبنان در جنگ  اخير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ا همه تلاشي که سران نظام اسلامي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مشخص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مسلمين جه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ي بهره گيري از اين پيروزي در سر کوب داخلي کرد، مردم  مرعوب حزب الله نشدند، يکقدم هم عقب نرفت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رعکس گامهاي غير قابل انکاري به جلو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ه سمت طرح خواسته هاي راديکالتر بر داشتند</w:t>
      </w:r>
      <w:r>
        <w:rPr>
          <w:sz w:val="28"/>
          <w:szCs w:val="28"/>
          <w:rtl w:val="true"/>
        </w:rPr>
        <w:t xml:space="preserve">.    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نرژي نهفته در هسته اي جامعه، بارها بيشتراز بهانه هاي هسته اي 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عتصابات روزانه  كارگري با تعرض وسيع  كارگران شركت  واحد اتوبوسراني، پرچم محكم ومتفاوتي  بر تارك جامعه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معه يك ارگانيزم زن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ينطور نيست كه اقشار متفاوت مردم اعتصابات كارگران واحد و يا معلمان را ببينند و تاثير نگي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ا اين اعتصابات و تحرکات، عملا چپ جامعه بلند گو بدست گرفت و سوأل چرا نبايد آزاد وبرابر باشيم را براي هر عابرو ناظر و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ي طرف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پيش كشيده و مطرح ك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نشجويان بارها بيشتر اثر گرفتند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اثر گذاشت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احمدي نژاد وعملا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قام معظم رهبري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در دانشگاه هو شد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عكسهاي منتخب رهبر پاره 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 معكوس گرفتن عكسهاي او، به سبك انسانهايي كه با زبان مشترك  انسان 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راي همه بشريت پيام مي فرستند، سرنگوني و سرنگون طلبي به همه عالم مخابره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نقش جمهوري اسلامي و اسلام سياسي در عراق و بحران اخير خاور ميانه، به همان اندازه توحش دنياي نظم نوين غرب وامريکا، منفور مردم 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جمهوري اسلامي مدام مجبور است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ه رغم ميلش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هر گونه دخالت در عراق و جنايات روزانه اش را منكر شو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اگر چه مردم هيچ وقت اين انكار ها را باور نكردن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sz w:val="28"/>
          <w:sz w:val="28"/>
          <w:szCs w:val="28"/>
          <w:rtl w:val="true"/>
        </w:rPr>
        <w:t>عملا در عرصه دنياي خارج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جمهوري اسلامي همان قدر منزوي و  تنها شد كه در داخل تنها 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عملاعربده هاي سران نظام در عرصه سياستهاي  خارج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از داخل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ا كشيدن موضوع روي مسائل واقعي زندگ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مثل حقوق و امكانات ساده براي زندگ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پاسخ گرفت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والا نه اسرائيل براي طرح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نابوديش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كار وتلاش وعکس العمل جدي نشان داد و نه امريكا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 xml:space="preserve">در مقابل توسل سران نظام  به يك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ق مسلم</w:t>
      </w:r>
      <w:r>
        <w:rPr>
          <w:sz w:val="28"/>
          <w:szCs w:val="28"/>
          <w:rtl w:val="true"/>
        </w:rPr>
        <w:t>"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ودامن زدن به تشنجات جهان بي تعادل امروز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از سوي مردم معترض هزاران حق مسلم روي ميز كارآقاي رئيس جمهور قرار گرفت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ين جامعه و اين مردم  نقد هاي بسياري را پاسخ داده 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 خرداد را خامنه اي و شاهرودي به زير كشيدند، ولي وقتي كه مردم از آن عبور كرده بو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قد وعبور مردم از پس آرا بعديشان بيرون ز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گر نه به دو خرداد و نه به جناح مقابلش، به هيچكدام  از سر امتحان وانتخاب رأي ندادند و نخواهند 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معدود آراي بعدي مردم، براي قبول شدن و رد نشدن از گزينش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چه هاي كنكوري و منافع روزمرگي بود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و ديگر هيچ توهمي را حمل نكرد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نمي ك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both"/>
        <w:rPr/>
      </w:pPr>
      <w:r>
        <w:rPr>
          <w:sz w:val="28"/>
          <w:sz w:val="28"/>
          <w:szCs w:val="28"/>
          <w:rtl w:val="true"/>
        </w:rPr>
        <w:t>نقد به باورهاي دين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كه از نيازهاي  زميني شروع شد، يقه آسمان را گرفته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كارگري كه دستش در حين كار جان فرسا زخم مي شو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عابري كه زمين مي خور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آدمهايي كه بيمار مي شو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زني كه كتك ميخورد، نو جواني كه در انجام كاري ناکام مي شو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خدا را مسئول مي داند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ملامت مي ك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خدا را فلان مي خو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 رغم دادن  يک نقش مثبت ثابت، در سريالهاي تلويزيوني به يک روحاني، ديگر حناي قران وروحانيون رنگ ندارد، روحانيون بي اعتبارترين بخش مردمند، حتي درنزد  نزديكان و خويشان خود منفور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وامسال همه اين نقدهاي ديني  تشديد ش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اربعين امسال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</w:rPr>
        <w:t>۱۹</w:t>
      </w:r>
      <w:r>
        <w:rPr>
          <w:sz w:val="28"/>
          <w:sz w:val="28"/>
          <w:szCs w:val="28"/>
          <w:rtl w:val="true"/>
        </w:rPr>
        <w:t>اسفند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 xml:space="preserve">شايد روزمرگ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حسي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راي هميشه 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ه رغم اعطاي  وامهاي آنچناني به هئيتهاي مذهبي براي بر گزاري مراسم عزاداري باشكوه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وضعيت دستجات سينه زني چند نفره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كه قادر نبودند علم وعلمات حسيني را حمل كنند، باعث قهقه مردم تماشاچي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سند اين مرگ 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بيست هفت اسفند، روز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حلت اعظم پيامبر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، روز تعطيل و عزادري را زناني که قرمز پوشيده و آرايش کرده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سرگرم خريد نقل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شيريني  بودند، مردمي که با خنده به دستجات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چند نفره عزادا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شغول تدارک نيازهاي نوروزي وجشن شادي بودند 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قطعا به روز مخابره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 پيام ديگري  بدل کر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اين همه شادي در روز رحلت اعظم پيامبر در سال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عظم پيامب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ي شک رهبر معظم را وا داشته است که سر نماز مغرب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در درگاه خدا، ناخنهايش را زير عبا بج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يام مردم مرگ نظام اسلامي و اسلام سياسي 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پيام مردم دست کشيدن از مناسک مضحک ديني 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و نياز به جهان متفاوت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هتريست که فريادش مي زنند</w:t>
      </w:r>
      <w:r>
        <w:rPr>
          <w:sz w:val="28"/>
          <w:szCs w:val="28"/>
          <w:rtl w:val="true"/>
        </w:rPr>
        <w:t xml:space="preserve">.  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نقد زنان به تبعيض جنسي در پايان سال، در پيام نوروزي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رهبر عظيم الشان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همان اثري را خواهد گذاشت كه تعرضات معلمان،اعتصابات کار گران و نقدها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ه باورهاي ديني  خواهند 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زنان ديگر به اين كه نيم مردان باش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روسري بپوشند وانسان خطاب نشوند تن نميدهند،حق وحقوق  مسلمشان را مي خواهند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رابري و آزادي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/>
      </w:pPr>
      <w:r>
        <w:rPr>
          <w:sz w:val="28"/>
          <w:sz w:val="28"/>
          <w:szCs w:val="28"/>
          <w:rtl w:val="true"/>
        </w:rPr>
        <w:t>در حالي كه  حقوق و مزايا و پاداش وعيدي  رئيس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روأسا و  نظاميان شاغل  به موقع پرداخت شده است، كارگران چه در بخش توليد و چه در بخش خدمات هنوز بايد براي دريافت حقوق بجن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فيش حقوق را داه اند ولي در بانکها بعد از ساعتها انتظار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درصف دريافت پول، پول موجود ني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 درموضع  يك جدال جدي قرار گرفته 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سر كوب بشوند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نشوند، ديگر معلم خوبي براي اسلام نخواهند بود، همانطور كه رانندگان شركت واحد به رغم شعارهاي ديني نوشته شده  روي اتوبوسهايشان، سفير دين ودينداري نخواهد 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 آنطرف، هرچه جامعه چپتر شد، احزاب قطبيتر 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راست هر روز بي افقتر مي 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يگر عملا اميدي براي كسب قدرت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اسخي به نقد مردم 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 xml:space="preserve">نگاه جامعه به همان جا چرخيده است كه در بطن </w:t>
      </w:r>
      <w:r>
        <w:rPr>
          <w:sz w:val="28"/>
          <w:szCs w:val="28"/>
          <w:u w:val="single"/>
          <w:rtl w:val="true"/>
        </w:rPr>
        <w:t>"</w:t>
      </w:r>
      <w:r>
        <w:rPr>
          <w:sz w:val="28"/>
          <w:sz w:val="28"/>
          <w:szCs w:val="28"/>
          <w:u w:val="single"/>
          <w:rtl w:val="true"/>
        </w:rPr>
        <w:t>دنياي اينترنت و ماهواره و جهنم اسلامي و تلاش حزب ما</w:t>
      </w:r>
      <w:r>
        <w:rPr>
          <w:sz w:val="28"/>
          <w:szCs w:val="28"/>
          <w:u w:val="single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بايد بچرخد</w:t>
      </w:r>
      <w:r>
        <w:rPr>
          <w:sz w:val="28"/>
          <w:szCs w:val="28"/>
          <w:rtl w:val="true"/>
        </w:rPr>
        <w:t xml:space="preserve">.  </w:t>
      </w:r>
      <w:r>
        <w:rPr>
          <w:sz w:val="28"/>
          <w:sz w:val="28"/>
          <w:szCs w:val="28"/>
          <w:rtl w:val="true"/>
        </w:rPr>
        <w:t>جامعه حزب خودش را صدا مي زند، حزب ازادي و برابر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آزادي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 بي قيد وشرط بيان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رفاه عموم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برچيدن اسلام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دفاع از كودك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لغو مجازات اعدام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نا بودي فقر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لغ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تبعيض جنس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لغو تبعيض نژادي و قومي، حزب نه به جنگ و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جنگ طلبي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حزب حقوق واقعي بشر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تک تک مشخصات حزب ما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در پلاکاردهايي که حتي در تلويزيون صدای امريکا با هزار تلاش براي سانسور به نمايش در ميايند، باز هم ديده مي شوند 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جامعه ما را صدا مي 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</w:rPr>
        <w:t>۸۵</w:t>
      </w:r>
      <w:r>
        <w:rPr>
          <w:sz w:val="28"/>
          <w:sz w:val="28"/>
          <w:szCs w:val="28"/>
          <w:rtl w:val="true"/>
        </w:rPr>
        <w:t xml:space="preserve"> سال صدا کردن ما بود</w:t>
      </w:r>
      <w:r>
        <w:rPr>
          <w:sz w:val="28"/>
          <w:szCs w:val="28"/>
          <w:rtl w:val="true"/>
        </w:rPr>
        <w:t>.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نياي بهتر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ما رسما پلاكارد  تجمعات مردم معترض  شده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مقابل جمهوري اسلامي و جهان هاي دروغين و رسوايش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وعده هاي بهشت و جهنم  وجهنم مو جودش، در مقابل جنبش بورژوازي پرو غرب متکي به حمايت بي دريغ غرب  و دنياي پيشنهاديشان، مردم از دنياي ديگر و بهتري ياد مي ك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فرياد مي زنند که به رغم هر چه هست،</w:t>
      </w:r>
      <w:r>
        <w:rPr>
          <w:sz w:val="28"/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>به رغم جمهوري اسلامي و امريکا و دموکراسي مدل عراقيش، جهان ديگري ممكن 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  <w:lang w:val="en-CA"/>
        </w:rPr>
        <w:t xml:space="preserve"> </w:t>
      </w:r>
      <w:r>
        <w:rPr>
          <w:sz w:val="28"/>
          <w:sz w:val="28"/>
          <w:szCs w:val="28"/>
          <w:rtl w:val="true"/>
        </w:rPr>
        <w:t xml:space="preserve">وحزب ما تجسم اين جهان ديگر است </w:t>
      </w:r>
      <w:r>
        <w:rPr>
          <w:sz w:val="28"/>
          <w:szCs w:val="28"/>
          <w:rtl w:val="true"/>
        </w:rPr>
        <w:t>.*</w:t>
      </w:r>
    </w:p>
    <w:p>
      <w:pPr>
        <w:pStyle w:val="Normal"/>
        <w:ind w:left="26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16"/>
      <w:szCs w:val="24"/>
      <w:lang w:val="en-US" w:bidi="fa-IR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23:38:00Z</dcterms:created>
  <dc:creator>Dear User!</dc:creator>
  <dc:description/>
  <cp:keywords/>
  <dc:language>en-US</dc:language>
  <cp:lastModifiedBy>Mohsen </cp:lastModifiedBy>
  <dcterms:modified xsi:type="dcterms:W3CDTF">2007-03-23T00:01:00Z</dcterms:modified>
  <cp:revision>53</cp:revision>
  <dc:subject/>
  <dc:title>سلام وخسته نباشيد</dc:title>
</cp:coreProperties>
</file>