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نترناسیونال </w:t>
      </w:r>
      <w:r>
        <w:rPr>
          <w:color w:val="000000"/>
          <w:sz w:val="28"/>
          <w:sz w:val="28"/>
          <w:szCs w:val="28"/>
          <w:lang w:bidi="fa-IR"/>
        </w:rPr>
        <w:t>۱۸۴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جلیل جلیلی 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0000"/>
          <w:sz w:val="40"/>
          <w:szCs w:val="40"/>
          <w:lang w:val="en-US" w:bidi="fa-IR"/>
        </w:rPr>
      </w:pPr>
      <w:r>
        <w:rPr>
          <w:b/>
          <w:b/>
          <w:bCs/>
          <w:color w:val="000000"/>
          <w:sz w:val="40"/>
          <w:sz w:val="40"/>
          <w:szCs w:val="40"/>
          <w:rtl w:val="true"/>
          <w:lang w:bidi="fa-IR"/>
        </w:rPr>
        <w:t>تسلیمه را نباید تنها گذاشت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color w:val="000000"/>
          <w:sz w:val="28"/>
          <w:szCs w:val="28"/>
          <w:lang w:val="en-US" w:bidi="fa-IR"/>
        </w:rPr>
      </w:pPr>
      <w:r>
        <w:rPr>
          <w:b/>
          <w:bCs/>
          <w:color w:val="000000"/>
          <w:sz w:val="28"/>
          <w:szCs w:val="28"/>
          <w:rtl w:val="true"/>
          <w:lang w:val="en-US" w:bidi="fa-IR"/>
        </w:rPr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تسلیمه نسرین، زنی كه بر علیه ارتجاع اسلامی و بر علیه تحقیر زنان از طرف مذهب و خرافه پرستان بپا خاسته و با انتشار مقالات و كتابهای متعددی در دفاع از حقوق زنان و بر علیه تحقیر انسان بیوقفه مبارزه كرده است، این روزها بیش از پیش از طرف رهبران گروه های اسلامی مورد تهدید و آزار قرار گرفته است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هر جا كه عده ای خرافه پرست اسلامی دور هم جمع میشوند، بر علیه این زن مبارز و آزادیخواه فتوی صادر میكن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هر جا كه یك فاشیست اسلامی عده ای را دور خود جمع میكند و خود را رهبر مذهبی آن جمع میخواند تمرین صدور فتوی بر علیه تسلیه نسرین را بخشی از وظیفه كثیف خود تعریف میك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اخیرا تقی رضا خان، رهبر یكی از این گروه های فاشیست اسلامی به اسم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شورای اجتهاد هندوستان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>در فتوایش بر علیه تسلیمه نسرین اعلام كرده است كه برای كسی كه عمل قتل یا نابودی تسلیمه را به انجام برساند جایزه خواهد دا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ین فرد اضافه كرده است  كه این فتوی تنها زمانی میتواند ملغی شود كه تسلیمه معذرت خواهی كند و كتابهای خود را بسوزان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و در مورد تسلیمه همچنین گفته است كه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این زن زبان فاسدی دارد كه با آن شریعت اسلام را مورد حمله قرار داده است و با نوشته هایش آبروی مسلمانها را برده است</w:t>
      </w:r>
      <w:r>
        <w:rPr>
          <w:color w:val="000000"/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هر انسان آزاد اندیشی كه اندك آشنایی با اسلام و گروه های اسلامی داشته باشد و یا مدتی در كشور های اسلام زده زندگی كرده باشد، در عین حالی كه به ادعاهای این چنینی میخندد، نفرتش از صادر كنندگان چنین فتواهایی صد چندان میشود و از طرف دیگر به آبکی بودن سكولاریزم دولتهای بورژوایی  بیشتر پی میبر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آنچه در قرن </w:t>
      </w:r>
      <w:r>
        <w:rPr>
          <w:color w:val="000000"/>
          <w:sz w:val="28"/>
          <w:sz w:val="28"/>
          <w:szCs w:val="28"/>
          <w:lang w:bidi="fa-IR"/>
        </w:rPr>
        <w:t>٢١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وجب شرم بشریت است، نه زبان و قلم نویسندگانی مثل تسلیمه نسرین بلكه وجود كثافتهایی مثل همین تقی رضا خان و پرسش کردن كتابهای خرافی مثل قرآن، تورات و انجیل است، كتابهایی كه سرتاسر پر است از توهین و بی حرمتی به انسان، شعورو عقل انسان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اگر قرار است چیزی به عنوان شرم بشریت امروز در تاریخ ثبت شود نفوذ و گسترش صنعت مذهب، امكان دخالت مذهب در زندگی خصوصی و اجتماعی مردم، گسترش گانگسترهای مذهبی، حمایت دولتها از گروه های مذهبی و تدریس مذهب و معیارهای مذهبی در مدارس و موسسات آموزشی است؛ معیارهایی كه وجود تبعض و نابرابری بین انسانها را امری طبیعی، پرستش خرافه را امری لازم و تلاش انسانها برای رهایی از این ذلت را امری عبث جلوه میده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ز تسلیمه نسرین و تلاشهای با ارزش او برای روشن كردن افكار انسانهایی كه قربانی خرافات مذهبی هستند، باید حمایت كر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باید علاوه بر نوشتن نامه های حمایتی، كانونهای حمایت از تسلیمه نسرین را در سراسر دنیا سازمان داد و سازمانهای بین المللی و دولتهای به اصطلاح سكولار را برای قطع حمایت شان از سازمانهای اسلامی مورد فشار قرار دا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قانون و دولتها باید به صادر كنندگان چنین فتواهایی به مثابه قاتلین و جنایتکاران برخورد كند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 xml:space="preserve">تسلیمه نسرین، در سخنرانی خود در سمیناری كه بمناسبت روز جهانی زن تحت عنوان </w:t>
      </w:r>
      <w:r>
        <w:rPr>
          <w:color w:val="000000"/>
          <w:sz w:val="28"/>
          <w:szCs w:val="28"/>
          <w:rtl w:val="true"/>
          <w:lang w:bidi="fa-IR"/>
        </w:rPr>
        <w:t>"</w:t>
      </w:r>
      <w:r>
        <w:rPr>
          <w:color w:val="000000"/>
          <w:sz w:val="28"/>
          <w:sz w:val="28"/>
          <w:szCs w:val="28"/>
          <w:rtl w:val="true"/>
          <w:lang w:bidi="fa-IR"/>
        </w:rPr>
        <w:t>حقوق زنان، حجاب و قوانین اسلامی و مذهبی</w:t>
      </w:r>
      <w:r>
        <w:rPr>
          <w:color w:val="000000"/>
          <w:sz w:val="28"/>
          <w:szCs w:val="28"/>
          <w:rtl w:val="true"/>
          <w:lang w:bidi="fa-IR"/>
        </w:rPr>
        <w:t xml:space="preserve">"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از طرف كمپین دفاع از حقوق زنان در ایران بتاریخ </w:t>
      </w:r>
      <w:r>
        <w:rPr>
          <w:color w:val="000000"/>
          <w:sz w:val="28"/>
          <w:sz w:val="28"/>
          <w:szCs w:val="28"/>
          <w:lang w:bidi="fa-IR"/>
        </w:rPr>
        <w:t>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مارس </w:t>
      </w:r>
      <w:r>
        <w:rPr>
          <w:color w:val="000000"/>
          <w:sz w:val="28"/>
          <w:sz w:val="28"/>
          <w:szCs w:val="28"/>
          <w:lang w:bidi="fa-IR"/>
        </w:rPr>
        <w:t>٢٠٠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در انگلستان برگزار شده بود، گفت</w:t>
      </w:r>
      <w:r>
        <w:rPr>
          <w:color w:val="000000"/>
          <w:sz w:val="28"/>
          <w:szCs w:val="28"/>
          <w:rtl w:val="true"/>
          <w:lang w:bidi="fa-IR"/>
        </w:rPr>
        <w:t>:  "</w:t>
      </w:r>
      <w:r>
        <w:rPr>
          <w:color w:val="000000"/>
          <w:sz w:val="28"/>
          <w:sz w:val="28"/>
          <w:szCs w:val="28"/>
          <w:rtl w:val="true"/>
          <w:lang w:bidi="fa-IR"/>
        </w:rPr>
        <w:t>انسانها بدلیل اعتقادات كور به مذهب از كشتار و خونریزی، نفرت از همدیگر، جهالت، بیسوادی و فقر و بیعدالتی رنج میبرند</w:t>
      </w:r>
      <w:r>
        <w:rPr>
          <w:color w:val="000000"/>
          <w:sz w:val="28"/>
          <w:szCs w:val="28"/>
          <w:rtl w:val="true"/>
          <w:lang w:bidi="fa-IR"/>
        </w:rPr>
        <w:t xml:space="preserve">· ····· </w:t>
      </w:r>
      <w:r>
        <w:rPr>
          <w:color w:val="000000"/>
          <w:sz w:val="28"/>
          <w:sz w:val="28"/>
          <w:szCs w:val="28"/>
          <w:rtl w:val="true"/>
          <w:lang w:bidi="fa-IR"/>
        </w:rPr>
        <w:t>من رویای یك دنیای زیبا را دارم، دنیایی كه در آن وجود انسانها نه پر از نفرت، بلكه پر از عشق 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من برای تحقق چنین دنیایی مینویسم</w:t>
      </w:r>
      <w:r>
        <w:rPr>
          <w:color w:val="000000"/>
          <w:sz w:val="28"/>
          <w:szCs w:val="28"/>
          <w:rtl w:val="true"/>
          <w:lang w:bidi="fa-IR"/>
        </w:rPr>
        <w:t>·····</w:t>
      </w:r>
      <w:r>
        <w:rPr>
          <w:color w:val="000000"/>
          <w:sz w:val="28"/>
          <w:sz w:val="28"/>
          <w:szCs w:val="28"/>
          <w:rtl w:val="true"/>
          <w:lang w:bidi="fa-IR"/>
        </w:rPr>
        <w:t>ما زنان نباید بیشتر از این در خلوت خود به آرامی گریه كنیم</w:t>
      </w:r>
      <w:r>
        <w:rPr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color w:val="000000"/>
          <w:sz w:val="28"/>
          <w:sz w:val="28"/>
          <w:szCs w:val="28"/>
          <w:rtl w:val="true"/>
          <w:lang w:bidi="fa-IR"/>
        </w:rPr>
        <w:t>من از چیزهایی كه تا بحال نوشته ام به هیچ وجه پشیمان نیستم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هر چه پیش آید، من به مبارزه خود بر علیه افراطیون و بنیاد گرایان بدون هیچگونه سازشی تا آخر عمرم ادامه خواهم داد</w:t>
      </w:r>
      <w:r>
        <w:rPr>
          <w:color w:val="000000"/>
          <w:sz w:val="28"/>
          <w:szCs w:val="28"/>
          <w:rtl w:val="true"/>
          <w:lang w:bidi="fa-IR"/>
        </w:rPr>
        <w:t>."</w:t>
      </w:r>
    </w:p>
    <w:p>
      <w:pPr>
        <w:pStyle w:val="Normal"/>
        <w:bidi w:val="1"/>
        <w:ind w:left="0" w:right="0" w:hanging="0"/>
        <w:jc w:val="left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مبارزه تسلیمه نسرین برای تحقق آرزوهایش، تحقق یك دنیای بهتر و زیباتر، به بار خواهد نش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جنبش  قوی مترقی، آزادیخواهانه و برابری طلبانه مردم ایران با بزیر كشیدن جمهوری اسلامی و استقرار جمهوری سوسیالیستی به عمر یكی از مهم ترین منابع تغذیه اسلام سیاسی و جهالت در دنیای امروز پایان خواهد داد</w:t>
      </w:r>
      <w:r>
        <w:rPr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color w:val="000000"/>
          <w:sz w:val="28"/>
          <w:sz w:val="28"/>
          <w:szCs w:val="28"/>
          <w:rtl w:val="true"/>
          <w:lang w:bidi="fa-IR"/>
        </w:rPr>
        <w:t>آن روز دور نیست</w:t>
      </w:r>
      <w:r>
        <w:rPr>
          <w:color w:val="000000"/>
          <w:sz w:val="28"/>
          <w:szCs w:val="28"/>
          <w:rtl w:val="true"/>
          <w:lang w:bidi="fa-IR"/>
        </w:rPr>
        <w:t>.*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lipwordexternal">
    <w:name w:val="flipwordexternal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3:00:00Z</dcterms:created>
  <dc:creator>Jalil</dc:creator>
  <dc:description/>
  <cp:keywords/>
  <dc:language>en-US</dc:language>
  <cp:lastModifiedBy>Mohsen </cp:lastModifiedBy>
  <dcterms:modified xsi:type="dcterms:W3CDTF">2007-03-23T03:27:00Z</dcterms:modified>
  <cp:revision>13</cp:revision>
  <dc:subject/>
  <dc:title>تسلیمه را نباید تنها گذاشت</dc:title>
</cp:coreProperties>
</file>