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rtl w:val="true"/>
          <w:lang w:val="en-US" w:eastAsia="en-US" w:bidi="fa-IR"/>
        </w:rPr>
        <w:t xml:space="preserve">اطلاعيه شماره </w:t>
      </w:r>
      <w:r>
        <w:rPr>
          <w:rFonts w:ascii="Tahoma" w:hAnsi="Tahoma" w:eastAsia="Times New Roman" w:cs="Tahoma"/>
          <w:lang w:val="en-US" w:eastAsia="en-US" w:bidi="fa-IR"/>
        </w:rPr>
        <w:t>٣</w:t>
      </w:r>
      <w:r>
        <w:rPr>
          <w:rFonts w:ascii="Tahoma" w:hAnsi="Tahoma" w:eastAsia="Times New Roman" w:cs="Tahoma"/>
          <w:rtl w:val="true"/>
          <w:lang w:val="en-US" w:eastAsia="en-US" w:bidi="fa-IR"/>
        </w:rPr>
        <w:t xml:space="preserve"> استقبال از ورود خانم كمالفر در ونكور كانادا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48"/>
          <w:szCs w:val="48"/>
          <w:lang w:val="en-US" w:eastAsia="en-US" w:bidi="fa-IR"/>
        </w:rPr>
        <w:t> 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48"/>
          <w:sz w:val="48"/>
          <w:szCs w:val="48"/>
          <w:rtl w:val="true"/>
          <w:lang w:val="en-US" w:eastAsia="en-US" w:bidi="fa-IR"/>
        </w:rPr>
        <w:t>زهرا كمالفر به كانادا رسيد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48"/>
          <w:szCs w:val="48"/>
          <w:lang w:val="en-US" w:eastAsia="en-US" w:bidi="fa-IR"/>
        </w:rPr>
        <w:t> 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كابوس سرگردانى </w:t>
      </w:r>
      <w:r>
        <w:rPr>
          <w:rFonts w:eastAsia="Times New Roman"/>
          <w:sz w:val="36"/>
          <w:sz w:val="36"/>
          <w:szCs w:val="36"/>
          <w:lang w:val="en-US" w:eastAsia="en-US" w:bidi="fa-IR"/>
        </w:rPr>
        <w:t>٢٣</w:t>
      </w:r>
      <w:r>
        <w:rPr>
          <w:rFonts w:eastAsia="Times New Roman"/>
          <w:sz w:val="36"/>
          <w:sz w:val="36"/>
          <w:szCs w:val="36"/>
          <w:rtl w:val="true"/>
          <w:lang w:val="en-US" w:eastAsia="en-US" w:bidi="fa-IR"/>
        </w:rPr>
        <w:t xml:space="preserve"> ماهه عاقبت با يك همبستگى بين المللى با موفقيت خاتمه يافت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6"/>
          <w:szCs w:val="36"/>
          <w:lang w:val="en-US" w:eastAsia="en-US" w:bidi="fa-IR"/>
        </w:rPr>
        <w:t> </w:t>
      </w:r>
    </w:p>
    <w:p>
      <w:pPr>
        <w:pStyle w:val="Normal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36"/>
          <w:sz w:val="36"/>
          <w:szCs w:val="36"/>
          <w:rtl w:val="true"/>
          <w:lang w:val="en-US" w:eastAsia="en-US" w:bidi="fa-IR"/>
        </w:rPr>
        <w:t>انعكاس وسيع كنفرانس مطبوعاتى فدراسيون در فرودگاه ونكور كانادا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lang w:val="en-US" w:eastAsia="en-US" w:bidi="fa-IR"/>
        </w:rPr>
        <w:t> 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زهرا كمالفر</w:t>
      </w:r>
      <w:r>
        <w:rPr>
          <w:rFonts w:eastAsia="Times New Roman"/>
          <w:sz w:val="32"/>
          <w:szCs w:val="32"/>
          <w:rtl w:val="true"/>
          <w:lang w:val="en-US" w:eastAsia="en-US" w:bidi="fa-IR"/>
        </w:rPr>
        <w:t>: "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اكنون ميتوانم  آزادى را لمس كنم</w:t>
      </w:r>
      <w:r>
        <w:rPr>
          <w:rFonts w:eastAsia="Times New Roman"/>
          <w:sz w:val="32"/>
          <w:szCs w:val="32"/>
          <w:lang w:val="en-US" w:eastAsia="en-US" w:bidi="fa-IR"/>
        </w:rPr>
        <w:t>. "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2"/>
          <w:szCs w:val="32"/>
          <w:lang w:val="en-US" w:eastAsia="en-US" w:bidi="fa-IR"/>
        </w:rPr>
        <w:t> 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 xml:space="preserve">آنا دختر </w:t>
      </w:r>
      <w:r>
        <w:rPr>
          <w:rFonts w:eastAsia="Times New Roman"/>
          <w:sz w:val="32"/>
          <w:sz w:val="32"/>
          <w:szCs w:val="32"/>
          <w:lang w:val="en-US" w:eastAsia="en-US" w:bidi="fa-IR"/>
        </w:rPr>
        <w:t>١٧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 xml:space="preserve"> ساله خانم كمالفر</w:t>
      </w:r>
      <w:r>
        <w:rPr>
          <w:rFonts w:eastAsia="Times New Roman"/>
          <w:sz w:val="32"/>
          <w:szCs w:val="32"/>
          <w:rtl w:val="true"/>
          <w:lang w:val="en-US" w:eastAsia="en-US" w:bidi="fa-IR"/>
        </w:rPr>
        <w:t xml:space="preserve">: " 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ديگر ميتوانم به آسمان خيره شوم</w:t>
      </w:r>
      <w:r>
        <w:rPr>
          <w:rFonts w:eastAsia="Times New Roman"/>
          <w:sz w:val="32"/>
          <w:szCs w:val="32"/>
          <w:rtl w:val="true"/>
          <w:lang w:val="en-US" w:eastAsia="en-US" w:bidi="fa-IR"/>
        </w:rPr>
        <w:t xml:space="preserve">. 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ميتوانم ماه و خورشيد را تماشا كنم</w:t>
      </w:r>
      <w:r>
        <w:rPr>
          <w:rFonts w:eastAsia="Times New Roman"/>
          <w:sz w:val="32"/>
          <w:szCs w:val="32"/>
          <w:rtl w:val="true"/>
          <w:lang w:val="en-US" w:eastAsia="en-US" w:bidi="fa-IR"/>
        </w:rPr>
        <w:t xml:space="preserve">. </w:t>
      </w:r>
      <w:r>
        <w:rPr>
          <w:rFonts w:eastAsia="Times New Roman"/>
          <w:sz w:val="32"/>
          <w:sz w:val="32"/>
          <w:szCs w:val="32"/>
          <w:rtl w:val="true"/>
          <w:lang w:val="en-US" w:eastAsia="en-US" w:bidi="fa-IR"/>
        </w:rPr>
        <w:t>ميتوانم اكسيژن تنفس كنم</w:t>
      </w:r>
      <w:r>
        <w:rPr>
          <w:rFonts w:eastAsia="Times New Roman"/>
          <w:sz w:val="32"/>
          <w:szCs w:val="32"/>
          <w:lang w:val="en-US" w:eastAsia="en-US" w:bidi="fa-IR"/>
        </w:rPr>
        <w:t>."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sz w:val="32"/>
          <w:szCs w:val="32"/>
          <w:lang w:val="en-US" w:eastAsia="en-US" w:bidi="fa-IR"/>
        </w:rPr>
        <w:t> </w:t>
      </w:r>
    </w:p>
    <w:p>
      <w:pPr>
        <w:pStyle w:val="Normal"/>
        <w:jc w:val="right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زهرا كمالفر و دو فرزندش آنا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٧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اله و داوود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٢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اله بعدازظهر روز پنج شنبه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٥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ارس وارد كانادا ش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واحد فدراسيون در ونكور از قبل طى يك بيانيه مطبوعاتي از كليه رسانه هاي خبرى كانادا براي شركت در كنفرانس مطبوعاتى در فرودگاه ونكور و به مناسبت ورود زهرا كمالفر به كانادا دعوت كرده ب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ساعاتي قبل از ورود زهرا كمالفر به ونكور تعداد زيادى از خبرنگاران رسانه هاى گروهى كانادا در محل حضور بهم رسانده و با تهمينه صادقى دبير فدراسيون در كانادا و زرى اصلى و جمشيد صبورى كادرهاى حزب كمونيست كارگرى ايران، مصاحبه ك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ز جمله خبرنگارانى كه با تهمينه صادقي و كادرهاي حزب مصاحبه كردند عبارت بودند از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شبكه تلويزيونى </w:t>
      </w:r>
      <w:r>
        <w:rPr>
          <w:rFonts w:eastAsia="Times New Roman" w:cs="Tahoma" w:ascii="Tahoma" w:hAnsi="Tahoma"/>
          <w:b w:val="false"/>
          <w:bCs w:val="false"/>
          <w:lang w:val="en-GB" w:eastAsia="en-US"/>
        </w:rPr>
        <w:t>CBC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 (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خش فرانسوى و بخش انگيسى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)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شبكه راديويي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CBC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 (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خش فرانسوى و انگليسي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)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شبكه تلويزيونى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CTV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شبكه تلويزونى </w:t>
      </w:r>
      <w:r>
        <w:rPr>
          <w:rFonts w:eastAsia="Times New Roman" w:cs="Tahoma" w:ascii="Tahoma" w:hAnsi="Tahoma"/>
          <w:b w:val="false"/>
          <w:bCs w:val="false"/>
          <w:lang w:val="en-GB" w:eastAsia="en-US"/>
        </w:rPr>
        <w:t>MTV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شبكه تلويزيونى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M.Chanaal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راديو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11.30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، و روزنامه ها و خبرگزاريهاى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The Gloabal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 xml:space="preserve">،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Metro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 xml:space="preserve">،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Torento star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و خبرگزاريهاى ديگر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Scripps News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 xml:space="preserve">، </w:t>
      </w:r>
      <w:r>
        <w:rPr>
          <w:rFonts w:eastAsia="Times New Roman" w:cs="Tahoma" w:ascii="Tahoma" w:hAnsi="Tahoma"/>
          <w:b w:val="false"/>
          <w:bCs w:val="false"/>
          <w:lang w:val="en-US" w:eastAsia="en-US"/>
        </w:rPr>
        <w:t>Vancouver Sun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فعالين حزب و فدراسيون در اين كنفرانس مطبوعاتى به سرگردانى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٢٣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اهه و زندگى تراژيك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٩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ماهه اين خانواده در سالن ترانزيت فرودگاه مسكو اشاره كرده و آن را تجسمى از لاقيدى و برخوردهاى غيرمسئولانه مقامات دولتى در اروپا در خصوص پناهندگان اعلام ك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نها در مصاحبه هاى خود اظهار داشتند كه خانواده كمالفر قربانيان نظام جمهورى اسلامى از يكسو و مماشات و نقض حقوق پناهندگى دول غربى از سوى ديگر بو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آنها همچنين با اشاره به كمپين بين المللى فدراسيون در اين خصوص تاكيد كردند كه همبستگى بين المللى و حمايتهاي وسيع و گسترده جهانى از اين كمپين، رمز موفقيت و نجات اين خانواده بو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شبكه هاى سراسرى و محلى تلويزيونى و راديويي كانادا گزارش مبسوط اين كنفرانس مطبوعاتى و مراسم استقبال از خانم كمالفر را پخش كر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 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خانم كمالفر و فرزندانش پس از توقف يك ساعته موفق شدند از سالن ترانزيت فرودگاه ونكور خارج شده و در آغوش استقبال كنندگان از جمله برادرشان نادر قرار گرف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هها خبرنگار مختلف به محض ورود خانم كمالفر به فرودگاه از آنها عكس و فيلم گرفت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خانم زهرا كمالفر در مقابل دوربينهاى تلويزيونى و عكاسان اعلام كرد كه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 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كنون ميتوانم پس از مدتها آزادى را حس كن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"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آنا دختر </w:t>
      </w:r>
      <w:r>
        <w:rPr>
          <w:rFonts w:ascii="Tahoma" w:hAnsi="Tahoma" w:eastAsia="Times New Roman" w:cs="Tahoma"/>
          <w:b w:val="false"/>
          <w:b w:val="false"/>
          <w:bCs w:val="false"/>
          <w:lang w:val="en-US" w:eastAsia="en-US" w:bidi="fa-IR"/>
        </w:rPr>
        <w:t>١٧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 xml:space="preserve"> ساله خانم كمالفر به محض خروج از سالن فرودگاه به آسمان نگاه كرد و به خبرنگاران گف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: 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ديگر ميتوانم به آسمان نگاه كن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يتوانم خورشيد و ماه و ستارگان را ببين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يتوان اكسيژن تنفس كن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"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فعالين فدراسيون با در دست داشتن پلاكاردهاى خوش آمدگويى و يك دسته بالن سفيد كه روى آنها به زبان انگليسى نوشته شده بود تبريك، دوست تان داريم، عاقبت پيروز شديم و غيره به استقبال خانم كمالفر رفته بود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همبستگى فدراسيون سراسرى پناهندگان ايراني ورود خانم كمالفر و فرزندانش به كانادا را تبريك گفته و براى آنها در كانادا زندگى خوشى را آرزو ميك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ا همچنين اين پيروزى مهم و تاريخى را به كليه حاميان كمپين نجات زهرا و به تمام كسانيكه براى پيشبرد اين كمپين فعاليت عملي كرده و يا كسانيكه  در طول اينمدت ابراز نگراني كرده و دلواپس آنها بودند تبريك گفته و اين موفقيت را مرهون تلاش بي وقفه و دلگرمى و حمايت تمام اين عزيزان ميدانيم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با ورود خانواده كمالفر به كانادا، خانواده اى از چنگال يك تراژدى انسانى نجات ياف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ما مبارزه ما تمام نشده است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تلاش و مبارزه براي نجات خانواده هاي ديگر هنوز ادامه دا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هنوز صدها و هزاران خانواده در عراق، تركيه، پاكستان، و ساير كشورهاي جهان در كابوس ديپورت و بلاتكليفي دست و پا ميز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موفقيت در اين كمپين و حمايتهاى وسيع و گسترده و بين المللى از آن  را بايد سرمايه كمپين هاى ديگر فدراسيون براى نجات انسان هاى شريفى كرد كه از جهنم جمهورى اسلامى فرار كرده و حاضر نشدند زير تيغ جلادان حكومت اسلامي زندگى كنن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 xml:space="preserve">. </w:t>
      </w: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اين موفقيت را بايد به يك سكوى پرش براي تقويت و پيشرويهاى بيشتر فدراسيون و كمپين هايش و در نجات هر چه بيشتر انسانها از زير قيچى دولبه جمهورى اسلامى و دمكراسى غربى بدل كرد</w:t>
      </w: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 w:bidi="fa-IR"/>
        </w:rPr>
        <w:t> 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ascii="Tahoma" w:hAnsi="Tahoma" w:eastAsia="Times New Roman" w:cs="Tahoma"/>
          <w:b w:val="false"/>
          <w:b w:val="false"/>
          <w:bCs w:val="false"/>
          <w:rtl w:val="true"/>
          <w:lang w:val="en-US" w:eastAsia="en-US" w:bidi="fa-IR"/>
        </w:rPr>
        <w:t>زنده باد همسبتگى بين المللى در دفاع از حق پناهندگى</w:t>
      </w:r>
    </w:p>
    <w:p>
      <w:pPr>
        <w:pStyle w:val="Normal"/>
        <w:bidi w:val="1"/>
        <w:ind w:left="0" w:right="0" w:hanging="0"/>
        <w:jc w:val="both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 w:cs="Tahoma" w:ascii="Tahoma" w:hAnsi="Tahoma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44"/>
          <w:sz w:val="44"/>
          <w:szCs w:val="44"/>
          <w:rtl w:val="true"/>
          <w:lang w:val="en-US" w:eastAsia="en-US" w:bidi="fa-IR"/>
        </w:rPr>
        <w:t>همبستگى فدراسيون سراسرى پناهندگان ايرانى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color w:val="800000"/>
          <w:sz w:val="44"/>
          <w:sz w:val="44"/>
          <w:szCs w:val="44"/>
          <w:lang w:val="en-US" w:eastAsia="en-US" w:bidi="fa-IR"/>
        </w:rPr>
        <w:t>١٥</w:t>
      </w:r>
      <w:r>
        <w:rPr>
          <w:rFonts w:eastAsia="Times New Roman"/>
          <w:color w:val="800000"/>
          <w:sz w:val="44"/>
          <w:sz w:val="44"/>
          <w:szCs w:val="44"/>
          <w:rtl w:val="true"/>
          <w:lang w:val="en-US" w:eastAsia="en-US" w:bidi="fa-IR"/>
        </w:rPr>
        <w:t xml:space="preserve"> مارس </w:t>
      </w:r>
      <w:r>
        <w:rPr>
          <w:rFonts w:eastAsia="Times New Roman"/>
          <w:color w:val="800000"/>
          <w:sz w:val="44"/>
          <w:sz w:val="44"/>
          <w:szCs w:val="44"/>
          <w:lang w:val="en-US" w:eastAsia="en-US" w:bidi="fa-IR"/>
        </w:rPr>
        <w:t>٢٠٠٧</w:t>
      </w:r>
    </w:p>
    <w:p>
      <w:pPr>
        <w:pStyle w:val="Normal"/>
        <w:bidi w:val="1"/>
        <w:ind w:left="0" w:right="0" w:hanging="0"/>
        <w:jc w:val="center"/>
        <w:rPr>
          <w:rFonts w:eastAsia="Times New Roman"/>
          <w:b w:val="false"/>
          <w:b w:val="false"/>
          <w:bCs w:val="false"/>
          <w:lang w:val="en-US" w:eastAsia="en-US"/>
        </w:rPr>
      </w:pPr>
      <w:r>
        <w:rPr>
          <w:rFonts w:eastAsia="Times New Roman"/>
          <w:b w:val="false"/>
          <w:bCs w:val="false"/>
          <w:rtl w:val="true"/>
          <w:lang w:val="en-US" w:eastAsia="en-US"/>
        </w:rPr>
        <w:t> </w:t>
      </w:r>
    </w:p>
    <w:p>
      <w:pPr>
        <w:pStyle w:val="Normal"/>
        <w:rPr>
          <w:rFonts w:eastAsia="Times New Roman"/>
          <w:color w:val="800000"/>
          <w:sz w:val="36"/>
          <w:szCs w:val="36"/>
          <w:lang w:val="en-US" w:eastAsia="en-US" w:bidi="fa-IR"/>
        </w:rPr>
      </w:pPr>
      <w:r>
        <w:rPr>
          <w:rFonts w:eastAsia="Times New Roman"/>
          <w:color w:val="800000"/>
          <w:sz w:val="36"/>
          <w:sz w:val="36"/>
          <w:szCs w:val="36"/>
          <w:lang w:val="en-US" w:eastAsia="en-US" w:bidi="fa-IR"/>
        </w:rPr>
        <w:t>٧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b/>
      <w:bCs/>
      <w:color w:val="auto"/>
      <w:sz w:val="24"/>
      <w:szCs w:val="24"/>
      <w:lang w:val="sv-SE" w:eastAsia="zh-CN" w:bidi="ar-SA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">
    <w:name w:val="header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4T20:00:00Z</dcterms:created>
  <dc:creator>Mohsen </dc:creator>
  <dc:description/>
  <cp:keywords/>
  <dc:language>en-US</dc:language>
  <cp:lastModifiedBy>Mohsen </cp:lastModifiedBy>
  <cp:lastPrinted>2006-12-15T13:25:00Z</cp:lastPrinted>
  <dcterms:modified xsi:type="dcterms:W3CDTF">2007-03-22T22:32:00Z</dcterms:modified>
  <cp:revision>283</cp:revision>
  <dc:subject/>
  <dc:title>از: محسن ابراهیمی </dc:title>
</cp:coreProperties>
</file>